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right="-2" w:firstLine="709"/>
        <w:jc w:val="center"/>
        <w:outlineLvl w:val="2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  <w:lang w:eastAsia="ru-RU"/>
        </w:rPr>
        <w:t>ПОЛИТИЧЕСКОЕ ПРОГНОЗИРОВАНИЕ.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  <w:lang w:eastAsia="ru-RU"/>
        </w:rPr>
      </w:r>
      <w:bookmarkStart w:id="0" w:name="soderg"/>
      <w:bookmarkStart w:id="1" w:name="soderg"/>
      <w:bookmarkEnd w:id="1"/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лан 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6A6859"/>
          <w:sz w:val="28"/>
          <w:szCs w:val="28"/>
          <w:lang w:eastAsia="ru-RU"/>
        </w:rPr>
        <w:t xml:space="preserve">1.Сущность политического прогнозирования.. 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6A6859"/>
          <w:sz w:val="28"/>
          <w:szCs w:val="28"/>
          <w:lang w:eastAsia="ru-RU"/>
        </w:rPr>
        <w:t xml:space="preserve">2.Объективные основы политического прогнозирования. 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6A6859"/>
          <w:sz w:val="28"/>
          <w:szCs w:val="28"/>
          <w:lang w:eastAsia="ru-RU"/>
        </w:rPr>
        <w:t xml:space="preserve">3.Некоторые формы политического прогнозирования. </w:t>
      </w:r>
      <w:r>
        <w:br w:type="page"/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bookmarkStart w:id="2" w:name="parag1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.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ермин «прогноз» (от греческого «прогнозис») означает предвидение, предсказание. Прогнозирование – это разработка прогноза. 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гнозирование обычно понимают в широком и узком значении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широком – это выработка вероятного суждения о состоянии какого-либо явления в будущем.В узком – это специальное научное исследование перспектив развития какого-либо явления, преимущественно с количественными оценками и с указанием более или менее определенных сроков изменения данного явления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 выражению Б.И.Краснова «в самом общем виде прогнозирование – это опережающее отражение действительности». 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новная причина, побуждающая человека заниматься прогнозированием, состоит в том, что существуют явления, будущее которых он не знает, но они имеют важное значение для решений, принимаемых им сегодня. Поэтому он стремится проникнуть своим интеллектом в будущее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аждый прогноз разрабатывается с целью избежать нежелательных результатов вероятного развития событий и ускорения вероятного развития в желательном направлении, а также с целью приспособиться к неизбежному. 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этому прогнозирование как одна из форм научного предвидения находится в социальной сфере во взаимосвязи с целеполаганием, планированием, программированием, проектированием, управлением. Там же, где объекты неуправляемы, особенно в природе, имеет место безусловное предсказание с целью приспособить действия к ожидаемому состоянию объекта. 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гнозирование в социальной сфере как научное предсказание, предвидение будущего состояния объекта требует информации о прошлом и настоящем состоянии этого объекта, о тенденциях его развития. Но даже при наличии исходных данных мы не способны сделать прогноз, если не понимаем социальных и экономических взаимосвязей внутри процесса, объекта, явления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этому прогнозирование должно основываться на определенной теор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Без теории оно будет простым собиранием информации и разных предположений. 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гнозирование практикуется во всех сферах жизни общества. Одним из его направлений явля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итическое прогнозирование, объектом которого выступает полити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Как известно, различают политику внутреннюю и внешнюю. Каждая из двух основных областей политики имеет свою специфику. Поэтому прогнозирование в области политики выступает в двух видах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нутриполитическое и внешнеполитическо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ля выявления сущности политического прогнозирования необходимо охарактеризовать его особенности, специфику. Эта специфика прежде всего проявляется в своеобразии объекта прогнозирования, а затем связанных с ним особенностях целей и задач разработки прогнозов, а также подхода к выбору методов прогнозирования. 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ъект политического прогнозирования очень широкий и сложный по структуре. Поэтом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нятие «политическое прогнозирование» означает многогранную и разноаспектную деятельность по проведению специальных научных исследований и разработке прогнозов многочисленных составляющих политики, в сфере их разносторонних взаимосвязей и взаимодействий, а также в области взаимосвязей с другими сферами жизнедеятельности общества: экономической, социальной, духовно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литические прогнозы разрабатываются с целью повысить эффективность и результативность принимаемых решений, избежать нежелательного направления развития событий в различных областях политической жизни и на участках воздействия политики на экономику, социальную и духовную сферы. 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целом в рассматриваемой сфере важнейшей задачей прогнозирования считается выявление перспективных политических проблем и наилучших путей их решения в интересах оптимизации управления политическими процессами, а также предвидение тех или иных политических событий, как желательных, так и нежелательных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пологизац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литических прогнозов строится на различных критериях в зависимости от цели, задач, объектов, характера периода упреждения, методов и других факторов. 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основе проблемно-целевого критерия, то есть в зависимости от того, для чего разрабатывается прогноз, различают прогноз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исковы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рмативны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периоду упреждения – промежутку времени, на который рассчитан прогноз – различают оперативные (до 1 месяца), краткосрочные (до 1 года), среднесрочные (обычно до 5 лет), долгосрочные (до 15-20 лет) и дальносрочные (за пределами долгосрочных). 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bookmarkStart w:id="3" w:name="parag2"/>
      <w:bookmarkStart w:id="4" w:name="parag2"/>
    </w:p>
    <w:p>
      <w:pPr>
        <w:pStyle w:val="Normal"/>
        <w:spacing w:lineRule="auto" w:line="360" w:before="0" w:after="0"/>
        <w:ind w:right="-2" w:firstLine="709"/>
        <w:jc w:val="both"/>
        <w:rPr/>
      </w:pPr>
      <w:bookmarkStart w:id="5" w:name="parag2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.</w:t>
      </w:r>
      <w:bookmarkEnd w:id="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аждый, кто разрабатывает научные прогнозы и применяет их в практической политике, так или иначе, вольно или невольно руководствуется принципом познаваемости действительности. Следовательно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ологической основой прогнозирования служит материалистическая гносеолог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ъективная основа прогнозирования политических событий состоит в том, что их будущее заключено в настоящем, но только в возможнос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Поэтому научные прогнозы политических событий, явлений и процессов - это осмысленные, осознанные возможности развития политической жизни общества, взятые в их теоретической обоснованности. 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озможность существует объективно в самой действительности как скрытая тенденция ее дальнейшего развития. Поэтом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ого пути для прогнозирования будущего нет, кроме познания возможностей, тенденций, заключенные в настоящем состоянии политической систе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Таким образом, научный прогноз раскрывает будущее политическое событие как нечто объективно обусловленное предыдущим ходом вещей, то есть нечто детерминированное, предопределенное законами развития и функционирования политической системы. 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ычно считается, что за новыми явлениями, фактами и процессами развития настоящего стоит будущее, что в них имеется будущее. Однако утверждать это с достоверностью можно лишь с учетом действия вскрытых наукой законов развития объектов политического прогноза. Иначе говоря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жнейшей основой прогнозирования является действие объективных законов определенной области действительности, в данном случае политическо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литическая жизнь представляет собой одну из сфер жизнедеятельности людей, общества. И ей так же, как и другим сферам, присущи существенные, устойчивые, повторяющиеся и необходимые связи и отношения, то есть объективные закономерности. 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коны, действующие в социально-политической области, проявляются как тенденции или возможности, которые не всегда превращаются в действительность. Это, естественно, затрудняет разработку политических прогнозов. 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ъективной основой прогнозирования является и системное строение политической сферы обществ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Любая система – это совокупность взаимосвязанных и взаимодействующих элементов, образующих определенную целостность, единство. Свойства системы не сводятся к сумме свойств ее компонентов. Система активно воздействует на свои компоненты и преобразует их сообразно собственной природе. В то же время изменение каких-то элементов может привести к определенному изменению всей системы. Система иерархична по своей сущности: каждый ее элемент в свою очередь может рассматриваться как система, а сама исследуемая система представляет лишь один из компонентов более широкой системы. Все это необходимо учитывать при постановке целей и задач прогнозирования в рамках функционирования и развития политической системы, при разработке прогнозов и их использовании в практической политике. 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bookmarkStart w:id="6" w:name="parag3"/>
      <w:bookmarkStart w:id="7" w:name="parag3"/>
    </w:p>
    <w:p>
      <w:pPr>
        <w:pStyle w:val="Normal"/>
        <w:spacing w:lineRule="auto" w:line="360" w:before="0" w:after="0"/>
        <w:ind w:right="-2" w:firstLine="709"/>
        <w:jc w:val="both"/>
        <w:rPr/>
      </w:pPr>
      <w:bookmarkStart w:id="8" w:name="parag3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I.</w:t>
      </w:r>
      <w:bookmarkEnd w:id="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актика прогнозирования и ее теоретическое осмысление показали, что при осуществлении этой деятельности необходимо руководствоваться определенны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нципам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Важнейшими из них являю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нципы альтернативности и верифика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нцип альтернативнос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данном случае означает, что при разработке прогноза должны быть предусмотрены, обоснованы все вероятные направления развития объекта, разные варианты превращения имеющейся возможности в действительность. 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нцип верифика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проверяемости) означает, что прогноз должен содержать в себе возможность его подтверждения или опровержения. Прогноз, который не может быть ни подтвержден, ни опровергнут, бесполезен. Верификация – это эмпирическая проверка теоретических положений путем сопоставления их с наблюдаемыми объектами. 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настоящее время политическое прогнозирование располагает целым рядом методов. Среди них – экстраполяция, моделирование, экспертиза, коллективная генерация идей, построение сценариев, прогнозные графы, а также другие группы методов. Каждая группа содержит несколько способов разработки прогнозов. 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екоторые политологи подразделяют методы политического прогнозирования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ъективны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екулятивны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Объективные – это такие методы, которые основываются на существующих, установленных опытом тенденциях. В данном случае и решение принимается на этой же основе. К таким методам относятся экстраполяция, моделирование, экспертиза и некоторые другие. Спекулятивные – это такие методы, которые основываются на интуитивных рассуждениях, на осмыслении оснований науки и культуры. К подобным методам относятся коллективная генерация идей («мозговая атака»), написание сценариев, прогнозные графы и многие другие. 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им кратко некоторые группы методов того и другого типа. 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дним из важнейших способов современного социально-экономического и политического прогнозирования явля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страполяц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Ее сущность заключается в том, что достоверные выводы по одной части какого-либо явления распространяются на другую часть, на явление в целом, на будущее данного явления. Экстраполяция – это ведущий метод прогнозирования будущего на основе существующих, действующих в настоящем тенденций. 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делирован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это метод исследования объектов познания, то есть явлений, процессов, систем, на их моделях. Возможность моделирования, то есть переноса результатов, полученных в ходе построения и исследования модели, на оригинал, основана на том, что модель в определенном смысле отображает, воспроизводит, моделирует какие-либо его стороны. Прогнозирование методом моделирования базируется на том, что модель имеет теоретическую основу. При отсутствии теории, которая послужила бы основой для разработки предположения о будущих отношениях, одной информации о настоящем для этого недостаточно. Из числа спекулятивных методов рассмотри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рейнсторминг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то есть метод внезапных идей (по отечественной терминологии «мозговая атака»). Первая ступень брейнсторминга – это генерация большого количества идеей в небольшой период времени и в небольшой группе (5-12 человек). На данной ступени не делается оценки или комментариев насчет осуществимости этих идей, что могло бы привести к преждевременному отрицанию. После того, как эта творческая стадия завершена, идеи объединяются и оцениваются, создаются дополнительные возможности к вариантам вероятных событий, затем наиболее важные прогностические идеи выделяются. 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нкретные методики, по которым ведется политическое прогнозирование, образуются путем сочетания ряда методов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left="192" w:right="72" w:hanging="0"/>
      <w:jc w:val="center"/>
      <w:outlineLvl w:val="2"/>
    </w:pPr>
    <w:rPr>
      <w:rFonts w:ascii="Arial" w:hAnsi="Arial" w:cs="Arial"/>
      <w:b/>
      <w:bCs/>
      <w:smallCap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mallCaps/>
      <w:color w:val="000000"/>
      <w:sz w:val="27"/>
      <w:szCs w:val="27"/>
      <w:lang w:val="en-US"/>
    </w:rPr>
  </w:style>
  <w:style w:type="character" w:styleId="InternetLink">
    <w:name w:val="Hyperlink"/>
    <w:rPr>
      <w:rFonts w:cs="Times New Roman"/>
      <w:b/>
      <w:bCs/>
      <w:color w:val="7891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left="192" w:right="72" w:hanging="0"/>
      <w:jc w:val="both"/>
    </w:pPr>
    <w:rPr>
      <w:rFonts w:ascii="Times New Roman" w:hAnsi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47:00Z</dcterms:created>
  <dc:creator>www.PHILka.RU</dc:creator>
  <dc:description/>
  <cp:keywords/>
  <dc:language>en-US</dc:language>
  <cp:lastModifiedBy>Mage</cp:lastModifiedBy>
  <dcterms:modified xsi:type="dcterms:W3CDTF">2011-09-28T19:47:00Z</dcterms:modified>
  <cp:revision>2</cp:revision>
  <dc:subject/>
  <dc:title/>
</cp:coreProperties>
</file>