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ПОЛИТИЧЕСКОЕ РАЗВИТИЕ В РФ В 90-х гг. ХХ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Становление новой российской государств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осударственный аппарат РФ 1991 – 1993г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Разработка и принятие Конституции РФ 1993г.</w:t>
      </w:r>
    </w:p>
    <w:p>
      <w:pPr>
        <w:pStyle w:val="Normal"/>
        <w:spacing w:lineRule="auto" w:line="360" w:before="0" w:after="0"/>
        <w:jc w:val="both"/>
        <w:rPr/>
      </w:pPr>
      <w:r>
        <w:rPr>
          <w:rFonts w:cs="Times New Roman" w:ascii="Times New Roman" w:hAnsi="Times New Roman"/>
          <w:sz w:val="28"/>
          <w:szCs w:val="28"/>
        </w:rPr>
        <w:t>2. СИСТЕМА ОРГАНОВ ГОСУДАРТСВЕННОЙ В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езидент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Федеральное Собр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авительство РФ и система федеральных органов исполнительной в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Судебная власть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в декабре 1991г. существования СССР как единого союзного государства, субъекта международного права и геополитической реальности, падение союзного центра остро поставили проблему обеспечения самостоятельного государственного существования и становления новой российской государ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рушения административно-командной системы и всеобъемлющего кризиса власти и общества было необходимо строить новое государство, выводить из паралича механизмы управления. Продолжавшееся во многом по инерции центробежные процессы, стремление ряда субъектов Российской Федерации к «суверенизации» ставили под вопрос само существование Российского государства как единого це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еред руководством страны, общественно-политическими партиями и движениями, заинтересованными в демократической и сильной России, остро встала задача поиска цивилизованной системы её государственного устройства в условиях современных преобразований – перехода к социально ориентированной рыночной экономике и демократическим методам руководства, создания правовой основы российской государственности.</w:t>
      </w:r>
    </w:p>
    <w:p>
      <w:pPr>
        <w:pStyle w:val="Normal"/>
        <w:spacing w:lineRule="auto" w:line="360" w:before="0" w:after="0"/>
        <w:ind w:firstLine="709"/>
        <w:jc w:val="both"/>
        <w:rPr/>
      </w:pPr>
      <w:r>
        <w:rPr>
          <w:rFonts w:cs="Times New Roman" w:ascii="Times New Roman" w:hAnsi="Times New Roman"/>
          <w:sz w:val="28"/>
          <w:szCs w:val="28"/>
        </w:rPr>
        <w:t>Это сложнейшая задача построения государства, которое не является собственностью исключительно одной политической силы и поэтому не диктует обществу, как ему жить. Оно лишь надёжно и эффективно служит ему: устанавливает и гарантирует в нём порядок, охраняя от анархии и произвола; защищает от любых угроз извне; гарантирует комплекс социальных благ, прежде всего, тем, кто сам не в состоянии реализовать предоставленные государством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работы состоит в том, чтобы проанализировав становление современной системы государственного управления, понять, почему именно таким образом сложилось современное государственное устройство России, каковы проблемы и пути его дальнейшего 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изменений в государственном управлении в период с1992 по 200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работы является новая российская государ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 система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политическое развитие в РФ в 90-х гг. Х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новую систему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ЛИТИЧЕСКОЕ РАЗВИТИЕ В РФ В 90-х гг. ХХ 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Становление новой российской государствен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СФСР являлась крупнейшей союзной республикой СССР и занимала свыше 3/4 территории страны, в ней проживало более половины её населения. Как и другие союзные республики, РСФСР имело свою Конституцию, свои органы государственной власти и управления – Верховный Совет РСФСР, Президиум Верховного Совета РСФСР, Совет Министров РСФСР, министерства и ведомства. В то же время государственность РСФСР была в значительной степени номинальной. В отличие от других республик её государственные структуры не дополняли пирамиду власти и являлись часто лишним звеном, без которого легко можно было обойтись, поэтому в РСФСР не создавались многие органы, имевшееся в других союзных республиках. </w:t>
      </w:r>
    </w:p>
    <w:p>
      <w:pPr>
        <w:pStyle w:val="Normal"/>
        <w:spacing w:lineRule="auto" w:line="360" w:before="0" w:after="0"/>
        <w:ind w:firstLine="709"/>
        <w:jc w:val="both"/>
        <w:rPr/>
      </w:pPr>
      <w:r>
        <w:rPr>
          <w:rFonts w:cs="Times New Roman" w:ascii="Times New Roman" w:hAnsi="Times New Roman"/>
          <w:sz w:val="28"/>
          <w:szCs w:val="28"/>
        </w:rPr>
        <w:t xml:space="preserve">Непосредственно затронули РСФСР политические процессы поздней перестройки и децентрализации государственного управления. Весной 1990г. в РСФСР были образованы новые органы государственной власти – Съезд народных депутатов РСФСР и постоянно действующий Верховный Совет РСФСР. 12 июня 1990г. на </w:t>
      </w:r>
      <w:r>
        <w:rPr>
          <w:rFonts w:cs="Times New Roman" w:ascii="Times New Roman" w:hAnsi="Times New Roman"/>
          <w:sz w:val="28"/>
          <w:szCs w:val="28"/>
          <w:lang w:val="en-US"/>
        </w:rPr>
        <w:t>I</w:t>
      </w:r>
      <w:r>
        <w:rPr>
          <w:rFonts w:cs="Times New Roman" w:ascii="Times New Roman" w:hAnsi="Times New Roman"/>
          <w:sz w:val="28"/>
          <w:szCs w:val="28"/>
        </w:rPr>
        <w:t xml:space="preserve"> Съезде народных депутатов РСФСР была принята Декларация о государственном суверенитете РСФСР.</w:t>
      </w:r>
    </w:p>
    <w:p>
      <w:pPr>
        <w:pStyle w:val="Normal"/>
        <w:spacing w:lineRule="auto" w:line="360" w:before="0" w:after="0"/>
        <w:ind w:firstLine="709"/>
        <w:jc w:val="both"/>
        <w:rPr/>
      </w:pPr>
      <w:r>
        <w:rPr>
          <w:rFonts w:cs="Times New Roman" w:ascii="Times New Roman" w:hAnsi="Times New Roman"/>
          <w:sz w:val="28"/>
          <w:szCs w:val="28"/>
        </w:rPr>
        <w:t>17 марта 1991г. на республиканском референдуме большинство россиян высказались за введение в РСФСР поста президента. 12 июня 1991г. состоялись первые президентские выборы, которые принесли победу Б.Н. Ельцину. После провала попытки государственного переворота в августе 1991г. реальные рычаги государственной власти оказались в руках республик, в том числе и РСФСР. Учреждения, предприятия и организации переходили из общесоюзного в республиканское подч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91г., после окончательного распада СССР, РСФСР стала независимым государством и была признана мировым сообществом в качестве правопреемника СССР. В апреле 1992г. было изменено официальное название республики. Российская Советская Федеративная Социалистическая Республика переименовалась в Российскую Федерацию – Россию. Наименования «Российская Федерация» (РФ) и «Россия» признавались равнозначными.</w:t>
      </w:r>
    </w:p>
    <w:p>
      <w:pPr>
        <w:pStyle w:val="Normal"/>
        <w:spacing w:lineRule="auto" w:line="360" w:before="0" w:after="0"/>
        <w:ind w:firstLine="709"/>
        <w:jc w:val="both"/>
        <w:rPr/>
      </w:pPr>
      <w:r>
        <w:rPr>
          <w:rFonts w:cs="Times New Roman" w:ascii="Times New Roman" w:hAnsi="Times New Roman"/>
          <w:sz w:val="28"/>
          <w:szCs w:val="28"/>
        </w:rPr>
        <w:t xml:space="preserve">Новой России досталось тяжелое наследство в области территориального устройства. Управление страной было жёстко централизованно, каждую мелочь региона или города надо было решать в Москве. Интересы регионов были полностью подчинены общегосударственным целям, а если между ними возникали противоречия, то интересами регионов без колебания пренебрегали. Между тем страна по мере своего развития и роста становилась слишком сложной по своей территориальной структуре. </w:t>
      </w:r>
    </w:p>
    <w:p>
      <w:pPr>
        <w:pStyle w:val="Normal"/>
        <w:spacing w:lineRule="auto" w:line="360" w:before="0" w:after="0"/>
        <w:ind w:firstLine="709"/>
        <w:jc w:val="both"/>
        <w:rPr/>
      </w:pPr>
      <w:r>
        <w:rPr>
          <w:rFonts w:cs="Times New Roman" w:ascii="Times New Roman" w:hAnsi="Times New Roman"/>
          <w:sz w:val="28"/>
          <w:szCs w:val="28"/>
        </w:rPr>
        <w:t>После падения тоталитарного государства центробежные силы вырвались наружу. Они привели к развалу СССР, а затем стали угрозой целостности России. Автономные республики и административно-национальные образования стала объявлять себя самостоятельными субъектами. Ослаблению влияния центра на регионы, потере управляемости экономики из единого центра, укреплению республиканско-региональных элит способствовали реализуемые в 1991-1992гг. принципы государственного управления, согласно которым федеральные органы власти и управления ответственны лишь за экономические проблемы, только координируют хозяйственную деятельность, не должны в условиях «саморегулирующегося рынка» заниматься государственным управлением экономикой, планированием. Поиск оптимальной модели национально-государственного устройства РФ был сложным. Он вёлся в острых дискуссиях и спорах с сепаратистски настроенными политическими элитами автономных образований. 31 марта 1992г. в Кремле большинством субъектов Российской Федерации был подписан Федеративный договор. Он состоял из трёх отдельных договоров:</w:t>
      </w:r>
    </w:p>
    <w:p>
      <w:pPr>
        <w:pStyle w:val="Normal"/>
        <w:spacing w:lineRule="auto" w:line="360" w:before="0" w:after="0"/>
        <w:ind w:firstLine="709"/>
        <w:jc w:val="both"/>
        <w:rPr/>
      </w:pPr>
      <w:r>
        <w:rPr>
          <w:rFonts w:cs="Times New Roman" w:ascii="Times New Roman" w:hAnsi="Times New Roman"/>
          <w:sz w:val="28"/>
          <w:szCs w:val="28"/>
        </w:rPr>
        <w:t>Договора о разграничении предметов ведения и полномочий между федеральными органами государственной власти РФ и органами государственной власти суверенных республик в составе РФ;</w:t>
      </w:r>
    </w:p>
    <w:p>
      <w:pPr>
        <w:pStyle w:val="Normal"/>
        <w:spacing w:lineRule="auto" w:line="360" w:before="0" w:after="0"/>
        <w:ind w:firstLine="709"/>
        <w:jc w:val="both"/>
        <w:rPr/>
      </w:pPr>
      <w:r>
        <w:rPr>
          <w:rFonts w:cs="Times New Roman" w:ascii="Times New Roman" w:hAnsi="Times New Roman"/>
          <w:sz w:val="28"/>
          <w:szCs w:val="28"/>
        </w:rPr>
        <w:t>Договора о разграничении предметов ведения и полномочий между федеральными органами государственной власти РФ и органами государственной власти краёв, областей, городов Москвы и Санкт-Петербурга РФ;</w:t>
      </w:r>
    </w:p>
    <w:p>
      <w:pPr>
        <w:pStyle w:val="Normal"/>
        <w:spacing w:lineRule="auto" w:line="360" w:before="0" w:after="0"/>
        <w:ind w:firstLine="709"/>
        <w:jc w:val="both"/>
        <w:rPr/>
      </w:pPr>
      <w:r>
        <w:rPr>
          <w:rFonts w:cs="Times New Roman" w:ascii="Times New Roman" w:hAnsi="Times New Roman"/>
          <w:sz w:val="28"/>
          <w:szCs w:val="28"/>
        </w:rPr>
        <w:t xml:space="preserve">Договора о разграничении предметов ведения и полномочий между федеральными органами государственной власти РФ и органами государственной власти автономной области, автономных округов в составе РФ. С заключением Федеративного договора удалось избежать распада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писание Федеративного договора стало серьёзным шагом на пути сохранения единства Рос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1.2 Государственный аппарат РФ 1991 – 1993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с декабря 1991г. по декабрь 1993г. оказался одним из самых драматичных в истории становления новой российской государственности. Государственные структуры, появившиеся ещё в эпоху существования СССР, медленно и сложно трансформировались во властные органы суверенного государства.</w:t>
      </w:r>
    </w:p>
    <w:p>
      <w:pPr>
        <w:pStyle w:val="Normal"/>
        <w:spacing w:lineRule="auto" w:line="360" w:before="0" w:after="0"/>
        <w:ind w:firstLine="709"/>
        <w:jc w:val="both"/>
        <w:rPr/>
      </w:pPr>
      <w:r>
        <w:rPr>
          <w:rFonts w:cs="Times New Roman" w:ascii="Times New Roman" w:hAnsi="Times New Roman"/>
          <w:sz w:val="28"/>
          <w:szCs w:val="28"/>
        </w:rPr>
        <w:t>Высшим органом власти в РФ считался Съезд народных депутатов. К его компетенции относилось определение внутренней и внешней политики, принятие и изменение Конституции, решение ряда других важных государственных вопросов. На Съезде избирался Верховных Совет РФ. Верховный Совет РФ являлся постоянно действующим законодательным, исполнительным, распорядительным и контрольным органом. Высшим должностным лицом, главой исполнительной власти являлся Президент РФ. Он избирался в паре с вице-президентом на пятилетний срок. Конституция устанавливала определённые требования к кандидатам на обе эти должности: они должны быть на моложе 35 лет и не старше 65. Одно и то же лицо не могло занимать должность президента более двух сроков подряд. Президент наделялся значительными полномочиями в сфере исполнительной власти, руководил деятельностью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м органом государственной власти РФ стал Конституционный суд, осуществлявший судебную власть в форме конституционного судопроизводства. </w:t>
      </w:r>
    </w:p>
    <w:p>
      <w:pPr>
        <w:pStyle w:val="Normal"/>
        <w:spacing w:lineRule="auto" w:line="360" w:before="0" w:after="0"/>
        <w:ind w:firstLine="709"/>
        <w:jc w:val="both"/>
        <w:rPr/>
      </w:pPr>
      <w:r>
        <w:rPr>
          <w:rFonts w:cs="Times New Roman" w:ascii="Times New Roman" w:hAnsi="Times New Roman"/>
          <w:sz w:val="28"/>
          <w:szCs w:val="28"/>
        </w:rPr>
        <w:t>С распадом СССР претерпела изменения исполнительно-распорядительная власть. Были упразднены общесоюзные и союзно-республиканские министерства и госкомитеты. Все центральные органы управления РФ стали подчиняться только Президенту или Правительству РФ. В местном управлении начался отход от принципа единства и полновластия Советов. Он выразился в том, что местная власть, оставаясь подотчётной Совету, переставала быть её исполнительн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уществование старых и новых структур управления, разная степень их приспособления к новым условиям, сложность политической и экономической обстановки в стране, начавшийся передел государственной собственности, разногласия по вопросу принятия новой Конституции стали причиной кризиса 1993г., вылившегося в вооружённое противостояние между сторонниками Съезда народных депутатов и Верховного Совета и сторонниками президента и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1.3 Разработка и принятие Конституции РФ 199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бота над новым Основным законом началась ещё летом 1990г., когда </w:t>
      </w:r>
      <w:r>
        <w:rPr>
          <w:rFonts w:cs="Times New Roman" w:ascii="Times New Roman" w:hAnsi="Times New Roman"/>
          <w:sz w:val="28"/>
          <w:szCs w:val="28"/>
          <w:lang w:val="en-US"/>
        </w:rPr>
        <w:t>I</w:t>
      </w:r>
      <w:r>
        <w:rPr>
          <w:rFonts w:cs="Times New Roman" w:ascii="Times New Roman" w:hAnsi="Times New Roman"/>
          <w:sz w:val="28"/>
          <w:szCs w:val="28"/>
        </w:rPr>
        <w:t xml:space="preserve"> Съезд народных депутатов РСФСР принял Декларацию о государственном суверенитете и образовал Конституционную комиссию. К осени 1990г. проект был опубликован. Учреждение поста Президента РФ, распад СССР, превращение Российской Федерации в самостоятельное государства, подписание Федеративного договора и другие изменения заставляли всё время дорабатывать подготовленный Конституционной комиссией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93г. от имени Президента РФ был предложен альтернативный проект Основного закона. Он перераспределял властные полномочия в сторону президента. Антиельцинская оппозиция расценила его как «монархический» и «авторитарный». С целью поиска согласия в июне 1993г. было созвано конституционное совещание. Президентский проект дополнился рядом дополнений, взятых из проекта Конституционной комиссии. Камнем преткновения оказалась дилемма: президентская или парламентская республика. Другой спорной проблемой оставалась проблема национально-государственного устройства РФ, лишь частично урегулированная Федеративным договором. Так же обсуждалось, каким способом принимать Конституцию: Съездом народных депутатов; новым составом парламента; путём референд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стояние законодательной и исполнительной властей породило острейший конституционный кризис. Инициативу в его разрешении взял на себя Президент РФ, поправ при этом действующую Конституцию. 21 сентября 1993г. Б.Н. Ельцин издал указ №1400 «О поэтапной конституционной реформе в России». Согласно этому указу Съезд народных депутатов и Верховный Совет распускались. Одновременно объявились выборы в новый парламент и конституционный референд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тября 1993г. проект был доработан конституционным совещанием с учётом поправок, предложенных субъектами РФ, общественными организациями, а также специалистами. Спорные вопросы, в том числе затрагивающие теорию конституционного права, передавались на рассмотрение Комиссии конституционного арбитража, образованного из высококвалифицированных ю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ябре 1993г. проект Основного закона был опубликован. В референдуме, состоявшемся 12 декабря 1993г., приняли участие 54,8% граждан Российской Федерации, имеющих право голоса; 58,4% из них проголосовали за новую Конституцию страны. Впервые в истории России Основной закон был принят народом, хотя приходится констатировать, что Конституция фактически была одобрена лишь третью населения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ожно сказать, что разработка и принятие Конституции Российской Федерации завершило процесс оформления новой российской государ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ИСТЕМА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1993г. установила систему органов государственной власти, строящуюся на принципах демократизма, законности, республиканизма, федерализма и разделения властей. Принцип демократизма означает, что источником власти в Российской Федерации является её многонациональный народ, который осуществляет власть непосредственно, а также через органы государственной власти и местного самоуправления. Органы государственной власти формируются народом путём выборов или избранными им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ципу законности все государственные органы в РФ создаются в строгом соответствии с Конституцией и законами. Их компетенция также определена соответствующими нормативно-правовыми актами. В своей деятельности органы государственной власти обязаны соблюдать Конституцию и законо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ципу республиканизма в России вводится республиканская форма правления. Высшая власть в РФ принадлежит выборным органам – президенту и парламенту (Федеральному Собранию). По формальным признакам (президент не является главой исполнительной власти, наличие поста премьер-министра, ограниченная ответственность правительства перед парламентом) Российская Федерация относится к смешанным республикам, но фактически является президент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ципом федерализма государственную власть в Российской Федерации осуществляют федеральные органы государственной власти и органы государственной власти субъектов РФ, которые являются звеньями единой системы органов государственной власти, действующей на основе разграничения предметов ведения. Государственная власть в РФ осуществляется также на основе её разделения на законодательную, исполнительную и судебную. При этом все власти в пределах своих полномочий самостоятельны (рис. 1)</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72920</wp:posOffset>
                </wp:positionH>
                <wp:positionV relativeFrom="paragraph">
                  <wp:posOffset>5080</wp:posOffset>
                </wp:positionV>
                <wp:extent cx="2581275" cy="314960"/>
                <wp:effectExtent l="0" t="0" r="0" b="0"/>
                <wp:wrapNone/>
                <wp:docPr id="1" name="Frame1"/>
                <a:graphic xmlns:a="http://schemas.openxmlformats.org/drawingml/2006/main">
                  <a:graphicData uri="http://schemas.microsoft.com/office/word/2010/wordprocessingShape">
                    <wps:wsp>
                      <wps:cNvSpPr txBox="1"/>
                      <wps:spPr>
                        <a:xfrm>
                          <a:off x="0" y="0"/>
                          <a:ext cx="2581275" cy="3149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зидент РФ</w:t>
                            </w:r>
                          </w:p>
                        </w:txbxContent>
                      </wps:txbx>
                      <wps:bodyPr anchor="t" lIns="91440" tIns="45720" rIns="91440" bIns="45720">
                        <a:spAutoFit/>
                      </wps:bodyPr>
                    </wps:wsp>
                  </a:graphicData>
                </a:graphic>
              </wp:anchor>
            </w:drawing>
          </mc:Choice>
          <mc:Fallback>
            <w:pict>
              <v:rect fillcolor="#FFFFFF" strokecolor="#000000" strokeweight="0pt" style="position:absolute;rotation:-0;width:203.25pt;height:24.8pt;mso-wrap-distance-left:9.05pt;mso-wrap-distance-right:9.05pt;mso-wrap-distance-top:0pt;mso-wrap-distance-bottom:0pt;margin-top:0.4pt;mso-position-vertical-relative:text;margin-left:139.6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зидент РФ</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087120</wp:posOffset>
                </wp:positionV>
                <wp:extent cx="2011045" cy="400685"/>
                <wp:effectExtent l="5080" t="5080" r="5080" b="5080"/>
                <wp:wrapNone/>
                <wp:docPr id="2" name=""/>
                <a:graphic xmlns:a="http://schemas.openxmlformats.org/drawingml/2006/main">
                  <a:graphicData uri="http://schemas.microsoft.com/office/word/2010/wordprocessingShape">
                    <wps:wsp>
                      <wps:cNvSpPr txBox="1"/>
                      <wps:spPr>
                        <a:xfrm rot="5400000">
                          <a:off x="0" y="0"/>
                          <a:ext cx="2010960" cy="40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Конституционный Суд</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3.7pt;margin-top:85.6pt;width:158.3pt;height:31.5pt;mso-wrap-style:square;v-text-anchor:top;rotation:90" type="_x0000_t202">
                <v:textbox style="layout-flow:vertical">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Конституционный Су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47160</wp:posOffset>
                </wp:positionH>
                <wp:positionV relativeFrom="paragraph">
                  <wp:posOffset>1082040</wp:posOffset>
                </wp:positionV>
                <wp:extent cx="2021205" cy="400685"/>
                <wp:effectExtent l="5080" t="5080" r="5080" b="5080"/>
                <wp:wrapNone/>
                <wp:docPr id="3" name=""/>
                <a:graphic xmlns:a="http://schemas.openxmlformats.org/drawingml/2006/main">
                  <a:graphicData uri="http://schemas.microsoft.com/office/word/2010/wordprocessingShape">
                    <wps:wsp>
                      <wps:cNvSpPr txBox="1"/>
                      <wps:spPr>
                        <a:xfrm rot="5400000">
                          <a:off x="0" y="0"/>
                          <a:ext cx="2021040" cy="40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Верховный суд</w:t>
                            </w:r>
                            <w:r>
                              <w:rPr>
                                <w:kern w:val="2"/>
                                <w:sz w:val="28"/>
                                <w:szCs w:val="28"/>
                                <w:rFonts w:ascii="Times New Roman" w:hAnsi="Times New Roman" w:eastAsia="Times New Roman" w:cs="Times New Roman"/>
                                <w:color w:val="auto"/>
                                <w:lang w:val="ru-RU" w:bidi="ar-SA"/>
                              </w:rPr>
                              <w:t xml:space="preserve"> РФ</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8pt;margin-top:85.2pt;width:159.1pt;height:31.5pt;mso-wrap-style:square;v-text-anchor:top;rotation:90" type="_x0000_t202">
                <v:textbox style="layout-flow:vertical">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Верховный суд</w:t>
                      </w:r>
                      <w:r>
                        <w:rPr>
                          <w:kern w:val="2"/>
                          <w:sz w:val="28"/>
                          <w:szCs w:val="28"/>
                          <w:rFonts w:ascii="Times New Roman" w:hAnsi="Times New Roman" w:eastAsia="Times New Roman" w:cs="Times New Roman"/>
                          <w:color w:val="auto"/>
                          <w:lang w:val="ru-RU" w:bidi="ar-SA"/>
                        </w:rPr>
                        <w:t xml:space="preserve"> Р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69130</wp:posOffset>
                </wp:positionH>
                <wp:positionV relativeFrom="paragraph">
                  <wp:posOffset>1040130</wp:posOffset>
                </wp:positionV>
                <wp:extent cx="2021205" cy="484505"/>
                <wp:effectExtent l="5080" t="5080" r="5080" b="5080"/>
                <wp:wrapNone/>
                <wp:docPr id="4" name=""/>
                <a:graphic xmlns:a="http://schemas.openxmlformats.org/drawingml/2006/main">
                  <a:graphicData uri="http://schemas.microsoft.com/office/word/2010/wordprocessingShape">
                    <wps:wsp>
                      <wps:cNvSpPr txBox="1"/>
                      <wps:spPr>
                        <a:xfrm rot="5400000">
                          <a:off x="0" y="0"/>
                          <a:ext cx="2021040" cy="48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Высший арбитражный Су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9pt;margin-top:81.9pt;width:159.1pt;height:38.1pt;mso-wrap-style:square;v-text-anchor:top;rotation:90" type="_x0000_t202">
                <v:textbox style="layout-flow:vertical">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Высший арбитражный Суд</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Законодательная власть Исполнительная власть Судебная власть</w:t>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481965</wp:posOffset>
                </wp:positionV>
                <wp:extent cx="1838325" cy="1466850"/>
                <wp:effectExtent l="0" t="0" r="0" b="0"/>
                <wp:wrapNone/>
                <wp:docPr id="5" name="Frame2"/>
                <a:graphic xmlns:a="http://schemas.openxmlformats.org/drawingml/2006/main">
                  <a:graphicData uri="http://schemas.microsoft.com/office/word/2010/wordprocessingShape">
                    <wps:wsp>
                      <wps:cNvSpPr txBox="1"/>
                      <wps:spPr>
                        <a:xfrm>
                          <a:off x="0" y="0"/>
                          <a:ext cx="1838325" cy="1466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Собрани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овет Гос.</w:t>
                            </w:r>
                          </w:p>
                          <w:p>
                            <w:pPr>
                              <w:pStyle w:val="Normal"/>
                              <w:widowControl/>
                              <w:bidi w:val="0"/>
                              <w:spacing w:lineRule="auto" w:line="276" w:before="0" w:after="200"/>
                              <w:rPr/>
                            </w:pPr>
                            <w:r>
                              <w:rPr>
                                <w:rFonts w:cs="Times New Roman" w:ascii="Times New Roman" w:hAnsi="Times New Roman"/>
                                <w:sz w:val="28"/>
                                <w:szCs w:val="28"/>
                              </w:rPr>
                              <w:t>Федерации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115.5pt;mso-wrap-distance-left:9.05pt;mso-wrap-distance-right:9.05pt;mso-wrap-distance-top:0pt;mso-wrap-distance-bottom:0pt;margin-top:37.95pt;mso-position-vertical-relative:text;margin-left:0.3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Собрани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овет Гос.</w:t>
                      </w:r>
                    </w:p>
                    <w:p>
                      <w:pPr>
                        <w:pStyle w:val="Normal"/>
                        <w:widowControl/>
                        <w:bidi w:val="0"/>
                        <w:spacing w:lineRule="auto" w:line="276" w:before="0" w:after="200"/>
                        <w:rPr/>
                      </w:pPr>
                      <w:r>
                        <w:rPr>
                          <w:rFonts w:cs="Times New Roman" w:ascii="Times New Roman" w:hAnsi="Times New Roman"/>
                          <w:sz w:val="28"/>
                          <w:szCs w:val="28"/>
                        </w:rPr>
                        <w:t>Федерации Дум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976755</wp:posOffset>
                </wp:positionH>
                <wp:positionV relativeFrom="paragraph">
                  <wp:posOffset>14605</wp:posOffset>
                </wp:positionV>
                <wp:extent cx="1870075" cy="314960"/>
                <wp:effectExtent l="0" t="0" r="0" b="0"/>
                <wp:wrapNone/>
                <wp:docPr id="6" name="Frame3"/>
                <a:graphic xmlns:a="http://schemas.openxmlformats.org/drawingml/2006/main">
                  <a:graphicData uri="http://schemas.microsoft.com/office/word/2010/wordprocessingShape">
                    <wps:wsp>
                      <wps:cNvSpPr txBox="1"/>
                      <wps:spPr>
                        <a:xfrm>
                          <a:off x="0" y="0"/>
                          <a:ext cx="1870075" cy="3149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вительство РФ</w:t>
                            </w:r>
                          </w:p>
                        </w:txbxContent>
                      </wps:txbx>
                      <wps:bodyPr anchor="t" lIns="91440" tIns="45720" rIns="91440" bIns="45720">
                        <a:spAutoFit/>
                      </wps:bodyPr>
                    </wps:wsp>
                  </a:graphicData>
                </a:graphic>
              </wp:anchor>
            </w:drawing>
          </mc:Choice>
          <mc:Fallback>
            <w:pict>
              <v:rect fillcolor="#FFFFFF" strokecolor="#000000" strokeweight="0pt" style="position:absolute;rotation:-0;width:147.25pt;height:24.8pt;mso-wrap-distance-left:9.05pt;mso-wrap-distance-right:9.05pt;mso-wrap-distance-top:0pt;mso-wrap-distance-bottom:0pt;margin-top:1.15pt;mso-position-vertical-relative:text;margin-left:155.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вительство РФ</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180975</wp:posOffset>
                </wp:positionV>
                <wp:extent cx="635" cy="1285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0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39415</wp:posOffset>
                </wp:positionH>
                <wp:positionV relativeFrom="paragraph">
                  <wp:posOffset>180975</wp:posOffset>
                </wp:positionV>
                <wp:extent cx="635" cy="12858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80335</wp:posOffset>
                </wp:positionH>
                <wp:positionV relativeFrom="paragraph">
                  <wp:posOffset>180975</wp:posOffset>
                </wp:positionV>
                <wp:extent cx="635" cy="12858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0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08985</wp:posOffset>
                </wp:positionH>
                <wp:positionV relativeFrom="paragraph">
                  <wp:posOffset>180975</wp:posOffset>
                </wp:positionV>
                <wp:extent cx="635" cy="12858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5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89985</wp:posOffset>
                </wp:positionH>
                <wp:positionV relativeFrom="paragraph">
                  <wp:posOffset>180975</wp:posOffset>
                </wp:positionV>
                <wp:extent cx="635" cy="1285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5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2">
                <wp:simplePos x="0" y="0"/>
                <wp:positionH relativeFrom="column">
                  <wp:posOffset>72390</wp:posOffset>
                </wp:positionH>
                <wp:positionV relativeFrom="paragraph">
                  <wp:posOffset>138430</wp:posOffset>
                </wp:positionV>
                <wp:extent cx="190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pt;margin-top:1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86915</wp:posOffset>
                </wp:positionH>
                <wp:positionV relativeFrom="paragraph">
                  <wp:posOffset>180975</wp:posOffset>
                </wp:positionV>
                <wp:extent cx="635" cy="12858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14.2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13335</wp:posOffset>
                </wp:positionH>
                <wp:positionV relativeFrom="paragraph">
                  <wp:posOffset>137795</wp:posOffset>
                </wp:positionV>
                <wp:extent cx="18192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03935</wp:posOffset>
                </wp:positionH>
                <wp:positionV relativeFrom="paragraph">
                  <wp:posOffset>138430</wp:posOffset>
                </wp:positionV>
                <wp:extent cx="635" cy="8807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05pt;margin-top:10.9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64590</wp:posOffset>
                </wp:positionH>
                <wp:positionV relativeFrom="paragraph">
                  <wp:posOffset>1235710</wp:posOffset>
                </wp:positionV>
                <wp:extent cx="2353310" cy="362585"/>
                <wp:effectExtent l="5080" t="5080" r="5080" b="5080"/>
                <wp:wrapNone/>
                <wp:docPr id="16" name=""/>
                <a:graphic xmlns:a="http://schemas.openxmlformats.org/drawingml/2006/main">
                  <a:graphicData uri="http://schemas.microsoft.com/office/word/2010/wordprocessingShape">
                    <wps:wsp>
                      <wps:cNvSpPr txBox="1"/>
                      <wps:spPr>
                        <a:xfrm rot="5400000">
                          <a:off x="0" y="0"/>
                          <a:ext cx="235332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Государственные комите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7pt;margin-top:97.25pt;width:185.25pt;height:28.5pt;mso-wrap-style:square;v-text-anchor:top;rotation:90" type="_x0000_t202">
                <v:textbox style="layout-flow:vertical">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Государственные комите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472565</wp:posOffset>
                </wp:positionH>
                <wp:positionV relativeFrom="paragraph">
                  <wp:posOffset>1235710</wp:posOffset>
                </wp:positionV>
                <wp:extent cx="2353310" cy="362585"/>
                <wp:effectExtent l="5080" t="5080" r="5080" b="5080"/>
                <wp:wrapNone/>
                <wp:docPr id="17" name=""/>
                <a:graphic xmlns:a="http://schemas.openxmlformats.org/drawingml/2006/main">
                  <a:graphicData uri="http://schemas.microsoft.com/office/word/2010/wordprocessingShape">
                    <wps:wsp>
                      <wps:cNvSpPr txBox="1"/>
                      <wps:spPr>
                        <a:xfrm rot="5400000">
                          <a:off x="0" y="0"/>
                          <a:ext cx="235332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комисс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95pt;margin-top:97.25pt;width:185.25pt;height:28.5pt;mso-wrap-style:square;v-text-anchor:top;rotation:90" type="_x0000_t202">
                <v:textbox style="layout-flow:vertical">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коми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2640</wp:posOffset>
                </wp:positionH>
                <wp:positionV relativeFrom="paragraph">
                  <wp:posOffset>1235710</wp:posOffset>
                </wp:positionV>
                <wp:extent cx="2353310" cy="362585"/>
                <wp:effectExtent l="5080" t="5080" r="5080" b="5080"/>
                <wp:wrapNone/>
                <wp:docPr id="18" name=""/>
                <a:graphic xmlns:a="http://schemas.openxmlformats.org/drawingml/2006/main">
                  <a:graphicData uri="http://schemas.microsoft.com/office/word/2010/wordprocessingShape">
                    <wps:wsp>
                      <wps:cNvSpPr txBox="1"/>
                      <wps:spPr>
                        <a:xfrm rot="5400000">
                          <a:off x="0" y="0"/>
                          <a:ext cx="235332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министер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2pt;margin-top:97.25pt;width:185.25pt;height:28.5pt;mso-wrap-style:square;v-text-anchor:top;rotation:90" type="_x0000_t202">
                <v:textbox style="layout-flow:vertical">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министер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834515</wp:posOffset>
                </wp:positionH>
                <wp:positionV relativeFrom="paragraph">
                  <wp:posOffset>1235710</wp:posOffset>
                </wp:positionV>
                <wp:extent cx="2353310" cy="362585"/>
                <wp:effectExtent l="5080" t="5080" r="5080" b="5080"/>
                <wp:wrapNone/>
                <wp:docPr id="19" name=""/>
                <a:graphic xmlns:a="http://schemas.openxmlformats.org/drawingml/2006/main">
                  <a:graphicData uri="http://schemas.microsoft.com/office/word/2010/wordprocessingShape">
                    <wps:wsp>
                      <wps:cNvSpPr txBox="1"/>
                      <wps:spPr>
                        <a:xfrm rot="5400000">
                          <a:off x="0" y="0"/>
                          <a:ext cx="235332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служб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45pt;margin-top:97.25pt;width:185.25pt;height:28.5pt;mso-wrap-style:square;v-text-anchor:top;rotation:90" type="_x0000_t202">
                <v:textbox style="layout-flow:vertical">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служб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196465</wp:posOffset>
                </wp:positionH>
                <wp:positionV relativeFrom="paragraph">
                  <wp:posOffset>1235710</wp:posOffset>
                </wp:positionV>
                <wp:extent cx="2353310" cy="362585"/>
                <wp:effectExtent l="5080" t="5080" r="5080" b="5080"/>
                <wp:wrapNone/>
                <wp:docPr id="20" name=""/>
                <a:graphic xmlns:a="http://schemas.openxmlformats.org/drawingml/2006/main">
                  <a:graphicData uri="http://schemas.microsoft.com/office/word/2010/wordprocessingShape">
                    <wps:wsp>
                      <wps:cNvSpPr txBox="1"/>
                      <wps:spPr>
                        <a:xfrm rot="5400000">
                          <a:off x="0" y="0"/>
                          <a:ext cx="235332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оссийские агент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2.95pt;margin-top:97.25pt;width:185.25pt;height:28.5pt;mso-wrap-style:square;v-text-anchor:top;rotation:90" type="_x0000_t202">
                <v:textbox style="layout-flow:vertical">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оссийские агент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58415</wp:posOffset>
                </wp:positionH>
                <wp:positionV relativeFrom="paragraph">
                  <wp:posOffset>1235710</wp:posOffset>
                </wp:positionV>
                <wp:extent cx="2353310" cy="362585"/>
                <wp:effectExtent l="5080" t="5080" r="5080" b="5080"/>
                <wp:wrapNone/>
                <wp:docPr id="21" name=""/>
                <a:graphic xmlns:a="http://schemas.openxmlformats.org/drawingml/2006/main">
                  <a:graphicData uri="http://schemas.microsoft.com/office/word/2010/wordprocessingShape">
                    <wps:wsp>
                      <wps:cNvSpPr txBox="1"/>
                      <wps:spPr>
                        <a:xfrm rot="5400000">
                          <a:off x="0" y="0"/>
                          <a:ext cx="2353320" cy="36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надзо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45pt;margin-top:97.25pt;width:185.25pt;height:28.5pt;mso-wrap-style:square;v-text-anchor:top;rotation:90" type="_x0000_t202">
                <v:textbox style="layout-flow:vertical">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надзоры</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890135</wp:posOffset>
                </wp:positionH>
                <wp:positionV relativeFrom="paragraph">
                  <wp:posOffset>146050</wp:posOffset>
                </wp:positionV>
                <wp:extent cx="635" cy="3594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0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6">
                <wp:simplePos x="0" y="0"/>
                <wp:positionH relativeFrom="column">
                  <wp:posOffset>5461635</wp:posOffset>
                </wp:positionH>
                <wp:positionV relativeFrom="paragraph">
                  <wp:posOffset>146050</wp:posOffset>
                </wp:positionV>
                <wp:extent cx="9525" cy="3594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05pt;margin-top:11.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637280</wp:posOffset>
                </wp:positionH>
                <wp:positionV relativeFrom="paragraph">
                  <wp:posOffset>1147445</wp:posOffset>
                </wp:positionV>
                <wp:extent cx="2469515" cy="572135"/>
                <wp:effectExtent l="5080" t="5080" r="5080" b="5080"/>
                <wp:wrapNone/>
                <wp:docPr id="24" name=""/>
                <a:graphic xmlns:a="http://schemas.openxmlformats.org/drawingml/2006/main">
                  <a:graphicData uri="http://schemas.microsoft.com/office/word/2010/wordprocessingShape">
                    <wps:wsp>
                      <wps:cNvSpPr txBox="1"/>
                      <wps:spPr>
                        <a:xfrm rot="5400000">
                          <a:off x="0" y="0"/>
                          <a:ext cx="246960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суды общей юрисдик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86.4pt;margin-top:90.35pt;width:194.4pt;height:45pt;mso-wrap-style:square;v-text-anchor:top;rotation:90" type="_x0000_t202">
                <v:textbox style="layout-flow:vertical">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суды общей юрисдик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44975</wp:posOffset>
                </wp:positionH>
                <wp:positionV relativeFrom="paragraph">
                  <wp:posOffset>1191260</wp:posOffset>
                </wp:positionV>
                <wp:extent cx="2469515" cy="484505"/>
                <wp:effectExtent l="5080" t="5080" r="5080" b="5080"/>
                <wp:wrapNone/>
                <wp:docPr id="25" name=""/>
                <a:graphic xmlns:a="http://schemas.openxmlformats.org/drawingml/2006/main">
                  <a:graphicData uri="http://schemas.microsoft.com/office/word/2010/wordprocessingShape">
                    <wps:wsp>
                      <wps:cNvSpPr txBox="1"/>
                      <wps:spPr>
                        <a:xfrm rot="5400000">
                          <a:off x="0" y="0"/>
                          <a:ext cx="2469600" cy="484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арбитражные су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4.25pt;margin-top:93.8pt;width:194.4pt;height:38.1pt;mso-wrap-style:square;v-text-anchor:top;rotation:90" type="_x0000_t202">
                <v:textbox style="layout-flow:vertical">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едеральные арбитражные суды</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 1 Федеральные органы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едеральное звено органов государственной власти составляют Президент РФ, Федеральное Собрание РФ, Правительство РФ и суды. Президент РФ, занимает ведущее положение в системе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резидент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РФ Президент РФ является главой государства, выступая гарантом Конституции, прав и свобод гражданина и человека, определяет основные направления внешней и внутренней политики, представляет РФ внутри страны и на международном уровне, является Верховным Главнокомандующим Вооружёнными силами государства.(ст.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избирается гражданами РФ на шесть лет на основании всеобщего равного и прямого избирательного права при тайном голосовании. Им может быть избран гражданин РФ на моложе 35 лет, постоянно проживающий в РФ не менее 10 лет. Одно и то же лицо не может занимать должность Президента РФ более двух сроков подряд (ст.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наделила Президента широкими полномочиями, согласно ст. 83:</w:t>
      </w:r>
    </w:p>
    <w:p>
      <w:pPr>
        <w:pStyle w:val="Normal"/>
        <w:spacing w:lineRule="auto" w:line="360" w:before="0" w:after="0"/>
        <w:ind w:firstLine="709"/>
        <w:jc w:val="both"/>
        <w:rPr/>
      </w:pPr>
      <w:r>
        <w:rPr>
          <w:rFonts w:cs="Times New Roman" w:ascii="Times New Roman" w:hAnsi="Times New Roman"/>
          <w:sz w:val="28"/>
          <w:szCs w:val="28"/>
        </w:rPr>
        <w:t>а) назначает с согласия Государственной Думы Председателя Правительств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б) имеет право председательствовать на заседаниях Правительств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принимает решение об отставке Правительств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spacing w:lineRule="auto" w:line="360" w:before="0" w:after="0"/>
        <w:ind w:firstLine="709"/>
        <w:jc w:val="both"/>
        <w:rPr/>
      </w:pPr>
      <w:r>
        <w:rPr>
          <w:rFonts w:cs="Times New Roman" w:ascii="Times New Roman" w:hAnsi="Times New Roman"/>
          <w:sz w:val="28"/>
          <w:szCs w:val="28"/>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spacing w:lineRule="auto" w:line="360" w:before="0" w:after="0"/>
        <w:ind w:firstLine="709"/>
        <w:jc w:val="both"/>
        <w:rPr/>
      </w:pPr>
      <w:r>
        <w:rPr>
          <w:rFonts w:cs="Times New Roman" w:ascii="Times New Roman" w:hAnsi="Times New Roman"/>
          <w:sz w:val="28"/>
          <w:szCs w:val="28"/>
        </w:rPr>
        <w:t>ж) формирует и возглавляет Совет Безопасности Российской Федерации, статус которого определяется федеральным законом;</w:t>
      </w:r>
    </w:p>
    <w:p>
      <w:pPr>
        <w:pStyle w:val="Normal"/>
        <w:spacing w:lineRule="auto" w:line="360" w:before="0" w:after="0"/>
        <w:ind w:firstLine="709"/>
        <w:jc w:val="both"/>
        <w:rPr/>
      </w:pPr>
      <w:r>
        <w:rPr>
          <w:rFonts w:cs="Times New Roman" w:ascii="Times New Roman" w:hAnsi="Times New Roman"/>
          <w:sz w:val="28"/>
          <w:szCs w:val="28"/>
        </w:rPr>
        <w:t>з) утверждает военную доктрину Российской Федерации;</w:t>
      </w:r>
    </w:p>
    <w:p>
      <w:pPr>
        <w:pStyle w:val="Normal"/>
        <w:spacing w:lineRule="auto" w:line="360" w:before="0" w:after="0"/>
        <w:ind w:firstLine="709"/>
        <w:jc w:val="both"/>
        <w:rPr/>
      </w:pPr>
      <w:r>
        <w:rPr>
          <w:rFonts w:cs="Times New Roman" w:ascii="Times New Roman" w:hAnsi="Times New Roman"/>
          <w:sz w:val="28"/>
          <w:szCs w:val="28"/>
        </w:rPr>
        <w:t>и) формирует Администрацию Президен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к) назначает и освобождает полномочных представителей Президен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л) назначает и освобождает высшее командование Вооруженных Сил Российской Федерации;</w:t>
      </w:r>
    </w:p>
    <w:p>
      <w:pPr>
        <w:pStyle w:val="Normal"/>
        <w:spacing w:lineRule="auto" w:line="360" w:before="0" w:after="0"/>
        <w:ind w:firstLine="709"/>
        <w:jc w:val="both"/>
        <w:rPr/>
      </w:pPr>
      <w:r>
        <w:rPr>
          <w:rFonts w:cs="Times New Roman" w:ascii="Times New Roman" w:hAnsi="Times New Roman"/>
          <w:sz w:val="28"/>
          <w:szCs w:val="28"/>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4 Конституции РФ Президент Российской Федерации:</w:t>
      </w:r>
    </w:p>
    <w:p>
      <w:pPr>
        <w:pStyle w:val="Normal"/>
        <w:spacing w:lineRule="auto" w:line="360" w:before="0" w:after="0"/>
        <w:ind w:firstLine="709"/>
        <w:jc w:val="both"/>
        <w:rPr/>
      </w:pPr>
      <w:r>
        <w:rPr>
          <w:rFonts w:cs="Times New Roman" w:ascii="Times New Roman" w:hAnsi="Times New Roman"/>
          <w:sz w:val="28"/>
          <w:szCs w:val="28"/>
        </w:rPr>
        <w:t>а) назначает выборы Государственной Думы в соответствии с Конституцией Российской Федерации и федеральным законом;</w:t>
      </w:r>
    </w:p>
    <w:p>
      <w:pPr>
        <w:pStyle w:val="Normal"/>
        <w:spacing w:lineRule="auto" w:line="360" w:before="0" w:after="0"/>
        <w:ind w:firstLine="709"/>
        <w:jc w:val="both"/>
        <w:rPr/>
      </w:pPr>
      <w:r>
        <w:rPr>
          <w:rFonts w:cs="Times New Roman" w:ascii="Times New Roman" w:hAnsi="Times New Roman"/>
          <w:sz w:val="28"/>
          <w:szCs w:val="28"/>
        </w:rPr>
        <w:t>б) распускает Государственную Думу в случаях и порядке, предусмотренных Конституцией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назначает референдум в порядке, установленном федеральным конституционным законом;</w:t>
      </w:r>
    </w:p>
    <w:p>
      <w:pPr>
        <w:pStyle w:val="Normal"/>
        <w:spacing w:lineRule="auto" w:line="360" w:before="0" w:after="0"/>
        <w:ind w:firstLine="709"/>
        <w:jc w:val="both"/>
        <w:rPr/>
      </w:pPr>
      <w:r>
        <w:rPr>
          <w:rFonts w:cs="Times New Roman" w:ascii="Times New Roman" w:hAnsi="Times New Roman"/>
          <w:sz w:val="28"/>
          <w:szCs w:val="28"/>
        </w:rPr>
        <w:t>г) вносит законопроекты в Государственную Думу;</w:t>
      </w:r>
    </w:p>
    <w:p>
      <w:pPr>
        <w:pStyle w:val="Normal"/>
        <w:spacing w:lineRule="auto" w:line="360" w:before="0" w:after="0"/>
        <w:ind w:firstLine="709"/>
        <w:jc w:val="both"/>
        <w:rPr/>
      </w:pPr>
      <w:r>
        <w:rPr>
          <w:rFonts w:cs="Times New Roman" w:ascii="Times New Roman" w:hAnsi="Times New Roman"/>
          <w:sz w:val="28"/>
          <w:szCs w:val="28"/>
        </w:rPr>
        <w:t>д) подписывает и обнародует федеральные законы;</w:t>
      </w:r>
    </w:p>
    <w:p>
      <w:pPr>
        <w:pStyle w:val="Normal"/>
        <w:spacing w:lineRule="auto" w:line="360" w:before="0" w:after="0"/>
        <w:ind w:firstLine="709"/>
        <w:jc w:val="both"/>
        <w:rPr/>
      </w:pPr>
      <w:r>
        <w:rPr>
          <w:rFonts w:cs="Times New Roman" w:ascii="Times New Roman" w:hAnsi="Times New Roman"/>
          <w:sz w:val="28"/>
          <w:szCs w:val="28"/>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Президент сосредотачивает в своих руках всю полноту исполнительной власти. Ему непосредственно подчиняются Правительство, ведущие министерства и ведомства. Кроме того, Президент наделяется существенными законодательными полномочиями, правом на издание указов, регулирующих многие важные сферы жизни страны. Президент также получил право отлагательного вето в отношении решений Федерального Собрания, право роспуска Государственной Думы в случае троекратного отклонения ею предложенной Президентом кандидатуры премьер-министра. В тоже время вероятность отмены Государственной Думы президентского вето в большинстве случаев почти невозможна – ведь для этого в каждой из палат Федерального Собрания при повторном голосовании необходимо собрать не менее 2/3 гол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5 Конституции РФ:</w:t>
      </w:r>
    </w:p>
    <w:p>
      <w:pPr>
        <w:pStyle w:val="Normal"/>
        <w:spacing w:lineRule="auto" w:line="360" w:before="0" w:after="0"/>
        <w:ind w:firstLine="709"/>
        <w:jc w:val="both"/>
        <w:rPr/>
      </w:pPr>
      <w:r>
        <w:rPr>
          <w:rFonts w:cs="Times New Roman" w:ascii="Times New Roman" w:hAnsi="Times New Roman"/>
          <w:sz w:val="28"/>
          <w:szCs w:val="28"/>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 достижения согласованного решения он может передать разрешение спора на рассмотрение соответствующе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spacing w:lineRule="auto" w:line="360" w:before="0" w:after="0"/>
        <w:ind w:firstLine="709"/>
        <w:jc w:val="both"/>
        <w:rPr/>
      </w:pPr>
      <w:r>
        <w:rPr>
          <w:rFonts w:cs="Times New Roman" w:ascii="Times New Roman" w:hAnsi="Times New Roman"/>
          <w:sz w:val="28"/>
          <w:szCs w:val="28"/>
        </w:rPr>
        <w:t>Согласно со ст. 86 Конституции РФ:</w:t>
      </w:r>
    </w:p>
    <w:p>
      <w:pPr>
        <w:pStyle w:val="Normal"/>
        <w:spacing w:lineRule="auto" w:line="360" w:before="0" w:after="0"/>
        <w:ind w:firstLine="709"/>
        <w:jc w:val="both"/>
        <w:rPr/>
      </w:pPr>
      <w:r>
        <w:rPr>
          <w:rFonts w:cs="Times New Roman" w:ascii="Times New Roman" w:hAnsi="Times New Roman"/>
          <w:sz w:val="28"/>
          <w:szCs w:val="28"/>
        </w:rPr>
        <w:t>а) осуществляет руководство внешней политикой Российской Федерации;</w:t>
      </w:r>
    </w:p>
    <w:p>
      <w:pPr>
        <w:pStyle w:val="Normal"/>
        <w:spacing w:lineRule="auto" w:line="360" w:before="0" w:after="0"/>
        <w:ind w:firstLine="709"/>
        <w:jc w:val="both"/>
        <w:rPr/>
      </w:pPr>
      <w:r>
        <w:rPr>
          <w:rFonts w:cs="Times New Roman" w:ascii="Times New Roman" w:hAnsi="Times New Roman"/>
          <w:sz w:val="28"/>
          <w:szCs w:val="28"/>
        </w:rPr>
        <w:t>б) ведет переговоры и подписывает международные договоры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подписывает ратификационные грам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нимает верительные и отзывные грамоты аккредитуемых при нем дипломатических представителей.</w:t>
      </w:r>
    </w:p>
    <w:p>
      <w:pPr>
        <w:pStyle w:val="Normal"/>
        <w:spacing w:lineRule="auto" w:line="360" w:before="0" w:after="0"/>
        <w:ind w:firstLine="709"/>
        <w:jc w:val="both"/>
        <w:rPr/>
      </w:pPr>
      <w:r>
        <w:rPr>
          <w:rFonts w:cs="Times New Roman" w:ascii="Times New Roman" w:hAnsi="Times New Roman"/>
          <w:sz w:val="28"/>
          <w:szCs w:val="28"/>
        </w:rPr>
        <w:t>Согласно со ст. 87 Конституции РФ:</w:t>
      </w:r>
    </w:p>
    <w:p>
      <w:pPr>
        <w:pStyle w:val="Normal"/>
        <w:spacing w:lineRule="auto" w:line="360" w:before="0" w:after="0"/>
        <w:ind w:firstLine="709"/>
        <w:jc w:val="both"/>
        <w:rPr/>
      </w:pPr>
      <w:r>
        <w:rPr>
          <w:rFonts w:cs="Times New Roman" w:ascii="Times New Roman" w:hAnsi="Times New Roman"/>
          <w:sz w:val="28"/>
          <w:szCs w:val="28"/>
        </w:rPr>
        <w:t>1. Президент Российской Федерации является Верховным Главнокомандующим Вооруженными Силами Российской Федерации.</w:t>
      </w:r>
    </w:p>
    <w:p>
      <w:pPr>
        <w:pStyle w:val="Normal"/>
        <w:spacing w:lineRule="auto" w:line="360" w:before="0" w:after="0"/>
        <w:ind w:firstLine="709"/>
        <w:jc w:val="both"/>
        <w:rPr/>
      </w:pPr>
      <w:r>
        <w:rPr>
          <w:rFonts w:cs="Times New Roman" w:ascii="Times New Roman" w:hAnsi="Times New Roman"/>
          <w:sz w:val="28"/>
          <w:szCs w:val="28"/>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жим военного положения определяется федеральным конституционным законом.</w:t>
      </w:r>
    </w:p>
    <w:p>
      <w:pPr>
        <w:pStyle w:val="Normal"/>
        <w:spacing w:lineRule="auto" w:line="360" w:before="0" w:after="0"/>
        <w:ind w:firstLine="709"/>
        <w:jc w:val="both"/>
        <w:rPr/>
      </w:pPr>
      <w:r>
        <w:rPr>
          <w:rFonts w:cs="Times New Roman" w:ascii="Times New Roman" w:hAnsi="Times New Roman"/>
          <w:sz w:val="28"/>
          <w:szCs w:val="28"/>
        </w:rPr>
        <w:t>Согласно со ст. 88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spacing w:lineRule="auto" w:line="360" w:before="0" w:after="0"/>
        <w:ind w:firstLine="709"/>
        <w:jc w:val="both"/>
        <w:rPr/>
      </w:pPr>
      <w:r>
        <w:rPr>
          <w:rFonts w:cs="Times New Roman" w:ascii="Times New Roman" w:hAnsi="Times New Roman"/>
          <w:sz w:val="28"/>
          <w:szCs w:val="28"/>
        </w:rPr>
        <w:t>Согласно со ст. 89 Конституции РФ:</w:t>
      </w:r>
    </w:p>
    <w:p>
      <w:pPr>
        <w:pStyle w:val="Normal"/>
        <w:spacing w:lineRule="auto" w:line="360" w:before="0" w:after="0"/>
        <w:ind w:firstLine="709"/>
        <w:jc w:val="both"/>
        <w:rPr/>
      </w:pPr>
      <w:r>
        <w:rPr>
          <w:rFonts w:cs="Times New Roman" w:ascii="Times New Roman" w:hAnsi="Times New Roman"/>
          <w:sz w:val="28"/>
          <w:szCs w:val="28"/>
        </w:rPr>
        <w:t>а) решает вопросы гражданства Российской Федерации и предоставления политического убеж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ет помилование.</w:t>
      </w:r>
    </w:p>
    <w:p>
      <w:pPr>
        <w:pStyle w:val="Normal"/>
        <w:spacing w:lineRule="auto" w:line="360" w:before="0" w:after="0"/>
        <w:ind w:firstLine="709"/>
        <w:jc w:val="both"/>
        <w:rPr/>
      </w:pPr>
      <w:r>
        <w:rPr>
          <w:rFonts w:cs="Times New Roman" w:ascii="Times New Roman" w:hAnsi="Times New Roman"/>
          <w:sz w:val="28"/>
          <w:szCs w:val="28"/>
        </w:rPr>
        <w:t>Согласно со ст. 90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зидент Российской Федерации издает указы и распо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казы и распоряжения Президента Российской Федерации обязательны для исполнения на всей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spacing w:lineRule="auto" w:line="360" w:before="0" w:after="0"/>
        <w:ind w:firstLine="709"/>
        <w:jc w:val="both"/>
        <w:rPr/>
      </w:pPr>
      <w:r>
        <w:rPr>
          <w:rFonts w:cs="Times New Roman" w:ascii="Times New Roman" w:hAnsi="Times New Roman"/>
          <w:sz w:val="28"/>
          <w:szCs w:val="28"/>
        </w:rPr>
        <w:t>Согласно со ст. 91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обладает неприкосновенностью.</w:t>
      </w:r>
    </w:p>
    <w:p>
      <w:pPr>
        <w:pStyle w:val="Normal"/>
        <w:spacing w:lineRule="auto" w:line="360" w:before="0" w:after="0"/>
        <w:ind w:firstLine="709"/>
        <w:jc w:val="both"/>
        <w:rPr/>
      </w:pPr>
      <w:r>
        <w:rPr>
          <w:rFonts w:cs="Times New Roman" w:ascii="Times New Roman" w:hAnsi="Times New Roman"/>
          <w:sz w:val="28"/>
          <w:szCs w:val="28"/>
        </w:rPr>
        <w:t>Согласно со ст. 92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кризисного состояния российского общества Президенту приходится принимать на себя ряд функций непосредственного государственного управления. Это делает особенно важным формирование и функционирование в системе исполнительной власти Администрации Президента РФ, исполняющей задачи, связанные с реализацией его полномочий как главы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ожно сказать, что Конституция РФ позволяет отнести Президента РФ к так называемым сильным президентам. В то же время в Конституции заложена система гарантий против узурпации им власти. Важнейшими из них являются избрание президента народом, ограничение срока его полномочий, недопустимость занятия поста президента более двух сроков подряд, а также возможность отрешения его от должности (импич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Федеральное Собр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власть в Российской Федерации принадлежит парламенту - Федеральному собранию. Федеральное Собрание состоит из двух палат – Совета Федерации и Государственной Ду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 Федерации входят по два представителя от каждого субъекта РФ: по одному от представительного и исполнительного органов власти. Поскольку в настоящее время Российская Федерация насчитывает 89 субъектов, максимально возможное число мандатов Совета Федерации – 178.</w:t>
      </w:r>
    </w:p>
    <w:p>
      <w:pPr>
        <w:pStyle w:val="Normal"/>
        <w:spacing w:lineRule="auto" w:line="360" w:before="0" w:after="0"/>
        <w:ind w:firstLine="709"/>
        <w:jc w:val="both"/>
        <w:rPr/>
      </w:pPr>
      <w:r>
        <w:rPr>
          <w:rFonts w:cs="Times New Roman" w:ascii="Times New Roman" w:hAnsi="Times New Roman"/>
          <w:sz w:val="28"/>
          <w:szCs w:val="28"/>
        </w:rPr>
        <w:t xml:space="preserve">Совет Федерации первого созыва (1993) избирался на двухлетний срок на основе мажоритарной системы по двухмандатным избирательным округам. Территория избирательных округов совпадала с территорией субъектов РФ, от каждого округа избирались два члена Совета Федерации. В 1995г. порядок формирования Совета Федерации изменился: в его состав вошли руководители законодательного и исполнительного органов государственной власти субъектов РФ по должности. Срок полномочий члена Совета Федерации стал определяться сроком его полномочий в качестве главы законодательного и исполнительного органа власти субъекта РФ. Обновление Совета Федерации осуществляется путём ротации, определяемой выборами в органы власти субъекта РФ. По новому закону «О порядке формирования Совета Федерации»(2000) с января 2002г. главы исполнительной власти субъектов РФ будут заменены в Совете Федерации их представи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Совета Федерации – это движение в направлении развития демократии, профессиональных начал парламентской деятельности. Изменение принципа формирования Совета Федерации ставит вопросы об организации постоянного диалога субъектов РФ и главы государства по основным проблемам государственной жизни, о форме участия регионов в подготовке и принятии важнейших общегосударственных решений.</w:t>
      </w:r>
    </w:p>
    <w:p>
      <w:pPr>
        <w:pStyle w:val="Normal"/>
        <w:spacing w:lineRule="auto" w:line="360" w:before="0" w:after="0"/>
        <w:ind w:firstLine="709"/>
        <w:jc w:val="both"/>
        <w:rPr/>
      </w:pPr>
      <w:r>
        <w:rPr>
          <w:rFonts w:cs="Times New Roman" w:ascii="Times New Roman" w:hAnsi="Times New Roman"/>
          <w:sz w:val="28"/>
          <w:szCs w:val="28"/>
        </w:rPr>
        <w:t xml:space="preserve">К ведению Совета Федерации относятся (ст. 102): </w:t>
      </w:r>
    </w:p>
    <w:p>
      <w:pPr>
        <w:pStyle w:val="Normal"/>
        <w:spacing w:lineRule="auto" w:line="360" w:before="0" w:after="0"/>
        <w:ind w:firstLine="709"/>
        <w:jc w:val="both"/>
        <w:rPr/>
      </w:pPr>
      <w:r>
        <w:rPr>
          <w:rFonts w:cs="Times New Roman" w:ascii="Times New Roman" w:hAnsi="Times New Roman"/>
          <w:sz w:val="28"/>
          <w:szCs w:val="28"/>
        </w:rPr>
        <w:t>- утверждение изменения границ между субъект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указа Президента Российской Федерации о введении военн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указа Президента Российской Федерации о введении чрезвычайн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вопроса о возможности использования Вооруженных Сил Российской Федерации за пределами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выборов Президен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ешение Президента Российской Федерации от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на должность и освобождение от должности Генерального прокурор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на должность и освобождение от должности заместителя Председателя Счетной палаты и половины состава ее ау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законодательного процесса Совет Федерации одобряет или отклоняет федеральные законы, принятые Государственной Думой.</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ая Дума состоит из 450 депутатов и избирается сроком на пять лет. Лишь Государственная Дума первого созыва (1993 – 1995) была избрана на двухлетний срок. На выборах 1993, 1995, 1999гг. использовалась смешанная система: одна половина депутатов избиралась на основе мажоритарной системы относительного большинства по одномандатным избирательным округам, а другая половина – на основе системе пропорционального представительства по общефедеральному избирательному округу. Депутаты Государственной Думы работают на профессиональной постоянной основе. Они не могут находиться на государственной службе, заниматься другой оплачиваемой деятельностью, кроме преподавательской, научной и иной творческой. Для совместной деятельности и выражения единой позиции по вопросам, рассматриваемым Думой, её депутатами образуют депутатские объединения – фракции и депутатские группы. </w:t>
      </w:r>
    </w:p>
    <w:p>
      <w:pPr>
        <w:pStyle w:val="Normal"/>
        <w:spacing w:lineRule="auto" w:line="360" w:before="0" w:after="0"/>
        <w:ind w:firstLine="709"/>
        <w:jc w:val="both"/>
        <w:rPr/>
      </w:pPr>
      <w:r>
        <w:rPr>
          <w:rFonts w:cs="Times New Roman" w:ascii="Times New Roman" w:hAnsi="Times New Roman"/>
          <w:sz w:val="28"/>
          <w:szCs w:val="28"/>
        </w:rPr>
        <w:t>Основной задачей Государственной Думы является рассмотрение и принятие федеральных законов. Кроме того, к её ведению относятся (ст.1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ча согласия Президенту Российской Федерации на назначение Председателя Правитель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вопроса о доверии Правительству Российской Федерации;</w:t>
      </w:r>
    </w:p>
    <w:p>
      <w:pPr>
        <w:pStyle w:val="Normal"/>
        <w:spacing w:lineRule="auto" w:line="360" w:before="0" w:after="0"/>
        <w:ind w:firstLine="709"/>
        <w:jc w:val="both"/>
        <w:rPr/>
      </w:pPr>
      <w:r>
        <w:rPr>
          <w:rFonts w:cs="Times New Roman" w:ascii="Times New Roman" w:hAnsi="Times New Roman"/>
          <w:sz w:val="28"/>
          <w:szCs w:val="28"/>
        </w:rPr>
        <w:t>- заслушивание ежегодных отчётов Правительства Российской Федерации о результатах его деятельности, в том числе по вопросам, поставленным Государственной Ду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на должность и освобождение от должности Председателя Центрального банка Российской Федерации;</w:t>
      </w:r>
    </w:p>
    <w:p>
      <w:pPr>
        <w:pStyle w:val="Normal"/>
        <w:spacing w:lineRule="auto" w:line="360" w:before="0" w:after="0"/>
        <w:ind w:firstLine="709"/>
        <w:jc w:val="both"/>
        <w:rPr/>
      </w:pPr>
      <w:r>
        <w:rPr>
          <w:rFonts w:cs="Times New Roman" w:ascii="Times New Roman" w:hAnsi="Times New Roman"/>
          <w:sz w:val="28"/>
          <w:szCs w:val="28"/>
        </w:rPr>
        <w:t>- назначение на должность и освобождение от должности Председателя Счетной палаты и половины состава её ау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явление амнис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вижение обвинения против Президента Российской Федерации для отрешения его от должности.</w:t>
      </w:r>
    </w:p>
    <w:p>
      <w:pPr>
        <w:pStyle w:val="Normal"/>
        <w:spacing w:lineRule="auto" w:line="360" w:before="0" w:after="0"/>
        <w:ind w:firstLine="709"/>
        <w:jc w:val="both"/>
        <w:rPr/>
      </w:pPr>
      <w:r>
        <w:rPr>
          <w:rFonts w:cs="Times New Roman" w:ascii="Times New Roman" w:hAnsi="Times New Roman"/>
          <w:sz w:val="28"/>
          <w:szCs w:val="28"/>
        </w:rPr>
        <w:t>Государственная Дума принимает постановления по вопросам, отнесённым к её ведению Конституцией РФ, большинством голосов от общего числа депутатов Государственной Думы, если иной порядок принятия решений не предусмотрен Конституцией РФ. Принятые Государственной Думой федеральные законы в течение пяти дней передаются на рассмотрение Совета Федерации.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не был рассмотрен Советом Федерации. 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Ф; статуса и защиты государственной границы РФ; войны и мира. Принятый федеральный закон направляется Президенту РФ для подписания и обнародования. Президент в течение четырнадцати дней подписывает и обнародует его. Если Президент отклонит закон, то Государственная Дума и Совет Федерации вновь пересматривают данный за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конституционные законы принимаются по вопросам, предусмотренным Конституцией РФ. Закон считается принятым, если он одобрен большинством не менее трёх четвертей голосов от общего числа членов Совета Федерации и не менее двух третей голосов от общего числа депутатов Государственной Ду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может быть досрочно распущена президентом. Конституция РФ предоставляет это право президенту в трёх случаях, предусмотренных ст. 111 и 117 Конституцией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ле троекратного отклонения Государственной Думой представленных президентом кандидатур на пост председателя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повторном в течение трёх месяцев выражении Государственной Думой недоверия прави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постановке председателем правительства вопроса о недоверии перед Государственной Думой и отказе её в таком доверии.</w:t>
      </w:r>
    </w:p>
    <w:p>
      <w:pPr>
        <w:pStyle w:val="Normal"/>
        <w:spacing w:lineRule="auto" w:line="360" w:before="0" w:after="0"/>
        <w:ind w:firstLine="709"/>
        <w:jc w:val="both"/>
        <w:rPr/>
      </w:pPr>
      <w:r>
        <w:rPr>
          <w:rFonts w:cs="Times New Roman" w:ascii="Times New Roman" w:hAnsi="Times New Roman"/>
          <w:sz w:val="28"/>
          <w:szCs w:val="28"/>
        </w:rPr>
        <w:t>В случае роспуска Государственной Думы Президент РФ назначает дату выборов с тем, чтобы вновь избранная Дума собралась не позднее, чем через месяц с момента роспуска. Однако возможности Президента РФ распускать Государственную Думу существенно ограничены Конституцией РФ (ст.109).</w:t>
      </w:r>
    </w:p>
    <w:p>
      <w:pPr>
        <w:pStyle w:val="Normal"/>
        <w:spacing w:lineRule="auto" w:line="360" w:before="0" w:after="0"/>
        <w:ind w:firstLine="709"/>
        <w:jc w:val="both"/>
        <w:rPr/>
      </w:pPr>
      <w:r>
        <w:rPr>
          <w:rFonts w:cs="Times New Roman" w:ascii="Times New Roman" w:hAnsi="Times New Roman"/>
          <w:sz w:val="28"/>
          <w:szCs w:val="28"/>
        </w:rPr>
        <w:t>Совет Федерации и Государственная Дума заседают, как правило, раздельно. В целях предварительного рассмотрения и последующей доработки законопроектов члены Совета Федерации и Государственной Думы образуют различные комитеты.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ятельность Федерального Собрания имеет исключительно важное место для эффективности всей системы государственной власти в стране, поскольку эта эффективность определяется, прежде всего, качеством и действенностью принимаемых законов, других нормативных а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Правительство РФ и система федеральных органов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полнительную власть в РФ осуществляет Правительство РФ. Оно состоит из председателя правительства, его заместителей и федеральных министров. Формирование правительства входит в компетенцию Президента РФ. Он назначает с согласия Государственной Думы председателя правительства. Если Государственная Дума такого согласия не даёт и трижды отклоняет предложенную кандидатуру, глава государства распускает Государственную Думу и единолично назначает премьер. Премьер, в недельный срок предоставляет Президенту предложения о структуре федеральных органов и предложения по персональному составу Правительства. Только Президент вправе принять решение об отставке Правительства. Причём Конституция не требует от Президента публичной мотивации его решения.</w:t>
      </w:r>
    </w:p>
    <w:p>
      <w:pPr>
        <w:pStyle w:val="Normal"/>
        <w:spacing w:lineRule="auto" w:line="360" w:before="0" w:after="0"/>
        <w:ind w:firstLine="709"/>
        <w:jc w:val="both"/>
        <w:rPr/>
      </w:pPr>
      <w:r>
        <w:rPr>
          <w:rFonts w:cs="Times New Roman" w:ascii="Times New Roman" w:hAnsi="Times New Roman"/>
          <w:sz w:val="28"/>
          <w:szCs w:val="28"/>
        </w:rPr>
        <w:t>В соответствии с конституцией Правительство РФ (ст. 114 п.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представляет Государственной Думе ежегодные отчёты о результатах своей деятельности, в том числе по вопросам, поставленным Государственной Ду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проведение в Российской Федерации единой финансовой, кредитной и денеж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управление федеральной соб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меры по обеспечению обороны страны, государственной безопасности, реализации внешней политик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о ст. 1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издает постановления и распоряжения, обеспечивает их исполнение на основании и во исполнение Конституции Российской Федерации, федеральных законов, нормативных указов Президен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и распоряжения Правительства Российской Федерации обязательны к исполнению в Российской Федерации, но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федеральных органов исполнительной власти входят министерства РФ, государственные комитеты РФ, федеральные комиссии РФ, федеральные службы РФ, российские агентства, федеральные надзоры России, иные федеральные органы исполнительной власти (Перечень министерств ведомств приводится в Приложении А). Состав и структура органов федеральной исполнительной власти постоянно совершенствуются. Согласно Указам Президента РФ от 14 августа 1996г. и 17 марта 1997г. «О совершенствовании структуры федеральных органов исполнительной власти», численность министерств и ведомств сокращена с 89 до 66 в 1996г., и до 61 в 1997г. Однако позже возникли новые министерства и ведомства, возросла численность и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 это федеральный орган исполнительной власти, проводящий государственную политику и осуществляющий управление в установленной сфере деятельности. Министерство, как правило, руководит определённой отраслью. Во главе федерального министерства стоит министр, который назначается на должность и смещается с неё президентом по представлению главы правительства. Министры входят в состав правительства с правом решающего голоса. Федеральные министерства подчинены правительству и работают под его руководством.</w:t>
      </w:r>
    </w:p>
    <w:p>
      <w:pPr>
        <w:pStyle w:val="Normal"/>
        <w:spacing w:lineRule="auto" w:line="360" w:before="0" w:after="0"/>
        <w:ind w:firstLine="709"/>
        <w:jc w:val="both"/>
        <w:rPr/>
      </w:pPr>
      <w:r>
        <w:rPr>
          <w:rFonts w:cs="Times New Roman" w:ascii="Times New Roman" w:hAnsi="Times New Roman"/>
          <w:sz w:val="28"/>
          <w:szCs w:val="28"/>
        </w:rPr>
        <w:t>Государственный комитет РФ и Федеральная комиссия РФ – это федеральные органы исполнительной власти, осуществляющие на коллегиальной основе межотраслевую координацию по вопросам, отнесённым к их ведению, а также функциональное регулирование в определённой сфере деятельности. Создание, ликвидация, реорганизация входят в компетенцию Президента РФ, а назначение на должности осуществляет Правительство РФ. Во главе государственного комитета стоит председатель государственного комитета, во главе федеральной комиссии – председатель федеральной комиссии. Они не имеют право решающего голоса на заседаниях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РФ, российское агентство, федеральный надзор РФ – это федеральные органы исполнительной власти, осуществляющие специальные функции(исполнительные, контрольные, разрешительные, регулирующие и т.д.) в установленных сферах ведения. Федеральная служба возглавляется руководителем или директором, российское агентство – генеральным директором, федеральный надзор – начальником. Они создаются, упраздняются и реорганизуются Президентом РФ. Назначение на должности руководителей этих ведомств осуществляются правительством РФ, кроме тех, что подчиняются непосредственно Президенту РФ (ФАПСИ, ФСБ, Служба внешней разведки, Федеральная служба охраны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ми Президента от 30 апреля 1998г. №483 и от 22 сентября 1998г. № 1142 «О структуре органов исполнительной власти» осуществлён ряд новых мер по совершенствованию структуры исполнительной власти и повышению её эффективности.</w:t>
      </w:r>
    </w:p>
    <w:p>
      <w:pPr>
        <w:pStyle w:val="Normal"/>
        <w:spacing w:lineRule="auto" w:line="360" w:before="0" w:after="0"/>
        <w:ind w:firstLine="709"/>
        <w:jc w:val="both"/>
        <w:rPr/>
      </w:pPr>
      <w:r>
        <w:rPr>
          <w:rFonts w:cs="Times New Roman" w:ascii="Times New Roman" w:hAnsi="Times New Roman"/>
          <w:sz w:val="28"/>
          <w:szCs w:val="28"/>
        </w:rPr>
        <w:t>Итак, проведённые в 1998-2000гг. мероприятия по совершенствованию структуры и деятельности федеральных органов исполнительной власти являются попыткой реализации разрабатываемой в стране программы государственного строительства как продуманной системы мер модернизации различных институтов власти, концепции административной ре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Судебная власть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ая власть, как и законодательная и исполнительная, является самостоятельной и независимой. Как записано в Конституции РФ (ст. 118), правосудие в России осуществляется только судом. Судебная власть осуществляется посредством конституционного, гражданского, уголовного и административного судопроизводства. При этом судебная система в РФ устанавливается Конституцией РФ, Федеральным конституционном законом. Создание чрезвычайных судов не допускается. Судья независимы и подчиняются только Конституции РФ и Федеральному закону, несменяемы и неприкосновенны. 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Конституцией РФ и законами полномочия органов судебной власти присущи только этой ветви власти, и ни один орган других ветвей власти не имеет право вторгаться в его компетен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деятельность – одна из форм государственной деятельности. Но судебная власть отличается от законодательной и исполнительной тем, сто обеспечивает законность своими, присущими только ей методами и действует в особ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 в России как одна из опор государства представляет собой, согласно Конституции РФ 1993г., соединение трёх структур: Конституционный Суд РФ, Верховный Суд РФ и система федеральных судов общей юрисдикции (Верховные суды республик, краевых, областные суды, суды городов федерального значения, суды автономной области и автономных округов, районные, военные и специализированные суды), Высший арбитражный Суд и система федеральных арбитражных судов (арбитражные суды округов и арбитражные суды в субъектах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состоит из 19 судей. Он разрешает дела о соответствии Конституции РФ:</w:t>
      </w:r>
    </w:p>
    <w:p>
      <w:pPr>
        <w:pStyle w:val="Normal"/>
        <w:spacing w:lineRule="auto" w:line="360" w:before="0" w:after="0"/>
        <w:ind w:firstLine="709"/>
        <w:jc w:val="both"/>
        <w:rPr/>
      </w:pPr>
      <w:r>
        <w:rPr>
          <w:rFonts w:cs="Times New Roman" w:ascii="Times New Roman" w:hAnsi="Times New Roman"/>
          <w:sz w:val="28"/>
          <w:szCs w:val="28"/>
        </w:rPr>
        <w:t>- федеральных законов, нормативных актов Президента РФ, Совета Федерации, Государственной Думы,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и республик, уставов, а также законов и иных нормативных актов субъектов РФ, изданных по вопросам, относящимся к ведению органов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вступивших в силу международных договор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разрешает споры о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 федеральными органами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 между органами государственной власти РФ и органами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 высшими органами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ёт разъяснения по вопросам судебной пр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й арбитражный суд РФ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ёт разъяснения по вопросам судебной пр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ьи Конституционного Суда РФ, Верховного Суда РФ, Высшего арбитражного суда РФ назначаются Советом Федерации по представлению Президента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других федеральных судом назначаются Президентом РФ в порядке, установленном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удебные органы имеют общие признаки, отличающие органы судебной власти от других органов государства:</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судие осуществляется только судом;</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лько при помощи способов, указанных в законе;</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о на точном соблюдении закона;</w:t>
      </w:r>
    </w:p>
    <w:p>
      <w:pPr>
        <w:pStyle w:val="Normal"/>
        <w:numPr>
          <w:ilvl w:val="0"/>
          <w:numId w:val="1"/>
        </w:numPr>
        <w:tabs>
          <w:tab w:val="clear" w:pos="709"/>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ся только в процессуальной форме;</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у предоставлено право применять государственное принуждение.</w:t>
      </w:r>
    </w:p>
    <w:p>
      <w:pPr>
        <w:pStyle w:val="Normal"/>
        <w:spacing w:lineRule="auto" w:line="360" w:before="0" w:after="0"/>
        <w:ind w:firstLine="709"/>
        <w:jc w:val="both"/>
        <w:rPr/>
      </w:pPr>
      <w:r>
        <w:rPr>
          <w:rFonts w:cs="Times New Roman" w:ascii="Times New Roman" w:hAnsi="Times New Roman"/>
          <w:sz w:val="28"/>
          <w:szCs w:val="28"/>
        </w:rPr>
        <w:t>Таким образом, можно сказать, что в настоящее время остро стоит задача укрепления судебной власти, которая, к сожалению, пока ещё является довольно слабой, а порой и беспомощной. А между тем только сильное и авторитетное правосудие может обеспечить эффективность усилий других ветвей власти, а главное – действенную защиту прав граждан. О постепенном становлении судебной системы в России убедительно свидетельствуют принятие и реализация ряда важнейших законодательных актов, касающихся как общих принципов построения судебной власти, так и конкретных её звен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1991-2001гг. в стране проделана значительная работа по становлению новой системы государственного управления и её лигитимизации. Подводя итоги, можно отметить, что освоение Конституции РФ 1993г., несмотря на выявившиеся некоторые недостатки, дало возможность сформировать «костяк» новой российской государственности, государственного управления, в целом позволяет всем ветвям власти – законодательной, исполнительной и судебной – работать в основном совместно на основе конституционной легитим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период с 1991 по 2001гг. в государственной системе управления произошли серьёзные изменения: введён пост президента; созданы новые органы государственной власти – Федеральное Собрание, состоящее из двух палат – Совета Федерации и Государственной Думы; судебная власть в России стала опорой государства, Конституция РФ 1993года соединила три структуры: Конституционный Суд РФ, Верховный Суд РФ и система федеральных судов общей юрисдикции, Высший арбитражный Суд и система федеральных арбитражных судов; ликвидированы такие органы государственной власти, как Советы; осуществлен постепенный переход от фактически унитарного государства, стоящего на грани территориального распада, к более или не менее прочной и добротной федеративной государственности; принята новая Конституция, установившая систему органов государственной власти, строящуюся на принципах демократизма, законности, республиканизма, федерализма и разделения вл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1. Российская Федерация. Конституция (1993). Конституция Российской Федерации [Текст]: офиц. текст. – М.: Юрайт, 1998. – 46 с. – (Серия «Российское федеральное законодательство») </w:t>
      </w:r>
      <w:r>
        <w:rPr>
          <w:rFonts w:cs="Times New Roman" w:ascii="Times New Roman" w:hAnsi="Times New Roman"/>
          <w:sz w:val="28"/>
          <w:szCs w:val="28"/>
          <w:lang w:val="en-US"/>
        </w:rPr>
        <w:t>ISBN</w:t>
      </w:r>
      <w:r>
        <w:rPr>
          <w:rFonts w:cs="Times New Roman" w:ascii="Times New Roman" w:hAnsi="Times New Roman"/>
          <w:sz w:val="28"/>
          <w:szCs w:val="28"/>
        </w:rPr>
        <w:t xml:space="preserve"> 5-85294-008-9</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оссийская Федерация. Законы. «Об учреждении поста Президента в СССРи внесение изменений и дополнений в Конституцию СССР» [Текст]: [федер. закон: принят 14 марта 199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оссийская Федерация. Декларация о суверенитете [Текст]: офиц. текст, [принята 12 июня 1990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оссийская Федерация. Законы. «О Конституционном Суде» [Текст]: [федер. закон: принят 1995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оссийская Федерация. Законы. «О Правительстве Российской Федерации» [Текст]: [федер. закон: принят 23 декабря 1997.].</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Российская Федерация. Законы. «О порядке формирования Совета Федерации» [Текст]: [федер. закон: принят 2000 г.]. </w:t>
      </w:r>
    </w:p>
    <w:p>
      <w:pPr>
        <w:pStyle w:val="Normal"/>
        <w:spacing w:lineRule="auto" w:line="360" w:before="0" w:after="0"/>
        <w:jc w:val="both"/>
        <w:rPr/>
      </w:pPr>
      <w:r>
        <w:rPr>
          <w:rFonts w:cs="Times New Roman" w:ascii="Times New Roman" w:hAnsi="Times New Roman"/>
          <w:sz w:val="28"/>
          <w:szCs w:val="28"/>
        </w:rPr>
        <w:t>7. Российская Федерация. Указ Президента РФ «О поэтапной конституционной реформе в Российской Федерации» [21 сентября 1993г. №14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Российская Федерация. Указ Президента РФ «О совершенствовании структуры федеральных органов исполнительной власти» [текст]:[ от 14 августа 1996г.]</w:t>
      </w:r>
    </w:p>
    <w:p>
      <w:pPr>
        <w:pStyle w:val="Normal"/>
        <w:spacing w:lineRule="auto" w:line="360" w:before="0" w:after="0"/>
        <w:jc w:val="both"/>
        <w:rPr/>
      </w:pPr>
      <w:r>
        <w:rPr>
          <w:rFonts w:cs="Times New Roman" w:ascii="Times New Roman" w:hAnsi="Times New Roman"/>
          <w:sz w:val="28"/>
          <w:szCs w:val="28"/>
        </w:rPr>
        <w:t>9. Российская Федерация. Указ Президента РФ «О совершенствовании структуры федеральных органов исполнительной власти» [от 17 марта 1997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Российская Федерация. Указ Президента РФ «О структуре органов исполнительной власти» [от 30 апреля 1998г. №48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оссийская Федерация. Указ Президента РФ «О структуре органов исполнительной власти» [от 22 сентября 1998г. № 114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История государственного управления России [Текст]: Учебник/ Отв. Ред. В.Г. Игнатов. – Ростов н/Д: Феликс, 2003.-608с.</w:t>
      </w:r>
    </w:p>
    <w:p>
      <w:pPr>
        <w:pStyle w:val="Normal"/>
        <w:spacing w:lineRule="auto" w:line="360" w:before="0" w:after="0"/>
        <w:jc w:val="both"/>
        <w:rPr/>
      </w:pPr>
      <w:r>
        <w:rPr>
          <w:rFonts w:cs="Times New Roman" w:ascii="Times New Roman" w:hAnsi="Times New Roman"/>
          <w:sz w:val="28"/>
          <w:szCs w:val="28"/>
          <w:lang w:val="en-US"/>
        </w:rPr>
        <w:t>ISBN</w:t>
      </w:r>
      <w:r>
        <w:rPr>
          <w:rFonts w:cs="Times New Roman" w:ascii="Times New Roman" w:hAnsi="Times New Roman"/>
          <w:sz w:val="28"/>
          <w:szCs w:val="28"/>
        </w:rPr>
        <w:t xml:space="preserve"> 5-222-03256-6</w:t>
      </w:r>
    </w:p>
    <w:p>
      <w:pPr>
        <w:pStyle w:val="Normal"/>
        <w:spacing w:lineRule="auto" w:line="360" w:before="0" w:after="0"/>
        <w:jc w:val="both"/>
        <w:rPr/>
      </w:pPr>
      <w:r>
        <w:rPr>
          <w:rFonts w:cs="Times New Roman" w:ascii="Times New Roman" w:hAnsi="Times New Roman"/>
          <w:sz w:val="28"/>
          <w:szCs w:val="28"/>
        </w:rPr>
        <w:t>13. История государственного управления в России [Текст]: Учебник для студентов вузов, обучающихся по экономическим специальностям, по специальности «Государственное и муниципальное управление»/ Под ред. А. Н. Марковой, Ю. К. Федулова. – 3-е изд., перераб. и доп. – М.: ЮНИТИ-ДАНА, 2007. – 319с. – (Серия «Государственное и муниципальное управление»)</w:t>
      </w:r>
    </w:p>
    <w:p>
      <w:pPr>
        <w:pStyle w:val="Normal"/>
        <w:spacing w:lineRule="auto" w:line="360" w:before="0" w:after="0"/>
        <w:jc w:val="both"/>
        <w:rPr/>
      </w:pPr>
      <w:r>
        <w:rPr>
          <w:rFonts w:cs="Times New Roman" w:ascii="Times New Roman" w:hAnsi="Times New Roman"/>
          <w:sz w:val="28"/>
          <w:szCs w:val="28"/>
          <w:lang w:val="en-US"/>
        </w:rPr>
        <w:t>ISBN</w:t>
      </w:r>
      <w:r>
        <w:rPr>
          <w:rFonts w:cs="Times New Roman" w:ascii="Times New Roman" w:hAnsi="Times New Roman"/>
          <w:sz w:val="28"/>
          <w:szCs w:val="28"/>
        </w:rPr>
        <w:t xml:space="preserve"> 978-5-238-0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Куликов В.И. История государственного управления в России [Текст]: Учебник для сред. проф. образования/В. И. Куликов. – М.: Мастерство, 2001. – 272с.</w:t>
      </w:r>
    </w:p>
    <w:p>
      <w:pPr>
        <w:pStyle w:val="Normal"/>
        <w:spacing w:lineRule="auto" w:line="360" w:before="0" w:after="0"/>
        <w:jc w:val="both"/>
        <w:rPr/>
      </w:pPr>
      <w:r>
        <w:rPr>
          <w:rFonts w:cs="Times New Roman" w:ascii="Times New Roman" w:hAnsi="Times New Roman"/>
          <w:sz w:val="28"/>
          <w:szCs w:val="28"/>
          <w:lang w:val="en-US"/>
        </w:rPr>
        <w:t>ISBN</w:t>
      </w:r>
      <w:r>
        <w:rPr>
          <w:rFonts w:cs="Times New Roman" w:ascii="Times New Roman" w:hAnsi="Times New Roman"/>
          <w:sz w:val="28"/>
          <w:szCs w:val="28"/>
        </w:rPr>
        <w:t xml:space="preserve"> 5-294-00095-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Омельченко Н.А. История государственного управления в России [Текст]: учеб /Н. А. Омельченко. – М.: Проспект, 2008. – 464с.</w:t>
      </w:r>
    </w:p>
    <w:p>
      <w:pPr>
        <w:pStyle w:val="Normal"/>
        <w:spacing w:lineRule="auto" w:line="360" w:before="0" w:after="0"/>
        <w:jc w:val="both"/>
        <w:rPr/>
      </w:pPr>
      <w:r>
        <w:rPr>
          <w:rFonts w:cs="Times New Roman" w:ascii="Times New Roman" w:hAnsi="Times New Roman"/>
          <w:sz w:val="28"/>
          <w:szCs w:val="28"/>
          <w:lang w:val="en-US"/>
        </w:rPr>
        <w:t>ISBN</w:t>
      </w:r>
      <w:r>
        <w:rPr>
          <w:rFonts w:cs="Times New Roman" w:ascii="Times New Roman" w:hAnsi="Times New Roman"/>
          <w:sz w:val="28"/>
          <w:szCs w:val="28"/>
        </w:rPr>
        <w:t xml:space="preserve"> 978-5-392-0000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2001г.)</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е мини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кономический б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по налогам и сб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по антимонопольной политике и поддержке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иму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промышленности, науки и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энерг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по атомной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экономического развития и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путей 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по связи 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циально-культурный б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труда и социа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по делам печати, телерадиовещания и средств массовых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политический б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внутренни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продол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по делам гражданской обороны, чрезвычайным ситуациям и ликвидации последствий стихийных б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об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иностран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юст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РФ по делам федерации, национальной и миграционной политик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комит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митет РФ по физической культуре, спорту и тур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митет РФ по рыболов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митет РФ по стандартизации и метр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митет РФ по статис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митет РФ по строительству и жилищно-коммунальному комплек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таможенный комитет РФ </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Федеральные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комиссия РФ по рынку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энергетическая комиссия РФ</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Федеральные службы РФ</w:t>
      </w:r>
    </w:p>
    <w:p>
      <w:pPr>
        <w:pStyle w:val="Normal"/>
        <w:spacing w:lineRule="auto" w:line="360" w:before="0" w:after="0"/>
        <w:ind w:firstLine="709"/>
        <w:jc w:val="both"/>
        <w:rPr/>
      </w:pPr>
      <w:r>
        <w:rPr>
          <w:rFonts w:cs="Times New Roman" w:ascii="Times New Roman" w:hAnsi="Times New Roman"/>
          <w:sz w:val="28"/>
          <w:szCs w:val="28"/>
        </w:rPr>
        <w:t>Федеральная служба РФ геодезии и картографии</w:t>
      </w:r>
    </w:p>
    <w:p>
      <w:pPr>
        <w:pStyle w:val="Normal"/>
        <w:spacing w:lineRule="auto" w:line="360" w:before="0" w:after="0"/>
        <w:ind w:firstLine="709"/>
        <w:jc w:val="both"/>
        <w:rPr/>
      </w:pPr>
      <w:r>
        <w:rPr>
          <w:rFonts w:cs="Times New Roman" w:ascii="Times New Roman" w:hAnsi="Times New Roman"/>
          <w:sz w:val="28"/>
          <w:szCs w:val="28"/>
        </w:rPr>
        <w:t>Федеральная служба РФ архива</w:t>
      </w:r>
    </w:p>
    <w:p>
      <w:pPr>
        <w:pStyle w:val="Normal"/>
        <w:spacing w:lineRule="auto" w:line="360" w:before="0" w:after="0"/>
        <w:ind w:firstLine="709"/>
        <w:jc w:val="both"/>
        <w:rPr/>
      </w:pPr>
      <w:r>
        <w:rPr>
          <w:rFonts w:cs="Times New Roman" w:ascii="Times New Roman" w:hAnsi="Times New Roman"/>
          <w:sz w:val="28"/>
          <w:szCs w:val="28"/>
        </w:rPr>
        <w:t>Федеральная служба РФ железнодорожных войск</w:t>
      </w:r>
    </w:p>
    <w:p>
      <w:pPr>
        <w:pStyle w:val="Normal"/>
        <w:spacing w:lineRule="auto" w:line="360" w:before="0" w:after="0"/>
        <w:ind w:firstLine="709"/>
        <w:jc w:val="both"/>
        <w:rPr/>
      </w:pPr>
      <w:r>
        <w:rPr>
          <w:rFonts w:cs="Times New Roman" w:ascii="Times New Roman" w:hAnsi="Times New Roman"/>
          <w:sz w:val="28"/>
          <w:szCs w:val="28"/>
        </w:rPr>
        <w:t>Федеральная служба РФ земельного када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служба РФ по гидрометеорологии и мониторингу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РФ безопасности </w:t>
      </w:r>
    </w:p>
    <w:p>
      <w:pPr>
        <w:pStyle w:val="Normal"/>
        <w:spacing w:lineRule="auto" w:line="360" w:before="0" w:after="0"/>
        <w:ind w:firstLine="709"/>
        <w:jc w:val="both"/>
        <w:rPr/>
      </w:pPr>
      <w:r>
        <w:rPr>
          <w:rFonts w:cs="Times New Roman" w:ascii="Times New Roman" w:hAnsi="Times New Roman"/>
          <w:sz w:val="28"/>
          <w:szCs w:val="28"/>
        </w:rPr>
        <w:t>Федеральная служба РФ по финансовому оздоровлению и банкротству</w:t>
      </w:r>
    </w:p>
    <w:p>
      <w:pPr>
        <w:pStyle w:val="Normal"/>
        <w:spacing w:lineRule="auto" w:line="360" w:before="0" w:after="0"/>
        <w:ind w:firstLine="709"/>
        <w:jc w:val="both"/>
        <w:rPr/>
      </w:pPr>
      <w:r>
        <w:rPr>
          <w:rFonts w:cs="Times New Roman" w:ascii="Times New Roman" w:hAnsi="Times New Roman"/>
          <w:sz w:val="28"/>
          <w:szCs w:val="28"/>
        </w:rPr>
        <w:t>Федеральная служба РФ налоговой пол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 (продолжение)</w:t>
      </w:r>
    </w:p>
    <w:p>
      <w:pPr>
        <w:pStyle w:val="Normal"/>
        <w:spacing w:lineRule="auto" w:line="360" w:before="0" w:after="0"/>
        <w:ind w:firstLine="709"/>
        <w:jc w:val="both"/>
        <w:rPr/>
      </w:pPr>
      <w:r>
        <w:rPr>
          <w:rFonts w:cs="Times New Roman" w:ascii="Times New Roman" w:hAnsi="Times New Roman"/>
          <w:sz w:val="28"/>
          <w:szCs w:val="28"/>
        </w:rPr>
        <w:t>Федеральная служба РФ охраны</w:t>
      </w:r>
    </w:p>
    <w:p>
      <w:pPr>
        <w:pStyle w:val="Normal"/>
        <w:spacing w:lineRule="auto" w:line="360" w:before="0" w:after="0"/>
        <w:ind w:firstLine="709"/>
        <w:jc w:val="both"/>
        <w:rPr/>
      </w:pPr>
      <w:r>
        <w:rPr>
          <w:rFonts w:cs="Times New Roman" w:ascii="Times New Roman" w:hAnsi="Times New Roman"/>
          <w:sz w:val="28"/>
          <w:szCs w:val="28"/>
        </w:rPr>
        <w:t>Федеральная службы РФ пограничная</w:t>
      </w:r>
    </w:p>
    <w:p>
      <w:pPr>
        <w:pStyle w:val="Normal"/>
        <w:spacing w:lineRule="auto" w:line="360" w:before="0" w:after="0"/>
        <w:ind w:firstLine="709"/>
        <w:jc w:val="both"/>
        <w:rPr/>
      </w:pPr>
      <w:r>
        <w:rPr>
          <w:rFonts w:cs="Times New Roman" w:ascii="Times New Roman" w:hAnsi="Times New Roman"/>
          <w:sz w:val="28"/>
          <w:szCs w:val="28"/>
        </w:rPr>
        <w:t>Федеральная службы РФ специального строительств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ие аген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е авиационно-космическое агент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агентство по боеприпа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агентство по обычным воору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агентство по системам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агентство по судостро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агентство по патентам и торговым 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агентство по государственным резер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е агентство правительственной связи и информации при Президенте РФ</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е надз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горный и промышленный надзор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надзор России по ядерной и радиационной безопасности</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upperRoman"/>
      <w:lvlText w:val="%1."/>
      <w:lvlJc w:val="left"/>
      <w:pPr>
        <w:tabs>
          <w:tab w:val="num" w:pos="1428"/>
        </w:tabs>
        <w:ind w:left="1428"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7:00Z</dcterms:created>
  <dc:creator>Гость</dc:creator>
  <dc:description/>
  <cp:keywords/>
  <dc:language>en-US</dc:language>
  <cp:lastModifiedBy>Mage</cp:lastModifiedBy>
  <dcterms:modified xsi:type="dcterms:W3CDTF">2011-09-28T19:47:00Z</dcterms:modified>
  <cp:revision>2</cp:revision>
  <dc:subject/>
  <dc:title/>
</cp:coreProperties>
</file>