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ое сознание и политическое бытие. Политическое время и политическое пространство.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итическая онтология — учение о политическом бытии. В цент</w:t>
        <w:softHyphen/>
        <w:t>ре внимания политической онтологии находятся проблемы содержа</w:t>
        <w:softHyphen/>
        <w:t>ния политического бытия, формы и способы его существования и раз</w:t>
        <w:softHyphen/>
        <w:t>вития, особенности политического пространства и политического времени, типы измерения политического бытия, специфика политиче</w:t>
        <w:softHyphen/>
        <w:t>ского детерминизм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политическое бытие» в политической философии стоит в одном ряду с такими понятиями, как «политическая действительность», «политическая реальность», «политическое существование», поэтому они часто рассматриваются и используются как синоним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ой онтологией политическое бытие рассматривается как состоящее из двух уровней: уровень возможности политического бытия и уровень действительности политического бытия. Возможность политического бытия не есть небытие, она обладает статусом политиче</w:t>
        <w:softHyphen/>
        <w:t xml:space="preserve">ского существования и ес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тенциальное политическое бытие; </w:t>
      </w:r>
      <w:r>
        <w:rPr>
          <w:rFonts w:cs="Times New Roman" w:ascii="Times New Roman" w:hAnsi="Times New Roman"/>
          <w:sz w:val="28"/>
          <w:szCs w:val="28"/>
        </w:rPr>
        <w:t>по</w:t>
        <w:softHyphen/>
        <w:t xml:space="preserve">литическая действительность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туальное политическое бытие. </w:t>
      </w:r>
      <w:r>
        <w:rPr>
          <w:rFonts w:cs="Times New Roman" w:ascii="Times New Roman" w:hAnsi="Times New Roman"/>
          <w:sz w:val="28"/>
          <w:szCs w:val="28"/>
        </w:rPr>
        <w:t>Эти уровни политического бытия иногда трактуются как формы политичес</w:t>
        <w:softHyphen/>
        <w:t>кого бытия: «потенциальная форма политического бытия», каковой яв</w:t>
        <w:softHyphen/>
        <w:t>ляется политическое сознание, и «актуальная форма политического бы</w:t>
        <w:softHyphen/>
        <w:t>тия», каковой выступает политическая реальность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особу существования политическое бытие разделяется на </w:t>
      </w:r>
      <w:r>
        <w:rPr>
          <w:rFonts w:cs="Times New Roman" w:ascii="Times New Roman" w:hAnsi="Times New Roman"/>
          <w:i/>
          <w:iCs/>
          <w:sz w:val="28"/>
          <w:szCs w:val="28"/>
        </w:rPr>
        <w:t>институциональную сферу, политические отношения и политическое сознани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ные политические институты - </w:t>
      </w:r>
      <w:r>
        <w:rPr>
          <w:rFonts w:cs="Times New Roman" w:ascii="Times New Roman" w:hAnsi="Times New Roman"/>
          <w:sz w:val="28"/>
          <w:szCs w:val="28"/>
        </w:rPr>
        <w:t>это государство и полити</w:t>
        <w:softHyphen/>
        <w:t>ческие партии, обеспечивающие воспроизводство, стабильность и ре</w:t>
        <w:softHyphen/>
        <w:t>гулирование политической деятельности, развитие политических про</w:t>
        <w:softHyphen/>
        <w:t>цессов, а также отвечающие за социальные политические связи внутри и вне общества, контролирующие социально-политический порядок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итические отношения - </w:t>
      </w:r>
      <w:r>
        <w:rPr>
          <w:rFonts w:cs="Times New Roman" w:ascii="Times New Roman" w:hAnsi="Times New Roman"/>
          <w:sz w:val="28"/>
          <w:szCs w:val="28"/>
        </w:rPr>
        <w:t>взаимодействие субъектов политики по поводу обладания, исполнения и придания нужной направленности политической власти. Субъектами политических отношений выступают отдельные индивиды, группы, слои, общности, также организации, ин</w:t>
        <w:softHyphen/>
        <w:t>ституты и государство. Выделяются политические отношения компро</w:t>
        <w:softHyphen/>
        <w:t>мисса, консенсуса, кооперации, солидарности, соперничества, конфлик</w:t>
        <w:softHyphen/>
        <w:t>та, вражды, войны и т.д. К числу центральных из них относятся отноше</w:t>
        <w:softHyphen/>
        <w:t>ния политического управления (между властвующими и подчиненными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литическое созна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одна из составляющих общественного </w:t>
      </w:r>
      <w:r>
        <w:rPr>
          <w:rFonts w:cs="Times New Roman" w:ascii="Times New Roman" w:hAnsi="Times New Roman"/>
          <w:sz w:val="28"/>
          <w:szCs w:val="28"/>
        </w:rPr>
        <w:t>сознания, имеет свой специфический объект исследования - политиче</w:t>
        <w:softHyphen/>
        <w:t>ское бытие и входит в основные целеполагающие детерминанты поли</w:t>
        <w:softHyphen/>
        <w:t>тической деятельно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ецифика политического сознания в том, что оно не только от</w:t>
        <w:softHyphen/>
        <w:t>ражает политическую реальность - его функцией также является политическое целеполагание, прогнозирование и программирование по</w:t>
        <w:softHyphen/>
        <w:t>литического быт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литическое сознание - явление многогранное и противореч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е. В его структуре необходимо выделять теоретическое знание, т.е. </w:t>
      </w:r>
      <w:r>
        <w:rPr>
          <w:rFonts w:cs="Times New Roman" w:ascii="Times New Roman" w:hAnsi="Times New Roman"/>
          <w:sz w:val="28"/>
          <w:szCs w:val="28"/>
        </w:rPr>
        <w:t>научное осмысление политических реалий, и эмпирическое обыденное (чувственное) восприятие политики, не имеющее концептуальной фор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ы, а складывающееся на уровне мироощущений, непосредственного </w:t>
      </w:r>
      <w:r>
        <w:rPr>
          <w:rFonts w:cs="Times New Roman" w:ascii="Times New Roman" w:hAnsi="Times New Roman"/>
          <w:sz w:val="28"/>
          <w:szCs w:val="28"/>
        </w:rPr>
        <w:t>жизненного опыта, некоторых элементарных политических знаний, с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циально-психологических установок. Эти пласты восприятия орган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ски связаны между собой, а их взаимодействие создает широкое и </w:t>
      </w:r>
      <w:r>
        <w:rPr>
          <w:rFonts w:cs="Times New Roman" w:ascii="Times New Roman" w:hAnsi="Times New Roman"/>
          <w:spacing w:val="-8"/>
          <w:sz w:val="28"/>
          <w:szCs w:val="28"/>
        </w:rPr>
        <w:t>объемное многообразие различных политических мировоззрений, предс</w:t>
        <w:softHyphen/>
      </w:r>
      <w:r>
        <w:rPr>
          <w:rFonts w:cs="Times New Roman" w:ascii="Times New Roman" w:hAnsi="Times New Roman"/>
          <w:sz w:val="28"/>
          <w:szCs w:val="28"/>
        </w:rPr>
        <w:t>тавлений и ориентац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литическое сознание не ограничивается только отражением и </w:t>
      </w:r>
      <w:r>
        <w:rPr>
          <w:rFonts w:cs="Times New Roman" w:ascii="Times New Roman" w:hAnsi="Times New Roman"/>
          <w:spacing w:val="-4"/>
          <w:sz w:val="28"/>
          <w:szCs w:val="28"/>
        </w:rPr>
        <w:t>осознанием политического бытия, но содержит и предметное отнош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ие к нему, выступает сильным мотивационным фактором поведения и </w:t>
      </w:r>
      <w:r>
        <w:rPr>
          <w:rFonts w:cs="Times New Roman" w:ascii="Times New Roman" w:hAnsi="Times New Roman"/>
          <w:sz w:val="28"/>
          <w:szCs w:val="28"/>
        </w:rPr>
        <w:t>действия различных политических си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При исследовании проблемы политического бытия возникает мн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жество вопросов: почему рациональные, логически выверенные и впол</w:t>
        <w:softHyphen/>
      </w:r>
      <w:r>
        <w:rPr>
          <w:rFonts w:cs="Times New Roman" w:ascii="Times New Roman" w:hAnsi="Times New Roman"/>
          <w:sz w:val="28"/>
          <w:szCs w:val="28"/>
        </w:rPr>
        <w:t>не реальные по своим целям и задачам концепции зачастую игнориру</w:t>
        <w:softHyphen/>
        <w:t>ются или активно отторгаются, а иррациональные, авантюристические идеи, не имеющие теоретически никакого шанса на успех, подхват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ются массами; почему происходит быстрое забывание негативн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торического прошлого и нежелание извлечь уроки; почему волна </w:t>
      </w:r>
      <w:r>
        <w:rPr>
          <w:rFonts w:cs="Times New Roman" w:ascii="Times New Roman" w:hAnsi="Times New Roman"/>
          <w:sz w:val="28"/>
          <w:szCs w:val="28"/>
        </w:rPr>
        <w:t>суеверий, мистических практик вдруг захлестывает современное обще</w:t>
        <w:softHyphen/>
        <w:t xml:space="preserve">ство, где на первый взгляд уже давно нет места архаичному прошлому;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чему на место «разрушенных богов» приходят новые; почему старые </w:t>
      </w:r>
      <w:r>
        <w:rPr>
          <w:rFonts w:cs="Times New Roman" w:ascii="Times New Roman" w:hAnsi="Times New Roman"/>
          <w:sz w:val="28"/>
          <w:szCs w:val="28"/>
        </w:rPr>
        <w:t>политические мифы не умирают? Эти «почему» можно продолжать до бесконечно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тветить на эти вопросы возможно, лишь имея представление 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м, что такое сознание и каким образом оно формируется. По этому </w:t>
      </w:r>
      <w:r>
        <w:rPr>
          <w:rFonts w:cs="Times New Roman" w:ascii="Times New Roman" w:hAnsi="Times New Roman"/>
          <w:sz w:val="28"/>
          <w:szCs w:val="28"/>
        </w:rPr>
        <w:t>поводу К. Юнг писал: «...современный человек на самом деле - это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ПРИНЦИПЫ И МЕХАНИЗМЫ ФОРМИРОВАНИЯ СОЗНАНИЯ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итическое сознание </w:t>
      </w:r>
      <w:r>
        <w:rPr>
          <w:rFonts w:cs="Times New Roman" w:ascii="Times New Roman" w:hAnsi="Times New Roman"/>
          <w:sz w:val="28"/>
          <w:szCs w:val="28"/>
        </w:rPr>
        <w:t xml:space="preserve">имеет сложную многомерную структуру: выделяют собственно политическое сознание как совокупность распространенных в обществе теорий, идей, взглядов, представлений, выражающих отношение людей к политическому строю, системе, а также к </w:t>
      </w:r>
      <w:r>
        <w:rPr>
          <w:rFonts w:cs="Times New Roman" w:ascii="Times New Roman" w:hAnsi="Times New Roman"/>
          <w:spacing w:val="-6"/>
          <w:sz w:val="28"/>
          <w:szCs w:val="28"/>
        </w:rPr>
        <w:t>деятельности политических институтов и лидеров, и политическое бессознательное как часть человеческой психики, находящейся вне прям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о рассудочного контроля, которая не сводится только к биологически </w:t>
      </w:r>
      <w:r>
        <w:rPr>
          <w:rFonts w:cs="Times New Roman" w:ascii="Times New Roman" w:hAnsi="Times New Roman"/>
          <w:spacing w:val="-7"/>
          <w:sz w:val="28"/>
          <w:szCs w:val="28"/>
        </w:rPr>
        <w:t>детерминированным, инстинктивным слоям психики, а охватывает сум</w:t>
        <w:softHyphen/>
        <w:t>му психического опыта всех предшествующих поколений и их отнош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ия к власти. Политическое бессознательное сохраняется в форме ар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хетипов - эмоциональных моделей, находящих свое выражение в м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фологических образах и отражающих взаимоотношения с областью политического. Поэтому для анализа политического бессознательного исследуются древние мифологические сюжеты, позволяющие понять </w:t>
      </w:r>
      <w:r>
        <w:rPr>
          <w:rFonts w:cs="Times New Roman" w:ascii="Times New Roman" w:hAnsi="Times New Roman"/>
          <w:sz w:val="28"/>
          <w:szCs w:val="28"/>
        </w:rPr>
        <w:t>механизм его формирова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Актуальная и потенциальная политические реальности существу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ют в пространстве и времени. Политическое пространство в качестве формы существования политического бытия рассматривается полит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ческой философией как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место, </w:t>
      </w:r>
      <w:r>
        <w:rPr>
          <w:rFonts w:cs="Times New Roman" w:ascii="Times New Roman" w:hAnsi="Times New Roman"/>
          <w:spacing w:val="-7"/>
          <w:sz w:val="28"/>
          <w:szCs w:val="28"/>
        </w:rPr>
        <w:t>где разворачиваются политические п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ессы, как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итических действий и как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средство </w:t>
      </w:r>
      <w:r>
        <w:rPr>
          <w:rFonts w:cs="Times New Roman" w:ascii="Times New Roman" w:hAnsi="Times New Roman"/>
          <w:spacing w:val="-3"/>
          <w:sz w:val="28"/>
          <w:szCs w:val="28"/>
        </w:rPr>
        <w:t>для достиже</w:t>
        <w:softHyphen/>
      </w:r>
      <w:r>
        <w:rPr>
          <w:rFonts w:cs="Times New Roman" w:ascii="Times New Roman" w:hAnsi="Times New Roman"/>
          <w:sz w:val="28"/>
          <w:szCs w:val="28"/>
        </w:rPr>
        <w:t>ния конкретных политических целе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Политическое пространст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- это многоуровневый, многомер</w:t>
        <w:softHyphen/>
      </w:r>
      <w:r>
        <w:rPr>
          <w:rFonts w:cs="Times New Roman" w:ascii="Times New Roman" w:hAnsi="Times New Roman"/>
          <w:sz w:val="28"/>
          <w:szCs w:val="28"/>
        </w:rPr>
        <w:t>ный мир, в котором разворачиваются политические отношения по п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воду завоевания, использования и удержания вла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м, что в данном случае речь идет о политическом прост</w:t>
        <w:softHyphen/>
        <w:t>ранстве как месте существования политического бытия, о пространст</w:t>
        <w:softHyphen/>
        <w:t>венном измерении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ряд ли что еще имеет более важное значение для жизни этноса и </w:t>
      </w:r>
      <w:r>
        <w:rPr>
          <w:spacing w:val="-4"/>
          <w:sz w:val="28"/>
          <w:szCs w:val="28"/>
        </w:rPr>
        <w:t xml:space="preserve">государства, чем такая категория, как «пространство». Это не только </w:t>
      </w:r>
      <w:r>
        <w:rPr>
          <w:spacing w:val="-5"/>
          <w:sz w:val="28"/>
          <w:szCs w:val="28"/>
        </w:rPr>
        <w:t>место, где проживает этнос, где формируются политические институ</w:t>
        <w:softHyphen/>
        <w:t>ты, где добывают и используют ресурсы, это «жизненное пространст</w:t>
        <w:softHyphen/>
      </w:r>
      <w:r>
        <w:rPr>
          <w:spacing w:val="-4"/>
          <w:sz w:val="28"/>
          <w:szCs w:val="28"/>
        </w:rPr>
        <w:t xml:space="preserve">во», которое во многом определяет особенности ментальное™ народа </w:t>
      </w:r>
      <w:r>
        <w:rPr>
          <w:spacing w:val="-6"/>
          <w:sz w:val="28"/>
          <w:szCs w:val="28"/>
        </w:rPr>
        <w:t>и его культуры, темп и ритм его проживания. Борьба за пространство в большинстве случаев является главной причиной войн и конфликтов в истории человечества. В зависимости от рассмотрения политического пространства как цели или как средства условно можно выделить нес</w:t>
        <w:softHyphen/>
      </w:r>
      <w:r>
        <w:rPr>
          <w:sz w:val="28"/>
          <w:szCs w:val="28"/>
        </w:rPr>
        <w:t>колько его уровней по следующим критер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- на политическом пространстве находятся политические субъек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олитическое пространство ведется борьба между политиче</w:t>
        <w:softHyphen/>
        <w:t xml:space="preserve">скими субъектам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посредством политического пространства осуществляются поли</w:t>
        <w:softHyphen/>
      </w:r>
      <w:r>
        <w:rPr>
          <w:sz w:val="28"/>
          <w:szCs w:val="28"/>
        </w:rPr>
        <w:t>тические цел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 развитием технических возможностей человека политическое </w:t>
      </w:r>
      <w:r>
        <w:rPr>
          <w:spacing w:val="-2"/>
          <w:sz w:val="28"/>
          <w:szCs w:val="28"/>
        </w:rPr>
        <w:t>пространство расширяетс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ое пространство структурно можно представить как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w w:val="86"/>
          <w:sz w:val="28"/>
          <w:szCs w:val="28"/>
        </w:rPr>
      </w:pPr>
      <w:r>
        <w:rPr>
          <w:rFonts w:cs="Times New Roman" w:ascii="Times New Roman" w:hAnsi="Times New Roman"/>
          <w:spacing w:val="-7"/>
          <w:w w:val="86"/>
          <w:sz w:val="28"/>
          <w:szCs w:val="28"/>
        </w:rPr>
        <w:t>- наземное пространство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w w:val="86"/>
          <w:sz w:val="28"/>
          <w:szCs w:val="28"/>
        </w:rPr>
      </w:pPr>
      <w:r>
        <w:rPr>
          <w:rFonts w:cs="Times New Roman" w:ascii="Times New Roman" w:hAnsi="Times New Roman"/>
          <w:spacing w:val="-8"/>
          <w:w w:val="86"/>
          <w:sz w:val="28"/>
          <w:szCs w:val="28"/>
        </w:rPr>
        <w:t>- водное пространство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w w:val="86"/>
          <w:sz w:val="28"/>
          <w:szCs w:val="28"/>
        </w:rPr>
      </w:pPr>
      <w:r>
        <w:rPr>
          <w:rFonts w:cs="Times New Roman" w:ascii="Times New Roman" w:hAnsi="Times New Roman"/>
          <w:spacing w:val="-5"/>
          <w:w w:val="86"/>
          <w:sz w:val="28"/>
          <w:szCs w:val="28"/>
        </w:rPr>
        <w:t>- воздушное пространство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w w:val="86"/>
          <w:sz w:val="28"/>
          <w:szCs w:val="28"/>
        </w:rPr>
      </w:pPr>
      <w:r>
        <w:rPr>
          <w:rFonts w:cs="Times New Roman" w:ascii="Times New Roman" w:hAnsi="Times New Roman"/>
          <w:spacing w:val="-6"/>
          <w:w w:val="86"/>
          <w:sz w:val="28"/>
          <w:szCs w:val="28"/>
        </w:rPr>
        <w:t>- космическое пространство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w w:val="86"/>
          <w:sz w:val="28"/>
          <w:szCs w:val="28"/>
        </w:rPr>
      </w:pPr>
      <w:r>
        <w:rPr>
          <w:rFonts w:cs="Times New Roman" w:ascii="Times New Roman" w:hAnsi="Times New Roman"/>
          <w:w w:val="86"/>
          <w:sz w:val="28"/>
          <w:szCs w:val="28"/>
        </w:rPr>
        <w:t>- информационное пространств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теоретически выделить несколько уровней взаимосвязи пространства и политического бытия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влияние пространства на формирование культуры, этноса, госу</w:t>
        <w:softHyphen/>
      </w:r>
      <w:r>
        <w:rPr>
          <w:rFonts w:cs="Times New Roman" w:ascii="Times New Roman" w:hAnsi="Times New Roman"/>
          <w:sz w:val="28"/>
          <w:szCs w:val="28"/>
        </w:rPr>
        <w:t>дарства и его политического устройства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пространство как цель политических интересов, отсюда геостратегические задачи, определяющие внешнюю политику, форму и механизмы расширения территории и защиты границ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пространство как совокупность взаимодействующих государств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пространство как взаимодействие цивилизаций и межцивилизаци</w:t>
      </w:r>
      <w:r>
        <w:rPr>
          <w:rFonts w:cs="Times New Roman" w:ascii="Times New Roman" w:hAnsi="Times New Roman"/>
          <w:spacing w:val="-5"/>
          <w:sz w:val="28"/>
          <w:szCs w:val="28"/>
        </w:rPr>
        <w:t>онного пространства, где границы этих образований определяют</w:t>
        <w:softHyphen/>
        <w:t>ся социокультурным и религиозным факторам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пространство как территория государства, задачей которого явля</w:t>
        <w:softHyphen/>
      </w:r>
      <w:r>
        <w:rPr>
          <w:rFonts w:cs="Times New Roman" w:ascii="Times New Roman" w:hAnsi="Times New Roman"/>
          <w:sz w:val="28"/>
          <w:szCs w:val="28"/>
        </w:rPr>
        <w:t>ется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обеспечить безопасность, отсюда стратегия укрепления геост</w:t>
      </w:r>
      <w:r>
        <w:rPr>
          <w:rFonts w:cs="Times New Roman" w:ascii="Times New Roman" w:hAnsi="Times New Roman"/>
          <w:sz w:val="28"/>
          <w:szCs w:val="28"/>
        </w:rPr>
        <w:t>ратегических зон и регионов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согласование интересов и контроль федерального центра за де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льностью административно-территориальных единиц в целях </w:t>
      </w:r>
      <w:r>
        <w:rPr>
          <w:rFonts w:cs="Times New Roman" w:ascii="Times New Roman" w:hAnsi="Times New Roman"/>
          <w:spacing w:val="-5"/>
          <w:sz w:val="28"/>
          <w:szCs w:val="28"/>
        </w:rPr>
        <w:t>сохранения устойчивости государства и укрепления его безо</w:t>
      </w:r>
      <w:r>
        <w:rPr>
          <w:rFonts w:cs="Times New Roman" w:ascii="Times New Roman" w:hAnsi="Times New Roman"/>
          <w:sz w:val="28"/>
          <w:szCs w:val="28"/>
        </w:rPr>
        <w:t>пасност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ространство как совокупность регионов, где с учетом политической стратегии государства разрабатываются и используются при</w:t>
        <w:softHyphen/>
      </w:r>
      <w:r>
        <w:rPr>
          <w:rFonts w:cs="Times New Roman" w:ascii="Times New Roman" w:hAnsi="Times New Roman"/>
          <w:sz w:val="28"/>
          <w:szCs w:val="28"/>
        </w:rPr>
        <w:t>родные ресурс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ое пространство изучается геополитикой, геоэко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икой, политической регионалистикой, политической глобалистикой, </w:t>
      </w:r>
      <w:r>
        <w:rPr>
          <w:rFonts w:cs="Times New Roman" w:ascii="Times New Roman" w:hAnsi="Times New Roman"/>
          <w:spacing w:val="-3"/>
          <w:sz w:val="28"/>
          <w:szCs w:val="28"/>
        </w:rPr>
        <w:t>мировой политикой. Тем не менее, сегодня остро ощущается необх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имость не только дальнейшего развития этих направлений, но и - с учетом результатов их исследования - формирования более полной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ъективной картины современного развивающегося политического пространства, что возможно только при использовании методологии </w:t>
      </w:r>
      <w:r>
        <w:rPr>
          <w:rFonts w:cs="Times New Roman" w:ascii="Times New Roman" w:hAnsi="Times New Roman"/>
          <w:sz w:val="28"/>
          <w:szCs w:val="28"/>
        </w:rPr>
        <w:t>философского анализ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>Политическое пространств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- это сложный «часовой механизм», 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тором взаимодействуют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временные потоки, </w:t>
      </w:r>
      <w:r>
        <w:rPr>
          <w:rFonts w:cs="Times New Roman" w:ascii="Times New Roman" w:hAnsi="Times New Roman"/>
          <w:spacing w:val="-7"/>
          <w:sz w:val="28"/>
          <w:szCs w:val="28"/>
        </w:rPr>
        <w:t>зачастую противополож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ые по своей направленности. Это временные потоки различных циви</w:t>
        <w:softHyphen/>
        <w:t xml:space="preserve">лизаций, культур, поколений, а также социальных, профессиональных, </w:t>
      </w:r>
      <w:r>
        <w:rPr>
          <w:rFonts w:cs="Times New Roman" w:ascii="Times New Roman" w:hAnsi="Times New Roman"/>
          <w:spacing w:val="-8"/>
          <w:sz w:val="28"/>
          <w:szCs w:val="28"/>
        </w:rPr>
        <w:t>религиозных, национальных групп, у каждой из которых свой ритм пр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живания и свое ощущение времени. Возможна ли координация этих вре</w:t>
        <w:softHyphen/>
        <w:t>менных потоков и как она должна осуществляться в рамках политиче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й деятельности, как воздействует политическое пространство/время </w:t>
      </w:r>
      <w:r>
        <w:rPr>
          <w:rFonts w:cs="Times New Roman" w:ascii="Times New Roman" w:hAnsi="Times New Roman"/>
          <w:spacing w:val="-8"/>
          <w:sz w:val="28"/>
          <w:szCs w:val="28"/>
        </w:rPr>
        <w:t>на политическое бытие в целом и на субъектов политического простран</w:t>
        <w:softHyphen/>
      </w:r>
      <w:r>
        <w:rPr>
          <w:rFonts w:cs="Times New Roman" w:ascii="Times New Roman" w:hAnsi="Times New Roman"/>
          <w:sz w:val="28"/>
          <w:szCs w:val="28"/>
        </w:rPr>
        <w:t>ства в частности?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литическая онтология не только исследует типы времени, вр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енные ритмы и темпы развития политического бытия, но и выявляе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ханизмы корреляции и координации временных ритмов различ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убъектов политического пространства, что позволяет предотвратить </w:t>
      </w:r>
      <w:r>
        <w:rPr>
          <w:rFonts w:cs="Times New Roman" w:ascii="Times New Roman" w:hAnsi="Times New Roman"/>
          <w:spacing w:val="-5"/>
          <w:sz w:val="28"/>
          <w:szCs w:val="28"/>
        </w:rPr>
        <w:t>или нивелировать многие социальные и политические противореч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бщетеоретическими принципами философского учения о пол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ическом бытии как составляющей бытия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являются принципы систем</w:t>
        <w:softHyphen/>
        <w:t xml:space="preserve">ности, развития, самоорганизации и детерминизма. </w:t>
      </w:r>
      <w:r>
        <w:rPr>
          <w:rFonts w:cs="Times New Roman" w:ascii="Times New Roman" w:hAnsi="Times New Roman"/>
          <w:spacing w:val="-6"/>
          <w:sz w:val="28"/>
          <w:szCs w:val="28"/>
        </w:rPr>
        <w:t>Политическая он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ология исследует политическое бытие как развивающуюся, организо</w:t>
        <w:softHyphen/>
        <w:t>ванную и способную к самоорганизации систему. Эти принципы поз</w:t>
        <w:softHyphen/>
        <w:t>воляют исследовать политическое бытие как постоянно претерпеваю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щее изменения, что ставит проблему соотношения закономерности и </w:t>
      </w:r>
      <w:r>
        <w:rPr>
          <w:rFonts w:cs="Times New Roman" w:ascii="Times New Roman" w:hAnsi="Times New Roman"/>
          <w:spacing w:val="-3"/>
          <w:sz w:val="28"/>
          <w:szCs w:val="28"/>
        </w:rPr>
        <w:t>случайности в его развитии и функционировании. Целью политиче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кой онтологии является также исследование диалектического взаим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ействия политического с другими сферами бытия, выявление их форм </w:t>
      </w:r>
      <w:r>
        <w:rPr>
          <w:rFonts w:cs="Times New Roman" w:ascii="Times New Roman" w:hAnsi="Times New Roman"/>
          <w:sz w:val="28"/>
          <w:szCs w:val="28"/>
        </w:rPr>
        <w:t>и механизмов взаимосвяз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озможно выделить несколько уровней измерения политического бытия: пространственное; временное, изучаемое политической онтол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гией; антропологическое - политической антропологией; нравств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е - политической этикой; ценностное - политической аксиологие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ое время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современной науки подтверждают, что время воспринимается и «переживается» субъектами различно, в зависимости от </w:t>
      </w:r>
      <w:r>
        <w:rPr>
          <w:rFonts w:cs="Times New Roman" w:ascii="Times New Roman" w:hAnsi="Times New Roman"/>
          <w:spacing w:val="-5"/>
          <w:sz w:val="28"/>
          <w:szCs w:val="28"/>
        </w:rPr>
        <w:t>характера и особенностей конкретной системы: в биологической си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еме временные ритмы детерминируются физиологическими проце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ами; в экономической системе оно определяется временем протек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я экономических реформ и технологических укладов; в соци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системе - детерминировано социокультурным кодом, сформирован</w:t>
        <w:softHyphen/>
      </w:r>
      <w:r>
        <w:rPr>
          <w:rFonts w:cs="Times New Roman" w:ascii="Times New Roman" w:hAnsi="Times New Roman"/>
          <w:sz w:val="28"/>
          <w:szCs w:val="28"/>
        </w:rPr>
        <w:t>ным культурной матрице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политика, исследуя временные характеристики культур, оп</w:t>
      </w:r>
      <w:r>
        <w:rPr>
          <w:rFonts w:cs="Times New Roman" w:ascii="Times New Roman" w:hAnsi="Times New Roman"/>
          <w:spacing w:val="-2"/>
          <w:sz w:val="28"/>
          <w:szCs w:val="28"/>
        </w:rPr>
        <w:t>ределяющих темп и ритм политических и экономических процес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кивается с тем, что и внутри каждого социокультурного организма </w:t>
      </w:r>
      <w:r>
        <w:rPr>
          <w:rFonts w:cs="Times New Roman" w:ascii="Times New Roman" w:hAnsi="Times New Roman"/>
          <w:spacing w:val="-3"/>
          <w:sz w:val="28"/>
          <w:szCs w:val="28"/>
        </w:rPr>
        <w:t>взаимодействуют несколько временных потоков, свойственных раз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ым поколениям и этническим, религиозным и социальным группам. Задача не только в том, чтобы учитывать эти зачастую противополож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е временные потоки, но и скоординировать их, сформировав общую </w:t>
      </w:r>
      <w:r>
        <w:rPr>
          <w:rFonts w:cs="Times New Roman" w:ascii="Times New Roman" w:hAnsi="Times New Roman"/>
          <w:spacing w:val="-4"/>
          <w:sz w:val="28"/>
          <w:szCs w:val="28"/>
        </w:rPr>
        <w:t>перспективу развития социума как единого организм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аждая цивилизация имеет свое историческое время, то ускоряя, </w:t>
      </w:r>
      <w:r>
        <w:rPr>
          <w:rFonts w:cs="Times New Roman" w:ascii="Times New Roman" w:hAnsi="Times New Roman"/>
          <w:spacing w:val="-5"/>
          <w:sz w:val="28"/>
          <w:szCs w:val="28"/>
        </w:rPr>
        <w:t>то замедляя его темп, то отставая, то приближаясь к общеисторическо</w:t>
        <w:softHyphen/>
        <w:t>му времени. Это является причиной несовпадения временных ритмов взаимодействующих социумов, что достаточно ярко подтвердил миро</w:t>
        <w:softHyphen/>
      </w:r>
      <w:r>
        <w:rPr>
          <w:rFonts w:cs="Times New Roman" w:ascii="Times New Roman" w:hAnsi="Times New Roman"/>
          <w:sz w:val="28"/>
          <w:szCs w:val="28"/>
        </w:rPr>
        <w:t>вой опыт модернизации. Большинство стран либо вынуждено отказать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я от опыта модернизации европейских стран, либо корректировать его с учетом национальных особенностей, и одна из причин - различие </w:t>
      </w:r>
      <w:r>
        <w:rPr>
          <w:rFonts w:cs="Times New Roman" w:ascii="Times New Roman" w:hAnsi="Times New Roman"/>
          <w:spacing w:val="-4"/>
          <w:sz w:val="28"/>
          <w:szCs w:val="28"/>
        </w:rPr>
        <w:t>временных ритмов социальных систем. Современные цивилизацио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ые процессы свидетельствуют о том, что сближение и объединение в </w:t>
      </w:r>
      <w:r>
        <w:rPr>
          <w:rFonts w:cs="Times New Roman" w:ascii="Times New Roman" w:hAnsi="Times New Roman"/>
          <w:spacing w:val="-4"/>
          <w:sz w:val="28"/>
          <w:szCs w:val="28"/>
        </w:rPr>
        <w:t>«цивилизационные узлы» возможно только для тех .социальных сис</w:t>
        <w:softHyphen/>
        <w:t xml:space="preserve">тем, культура которых имеет сходные временные ритмы. Ускорение </w:t>
      </w:r>
      <w:r>
        <w:rPr>
          <w:rFonts w:cs="Times New Roman" w:ascii="Times New Roman" w:hAnsi="Times New Roman"/>
          <w:spacing w:val="-5"/>
          <w:sz w:val="28"/>
          <w:szCs w:val="28"/>
        </w:rPr>
        <w:t>глобализационных процессов усиливает важность и актуальность ис</w:t>
        <w:softHyphen/>
      </w:r>
      <w:r>
        <w:rPr>
          <w:rFonts w:cs="Times New Roman" w:ascii="Times New Roman" w:hAnsi="Times New Roman"/>
          <w:sz w:val="28"/>
          <w:szCs w:val="28"/>
        </w:rPr>
        <w:t>следований в области хронополити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ронополитика исследует темпы и ритмы политического разви</w:t>
        <w:softHyphen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тия социума, распределение государством общественного времени, а также взаимосвязь между типом распределения общественного вре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мени и социальными и политическими процесс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олитическая сфера - область, где пересекаются и взаимодейст</w:t>
        <w:softHyphen/>
      </w:r>
      <w:r>
        <w:rPr>
          <w:rFonts w:cs="Times New Roman" w:ascii="Times New Roman" w:hAnsi="Times New Roman"/>
          <w:sz w:val="28"/>
          <w:szCs w:val="28"/>
        </w:rPr>
        <w:t>вуют различные аспекты бытия, поэтому исследование феномена по</w:t>
        <w:softHyphen/>
        <w:t>литического времени возможно, только если будут выявлены и учтены особенности типов времени, а также характер его протекания в различ</w:t>
        <w:softHyphen/>
        <w:t>ных системах и в разных фазах их развит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времени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</w:t>
      </w:r>
      <w:r>
        <w:rPr>
          <w:rFonts w:cs="Times New Roman" w:ascii="Times New Roman" w:hAnsi="Times New Roman"/>
          <w:b/>
          <w:sz w:val="28"/>
          <w:szCs w:val="28"/>
        </w:rPr>
        <w:t>времени</w:t>
      </w:r>
      <w:r>
        <w:rPr>
          <w:rFonts w:cs="Times New Roman" w:ascii="Times New Roman" w:hAnsi="Times New Roman"/>
          <w:sz w:val="28"/>
          <w:szCs w:val="28"/>
        </w:rPr>
        <w:t xml:space="preserve"> вызывает интерес с глубокой древности. Есть </w:t>
      </w:r>
      <w:r>
        <w:rPr>
          <w:rFonts w:cs="Times New Roman" w:ascii="Times New Roman" w:hAnsi="Times New Roman"/>
          <w:spacing w:val="-4"/>
          <w:sz w:val="28"/>
          <w:szCs w:val="28"/>
        </w:rPr>
        <w:t>две точки зрения, которые представлены в философском споре. П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ую отстаивали Демокрит, Эпикур, Ньютон, и ее принято называть </w:t>
      </w:r>
      <w:r>
        <w:rPr>
          <w:rFonts w:cs="Times New Roman" w:ascii="Times New Roman" w:hAnsi="Times New Roman"/>
          <w:spacing w:val="-6"/>
          <w:sz w:val="28"/>
          <w:szCs w:val="28"/>
        </w:rPr>
        <w:t>субстанциальной концепцией: пространство и время трактовались как самостоятельные сущности, существующие наряду с материей и неза</w:t>
        <w:softHyphen/>
      </w:r>
      <w:r>
        <w:rPr>
          <w:rFonts w:cs="Times New Roman" w:ascii="Times New Roman" w:hAnsi="Times New Roman"/>
          <w:sz w:val="28"/>
          <w:szCs w:val="28"/>
        </w:rPr>
        <w:t>висимо от нее, а отношение между пространством, временем и матери</w:t>
        <w:softHyphen/>
        <w:t>ей представлялось как отношение между самостоятельными субстан</w:t>
        <w:softHyphen/>
        <w:t>циями. Этот подход привел к выводу о независимости свойств пр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странства и времени от характера и динамики протекающих матер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альных процессов. Согласно теории Ньютона, «абсолютное истинное математическое время само по себе и по своей сущности, безо всякого </w:t>
      </w:r>
      <w:r>
        <w:rPr>
          <w:rFonts w:cs="Times New Roman" w:ascii="Times New Roman" w:hAnsi="Times New Roman"/>
          <w:spacing w:val="-6"/>
          <w:sz w:val="28"/>
          <w:szCs w:val="28"/>
        </w:rPr>
        <w:t>отношения к чему-либо внешнему, протекает равномерно и иначе на</w:t>
        <w:softHyphen/>
        <w:t>зывается длительностью»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Ньютоновская механика время определяет </w:t>
      </w:r>
      <w:r>
        <w:rPr>
          <w:rFonts w:cs="Times New Roman" w:ascii="Times New Roman" w:hAnsi="Times New Roman"/>
          <w:sz w:val="28"/>
          <w:szCs w:val="28"/>
        </w:rPr>
        <w:t>через движение без изменения, как пространственное качеств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ую концепцию называют реляционной (от </w:t>
      </w:r>
      <w:r>
        <w:rPr>
          <w:rFonts w:cs="Times New Roman" w:ascii="Times New Roman" w:hAnsi="Times New Roman"/>
          <w:sz w:val="28"/>
          <w:szCs w:val="28"/>
          <w:lang w:val="en-US"/>
        </w:rPr>
        <w:t>relation</w:t>
      </w:r>
      <w:r>
        <w:rPr>
          <w:rFonts w:cs="Times New Roman" w:ascii="Times New Roman" w:hAnsi="Times New Roman"/>
          <w:sz w:val="28"/>
          <w:szCs w:val="28"/>
        </w:rPr>
        <w:t xml:space="preserve"> - отноше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ние). Аристотель, Лейбниц, Гегель и их последователи понимали прост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ранство и время не как самостоятельные сущности, а как системы отн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шений, образуемых взаимодействующими материальными объект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науке реляционная концепция имеет естественн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учное обоснование в виде созданной в начале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. А. Эйнштейном </w:t>
      </w:r>
      <w:r>
        <w:rPr>
          <w:rFonts w:cs="Times New Roman" w:ascii="Times New Roman" w:hAnsi="Times New Roman"/>
          <w:spacing w:val="-9"/>
          <w:sz w:val="28"/>
          <w:szCs w:val="28"/>
        </w:rPr>
        <w:t>теории относительности, подтвердившей непосредственную связь прост</w:t>
        <w:softHyphen/>
      </w:r>
      <w:r>
        <w:rPr>
          <w:rFonts w:cs="Times New Roman" w:ascii="Times New Roman" w:hAnsi="Times New Roman"/>
          <w:sz w:val="28"/>
          <w:szCs w:val="28"/>
        </w:rPr>
        <w:t>ранства и времени с движущейся материей и друг с друго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еория относительности обнаружила существенную сторону пространственно-временных отношений материального мира, выявив гл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окую связь между пространством и временем, показав, что в природе </w:t>
      </w:r>
      <w:r>
        <w:rPr>
          <w:rFonts w:cs="Times New Roman" w:ascii="Times New Roman" w:hAnsi="Times New Roman"/>
          <w:spacing w:val="-6"/>
          <w:sz w:val="28"/>
          <w:szCs w:val="28"/>
        </w:rPr>
        <w:t>существует единое пространство-время, а отдельно пространство и о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ельно время выступают как его своеобразные проекции, на которые </w:t>
      </w:r>
      <w:r>
        <w:rPr>
          <w:rFonts w:cs="Times New Roman" w:ascii="Times New Roman" w:hAnsi="Times New Roman"/>
          <w:spacing w:val="-8"/>
          <w:sz w:val="28"/>
          <w:szCs w:val="28"/>
        </w:rPr>
        <w:t>оно по-разному расщепляется в зависимости от характера движения те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еория Эйнштейна ликвидировала всеобщее, т.е. текущее везде и </w:t>
      </w:r>
      <w:r>
        <w:rPr>
          <w:rFonts w:cs="Times New Roman" w:ascii="Times New Roman" w:hAnsi="Times New Roman"/>
          <w:sz w:val="28"/>
          <w:szCs w:val="28"/>
        </w:rPr>
        <w:t xml:space="preserve">всегда одинаково, время и поставила его в зависимость не просто от </w:t>
      </w:r>
      <w:r>
        <w:rPr>
          <w:rFonts w:cs="Times New Roman" w:ascii="Times New Roman" w:hAnsi="Times New Roman"/>
          <w:spacing w:val="-4"/>
          <w:sz w:val="28"/>
          <w:szCs w:val="28"/>
        </w:rPr>
        <w:t>движения, а от скорости. Чем выше скорость, тем медленнее идет в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92625</wp:posOffset>
                </wp:positionH>
                <wp:positionV relativeFrom="paragraph">
                  <wp:posOffset>6363970</wp:posOffset>
                </wp:positionV>
                <wp:extent cx="0" cy="609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501.1pt" to="353.75pt,50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я в данной системе по сравнению с другой системой, движущейся с </w:t>
      </w:r>
      <w:r>
        <w:rPr>
          <w:rFonts w:cs="Times New Roman" w:ascii="Times New Roman" w:hAnsi="Times New Roman"/>
          <w:sz w:val="28"/>
          <w:szCs w:val="28"/>
        </w:rPr>
        <w:t>меньшей скоростью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Фундаментальный вывод, следующий из этой теории, гласит: про</w:t>
        <w:softHyphen/>
        <w:t>странство и материя не существуют без материи, их метрические свой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ва создаются распределением и взаимодействием материальных масс, </w:t>
      </w:r>
      <w:r>
        <w:rPr>
          <w:rFonts w:cs="Times New Roman" w:ascii="Times New Roman" w:hAnsi="Times New Roman"/>
          <w:spacing w:val="-6"/>
          <w:sz w:val="28"/>
          <w:szCs w:val="28"/>
        </w:rPr>
        <w:t>т.е. гравитацией. Геометрия пространства-времени определяется харак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ером ноля тяготения, которое в свою очередь определено взаимным расположением тяготеющих масс. Вблизи больших тяготеющих мас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исходит искривление пространства (его отклонение от евклидовой </w:t>
      </w:r>
      <w:r>
        <w:rPr>
          <w:rFonts w:cs="Times New Roman" w:ascii="Times New Roman" w:hAnsi="Times New Roman"/>
          <w:spacing w:val="-7"/>
          <w:sz w:val="28"/>
          <w:szCs w:val="28"/>
        </w:rPr>
        <w:t>метрики) и замедление хода времени. Заданной геометрией пространс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а-времени задается и характер поля тяготения, и наоборот: если задан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пределенный характер поля тяготения, расположения тяготеющих масс </w:t>
      </w:r>
      <w:r>
        <w:rPr>
          <w:rFonts w:cs="Times New Roman" w:ascii="Times New Roman" w:hAnsi="Times New Roman"/>
          <w:spacing w:val="-7"/>
          <w:sz w:val="28"/>
          <w:szCs w:val="28"/>
        </w:rPr>
        <w:t>относительно друг друга, то автоматически задается характер простра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ва-времени. Степень искривления зависит от массы тела, а поскольку, </w:t>
      </w:r>
      <w:r>
        <w:rPr>
          <w:rFonts w:cs="Times New Roman" w:ascii="Times New Roman" w:hAnsi="Times New Roman"/>
          <w:spacing w:val="-8"/>
          <w:sz w:val="28"/>
          <w:szCs w:val="28"/>
        </w:rPr>
        <w:t>теории относительности, время не может быть отделено от простран</w:t>
      </w:r>
      <w:r>
        <w:rPr>
          <w:rFonts w:cs="Times New Roman" w:ascii="Times New Roman" w:hAnsi="Times New Roman"/>
          <w:spacing w:val="-7"/>
          <w:sz w:val="28"/>
          <w:szCs w:val="28"/>
        </w:rPr>
        <w:t>ства, то присутствие тел оказывает влияние и на время в разных частях Вселенной время течет с разной скоростью. Сама структура пространст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ва-времени зависит от распределения вещества во Вселенно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лагодаря специальной и общей теории относительности в совр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енную физику вошли такие новые представления о времени, как м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омерность, обратимость, замкнутость, разветвленность, представление </w:t>
      </w:r>
      <w:r>
        <w:rPr>
          <w:rFonts w:cs="Times New Roman" w:ascii="Times New Roman" w:hAnsi="Times New Roman"/>
          <w:spacing w:val="-7"/>
          <w:sz w:val="28"/>
          <w:szCs w:val="28"/>
        </w:rPr>
        <w:t>о попятном движении во времени, удвоение событий во времени и т.д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80-е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 физики пришли к выводу, что специальн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ория относительности не только не отрицает существование частиц, </w:t>
      </w:r>
      <w:r>
        <w:rPr>
          <w:rFonts w:cs="Times New Roman" w:ascii="Times New Roman" w:hAnsi="Times New Roman"/>
          <w:sz w:val="28"/>
          <w:szCs w:val="28"/>
        </w:rPr>
        <w:t xml:space="preserve">движущихся быстрее света, но и подтверждает его. Подобные частицы получили название тахионов. Гипотеза о наличии тахионов привела к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смотру временной структуры причинно-следственной связи: цепь </w:t>
      </w:r>
      <w:r>
        <w:rPr>
          <w:rFonts w:cs="Times New Roman" w:ascii="Times New Roman" w:hAnsi="Times New Roman"/>
          <w:sz w:val="28"/>
          <w:szCs w:val="28"/>
        </w:rPr>
        <w:t>событий может иметь как прямое, так и обратное направление (о взаи</w:t>
        <w:softHyphen/>
        <w:t>мопревращении причины и следствия в диалектике говорилось давно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е толкование времени содержалось и в трактовке по</w:t>
        <w:softHyphen/>
        <w:t xml:space="preserve">зитрона как электрона, движущегося вспять во времени. По мнению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течественного ученого Н.А. Козырева, «геометрическое представление </w:t>
      </w:r>
      <w:r>
        <w:rPr>
          <w:rFonts w:cs="Times New Roman" w:ascii="Times New Roman" w:hAnsi="Times New Roman"/>
          <w:spacing w:val="-3"/>
          <w:sz w:val="28"/>
          <w:szCs w:val="28"/>
        </w:rPr>
        <w:t>о времени является недопустимо упрощенным. Пространство же м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ет обладать не только геометрическими свойствами, но у него могут быть и физические свойства, которые мы называем силовыми полями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этому совершенно естественно полагать... что у времени могут быть </w:t>
      </w:r>
      <w:r>
        <w:rPr>
          <w:rFonts w:cs="Times New Roman" w:ascii="Times New Roman" w:hAnsi="Times New Roman"/>
          <w:sz w:val="28"/>
          <w:szCs w:val="28"/>
        </w:rPr>
        <w:t>физические свойства. Благодаря этим свойствам время может воздей</w:t>
        <w:softHyphen/>
        <w:t>ствовать на физические системы, на вещество и становиться активным участником мироздания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роль в современных представлениях о времени иг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т модель, построенная в связи с переходом к изучению необратимых процессов (рождение и смерть микрочастиц, радиоактивный распад, </w:t>
      </w:r>
      <w:r>
        <w:rPr>
          <w:rFonts w:cs="Times New Roman" w:ascii="Times New Roman" w:hAnsi="Times New Roman"/>
          <w:sz w:val="28"/>
          <w:szCs w:val="28"/>
        </w:rPr>
        <w:t>теплопередача, трение, диффузия и т.д.). Этот переход вызвал круш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ие линейно-причинной парадигмы и становление новой (нелинейной, </w:t>
      </w:r>
      <w:r>
        <w:rPr>
          <w:rFonts w:cs="Times New Roman" w:ascii="Times New Roman" w:hAnsi="Times New Roman"/>
          <w:spacing w:val="-8"/>
          <w:sz w:val="28"/>
          <w:szCs w:val="28"/>
        </w:rPr>
        <w:t>циклопричинной, синергетической). И. Пригожий последовательно раз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вил концепцию внутреннего времени для классических динамических систем с сильной неустойчивостью (это может быть Вселенная, в кото</w:t>
        <w:softHyphen/>
        <w:t>рой распространяются диспергирующие световые волны, либо химич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кий реактор, в котором идет нестационарная реакция, либо социаль</w:t>
        <w:softHyphen/>
      </w:r>
      <w:r>
        <w:rPr>
          <w:rFonts w:cs="Times New Roman" w:ascii="Times New Roman" w:hAnsi="Times New Roman"/>
          <w:sz w:val="28"/>
          <w:szCs w:val="28"/>
        </w:rPr>
        <w:t>ная система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 точки зрения синергетического подхода любая самоорганизую</w:t>
        <w:softHyphen/>
        <w:t>щаяся система имеет свой «системный архетип». В течение физическо</w:t>
        <w:softHyphen/>
        <w:t>го времени в системе происходят различные изменения (фазовые пере</w:t>
        <w:softHyphen/>
        <w:t>ходы, бифуркации, трансмутации, структурогенез, морфогенез, услож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ение, иерархическая перестройка и т.д.), которые порождают собст</w:t>
        <w:softHyphen/>
        <w:t>венное время системы. Это время есть выражение динамики измен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ий системы как целого. Поскольку самоорганизующаяся система п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ходит через точки бифуркации и в эти моменты характер поведения </w:t>
      </w:r>
      <w:r>
        <w:rPr>
          <w:rFonts w:cs="Times New Roman" w:ascii="Times New Roman" w:hAnsi="Times New Roman"/>
          <w:spacing w:val="-8"/>
          <w:sz w:val="28"/>
          <w:szCs w:val="28"/>
        </w:rPr>
        <w:t>системы кардинальным образом изменяется, то и значения времени сис</w:t>
        <w:softHyphen/>
      </w:r>
      <w:r>
        <w:rPr>
          <w:rFonts w:cs="Times New Roman" w:ascii="Times New Roman" w:hAnsi="Times New Roman"/>
          <w:sz w:val="28"/>
          <w:szCs w:val="28"/>
        </w:rPr>
        <w:t>темы будут менятьс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данному подходу, в бифуркационной фазе «прошлое» </w:t>
      </w:r>
      <w:r>
        <w:rPr>
          <w:rFonts w:cs="Times New Roman" w:ascii="Times New Roman" w:hAnsi="Times New Roman"/>
          <w:spacing w:val="-6"/>
          <w:sz w:val="28"/>
          <w:szCs w:val="28"/>
        </w:rPr>
        <w:t>актуализируется в форме одного из вариантов «будущего», не выбран</w:t>
        <w:softHyphen/>
        <w:t>ного и не реализованного в предыдущем развитии системы. Так в каж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ый момент времени в открытой диссипативной системе происходит </w:t>
      </w:r>
      <w:r>
        <w:rPr>
          <w:rFonts w:cs="Times New Roman" w:ascii="Times New Roman" w:hAnsi="Times New Roman"/>
          <w:spacing w:val="-4"/>
          <w:sz w:val="28"/>
          <w:szCs w:val="28"/>
        </w:rPr>
        <w:t>сегрегация энтропии, т.е. использование потоков негэнтропии - пот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ов энергии, освобождающейся в ходе разложения высокоорганиз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анной материи в низкоорганизованную. Тем самым система владеет </w:t>
      </w:r>
      <w:r>
        <w:rPr>
          <w:rFonts w:cs="Times New Roman" w:ascii="Times New Roman" w:hAnsi="Times New Roman"/>
          <w:spacing w:val="-6"/>
          <w:sz w:val="28"/>
          <w:szCs w:val="28"/>
        </w:rPr>
        <w:t>информацией о многих состояниях: как прошлых, так и будущих. В те</w:t>
        <w:softHyphen/>
        <w:t xml:space="preserve">чение своей жизни система проходит ряд ключевых бифуркаций, где </w:t>
      </w:r>
      <w:r>
        <w:rPr>
          <w:rFonts w:cs="Times New Roman" w:ascii="Times New Roman" w:hAnsi="Times New Roman"/>
          <w:sz w:val="28"/>
          <w:szCs w:val="28"/>
        </w:rPr>
        <w:t>осуществляется выбор одной из возможных устойчивых ветвей даль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йшего развития системы. Информация об этом моменте переноси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 следующей бифуркации, а «что-либо рожденное или сделанное в </w:t>
      </w:r>
      <w:r>
        <w:rPr>
          <w:rFonts w:cs="Times New Roman" w:ascii="Times New Roman" w:hAnsi="Times New Roman"/>
          <w:sz w:val="28"/>
          <w:szCs w:val="28"/>
        </w:rPr>
        <w:t>этот момент обладает свойствами этого момента времен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 точке бифуркации существует целая комбинация возможных сос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ояний прошлого и будущего. В будущих состояниях открытых систем </w:t>
      </w:r>
      <w:r>
        <w:rPr>
          <w:rFonts w:cs="Times New Roman" w:ascii="Times New Roman" w:hAnsi="Times New Roman"/>
          <w:sz w:val="28"/>
          <w:szCs w:val="28"/>
        </w:rPr>
        <w:t>генерируется новая информация, в отличие от замкнутых систем, где «будущее» - это деградированное «прошлое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теория объясняет и механизм образования многослойности </w:t>
      </w:r>
      <w:r>
        <w:rPr>
          <w:rFonts w:cs="Times New Roman" w:ascii="Times New Roman" w:hAnsi="Times New Roman"/>
          <w:spacing w:val="-9"/>
          <w:sz w:val="28"/>
          <w:szCs w:val="28"/>
        </w:rPr>
        <w:t>временных потоков. Поскольку в мире одновременно сосуществует мн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жество открытых систем и находятся они в разных фазах своего воз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ста, индивидуального системного времени, постольку мир политем-порален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7:00Z</dcterms:created>
  <dc:creator>1</dc:creator>
  <dc:description/>
  <cp:keywords/>
  <dc:language>en-US</dc:language>
  <cp:lastModifiedBy>Mage</cp:lastModifiedBy>
  <dcterms:modified xsi:type="dcterms:W3CDTF">2011-09-28T19:47:00Z</dcterms:modified>
  <cp:revision>2</cp:revision>
  <dc:subject/>
  <dc:title/>
</cp:coreProperties>
</file>