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Тема: Политическая система обществ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лан</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Сущность, структура и функции политической системы</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Виды современных политических систем</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Политический режим как характеристика политической системы. Основные типы политических режимов (тоталитарный, авторитарный, демократический)</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Как соотносятся между собой понятия «демократия», «политическая система общества», «демократия», «свобода»</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Сущность, структура и функции политической систем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Всякий социальный процесс протекает, как правило, в рамках определенных социальных институтов, отношений и норм. Политическая жизнь общества также осуществляется с помощью особого социального механизма, включающего в себя как специфические социальные институты, так и соответствующие социальные и правовые нормы. В политической науке совокупность государственных и негосударственных общественных институтов, социальных, политических и правовых норм, посредством которых реализуются политико-властные отношения, называется политической системой общества. Данное понятие шире понятия механизма власти; если механизм власти составляют те институты и нормы, с помощью которых осуществляется власть, то политическая система общества представляет собой весь комплекс социальных институтов и норм, посредством которых выявляются потребности и интересы субъектов политики и реализуются политические (политико-властные) отношения.</w:t>
      </w:r>
    </w:p>
    <w:p>
      <w:pPr>
        <w:pStyle w:val="Normal"/>
        <w:shd w:fill="FFFFFF" w:val="clear"/>
        <w:spacing w:lineRule="auto" w:line="360"/>
        <w:ind w:firstLine="709"/>
        <w:jc w:val="both"/>
        <w:rPr/>
      </w:pPr>
      <w:r>
        <w:rPr>
          <w:color w:val="000000"/>
          <w:sz w:val="28"/>
          <w:szCs w:val="28"/>
        </w:rPr>
        <w:t xml:space="preserve">Категория «политическая система», наряду с категорией «власть», занимает центральное место в политической науке. Понятие «политическая система» получило широкое распространение и стало доминирующим после вторе мировой войны. Само появление этого термина отражает серьезные изменения, которые произошли в изучении политических явлений на протяжении </w:t>
      </w:r>
      <w:r>
        <w:rPr>
          <w:color w:val="000000"/>
          <w:sz w:val="28"/>
          <w:szCs w:val="28"/>
          <w:lang w:val="en-US"/>
        </w:rPr>
        <w:t>XX</w:t>
      </w:r>
      <w:r>
        <w:rPr>
          <w:color w:val="000000"/>
          <w:sz w:val="28"/>
          <w:szCs w:val="28"/>
        </w:rPr>
        <w:t xml:space="preserve"> века и открывает</w:t>
      </w:r>
      <w:r>
        <w:rPr>
          <w:color w:val="000000"/>
          <w:sz w:val="28"/>
          <w:szCs w:val="28"/>
          <w:vertAlign w:val="superscript"/>
        </w:rPr>
        <w:t xml:space="preserve"> </w:t>
      </w:r>
      <w:r>
        <w:rPr>
          <w:color w:val="000000"/>
          <w:sz w:val="28"/>
          <w:szCs w:val="28"/>
        </w:rPr>
        <w:t>новые перспективы анализа политической сферы.</w:t>
      </w:r>
    </w:p>
    <w:p>
      <w:pPr>
        <w:pStyle w:val="Normal"/>
        <w:shd w:fill="FFFFFF" w:val="clear"/>
        <w:spacing w:lineRule="auto" w:line="360"/>
        <w:ind w:firstLine="709"/>
        <w:jc w:val="both"/>
        <w:rPr>
          <w:color w:val="000000"/>
          <w:sz w:val="28"/>
          <w:szCs w:val="28"/>
        </w:rPr>
      </w:pPr>
      <w:r>
        <w:rPr>
          <w:color w:val="000000"/>
          <w:sz w:val="28"/>
          <w:szCs w:val="28"/>
        </w:rPr>
        <w:t xml:space="preserve">Понятие «политическая система общества», которое ввел в научный оборот в середине </w:t>
      </w:r>
      <w:r>
        <w:rPr>
          <w:color w:val="000000"/>
          <w:sz w:val="28"/>
          <w:szCs w:val="28"/>
          <w:lang w:val="en-US"/>
        </w:rPr>
        <w:t>XX</w:t>
      </w:r>
      <w:r>
        <w:rPr>
          <w:color w:val="000000"/>
          <w:sz w:val="28"/>
          <w:szCs w:val="28"/>
        </w:rPr>
        <w:t xml:space="preserve"> в. известный американский политолог Дэвид Истон, позволяет вычленить политические отношения из всей совокупности общественных отношений как самостоятельную подсистему общества. В качестве таковой политическая система взаимодействует с другими подсистемами общества - экономической, социальной и культурно-духовной. Эти подсистемы наряду с внутренней природной и внешней муждународной средой образуют "окружающую среду" политической системы общества.</w:t>
      </w:r>
    </w:p>
    <w:p>
      <w:pPr>
        <w:pStyle w:val="Normal"/>
        <w:shd w:fill="FFFFFF" w:val="clear"/>
        <w:spacing w:lineRule="auto" w:line="360"/>
        <w:ind w:firstLine="709"/>
        <w:jc w:val="both"/>
        <w:rPr>
          <w:color w:val="000000"/>
          <w:sz w:val="28"/>
          <w:szCs w:val="28"/>
        </w:rPr>
      </w:pPr>
      <w:r>
        <w:rPr>
          <w:color w:val="000000"/>
          <w:sz w:val="28"/>
          <w:szCs w:val="28"/>
        </w:rPr>
        <w:t>Политическая система выступает как универсальная управляющая и регулирующая подсистема общества, обеспечивающая согласованное функционирование всех других его подсистем на основе использования государственной власти.</w:t>
      </w:r>
    </w:p>
    <w:p>
      <w:pPr>
        <w:pStyle w:val="Normal"/>
        <w:shd w:fill="FFFFFF" w:val="clear"/>
        <w:spacing w:lineRule="auto" w:line="360"/>
        <w:ind w:firstLine="709"/>
        <w:jc w:val="both"/>
        <w:rPr/>
      </w:pPr>
      <w:r>
        <w:rPr>
          <w:color w:val="000000"/>
          <w:sz w:val="28"/>
          <w:szCs w:val="28"/>
        </w:rPr>
        <w:t>Если говорить о структуре политической системы, то необходимо отметить, что основным элементом политической системы общества, ее ядром является государство. Нужно указать те его свойства, которые придают ему статус основного компонента политической системы. Таких черт несколько. Среди них важнейшими являются, по крайней мере, следующие две.</w:t>
      </w:r>
    </w:p>
    <w:p>
      <w:pPr>
        <w:pStyle w:val="Normal"/>
        <w:shd w:fill="FFFFFF" w:val="clear"/>
        <w:spacing w:lineRule="auto" w:line="360"/>
        <w:ind w:firstLine="709"/>
        <w:jc w:val="both"/>
        <w:rPr/>
      </w:pPr>
      <w:r>
        <w:rPr>
          <w:color w:val="000000"/>
          <w:sz w:val="28"/>
          <w:szCs w:val="28"/>
        </w:rPr>
        <w:t>Во-первых, это право государства на применение физического принуждения, для чего оно имеет в своем распоряжении специальные органы. Насилие отнюдь не является нормальным и единственным средством государства, но именно только государство обладает монополией легитимного насилия. Только государство обладает всеми публично-властными прерогативами, которые оно не делит ни с какими иными существующими в обществе учреждениями, корпорациями, союзами.</w:t>
      </w:r>
    </w:p>
    <w:p>
      <w:pPr>
        <w:pStyle w:val="Normal"/>
        <w:shd w:fill="FFFFFF" w:val="clear"/>
        <w:spacing w:lineRule="auto" w:line="360"/>
        <w:ind w:firstLine="709"/>
        <w:jc w:val="both"/>
        <w:rPr>
          <w:color w:val="000000"/>
          <w:sz w:val="28"/>
          <w:szCs w:val="28"/>
        </w:rPr>
      </w:pPr>
      <w:r>
        <w:rPr>
          <w:color w:val="000000"/>
          <w:sz w:val="28"/>
          <w:szCs w:val="28"/>
        </w:rPr>
        <w:t>Во-вторых, всеобщность влияния государства на своих граждан, обязательность его велений для всех членов общества. Влияние же любого другого социального института в лучшем случае распространяется на его добровольных членов или приверженцев. Эта черта государства обусловлена самим фактом существования общества как целостного социального организма, нормальное функционирование которого невозможно без решения общих для него проблем. Именно государство, являясь официальным представителем всех граждан, осуществляет выполнение общих дел, вытекающих из природы всякого общества.</w:t>
      </w:r>
    </w:p>
    <w:p>
      <w:pPr>
        <w:pStyle w:val="Normal"/>
        <w:shd w:fill="FFFFFF" w:val="clear"/>
        <w:spacing w:lineRule="auto" w:line="360"/>
        <w:ind w:firstLine="709"/>
        <w:jc w:val="both"/>
        <w:rPr>
          <w:color w:val="000000"/>
          <w:sz w:val="28"/>
          <w:szCs w:val="28"/>
        </w:rPr>
      </w:pPr>
      <w:r>
        <w:rPr>
          <w:color w:val="000000"/>
          <w:sz w:val="28"/>
          <w:szCs w:val="28"/>
        </w:rPr>
        <w:t>Таким образом, государство является всеобщей организацией, основным инструментом реализации интересов и воли не только экономически доминирующих социальных сил, но и всех без исключения групп и слоев общества. Оно есть главный институт, посредством которого осуществляется власть в политическом сообществе. Именно в силу всего этого государство выступает в качестве основного компонента политической системы общества.</w:t>
      </w:r>
    </w:p>
    <w:p>
      <w:pPr>
        <w:pStyle w:val="Normal"/>
        <w:shd w:fill="FFFFFF" w:val="clear"/>
        <w:spacing w:lineRule="auto" w:line="360"/>
        <w:ind w:firstLine="709"/>
        <w:jc w:val="both"/>
        <w:rPr>
          <w:color w:val="000000"/>
          <w:sz w:val="28"/>
          <w:szCs w:val="28"/>
        </w:rPr>
      </w:pPr>
      <w:r>
        <w:rPr>
          <w:color w:val="000000"/>
          <w:sz w:val="28"/>
          <w:szCs w:val="28"/>
        </w:rPr>
        <w:t>Политические партии не являются непосредственными институтами власти, они участвуют в осуществлении политической власти опосредованно, а именно через органы государства. Они выступают как самодеятельные организации определенных классов, социальных групп и слоев общества, основанные на общности их интересов и идеалов. Они участвуют в разработке политического курса страны и его осуществлении, оказывает влияние на выдвижение лидеров государства и формирование состава правительственных учреждений. Партии являются основным источником кадров для законодательных, исполнительных и судебных органов.</w:t>
      </w:r>
    </w:p>
    <w:p>
      <w:pPr>
        <w:pStyle w:val="Normal"/>
        <w:shd w:fill="FFFFFF" w:val="clear"/>
        <w:spacing w:lineRule="auto" w:line="360"/>
        <w:ind w:firstLine="709"/>
        <w:jc w:val="both"/>
        <w:rPr/>
      </w:pPr>
      <w:r>
        <w:rPr>
          <w:color w:val="000000"/>
          <w:sz w:val="28"/>
          <w:szCs w:val="28"/>
        </w:rPr>
        <w:t>Специфическая роль в политической системе принадлежит общественным организациям и движениям. И те и другие являются добровольными объединениями граждан, деятельность которых направлена на достижение тех или иных индивидуальных, групповых или общественных целей.</w:t>
      </w:r>
    </w:p>
    <w:p>
      <w:pPr>
        <w:pStyle w:val="Normal"/>
        <w:shd w:fill="FFFFFF" w:val="clear"/>
        <w:spacing w:lineRule="auto" w:line="360"/>
        <w:ind w:firstLine="709"/>
        <w:jc w:val="both"/>
        <w:rPr/>
      </w:pPr>
      <w:r>
        <w:rPr>
          <w:color w:val="000000"/>
          <w:sz w:val="28"/>
          <w:szCs w:val="28"/>
        </w:rPr>
        <w:t>Политическая система, будучи компонентом или подсистемой более общей социальной системы, каковой выступает общество, выполняет по отношению к нему и другим его подсистемам определенные функции:</w:t>
      </w:r>
    </w:p>
    <w:p>
      <w:pPr>
        <w:pStyle w:val="Normal"/>
        <w:shd w:fill="FFFFFF" w:val="clear"/>
        <w:spacing w:lineRule="auto" w:line="360"/>
        <w:ind w:firstLine="709"/>
        <w:jc w:val="both"/>
        <w:rPr>
          <w:color w:val="000000"/>
          <w:sz w:val="28"/>
          <w:szCs w:val="28"/>
        </w:rPr>
      </w:pPr>
      <w:r>
        <w:rPr>
          <w:color w:val="000000"/>
          <w:sz w:val="28"/>
          <w:szCs w:val="28"/>
        </w:rPr>
        <w:t>Интеграционная функция политической системы находит свое выражение в интеграции, объединении в общественное целое, единое сообщество всех элементов социальной структуры посредством использования государственной власти на базе социальных ценностей, норм и идеалов, как их понимают господствующие политические и экономические силы.</w:t>
      </w:r>
    </w:p>
    <w:p>
      <w:pPr>
        <w:pStyle w:val="Normal"/>
        <w:shd w:fill="FFFFFF" w:val="clear"/>
        <w:spacing w:lineRule="auto" w:line="360"/>
        <w:ind w:firstLine="709"/>
        <w:jc w:val="both"/>
        <w:rPr>
          <w:color w:val="000000"/>
          <w:sz w:val="28"/>
          <w:szCs w:val="28"/>
        </w:rPr>
      </w:pPr>
      <w:r>
        <w:rPr>
          <w:color w:val="000000"/>
          <w:sz w:val="28"/>
          <w:szCs w:val="28"/>
        </w:rPr>
        <w:t>Регулятивная функция находит свое выражение главным образом в согласовании интересов различных социальных групп, что, в сущности своей, есть не что иное, как регулирование распределения благ и услуг между различными категориями населения. Регулятивная функция состоит, далее, в обеспечении легитимации власти, общественного признания правящей группы и проводимой ею политики, объяснении и оправдании политических решений, деятельности политических институтов, а при необходимости их изменения и обновления.</w:t>
      </w:r>
    </w:p>
    <w:p>
      <w:pPr>
        <w:pStyle w:val="Normal"/>
        <w:shd w:fill="FFFFFF" w:val="clear"/>
        <w:spacing w:lineRule="auto" w:line="360"/>
        <w:ind w:firstLine="709"/>
        <w:jc w:val="both"/>
        <w:rPr>
          <w:color w:val="000000"/>
          <w:sz w:val="28"/>
          <w:szCs w:val="28"/>
        </w:rPr>
      </w:pPr>
      <w:r>
        <w:rPr>
          <w:color w:val="000000"/>
          <w:sz w:val="28"/>
          <w:szCs w:val="28"/>
        </w:rPr>
        <w:t>Целеполагающая функция политической системы состоит в определении целей и задач политического, экономического, социального и культурного развития общества. Задачей политической власти является определение перспектив общественного развития с учетом интересов различных социальных групп и общества в целом, разработка программ деятельности по достижению намеченных целей и задач. Без реализации данной функции невозможно обеспечить устойчивость общества и его динамичное развитие.</w:t>
      </w:r>
    </w:p>
    <w:p>
      <w:pPr>
        <w:pStyle w:val="Normal"/>
        <w:shd w:fill="FFFFFF" w:val="clear"/>
        <w:spacing w:lineRule="auto" w:line="360"/>
        <w:ind w:firstLine="709"/>
        <w:jc w:val="both"/>
        <w:rPr>
          <w:color w:val="000000"/>
          <w:sz w:val="28"/>
          <w:szCs w:val="28"/>
        </w:rPr>
      </w:pPr>
      <w:r>
        <w:rPr>
          <w:color w:val="000000"/>
          <w:sz w:val="28"/>
          <w:szCs w:val="28"/>
        </w:rPr>
        <w:t>Организаторская функция состоит в обеспечении осуществления политического курса страны. Она находит свое выражение в мобилизации людских, материальных и духовных ресурсов общества для достижения целей, которые выдвигают перед обществом его господствующие социально-политические силы.</w:t>
      </w:r>
    </w:p>
    <w:p>
      <w:pPr>
        <w:pStyle w:val="Normal"/>
        <w:shd w:fill="FFFFFF" w:val="clear"/>
        <w:spacing w:lineRule="auto" w:line="360"/>
        <w:ind w:firstLine="709"/>
        <w:jc w:val="both"/>
        <w:rPr>
          <w:color w:val="000000"/>
          <w:sz w:val="28"/>
          <w:szCs w:val="28"/>
        </w:rPr>
      </w:pPr>
      <w:r>
        <w:rPr>
          <w:color w:val="000000"/>
          <w:sz w:val="28"/>
          <w:szCs w:val="28"/>
        </w:rPr>
        <w:t>Общее функционирование политической системы состоит в том, что она подвергается воздействиям среды различной силы и направленности, на которые она призвана реагировать в виде поиска путей удовлетворения предъявляемых требований. Поддержка выражается в положительных для системы суждениях, тем самым укрепляя ее. Получив соответствующую информацию, политические институты используют ее для выработки и принятия решений. Сигналы выхода, которые предстают в виде политических решений и действий, выражают способы реагирования системы на требования среды. Между входом и выходом системы осуществляется обратная связь.</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Виды современных политических систем</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pPr>
      <w:r>
        <w:rPr>
          <w:color w:val="000000"/>
          <w:sz w:val="28"/>
          <w:szCs w:val="28"/>
        </w:rPr>
        <w:t>Идея типологизации политических систем возникла в ответ на потребность в нормативных категориях и методике сравнительного анализа политических систем различных стран. В мире в настоящее время насчитывается около 200 стран. Все они имеют неповторимую историю развития, характеризуются разнообразной спецификой общественных отношений. И политические системы различных стран неодинаковы. Они отличаются друг от друга наличием или отсутствием тех или иных институтов, своими структурными особенностями, набором выполняемых функций, характером отношений со средой и т. д. Однако те или иные группы стран имеют некоторые схожие черты в своих политических системах, по которым можно систематизировать последние.</w:t>
      </w:r>
    </w:p>
    <w:p>
      <w:pPr>
        <w:pStyle w:val="Normal"/>
        <w:shd w:fill="FFFFFF" w:val="clear"/>
        <w:spacing w:lineRule="auto" w:line="360"/>
        <w:ind w:firstLine="709"/>
        <w:jc w:val="both"/>
        <w:rPr>
          <w:color w:val="000000"/>
          <w:sz w:val="28"/>
          <w:szCs w:val="28"/>
        </w:rPr>
      </w:pPr>
      <w:r>
        <w:rPr>
          <w:color w:val="000000"/>
          <w:sz w:val="28"/>
          <w:szCs w:val="28"/>
        </w:rPr>
        <w:t>В качестве оснований классификации политических систем могут выступать самые различные факторы: формационные (исторический тип общества), институциональные (степень развитости политических институтов), социокультурные (уровень развития политической культуры общества), функциональные (способы функционирования политических институтов, методы и средства осуществления власти) и др.</w:t>
      </w:r>
    </w:p>
    <w:p>
      <w:pPr>
        <w:pStyle w:val="Normal"/>
        <w:shd w:fill="FFFFFF" w:val="clear"/>
        <w:spacing w:lineRule="auto" w:line="360"/>
        <w:ind w:firstLine="709"/>
        <w:jc w:val="both"/>
        <w:rPr/>
      </w:pPr>
      <w:r>
        <w:rPr>
          <w:color w:val="000000"/>
          <w:sz w:val="28"/>
          <w:szCs w:val="28"/>
        </w:rPr>
        <w:t>Если классифицировать политические системы по формационным признакам, то можно выделить политические системы рабовладельческого, феодального и буржуазного обществ. С точки зрения уровня социально-экономического развития сообщества принято различать политические системы традиционного (доиндустриального), индустриального и постиндустриального общества. В зависимости от степени развития политических институтов или, иными словами, от преобладающего типа легитимности власти политические системы подразделяются на традиционные, харизматические и рациональные. На основе анализа характера культивируемых в том или ином обществе политических институтов норм и ценностей выделяются четыре типа политических систем: англо-американские, континенталъно-европейские, доиндустриальные и частноиндустриальные, тоталитарные (Г. Алмонд). В зависимости от способов функционирования политических институтов либо методов и средств осуществления власти также выделяется ряд типов политических систем. В частности, по результатам анализа характера взаимодействия со средой политические системы можно подразделить на открытые и закрытые (К. Поппер).</w:t>
      </w:r>
    </w:p>
    <w:p>
      <w:pPr>
        <w:pStyle w:val="Normal"/>
        <w:spacing w:lineRule="auto" w:line="360"/>
        <w:ind w:firstLine="709"/>
        <w:jc w:val="both"/>
        <w:rPr>
          <w:color w:val="000000"/>
          <w:sz w:val="28"/>
          <w:szCs w:val="28"/>
        </w:rPr>
      </w:pPr>
      <w:r>
        <w:rPr>
          <w:color w:val="000000"/>
          <w:sz w:val="28"/>
          <w:szCs w:val="28"/>
        </w:rPr>
        <w:t>Особой популярностью у политологов пользуется типология политических систем на основе анализа норм и институтов существующего в стране политического режима. Согласно дайной классификации, различают политические системы демократического, авторитарного и тоталитарного типов.</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Политический режим как характеристика политической системы. Основные типы политических режимов (тоталитарный, авторитарный, демократическ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Политический режим как явление и научная категория выступает предметом постоянного внимания как отечественных, так и зарубежных исследователей. Однако, несмотря на наличие большой теоретической базы, интерпретация данного понятия пока не имеет однозначного решения. Конкурируют в основном два подхода к трактовке политического режима: юридический, делающий акцент на формальных нормах и правилах отправления власти институтами государства, и социологический, опирающийся на анализ обширного комплекса факторов - от положения личности в обществе до характера используемых институтами государства приемов и средств властного воздействия, которыми определяется качество политической жизни общества.</w:t>
      </w:r>
    </w:p>
    <w:p>
      <w:pPr>
        <w:pStyle w:val="Normal"/>
        <w:shd w:fill="FFFFFF" w:val="clear"/>
        <w:spacing w:lineRule="auto" w:line="360"/>
        <w:ind w:firstLine="709"/>
        <w:jc w:val="both"/>
        <w:rPr>
          <w:color w:val="000000"/>
          <w:sz w:val="28"/>
          <w:szCs w:val="28"/>
        </w:rPr>
      </w:pPr>
      <w:r>
        <w:rPr>
          <w:color w:val="000000"/>
          <w:sz w:val="28"/>
          <w:szCs w:val="28"/>
        </w:rPr>
        <w:t>При социологическом подходе в поле внимания оказывается и ряд иных факторов, оказывающих существенное влияние на качество политической жизни: исторические особенности страны, уровень ее экономического развития, соотношение социально-политических сил в обществе, международная обстановка и др. Суммой всех перечисленных факторов и определяется качество политической жизни или, иными словами, характер политического режима. Само же название политического режима, как правило, указывает на ту или иную особенность устройства политических институтов, способов их функционирования, применяемых ими методов и средств влияния на подвластных.</w:t>
      </w:r>
    </w:p>
    <w:p>
      <w:pPr>
        <w:pStyle w:val="Normal"/>
        <w:shd w:fill="FFFFFF" w:val="clear"/>
        <w:spacing w:lineRule="auto" w:line="360"/>
        <w:ind w:firstLine="709"/>
        <w:jc w:val="both"/>
        <w:rPr/>
      </w:pPr>
      <w:r>
        <w:rPr>
          <w:color w:val="000000"/>
          <w:sz w:val="28"/>
          <w:szCs w:val="28"/>
        </w:rPr>
        <w:t>Таким образом, политический режим можно определить как совокупность наиболее типичных для данного общества способов организации и функционирования основных политических институтов, используемых органами власти методов и средств воздействия на подвластных, которые оформляют и структурируют реальный процесс взаимодействия государства, общества и личности. Иными словами, понятие «политический режим» служит для отражения состояния политической системы, характерного для того или иного периода в историческом развитии данного общества.</w:t>
      </w:r>
    </w:p>
    <w:p>
      <w:pPr>
        <w:pStyle w:val="Normal"/>
        <w:spacing w:lineRule="auto" w:line="360"/>
        <w:ind w:firstLine="709"/>
        <w:jc w:val="both"/>
        <w:rPr>
          <w:color w:val="000000"/>
          <w:sz w:val="28"/>
          <w:szCs w:val="28"/>
        </w:rPr>
      </w:pPr>
      <w:r>
        <w:rPr>
          <w:color w:val="000000"/>
          <w:sz w:val="28"/>
          <w:szCs w:val="28"/>
        </w:rPr>
        <w:t>Здесь необходимо заметить, что в западной аналитической традиции понятие политического режима используется для обозначения политической системы, которая существует в данном обществе в тот или иной момент времени. Это означает, что оба понятия – «политический режим» и «политическая система» - здесь рассматриваются, в сущности, как синонимы. Когда западные авторы употребляют термин «политический режим», то они имеют в виду те политические институты - как государственные, так и негосударственные, - а также нормы и механизмы, посредством которых осуществляются политико-властные отношения.</w:t>
      </w:r>
    </w:p>
    <w:p>
      <w:pPr>
        <w:pStyle w:val="Normal"/>
        <w:shd w:fill="FFFFFF" w:val="clear"/>
        <w:spacing w:lineRule="auto" w:line="360"/>
        <w:ind w:firstLine="709"/>
        <w:jc w:val="both"/>
        <w:rPr/>
      </w:pPr>
      <w:r>
        <w:rPr>
          <w:color w:val="000000"/>
          <w:sz w:val="28"/>
          <w:szCs w:val="28"/>
        </w:rPr>
        <w:t>Использование понятия политического режима для характеристики состояния политической системы определенного общества в тот или иной момент времени, как это принято в отечественной аналитической традиции, вполне правомерно и такой подход в принципе не противоречит западной аналитической традиции. Но это означает, что типология политических режимов есть в то же время и один из вариантов типологии политических систем.</w:t>
      </w:r>
    </w:p>
    <w:p>
      <w:pPr>
        <w:pStyle w:val="Normal"/>
        <w:shd w:fill="FFFFFF" w:val="clear"/>
        <w:spacing w:lineRule="auto" w:line="360"/>
        <w:ind w:firstLine="709"/>
        <w:jc w:val="both"/>
        <w:rPr>
          <w:color w:val="000000"/>
          <w:sz w:val="28"/>
          <w:szCs w:val="28"/>
        </w:rPr>
      </w:pPr>
      <w:r>
        <w:rPr>
          <w:color w:val="000000"/>
          <w:sz w:val="28"/>
          <w:szCs w:val="28"/>
        </w:rPr>
        <w:t>Для классификации политических режимов и, соответственно, политических систем в отечественной политологии используется не какое-либо одно основание, а определенная совокупность критериев или индикаторов, посредством которых выявляется характер политической жизни в данном обществе. В качестве таковых большинством аналитиков рассматриваются, по крайней мере, следующие:</w:t>
      </w:r>
    </w:p>
    <w:p>
      <w:pPr>
        <w:pStyle w:val="Normal"/>
        <w:numPr>
          <w:ilvl w:val="0"/>
          <w:numId w:val="2"/>
        </w:numPr>
        <w:shd w:fill="FFFFFF" w:val="clear"/>
        <w:tabs>
          <w:tab w:val="clear" w:pos="708"/>
          <w:tab w:val="left" w:pos="466" w:leader="none"/>
        </w:tabs>
        <w:autoSpaceDE w:val="false"/>
        <w:spacing w:lineRule="auto" w:line="360"/>
        <w:ind w:left="0" w:firstLine="709"/>
        <w:jc w:val="both"/>
        <w:rPr/>
      </w:pPr>
      <w:r>
        <w:rPr>
          <w:color w:val="000000"/>
          <w:sz w:val="28"/>
          <w:szCs w:val="28"/>
        </w:rPr>
        <w:t>положение личности в обществе, которое определяется реальным объемом прав и свобод граждан, наличием возможностей выражения и реализации ими своих интересов и политических предпочтений;</w:t>
      </w:r>
    </w:p>
    <w:p>
      <w:pPr>
        <w:pStyle w:val="Normal"/>
        <w:numPr>
          <w:ilvl w:val="0"/>
          <w:numId w:val="2"/>
        </w:numPr>
        <w:shd w:fill="FFFFFF" w:val="clear"/>
        <w:tabs>
          <w:tab w:val="clear" w:pos="708"/>
          <w:tab w:val="left" w:pos="466" w:leader="none"/>
        </w:tabs>
        <w:autoSpaceDE w:val="false"/>
        <w:spacing w:lineRule="auto" w:line="360"/>
        <w:ind w:left="0" w:firstLine="709"/>
        <w:jc w:val="both"/>
        <w:rPr/>
      </w:pPr>
      <w:r>
        <w:rPr>
          <w:color w:val="000000"/>
          <w:sz w:val="28"/>
          <w:szCs w:val="28"/>
        </w:rPr>
        <w:t>степень и характер вовлеченности граждан в политику,</w:t>
        <w:br/>
        <w:t>которые определяются наличием гарантированных возможностей их свободного волеизъявления, добровольно участвовать в деятельности органов государственной власти и местного самоуправления, объединяться в политические партии, общественные организации и группы по интересам;</w:t>
      </w:r>
    </w:p>
    <w:p>
      <w:pPr>
        <w:pStyle w:val="Normal"/>
        <w:numPr>
          <w:ilvl w:val="0"/>
          <w:numId w:val="2"/>
        </w:numPr>
        <w:shd w:fill="FFFFFF" w:val="clear"/>
        <w:tabs>
          <w:tab w:val="clear" w:pos="708"/>
          <w:tab w:val="left" w:pos="466" w:leader="none"/>
        </w:tabs>
        <w:autoSpaceDE w:val="false"/>
        <w:spacing w:lineRule="auto" w:line="360"/>
        <w:ind w:left="0" w:firstLine="709"/>
        <w:jc w:val="both"/>
        <w:rPr/>
      </w:pPr>
      <w:r>
        <w:rPr>
          <w:color w:val="000000"/>
          <w:sz w:val="28"/>
          <w:szCs w:val="28"/>
        </w:rPr>
        <w:t>степень развитости политических институтов, которая выражается наличием органов законодательной, исполнительной и судебной власти, местного управления и самоуправления, многопартийности, сети общественных объединений, характером законодательства, регламентирующего их права, порядок формирования и функционирования;</w:t>
      </w:r>
    </w:p>
    <w:p>
      <w:pPr>
        <w:pStyle w:val="Normal"/>
        <w:numPr>
          <w:ilvl w:val="0"/>
          <w:numId w:val="2"/>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z w:val="28"/>
          <w:szCs w:val="28"/>
        </w:rPr>
        <w:t>характер используемых методов осуществления государственной власти и достижения политических целей, который выражается в том или ином соотношении мер убеждения и принуждения в деятельности органов государства.</w:t>
      </w:r>
    </w:p>
    <w:p>
      <w:pPr>
        <w:pStyle w:val="Normal"/>
        <w:spacing w:lineRule="auto" w:line="360"/>
        <w:ind w:firstLine="709"/>
        <w:jc w:val="both"/>
        <w:rPr>
          <w:color w:val="000000"/>
          <w:sz w:val="28"/>
          <w:szCs w:val="28"/>
        </w:rPr>
      </w:pPr>
      <w:r>
        <w:rPr>
          <w:color w:val="000000"/>
          <w:sz w:val="28"/>
          <w:szCs w:val="28"/>
        </w:rPr>
        <w:t>В зависимости от состояния характеристик названных индикаторов различают демократический, авторитарный и тоталитарный политические режимы. Соответственно различают политические системы демократического, авторитарного и тоталитарного типов.</w:t>
      </w:r>
    </w:p>
    <w:p>
      <w:pPr>
        <w:pStyle w:val="Normal"/>
        <w:spacing w:lineRule="auto" w:line="360"/>
        <w:ind w:firstLine="709"/>
        <w:jc w:val="both"/>
        <w:rPr>
          <w:color w:val="000000"/>
          <w:sz w:val="28"/>
          <w:szCs w:val="28"/>
        </w:rPr>
      </w:pPr>
      <w:r>
        <w:rPr>
          <w:color w:val="000000"/>
          <w:sz w:val="28"/>
          <w:szCs w:val="28"/>
        </w:rPr>
        <w:t>Тоталитарный политический режим</w:t>
      </w:r>
    </w:p>
    <w:p>
      <w:pPr>
        <w:pStyle w:val="Normal"/>
        <w:shd w:fill="FFFFFF" w:val="clear"/>
        <w:spacing w:lineRule="auto" w:line="360"/>
        <w:ind w:firstLine="709"/>
        <w:jc w:val="both"/>
        <w:rPr/>
      </w:pPr>
      <w:r>
        <w:rPr>
          <w:color w:val="000000"/>
          <w:sz w:val="28"/>
          <w:szCs w:val="28"/>
        </w:rPr>
        <w:t xml:space="preserve">Термин «тоталитаризм» (от поздне-лат. </w:t>
      </w:r>
      <w:r>
        <w:rPr>
          <w:color w:val="000000"/>
          <w:sz w:val="28"/>
          <w:szCs w:val="28"/>
          <w:lang w:val="en-US"/>
        </w:rPr>
        <w:t>totalis</w:t>
      </w:r>
      <w:r>
        <w:rPr>
          <w:color w:val="000000"/>
          <w:sz w:val="28"/>
          <w:szCs w:val="28"/>
        </w:rPr>
        <w:t xml:space="preserve"> - весь, целый, полный) стал применяться с середины 20-х гг. прошлого, т. е. </w:t>
      </w:r>
      <w:r>
        <w:rPr>
          <w:color w:val="000000"/>
          <w:sz w:val="28"/>
          <w:szCs w:val="28"/>
          <w:lang w:val="en-US"/>
        </w:rPr>
        <w:t>XX</w:t>
      </w:r>
      <w:r>
        <w:rPr>
          <w:color w:val="000000"/>
          <w:sz w:val="28"/>
          <w:szCs w:val="28"/>
        </w:rPr>
        <w:t>, столетия для обозначения политического режима, тяготеющего к установлению абсолютного, все объемлющего контроля над всеми сторонами жизни общества. Первоначально его употребляли в положительном значении идеологи фашистского движения в Италии. Тоталитарной они называли политику, целью которой является обеспечение единства личности, партии и государства во имя достижения высшей, национальной идеи. Естественно, в лексиконе антифашистов термин «тоталитарный режим» тотчас же приобрел негативный смысл, став синонимом понятий «антидемократический», «репрессивный». В этом смысле данный термин употребляется и в настоящее время.</w:t>
      </w:r>
    </w:p>
    <w:p>
      <w:pPr>
        <w:pStyle w:val="Normal"/>
        <w:shd w:fill="FFFFFF" w:val="clear"/>
        <w:spacing w:lineRule="auto" w:line="360"/>
        <w:ind w:firstLine="709"/>
        <w:jc w:val="both"/>
        <w:rPr/>
      </w:pPr>
      <w:r>
        <w:rPr>
          <w:color w:val="000000"/>
          <w:sz w:val="28"/>
          <w:szCs w:val="28"/>
        </w:rPr>
        <w:t>Политические системы тоталитарного типа характеризуются полным, тотальным контролем государства над обществом и личностью. Их отличительными особенностями являются: максимальное ущемление прав и свобод граждан; формирование власти на всех уровнях путем назначения сверху; фактическое упразднение принципа разделения властей, т. е. слияние всех ветвей власти - исполнительной, законодательной и судебной; наличие лишь одной правящей партии во главе с вождем и ее срастание с государством; подмена деятельности других партий и организаций официальным «движением»; навязывание всем членам общества одной официальной идеологической доктрины; наличие только государственных средств массовой информации; жесткая цензура каких бы то ни было сообщений, государственно организованный террор, основанный на перманентном и тотальном насилии.</w:t>
      </w:r>
    </w:p>
    <w:p>
      <w:pPr>
        <w:pStyle w:val="Normal"/>
        <w:shd w:fill="FFFFFF" w:val="clear"/>
        <w:spacing w:lineRule="auto" w:line="360"/>
        <w:ind w:firstLine="709"/>
        <w:jc w:val="both"/>
        <w:rPr>
          <w:color w:val="000000"/>
          <w:sz w:val="28"/>
          <w:szCs w:val="28"/>
        </w:rPr>
      </w:pPr>
      <w:r>
        <w:rPr>
          <w:color w:val="000000"/>
          <w:sz w:val="28"/>
          <w:szCs w:val="28"/>
        </w:rPr>
        <w:t>Таким образом, для тоталитарных политических систем характерны отрицательные ответы по всем индикаторам качественной определенности политической жизни: а) правящая группа, не обладая ни традиционной, ни легальной легитимностью, под угрозой насилия поддерживает видимость харизматического типа своего господства; б) массы не располагают никакими возможностями принимать реальное участие в формировании правящей группы, а проводимые голосования служат единственной цели - одобрению фактически уже состоявшихся персональных назначений в органы власти; в) роль масс в формировании политики также сводится к «единодушному одобрению» политических решений и действий властей; г) наконец, участие граждан в «контроле» за деятельностью органов власти и должностных лиц государства сводится к «одобрению», «оправданию» и «восхвалению» уже принятых решений.</w:t>
      </w:r>
    </w:p>
    <w:p>
      <w:pPr>
        <w:pStyle w:val="Normal"/>
        <w:shd w:fill="FFFFFF" w:val="clear"/>
        <w:spacing w:lineRule="auto" w:line="360"/>
        <w:ind w:firstLine="709"/>
        <w:jc w:val="both"/>
        <w:rPr>
          <w:color w:val="000000"/>
          <w:sz w:val="28"/>
          <w:szCs w:val="28"/>
        </w:rPr>
      </w:pPr>
      <w:r>
        <w:rPr>
          <w:color w:val="000000"/>
          <w:sz w:val="28"/>
          <w:szCs w:val="28"/>
        </w:rPr>
        <w:t>Тоталитарные взгляды, и прежде всего идея необходимости полного подчинения индивида государству, восходят к глубокой древности. Однако тоталитаризм становится политической реальностью лишь на индустриальной стадии развития общества. Он явился результатом попыток перехода к рационально организованной и тотально управляемой форме жизни в масштабах всего общества.</w:t>
      </w:r>
    </w:p>
    <w:p>
      <w:pPr>
        <w:pStyle w:val="Normal"/>
        <w:spacing w:lineRule="auto" w:line="360"/>
        <w:ind w:firstLine="709"/>
        <w:jc w:val="both"/>
        <w:rPr>
          <w:color w:val="000000"/>
          <w:sz w:val="28"/>
          <w:szCs w:val="28"/>
        </w:rPr>
      </w:pPr>
      <w:r>
        <w:rPr>
          <w:color w:val="000000"/>
          <w:sz w:val="28"/>
          <w:szCs w:val="28"/>
        </w:rPr>
        <w:t>Авторитарный политический режим</w:t>
      </w:r>
    </w:p>
    <w:p>
      <w:pPr>
        <w:pStyle w:val="Normal"/>
        <w:shd w:fill="FFFFFF" w:val="clear"/>
        <w:spacing w:lineRule="auto" w:line="360"/>
        <w:ind w:firstLine="709"/>
        <w:jc w:val="both"/>
        <w:rPr/>
      </w:pPr>
      <w:r>
        <w:rPr>
          <w:color w:val="000000"/>
          <w:sz w:val="28"/>
          <w:szCs w:val="28"/>
        </w:rPr>
        <w:t xml:space="preserve">В словарях термин "авторитаризм" (от  фр. </w:t>
      </w:r>
      <w:r>
        <w:rPr>
          <w:color w:val="000000"/>
          <w:sz w:val="28"/>
          <w:szCs w:val="28"/>
          <w:lang w:val="en-US"/>
        </w:rPr>
        <w:t>autoritarisme</w:t>
      </w:r>
      <w:r>
        <w:rPr>
          <w:color w:val="000000"/>
          <w:sz w:val="28"/>
          <w:szCs w:val="28"/>
        </w:rPr>
        <w:t xml:space="preserve"> - власть, влияние) определяется как политический строй, характеризующийся режимом личной власти. Политические системы авторитарного типа характеризуются неограниченной властью одного лица или узкой группы лиц. Их отличительными признаками являются: ликвидация или существенное ограничение демократических прав и свобод граждан; запрещение ряда или всех оппозиционных политических партий и общественных организаций; ограничение выборности органов государственной власти и превращение парламента </w:t>
      </w:r>
      <w:r>
        <mc:AlternateContent>
          <mc:Choice Requires="wps">
            <w:drawing>
              <wp:anchor behindDoc="0" distT="0" distB="0" distL="114935" distR="114935" simplePos="0" locked="0" layoutInCell="0" allowOverlap="1" relativeHeight="2">
                <wp:simplePos x="0" y="0"/>
                <wp:positionH relativeFrom="margin">
                  <wp:posOffset>-676910</wp:posOffset>
                </wp:positionH>
                <wp:positionV relativeFrom="paragraph">
                  <wp:posOffset>5998210</wp:posOffset>
                </wp:positionV>
                <wp:extent cx="0" cy="737870"/>
                <wp:effectExtent l="18415" t="0" r="18415" b="0"/>
                <wp:wrapNone/>
                <wp:docPr id="1"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3.3pt,472.3pt" to="-53.3pt,530.3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rPr>
        <w:t>во второстепенный институт; сращивание правящей партии с государственным аппаратом; ограниченность полномочий и формальная деятельность местных органов власти и самоуправления; запрещение оппозиционной прессы; использование террористических методов борьбы с противниками режима.</w:t>
      </w:r>
    </w:p>
    <w:p>
      <w:pPr>
        <w:pStyle w:val="Normal"/>
        <w:shd w:fill="FFFFFF" w:val="clear"/>
        <w:spacing w:lineRule="auto" w:line="360"/>
        <w:ind w:firstLine="709"/>
        <w:jc w:val="both"/>
        <w:rPr>
          <w:color w:val="000000"/>
          <w:sz w:val="28"/>
          <w:szCs w:val="28"/>
        </w:rPr>
      </w:pPr>
      <w:r>
        <w:rPr>
          <w:color w:val="000000"/>
          <w:sz w:val="28"/>
          <w:szCs w:val="28"/>
        </w:rPr>
        <w:t>Сравнение демократических и авторитарных политических систем показывает, что по своей сущности они противоположны. В авторитарных системах: а) правящая группа не обладает легальной легитимностью по отношению к массам; б) последние не участвуют в формировании правящей группы; в) массы не вмешиваются в формулирование основных направлений политики; г) правящая группа осуществляет свою власть практически без контроля со стороны широких социальных групп и слоев. Все это означает, что в политических системах авторитарного типа участие масс в политической жизни носит крайне ограниченный характер. В основе легитимности авторитарной власти находятся либо традиция, либо харизма правителей.</w:t>
      </w:r>
    </w:p>
    <w:p>
      <w:pPr>
        <w:pStyle w:val="Normal"/>
        <w:shd w:fill="FFFFFF" w:val="clear"/>
        <w:spacing w:lineRule="auto" w:line="360"/>
        <w:ind w:firstLine="709"/>
        <w:jc w:val="both"/>
        <w:rPr/>
      </w:pPr>
      <w:r>
        <w:rPr>
          <w:color w:val="000000"/>
          <w:sz w:val="28"/>
          <w:szCs w:val="28"/>
        </w:rPr>
        <w:t>Однако при всем этом дать только отрицательную оценку авторитарным политическим системам все же невозможно. Надо признать, что авторитарная власть действительно обладает сравнительно высокой способностью обеспечивать общественный порядок, осуществлять быструю реорганизацию общественных структур, сосредоточивать усилия и ресурсы на решении жизненно важных проблем. Однако в современных условиях авторитарные политические системы носят, как правило, переходный характер, эволюционируя либо к демократизму, либо к тоталитаризму.</w:t>
      </w:r>
    </w:p>
    <w:p>
      <w:pPr>
        <w:pStyle w:val="Normal"/>
        <w:spacing w:lineRule="auto" w:line="360"/>
        <w:ind w:firstLine="709"/>
        <w:jc w:val="both"/>
        <w:rPr>
          <w:color w:val="000000"/>
          <w:sz w:val="28"/>
          <w:szCs w:val="28"/>
        </w:rPr>
      </w:pPr>
      <w:r>
        <w:rPr>
          <w:color w:val="000000"/>
          <w:sz w:val="28"/>
          <w:szCs w:val="28"/>
        </w:rPr>
        <w:t>Демократический политический режим</w:t>
      </w:r>
    </w:p>
    <w:p>
      <w:pPr>
        <w:pStyle w:val="Normal"/>
        <w:shd w:fill="FFFFFF" w:val="clear"/>
        <w:spacing w:lineRule="auto" w:line="360"/>
        <w:ind w:firstLine="709"/>
        <w:jc w:val="both"/>
        <w:rPr/>
      </w:pPr>
      <w:r>
        <w:rPr>
          <w:color w:val="000000"/>
          <w:sz w:val="28"/>
          <w:szCs w:val="28"/>
        </w:rPr>
        <w:t>Наиболее характерными чертами, отражающими сущность демократического режима являются следующие: наличие широкого диапазона гарантированных прав и свобод граждан; свободная деятельность правящей и оппозиционных политических партий; наличие общегосударственного представительного органа власти - парламента, который избирается и действует в обстановке легальной борьбы партий; формирование правительства партиями в соответствии с итогами их легальной борьбы на выборах; наличие системы независимых судов, обеспечивающих контроль за соблюдением законов и принципов функционирования государственных и общественных органов; наличие системы органов местного управления и самоуправления; убеждение как основное средство влияния органов государства; свободное функционирование источников информации.</w:t>
      </w:r>
    </w:p>
    <w:p>
      <w:pPr>
        <w:pStyle w:val="Normal"/>
        <w:spacing w:lineRule="auto" w:line="360"/>
        <w:ind w:firstLine="709"/>
        <w:jc w:val="both"/>
        <w:rPr>
          <w:color w:val="000000"/>
          <w:sz w:val="28"/>
          <w:szCs w:val="28"/>
        </w:rPr>
      </w:pPr>
      <w:r>
        <w:rPr>
          <w:color w:val="000000"/>
          <w:sz w:val="28"/>
          <w:szCs w:val="28"/>
        </w:rPr>
        <w:t>Таким образом, давая общую оценку демократическим политическим системам, можно сделать заключение о том, что они обеспечивают: а) весьма устойчивую легальную легитимность правящей группы; б) широкое участие граждан в ее формировании; в) прямое или косвенное участие граждан в формулировании основных направлений политики; г) контроль со стороны масс за деятельностью правящей группы. Все это означает, что такие политические системы основаны на праве участия масс в формировании органов власти, формулировании и осуществлении политики. Однако не все демократические системы в полной мере отвечают указанным характеристикам. В большинстве случаев все это - не столько реальность, сколько идеал, к которому стремятся политические системы демократического тип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4. Как соотносятся между собой понятия «демократия» и «политическая система общества», «демократия» и «свобод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Исходя из приведенных выше определений, под политической системой общества подразумевается совокупность государственных и негосударственных общественных институтов, социальных, политических и правовых норм, посредством которых реализуются политико-властные отношения. Демократия же представляет собой определенный политический режим, который характеризуется наличием широкого диапазона гарантированных прав и свобод граждан; свободной деятельностью правящей и оппозиционных политических партий; наличием общегосударственного представительного органа власти - парламента, который избирается и действует в обстановке легальной борьбы партий; формированием правительства партиями в соответствии с итогами их легальной борьбы на выборах; наличием системы независимых судов, обеспечивающих контроль за соблюдением законов и принципов функционирования государственных и общественных органов; наличием системы органов местного управления и самоуправления.</w:t>
      </w:r>
    </w:p>
    <w:p>
      <w:pPr>
        <w:pStyle w:val="Normal"/>
        <w:spacing w:lineRule="auto" w:line="360"/>
        <w:ind w:firstLine="709"/>
        <w:jc w:val="both"/>
        <w:rPr>
          <w:color w:val="000000"/>
          <w:sz w:val="28"/>
          <w:szCs w:val="28"/>
        </w:rPr>
      </w:pPr>
      <w:r>
        <w:rPr>
          <w:color w:val="000000"/>
          <w:sz w:val="28"/>
          <w:szCs w:val="28"/>
        </w:rPr>
        <w:t>Следовательно, демократия является характеристикой определенной политической системы, выражает особенности и закономерности ее функционирования.</w:t>
      </w:r>
    </w:p>
    <w:p>
      <w:pPr>
        <w:pStyle w:val="Normal"/>
        <w:spacing w:lineRule="auto" w:line="360"/>
        <w:ind w:firstLine="709"/>
        <w:jc w:val="both"/>
        <w:rPr>
          <w:color w:val="000000"/>
          <w:sz w:val="28"/>
          <w:szCs w:val="28"/>
        </w:rPr>
      </w:pPr>
      <w:r>
        <w:rPr>
          <w:color w:val="000000"/>
          <w:sz w:val="28"/>
          <w:szCs w:val="28"/>
        </w:rPr>
        <w:t>Демократия как политический режим предполагает наличие комплекса прав и свобод личности в обществе с указанным режимом. Свобода является одним из приоритетных особенностей демократического режима. Все государства, стоящие на пути демократического режима, стремятся к максимальной реализации всего комплекса свобод личности.</w:t>
      </w:r>
    </w:p>
    <w:p>
      <w:pPr>
        <w:pStyle w:val="Normal"/>
        <w:spacing w:lineRule="auto" w:line="360"/>
        <w:ind w:firstLine="709"/>
        <w:jc w:val="both"/>
        <w:rPr/>
      </w:pPr>
      <w:r>
        <w:rPr>
          <w:color w:val="000000"/>
          <w:sz w:val="28"/>
          <w:szCs w:val="28"/>
        </w:rPr>
        <w:t>Таким образом, понятия «демократия» и «свобода» соотносятся как общее и частное, так как понятие «свобода» является составной частью более широкого понятия «демократ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pPr>
      <w:r>
        <w:rPr>
          <w:color w:val="000000"/>
          <w:kern w:val="2"/>
          <w:sz w:val="28"/>
          <w:szCs w:val="28"/>
        </w:rPr>
        <w:t>1. Коломийцев В.Ф. Демократический режим//Социально-гуманитарные знания, - 2000,- №5, - с.88-99.</w:t>
      </w:r>
    </w:p>
    <w:p>
      <w:pPr>
        <w:pStyle w:val="Normal"/>
        <w:shd w:fill="FFFFFF" w:val="clear"/>
        <w:suppressAutoHyphens w:val="true"/>
        <w:autoSpaceDE w:val="false"/>
        <w:spacing w:lineRule="auto" w:line="360"/>
        <w:jc w:val="both"/>
        <w:rPr/>
      </w:pPr>
      <w:r>
        <w:rPr>
          <w:color w:val="000000"/>
          <w:kern w:val="2"/>
          <w:sz w:val="28"/>
          <w:szCs w:val="28"/>
        </w:rPr>
        <w:t>2. Курс политологии: Учебник. — 2-е изд., испр, и доп. — М.: ИНФРА-М, 2003. - 460 с.</w:t>
      </w:r>
    </w:p>
    <w:p>
      <w:pPr>
        <w:pStyle w:val="Normal"/>
        <w:suppressAutoHyphens w:val="true"/>
        <w:spacing w:lineRule="auto" w:line="360"/>
        <w:jc w:val="both"/>
        <w:rPr>
          <w:color w:val="000000"/>
          <w:kern w:val="2"/>
          <w:sz w:val="28"/>
          <w:szCs w:val="28"/>
        </w:rPr>
      </w:pPr>
      <w:r>
        <w:rPr>
          <w:color w:val="000000"/>
          <w:kern w:val="2"/>
          <w:sz w:val="28"/>
          <w:szCs w:val="28"/>
        </w:rPr>
        <w:t>3. Мельник В.А. Политология: Учебник.-Мн.: Высш шк.,- 2006, - 543 с.</w:t>
      </w:r>
    </w:p>
    <w:p>
      <w:pPr>
        <w:pStyle w:val="Normal"/>
        <w:suppressAutoHyphens w:val="true"/>
        <w:spacing w:lineRule="auto" w:line="360"/>
        <w:jc w:val="both"/>
        <w:rPr>
          <w:color w:val="000000"/>
          <w:kern w:val="2"/>
          <w:sz w:val="28"/>
          <w:szCs w:val="28"/>
        </w:rPr>
      </w:pPr>
      <w:r>
        <w:rPr>
          <w:color w:val="000000"/>
          <w:kern w:val="2"/>
          <w:sz w:val="28"/>
          <w:szCs w:val="28"/>
        </w:rPr>
        <w:t>4. Политология: Учебник для вузов/С.В.Решетников, Н.П.Денисюк, М.Ф.Чудаева и др., -Мн.,-ТетраСистемс, - 2005, - 448 с.</w:t>
      </w:r>
    </w:p>
    <w:p>
      <w:pPr>
        <w:pStyle w:val="Normal"/>
        <w:suppressAutoHyphens w:val="true"/>
        <w:spacing w:lineRule="auto" w:line="360"/>
        <w:jc w:val="both"/>
        <w:rPr>
          <w:color w:val="000000"/>
          <w:kern w:val="2"/>
          <w:sz w:val="28"/>
          <w:szCs w:val="28"/>
        </w:rPr>
      </w:pPr>
      <w:r>
        <w:rPr>
          <w:color w:val="000000"/>
          <w:kern w:val="2"/>
          <w:sz w:val="28"/>
          <w:szCs w:val="28"/>
        </w:rPr>
        <w:t>5. Политология: Учебник для студентов вузов// В.М.Корельский, А.Н.Кокотов// Отв.редактор В.Д.Перевалов. – М., -2004, - 32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6:00Z</dcterms:created>
  <dc:creator>Валенция</dc:creator>
  <dc:description/>
  <cp:keywords/>
  <dc:language>en-US</dc:language>
  <cp:lastModifiedBy>Mage</cp:lastModifiedBy>
  <dcterms:modified xsi:type="dcterms:W3CDTF">2011-09-28T19:46:00Z</dcterms:modified>
  <cp:revision>2</cp:revision>
  <dc:subject/>
  <dc:title>Контрольная работа</dc:title>
</cp:coreProperties>
</file>