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итическая система общества. Политические парт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1. </w:t>
      </w:r>
      <w:r>
        <w:rPr>
          <w:b/>
          <w:bCs/>
          <w:color w:val="000000"/>
          <w:sz w:val="28"/>
          <w:szCs w:val="28"/>
        </w:rPr>
        <w:t>Сущность и структура политической системы общест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нятие «система» в переводе с греческого – целое одичает совокупность элементов, находящихся в отношениях и связях между собой </w:t>
      </w:r>
      <w:r>
        <w:rPr>
          <w:b/>
          <w:bCs/>
          <w:color w:val="000000"/>
          <w:sz w:val="28"/>
          <w:szCs w:val="28"/>
        </w:rPr>
        <w:t xml:space="preserve">Политическая система общества </w:t>
      </w:r>
      <w:r>
        <w:rPr>
          <w:color w:val="000000"/>
          <w:sz w:val="28"/>
          <w:szCs w:val="28"/>
        </w:rPr>
        <w:t>– целостная, упорядоченная совокупность политических институтов, политических ролей, отношений, процессов, принципов политической организации общества, подчиненных кодексу политических, социальных, юридических, идеологических, культурных норм, историческим традициям и установкам политического режима конкретного общества. Политическая система включает организацию политической власти, отношения между обществом и государством, характеризует протекание политических процессов, включающих институциализацию власти, состояние политической деятельности, уровень политического творчества в обществе, характер политического участия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система представляет собой одну из частей или подсистем совокупной общественной системы. Она взаимодействует с другими ее подсистемами: социальной, экономической, идеологической, этической, правовой, культурной, образующими ее общественное окружение Основными элементами политической системы выступают: государственные учреждения, политические партии, группы интересов и группы давления, правовые и политические нормы, СМИ, общественное мнение, политические элиты и лидеры, идеологические доктри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система, управляющая обществом, не должна доминировать в нем за счет подавления и ослабления других систем (деспотический и тоталитарный тип политической системы) и быть достаточно жизнеспособной, чтобы не входить в длительные кризисные состояния, которые нарушают функционирование других систем общества.</w:t>
      </w:r>
    </w:p>
    <w:p>
      <w:pPr>
        <w:pStyle w:val="Normal"/>
        <w:widowControl/>
        <w:shd w:fill="FFFFFF" w:val="clear"/>
        <w:tabs>
          <w:tab w:val="clear" w:pos="708"/>
          <w:tab w:val="left" w:pos="437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система существует в политическом пространстве общества, которое имеет территориальное измерение (очерченное границами страны) и функционально, определяемое сферой действия политической системы и ее составных частей на разных уровнях политической организации общества. В этом смысле будут различаться пространства влияния тех или иных ассоциаций (партий, общественных организаций), действия политических институтов (власти политического центра и местного самоуправления), границ политического и экономического управления, сферы политической жизни общества и личной жизни человека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границ различного рода функциональных пространств политической системы – ответственный и сложный политико-правовой и культурный процесс. Он формализуется, юридически фиксируется (в конституции, законе), эта фиксация составляет одну из задач демократического процесса, определяющего прерогативы власти, партий, органов управления и др. элементов политической системы, а также отношений между ними, включая такие существенные взаимодействия, как согласование управления и самоуправления, пространства централизованной концентрированной власти и децентрализованной и т.д. Выделяют следующие функции политической системы общества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целей и задач развития общества, выработка программы его жизнедеятельности. Политическая система формирует приоритетные направления для общества пути, и средства и их достижения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билизация ресурсов общества для достижения поставленных целей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ция всех элементов общества, поддержание его целостности и стабильности. Реализация этой функции предполагает наличие развитой способности политической системы различными путями снимать, сглаживать неизбежно возникающие в обществе противоречия, преодолевать конфликты, снимать социальную напряженность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ценностей в обществе. Именно в этой сфере сталкиваются интересы социальных групп. Потеря контроля над этим узлом, определяющим жизнеспособность социальной системы, грозит ее кризисом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ипология политических систе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 из первых классификаций исходит из характера их взаимоотношения с внешней средой. По этому критерию политические системы подразделяются на </w:t>
      </w:r>
      <w:r>
        <w:rPr>
          <w:i/>
          <w:iCs/>
          <w:color w:val="000000"/>
          <w:sz w:val="28"/>
          <w:szCs w:val="28"/>
        </w:rPr>
        <w:t xml:space="preserve">закрытые, открытые. </w:t>
      </w:r>
      <w:r>
        <w:rPr>
          <w:color w:val="000000"/>
          <w:sz w:val="28"/>
          <w:szCs w:val="28"/>
        </w:rPr>
        <w:t>Закрытые политические системы имеют ограниченные связи с внешней средой, невосприимчивы к ценностям иных систем и самодостаточны, т.е. ресурсы развития находят внутри таких сист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е системы активно обмениваются ресурсами с внешним миром, успешно усваивают передовые ценности иных систем, подвижны и динамичны. Примерами закрытых систем могут служить бывшие страны социализма (СССР, Венгрия, Болгария и др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ранцузский политолог Ж. Блондеяь различает политические системы по содержанию и формам управления. Он выделяет пять основных разновидностей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беральные демократии, в которых принятие политических решений ориентировано на ценности индивидуализма, свободы, собственности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стические системы, или авторитарно-радикальные, ориентирующиеся на ценности равенства, социальной справедливости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ые политические системы, опирающиеся на олигархические формы правления и ориентирующиеся на неравномерное распределение экономических ресурсов и социальных статусов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улистские политические системы, преобладающие в развивающихся странах; они используют авторитарные методы управления и стремятся к большему равенству в распределении благ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вторитарно-консервативные политические системы, преследующие цели сохранения социального и экономического неравенства, ограничения политического участия населения. Общепризнанной в западной политической науке является типология политических систем Г. Алмонда. Он различал их по типу политической культуры и разделению политических ролей между участниками политического процесса. Г. Алмонд выделил четыре типа политических систем: англо-американская, европейско-континентапьная, доиндустриальная и частично индустриальная и тоталитарна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нгло-американской политической системы (США, Великобритания, Канада) характерна высокая степень разделения политических ролей и функций между участниками политического процесса: государством, партиями, группами интересов и т.д. Власть и влияние распределены между различными звеньями политической системы. Политическая система функционирует в рамках однородной культуры, ориентированной на защиту общепризнанных в обществе либеральных ценностей: свободы, безопасности, собственности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вропейско-континентальная политическая система (страны Западной Европы Италия, Германия, Франция и др.) отличается расколотостью политической культуры, наличием внутри национальных культур противоположных ориентации, идеалов, ценностей, присущих какому-то классу, этносу, группе, партии. Поэтому разделение политических ролей и функций происходит не в масштабах общества, а внутри класса, группы, партии и т.д. Однако наличие разнородных субкультур не мешает находить в обществе согласие, поскольку имеется общая культурная основа – либеральные це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Доиндустриальные и частично индустриальные политические системы </w:t>
      </w:r>
      <w:r>
        <w:rPr>
          <w:color w:val="000000"/>
          <w:sz w:val="28"/>
          <w:szCs w:val="28"/>
        </w:rPr>
        <w:t>(страны Азии, Африки и Латинской Америки) имеют смешанную политическую культуру. Она состоит из местных политических субкультур, в основе которых лежат ценности клана, рода, общины, племени. Поэтому найти согласие и компромисс здесь, не прибегая к насилию, практически невозможно. Интеграция общества с помощью насилия приводит к концентрации власти и влияния в руках узкого круга лиц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талитарные политические системы</w:t>
      </w:r>
    </w:p>
    <w:p>
      <w:pPr>
        <w:pStyle w:val="Normal"/>
        <w:widowControl/>
        <w:shd w:fill="FFFFFF" w:val="clear"/>
        <w:tabs>
          <w:tab w:val="clear" w:pos="708"/>
          <w:tab w:val="left" w:pos="499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 начала 90-х годо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столетия Албания, Румыния, ряд стран Восточной и Центральной Европы функционируют на основе приоритета классовых, национальных или религиозных ценностей. Власть сконцентрирована в руках монопольно правящей партии или группы лиц. Она контролирует все стороны жизнедеятельности общества и индивида. Существуют и другие классификации, хотя они менее распростране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3. Политическая система современной Украин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система современной Украины представляет совокупность политических отношений, правовых и политических норм, институтов и идей, связанных с формированием и утверждением власти и управлением государства. Украина избрала демократический тип политической системы. Сегодня в нашей стране идет активный процесс формирования нового типа политической системы, что отражается в формировании органов местного самоуправления, утверждения института президентской власти, разделения политической власти и создания механизма сдержек и противовес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 следующие характеристики политической системы Украины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о стабильная (на поверхности) система, она может легко трансформироваться на нестабильную, вследствие конфликтов между основными политическими блоками'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с относительно низким темпом социальных процессов, недостаточно восприимчива к новациям</w:t>
      </w:r>
    </w:p>
    <w:p>
      <w:pPr>
        <w:pStyle w:val="Normal"/>
        <w:widowControl/>
        <w:shd w:fill="FFFFFF" w:val="clear"/>
        <w:tabs>
          <w:tab w:val="clear" w:pos="708"/>
          <w:tab w:val="left" w:pos="46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истема не имеет достаточно эффективных современных традиций и опыта самостоятельного функционирования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изованная с некоторыми элементами регионализма и децентрализации и ряд других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ая реактивная способность системы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ущность, генезис, функции политических партий</w:t>
      </w:r>
    </w:p>
    <w:p>
      <w:pPr>
        <w:pStyle w:val="Normal"/>
        <w:widowControl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е партии являются важным политическим институтом (формой организации и регулирования общественной жизни). Это вторичный субъект политики, поскольку политические партии (в современном значении слова) возникают в результате сознательного объединения людей в организацию для достижения политических це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оначальное значение слова партия – часть, группа, как часть целого. На протяжении веков менялось значение слова партия, и менялись, усложнялись явления, предшествующие современным политическим парти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едельно широком смысле слова можно сказать, что партия – это часть населения, политически определённым образом сориентированная (занимающая по каким-то политическим вопросам сходные позици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развитые, становящиеся формы, предшествовавшие современным, называют протопартиями. Ещё у Аристотеля можно найти слова о </w:t>
      </w:r>
      <w:r>
        <w:rPr>
          <w:i/>
          <w:iCs/>
          <w:color w:val="000000"/>
          <w:sz w:val="28"/>
          <w:szCs w:val="28"/>
        </w:rPr>
        <w:t xml:space="preserve">партии горы и партии долины </w:t>
      </w:r>
      <w:r>
        <w:rPr>
          <w:color w:val="000000"/>
          <w:sz w:val="28"/>
          <w:szCs w:val="28"/>
        </w:rPr>
        <w:t xml:space="preserve">(частях населения города, государства, солидарно выступающих за определённые политические решения), В Древнем Риме сталкивались в борьбе патриции и плебеи. В Италии 12–15 веков – </w:t>
      </w:r>
      <w:r>
        <w:rPr>
          <w:i/>
          <w:iCs/>
          <w:color w:val="000000"/>
          <w:sz w:val="28"/>
          <w:szCs w:val="28"/>
        </w:rPr>
        <w:t xml:space="preserve">гвельфы и гибеллины, </w:t>
      </w:r>
      <w:r>
        <w:rPr>
          <w:color w:val="000000"/>
          <w:sz w:val="28"/>
          <w:szCs w:val="28"/>
        </w:rPr>
        <w:t>сторонники и противники политического влияния папы римского. В Англии 17–18 веков – кавалеры и крутоголовые. В США 18 века – федералисты и республиканц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аксу Веберу в своём развитии партия как политический институт прошла три основных этапа: котерии (аристократические группировки), политические клубы и современные массовые парт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терия – аристократическая группировка, борющаяся за перераспределение государственной власти в свою пользу и выражающая интересы лишь самой себя, своих член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е клубы. Это уже организации, участники которых выражают интересы различных частей населения, социальных групп. Но это локальные организации, не объединённые в масштабе всего государ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е партии современного типа возникают тогда, когда клубы, кружки и другие организации объединяются в комитеты национального масштаба. В пример часто приводят Республиканскую и демократическую партии США, национальные комитеты которых возникли в 1856 и 1858 годах. Многие считают, что это первые политические партии современного тип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тия политическая – это добровольный союз, относительно высоко организованная группа единомышленников, представляющая интересы части народа (каких-то социальных групп) и ставящая своей целью их защиту и обеспечение путём завоевания государственной власти или участия в её осуществлении. Партия действует на основе детально разработанной программы.</w:t>
      </w:r>
    </w:p>
    <w:p>
      <w:pPr>
        <w:pStyle w:val="Normal"/>
        <w:widowControl/>
        <w:shd w:fill="FFFFFF" w:val="clear"/>
        <w:tabs>
          <w:tab w:val="clear" w:pos="708"/>
          <w:tab w:val="left" w:pos="352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ологическое понятие партии надо отличать от юридического. В современной Украине множество организаций, зарегистрированных как политические парти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 самом деле не представляют ничьих интересов, кроме влиятельного патрона и его клиентов – клиентелы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а партии: руководство, лидеры, функционеры, рядовые члены, сторонники. Электорат партии – часть населения, избиратели, которые за неё голосую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тии – политический институт, играют в жизни общества, в политической системе важную роль, осуществляют функции. Функции политических партий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ские (репрезентативные): выражают, формулируют, отстаивают интересы социальных групп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деологическая – разработка идеологии, системы ценностей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пагандистская – пропаганда идеологии, идеологическая борьба формирование общественного мнения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литические – борьба за государственную власть, использование её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литическое рекрутирование – подбор, фильтрация, подготовка кадров для самой партии, элиты, государства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литическая социализация – воспитание, активизация, объединение групп населения, индивидов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формировании политической системы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редничество между государством и массам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Классификация политических парт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е более двухсот государств. В большинстве из них действуют политические партии. Во многих странах партий десятки, (так в Украине, в России). Таким образом, в мире множество партий. Все они разные, неповторимые. Но по ряду существенных признаков, особенностей партии можно систематизировать по разрядам (объединить в группы, классы). При этом сходство названий партий иногда может ввести в заблуждение. Не всегда название партии хорошо выражает её специфику, и не всегда адекватно. Например, ЛДП Жириновского в России и ЛДП в Японии очень различ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цировать партии можно разными способами, рассматривая и сравнивая их в разных аспектах, по разным основаниям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0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знаку участия во власти партии делятся на правящие и оппозиционные. Оппозиционные бывают легальные, полулегальные и нелегальные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0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ому, интересы какой социальной группы партия выражает, бывают рабочие, крестьянские, крупной, мелкой буржуазии, военных, пенсионеров, женщин и т.д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артии делят на правые и левые, по признаку выражения интересов, ориентации на интересы верхов, элиты или низов, массы, чаще всего через утверждение принципов равенства или неравенства. В центре политического спектра выделяют центристские партии.</w:t>
      </w:r>
    </w:p>
    <w:p>
      <w:pPr>
        <w:pStyle w:val="Normal"/>
        <w:widowControl/>
        <w:shd w:fill="FFFFFF" w:val="clear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Иногда аспект правизны-левизны жёстко связывают с консервативно-охранительными или революционно-преобразовательными ориентациями. В этом плане целесообразней следующая градаци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ционные, консервативные, реформистские, революционные партии.</w:t>
      </w:r>
    </w:p>
    <w:p>
      <w:pPr>
        <w:pStyle w:val="Normal"/>
        <w:widowControl/>
        <w:shd w:fill="FFFFFF" w:val="clear"/>
        <w:tabs>
          <w:tab w:val="clear" w:pos="708"/>
          <w:tab w:val="left" w:pos="8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Интенсивность этих ориентации характеризуется умеренностью, радикальностью, экстремизмом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94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 особенностям организации и функционирования выделяют массовые и кадровые партии. Первые чаще возникают на базе массовых общественных организаций, финансируются преимущественно за счёт регламентированных членских взносов, имеют более сложную структуру. Вторые – менее многочисленны, группируются вокруг известных профессиональных политиков, существуют на произвольные пожертвования (Республиканская и Демократическая партии США)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94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ыраженности и твёрдости идеологических ориентации партии можно поделить на прагматические и доктринальные (социалистические, коммунистические, либеральные, консервативные, фашистские, националистические, конфессиональные).</w:t>
      </w:r>
    </w:p>
    <w:p>
      <w:pPr>
        <w:pStyle w:val="Normal"/>
        <w:widowControl/>
        <w:shd w:fill="FFFFFF" w:val="clear"/>
        <w:tabs>
          <w:tab w:val="clear" w:pos="708"/>
          <w:tab w:val="left" w:pos="81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81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</w:t>
        <w:tab/>
        <w:t>Основные типы партийных систе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тийная система – часть политической системы общества. Представляет собой совокупность партий в государстве, прежде всего тех, которые реально участвуют в борьбе за государственную власть и в распределении этой власти, а также принципы и система взаимоотношений между партиями и между партиями и государством. Партийные системы бывают псевдооднопартийными. Это когда в стране существует или безраздельно господствует одна партия, которая по сути сливается с государственной структурой, превратилась в её часть. Так было в СССР, Китае. Действительно однопартийная система отличается тем, что в обществе существуют противоборствующие партии, одна из них продолжительное время доминирует, но сращения её с государством не произошло (Япония). Среди многопартийных систем выделяют двухпартийные, когда в стране две или больше партий, но реально ведут борьбу за власть и распределяют, делят её между собой – две партии, значительно превышающие всех остальных по влиянию. Так в США. Для стран с типичными многопартийными системами характерны разнообразные блоки и коалиции, организуемые в предвыборной борьб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в период осуществления власти. Для истории партийной системы ФРГ характерна форма «двух с половиной» партийной системы. Из постоянно противоборствующих ХДС/ХСС и СДПГ побеждал тот, с кем в союз вступала партия Свободных демократ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  <w:tab w:val="left" w:pos="44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л</w:t>
      </w:r>
      <w:r>
        <w:rPr>
          <w:color w:val="000000"/>
          <w:sz w:val="28"/>
          <w:szCs w:val="28"/>
          <w:lang w:val="uk-UA"/>
        </w:rPr>
        <w:t>іт</w:t>
      </w:r>
      <w:r>
        <w:rPr>
          <w:color w:val="000000"/>
          <w:sz w:val="28"/>
          <w:szCs w:val="28"/>
        </w:rPr>
        <w:t>ична система сусп</w:t>
      </w:r>
      <w:r>
        <w:rPr>
          <w:color w:val="000000"/>
          <w:sz w:val="28"/>
          <w:szCs w:val="28"/>
          <w:lang w:val="uk-UA"/>
        </w:rPr>
        <w:t>іл</w:t>
      </w:r>
      <w:r>
        <w:rPr>
          <w:color w:val="000000"/>
          <w:sz w:val="28"/>
          <w:szCs w:val="28"/>
        </w:rPr>
        <w:t>ьства // Пол</w:t>
      </w:r>
      <w:r>
        <w:rPr>
          <w:color w:val="000000"/>
          <w:sz w:val="28"/>
          <w:szCs w:val="28"/>
          <w:lang w:val="uk-UA"/>
        </w:rPr>
        <w:t>іт</w:t>
      </w:r>
      <w:r>
        <w:rPr>
          <w:color w:val="000000"/>
          <w:sz w:val="28"/>
          <w:szCs w:val="28"/>
        </w:rPr>
        <w:t>оло</w:t>
      </w:r>
      <w:r>
        <w:rPr>
          <w:color w:val="000000"/>
          <w:sz w:val="28"/>
          <w:szCs w:val="28"/>
          <w:lang w:val="uk-UA"/>
        </w:rPr>
        <w:t>гі</w:t>
      </w:r>
      <w:r>
        <w:rPr>
          <w:color w:val="000000"/>
          <w:sz w:val="28"/>
          <w:szCs w:val="28"/>
        </w:rPr>
        <w:t>чний енциклопедичний словник./ За ред. В. Бабк</w:t>
      </w:r>
      <w:r>
        <w:rPr>
          <w:color w:val="000000"/>
          <w:sz w:val="28"/>
          <w:szCs w:val="28"/>
          <w:lang w:val="uk-UA"/>
        </w:rPr>
        <w:t>ін</w:t>
      </w:r>
      <w:r>
        <w:rPr>
          <w:color w:val="000000"/>
          <w:sz w:val="28"/>
          <w:szCs w:val="28"/>
        </w:rPr>
        <w:t xml:space="preserve">а та </w:t>
      </w:r>
      <w:r>
        <w:rPr>
          <w:color w:val="000000"/>
          <w:sz w:val="28"/>
          <w:szCs w:val="28"/>
          <w:lang w:val="uk-UA"/>
        </w:rPr>
        <w:t>ін</w:t>
      </w:r>
      <w:r>
        <w:rPr>
          <w:color w:val="000000"/>
          <w:sz w:val="28"/>
          <w:szCs w:val="28"/>
        </w:rPr>
        <w:t>ш. – К.: 1997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ов Г.В. Партийные системы России и стран Восточной Европы. –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  <w:tab w:val="left" w:pos="39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Громыко А. Политические режимы. История и теория вопроса // Политические системы. – </w:t>
      </w:r>
      <w:r>
        <w:rPr>
          <w:color w:val="000000"/>
          <w:sz w:val="28"/>
          <w:szCs w:val="28"/>
          <w:lang w:val="en-US"/>
        </w:rPr>
        <w:t>ML</w:t>
      </w:r>
      <w:r>
        <w:rPr>
          <w:color w:val="000000"/>
          <w:sz w:val="28"/>
          <w:szCs w:val="28"/>
        </w:rPr>
        <w:t>', 1995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юверже М. Политические партии. – М, 2000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раснова. М.: Союз. – 1997. – Гл. 27: Политические партии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.: Весь мир. – 1999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  <w:tab w:val="left" w:pos="39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альцев В.А. Основы политологии: Учебник для вузов. – М..ИТРК РСПП, 1997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и прикладная политология. Под ред. В.И. Жукова, Б.И.</w:t>
      </w:r>
      <w:r>
        <w:rPr>
          <w:color w:val="000000"/>
          <w:sz w:val="28"/>
          <w:szCs w:val="28"/>
          <w:lang w:val="uk-UA"/>
        </w:rPr>
        <w:t xml:space="preserve"> – 2007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  <w:tab w:val="left" w:pos="39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система и ее роль в жизни общества // Социально – политический журнал. – 1992, – №8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Яблонський В. Сучас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 по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тич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 парт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 xml:space="preserve"> Укра</w:t>
      </w:r>
      <w:r>
        <w:rPr>
          <w:color w:val="000000"/>
          <w:sz w:val="28"/>
          <w:szCs w:val="28"/>
          <w:lang w:val="uk-UA"/>
        </w:rPr>
        <w:t>ін</w:t>
      </w:r>
      <w:r>
        <w:rPr>
          <w:color w:val="000000"/>
          <w:sz w:val="28"/>
          <w:szCs w:val="28"/>
        </w:rPr>
        <w:t>и: Дов</w:t>
      </w:r>
      <w:r>
        <w:rPr>
          <w:color w:val="000000"/>
          <w:sz w:val="28"/>
          <w:szCs w:val="28"/>
          <w:lang w:val="uk-UA"/>
        </w:rPr>
        <w:t>ід</w:t>
      </w:r>
      <w:r>
        <w:rPr>
          <w:color w:val="000000"/>
          <w:sz w:val="28"/>
          <w:szCs w:val="28"/>
        </w:rPr>
        <w:t xml:space="preserve">ник. – К., </w:t>
      </w:r>
      <w:r>
        <w:rPr>
          <w:color w:val="000000"/>
          <w:sz w:val="28"/>
          <w:szCs w:val="28"/>
          <w:lang w:val="uk-UA"/>
        </w:rPr>
        <w:t>2009</w:t>
      </w:r>
      <w:r>
        <w:rPr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46:00Z</dcterms:created>
  <dc:creator>Customer</dc:creator>
  <dc:description/>
  <cp:keywords/>
  <dc:language>en-US</dc:language>
  <cp:lastModifiedBy>Mage</cp:lastModifiedBy>
  <dcterms:modified xsi:type="dcterms:W3CDTF">2011-09-28T19:46:00Z</dcterms:modified>
  <cp:revision>2</cp:revision>
  <dc:subject/>
  <dc:title>Политическая система общества</dc:title>
</cp:coreProperties>
</file>