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общества - сложная, многогранная система отношений государственных и негосударственных социальных институтов, выполняющих определенные политические функции. Она призвана отражать многообразные интересы социальных групп, которые непосредственно или через свои организации и движения оказывают влияние на государственную в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длительного доперестроичного советского периода тема политической организации общества, как существенного элемента политической системы, считалась полностью освоенной, беспроблемной. Приоритетная роль в жизни общества признавалась за Коммунистической партией, в системе отношений, связанных с государственным управлением, ключевое значение придавалось системе Советов, объединяющих законодательную, исполнительную и контрольную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, производимые в России на протяжении последних лет, привели к позитивным переменам в жизни общества. Либерализация в сфере политики, утверждение принципов разделения властей, гласности, многопартийности, а также реформирование государственной власти существенно изменили политическую систему России, ее структуру,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в статье 1 провозглашает Россию правовым государством. Это, не смотря на конституционную форму выражения, норма-идеал, к которому необходимо стремится. Вместе с тем построение правового государства предполагает наличие определенных базовых предпосылок. К таким предпосылкам относятся гражданское общество и развитую политическ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олитическая система России, являясь формой гражданского общества, отражает демократические перемены в обществе (возрастание роли личности в политических процессах, формирование новой партийной системы, укрупнение регионов, изменение системы выборов в Государственную Думу Федерального Собрани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необходимо видеть в политической системе современного российского общества и плюсы и минусы, воспринимать ее со всеми достоинствами и недостатками, сильными и слабыми сторонами. Последние обусловлены тем, что в стране осуществляется переход от предыдущего периода - социализма - к качественно новому постсоциалистическому правовому строю. Этим определяется непоследовательность в разделении властей, хрупкое равновесие между федеральным центром и регионами, а также между самими регионами, нестабильность федерального законодательства, свойственные ему противоречия и несоглас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в официальных данных нередко обращается внимание на то, что «политическая система современной России развита недостаточно. Государственный аппарат малоэффективе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именно этим предопределяется актуальность темы исследования. Нельзя улучшить деятельность политической системы в целом, не зная ее устройства и принципов функционирования. Несмотря на обилие статей, касающихся политической системы, ее содержания, модернизации, до сих пор отсутствует ясность относительно того, что такое политическая система общества, каково ее предназначение, как она функционирует и что включает. Не ответив на эти вопросы, невозможно подготовить научно обоснованные предложения по реформирования политической системы и рекомендации относительно более продуктивной деятельности ее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 соответствии с системным подходом политическая система, подобно любой другой системе, рассматривается как целостная совокупность взаимосвязанных элементов. К институционным элементам этой системы традиционно отнесены государство (как ядро политической системы), политические партии, общественные объединения, профсоюзы, СМИ, церковь и другие институты общества. Соответственно обращено внимание на их особенности и относительную самосто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названной проблемы диктуется объективно необходимыми обстоятельствами, воздействием политической системы на политическую и иные сферы жизнедеятельности общества, на внутреннюю и внешнюю политику государства, реализацию его законодательных и иных функций (участие партий в осуществлении власти через институты государств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общепризнанным считается то, что особым ключевым элементом политической системы Российской Федерации выступает само государство, его органы, что соответствует действительности. Именно государство устанавливает правовой режим деятельности партий, общественных движений и др.; осуществляет их регистрацию, ориентирует на соблюдение принципов законности. Вместе с тем упускается из виду то, что значение и роль государства в политической системе российского общества по многим параметрам стало иным. Одна из его главных задач - обеспечение стабильности в стране, разрешение возникающих проблем при достижении относительного консенсуса, согласия между всеми слоями общества на основе демократического общественного развития, соблюдение прав и свобод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ась и роль граждан в политической системе. Она не сводится к пассивному восприятию готовых и заданных государством стереотипов, а предполагает значительную свободу выбора вариантов, поведения в политических и иных сферах жизнедеятельности. Граждане не порицаются за независимость суждений, оппозиционность по отношению к органам власти, что имело место в дореформе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рассмотрение и осмысление названной проблемы представляет научный интерес. Это подтверждается содержанием исследования, включающего не только детальную характеристику политической системы современной России, но и анализ ее правовых предпосылок, определение роли личности в сфере политики и права, иных факторов, оказывающих влияние на деятельность партий, общественных движений, СМИ в политической сфере жизнедеятельности Россий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ая система как политико-социальное я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политическая система» был введен в политологию, теорию государства и права в 60-70-х годах ХХ века. Его использование было обусловлено нарастающим пониманием системного характера политики, политической деятельности. Процессы развития общества предопределили то, что власть перестала быть монополией государства, иметь сложный характер, поскольку в них стали участвовать негосударственные организации. Осознание сложности и многомерности властных отношений, которые уже нельзя было свести только к деятельности государственных структур, привело к необходимости разработки понятия «политическая систе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, прежде используемая «политическая организация общества», понимаемая как совокупность специальных государственных и общественно-политических учреждений и институтов, непосредственно осуществляющих политические функции в обществе, не охватывала всего многообразия политической жизн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, в связи с новыми подходами к осмыслению динамики политических процессов появилось понятие «политическая система». Однако это была не простая замена слова «организация» на слово «систе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тельно то, что в исследованиях того периода элементы политической организации общества (государство, партии, общественные организации) рассматривались расчленено, не системно и функционально. Усилия ученых были ориентированы на познание специфики политических организаций, в то время как поведению людей - участников политических отношений не уделялось должного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понятия «политическая система» должна была способствовать интегрированию и дифференциации всех основных понятий и категорий политических отношений, осознано значение и роли субъектов политической системы, их взаимодействия, что, в конечном счете, и было достигну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проблема актуальна и в настоящее время, в связи с преобразованиями, производимыми в современной России. Сегодня в этой области отношений необходим иной уровень теоретического знания, который обобщил бы новые данные о государственно-правовых институтах и иных элементах политической системы, тенденциях ее развития. Новые процессы в государственно-правовой, политической жизни нашего общества – существенный фактор, влияющий на необходимость пересмотра многих привычных представлений о существующих социальных институтах, формах их деятельности, значимости роли личности в политической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нным объясняется то, что словосочетание «политическая система» широко используется в настоящее время в публикациях по правоведению и политологии. Каждой отрасли знания преимущественно свойственны определенные методы, т.е. способы, пути исследования или познания. Применительно к рассматриваемой проблеме наиболее широко используются такие методы, как институциональный, сравнительный, нормативно-ценностный, системный, структурно-функциональны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система» (от греч. </w:t>
      </w:r>
      <w:r>
        <w:rPr>
          <w:sz w:val="28"/>
          <w:szCs w:val="28"/>
          <w:lang w:val="en-US"/>
        </w:rPr>
        <w:t>systema</w:t>
      </w:r>
      <w:r>
        <w:rPr>
          <w:sz w:val="28"/>
          <w:szCs w:val="28"/>
        </w:rPr>
        <w:t>) – целое, составленное из частей. Это понятие универсально, используется в самых различных областях человеческих знаний, в том числе в правоведении и политологии. Речь идет об элементах, которые объединены между собой внутренними связями и отношениями. Когда используется слово «система» - том числе политическая, - то в основном учитываются три равнозначных признака. Во-первых, наличие нескольких элементов. Во-вторых, взаимосвязи, отношения между этими элементами. В-третьих, необходимо, чтобы эти связи предопределялись каким-то стержневым качеством. Применительно к политической системе общества таким качественным фактором, объединяющим ее структурные элементы, является их способность участвовать в политической жизни общества, осуществлять определенные политически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обобщенном плане понятие «система» означает некоторую совокупность элементов, находящихся в тесном и непосредственном взаимодействии, которая обусловливает соответствующую деятельность и связывает данную совокупность в единое целое. Иначе говоря, главным, важнейшим показателем системы является механизм взаимодействия элементов в плане достижения определенных целей. Можно также отметить следующую взаимосвязь: и элементы образуют систему, наделенную собственной спецификой, и система определяет специфику входящих в нее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– одна из частей общественной системы, в которую входят экономическая, социальная, идеологическая, этическая, правовая, культурная и иные подсистемы. Каждая из названных подсистем, если ее рассматривать отдельно, состоит из определенных институтов и отношений, которые образуют относительно самостоятельную систему. Экономическая система, как видно, состоит из различного рода органов, организаций, предприятий, по-видимому, включает индивидуальных предпринимателей и других субъектов, осуществляющих хозяйственно-экономическую деятельность. В социальную систему входят органы, организации, объединения граждан, решающие или способствующие решению различных социальных вопросов, в том числе нацеленных на удовлетворение личных интересов и потребностей граждан, на улучшение социально-бытовых условий жизни 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в структуре названных социальных образований занимает своеобразное место, взаимодействует с экономическими и иными подсистемами, отличается своими ресурсами – политическими, правовыми, организационными и др. эта система отражает политическую сторону жизни общества, его состояние, качество нормативных регуляторов общественных отношений (норм права, политических норм), уровень политического сознания и политической культур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щего исходного положения следует признать, что политическая система – одна из частей совокупной общественной системы, отражающая политическую жизнь общества в целом, ее динамичность. Уяснение специфики политической системы позволяет понять устойчивую взаимосвязь различных элементов политической жизни, а также то, как регулируются политические процессы, как формируются и функционируют политическая сфера и государственная власть в обществе, как реализуются основные направления государствен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большинство исследователей отмечают ключевую роль политической системы в политической жизни российского общества. Тем не менее, достаточно большой объем политико-правовой литературы, посвященной политической системе России, не должен вызывать самоуспокоения. По мере увеличения числа работ выявляются новые проблемы, становятся очевиднее пробелы в разработке ряда общих аспектов политической системы, возникает потребность в уточнении положений, которые, казалось бы, очевидны. В связи с этим представляется актуальным проследить эволюцию понятия «политическая система», тем более, что до сих пор отсутствует общепризнанное определение данной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юридической литературе, публикациях по политологии понятие «политическая система» рассматривается в одном ряду с категорией «политическая организация общества». В этой связи обратим внимание на соотношение этих по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тметим следующее: вначале 60-х годов прошлого столетия в отечественной литературе были сформулированы теоретические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литической организации общества, включающей единство двух сторон: политики и организационной структуры. Это понятие приобрело значение самостоятельной категории, применительно к которой основное внимание сосредоточилось на совокупности взаимосвязанных институтов, участвующих в политической жизни страны. По сути, имелась в виду политическая структура как совокупность политических организаций, институтов, учреждений и отношений между ними, предопределяемых общей це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тносительно оценки содержания понятия «политическая система», ее соотносимости с категорией «политическая организация общества» наиболее отчетливо сложились в основном две позиции. Одни ученые считают эти понятия тождественными, либо близкими по смыслу. Другие исследователи убеждены в том, что названные категории специфичны по содержанию, их необходимо разграничива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выяснения вопроса по существу, обратим внимание на смысл слова «организация». В справочной литературе сказано: «Организация – внутренняя упорядоченность, согласованность, взаимодействие более или менее дифференцированных и автономных частей целого, обусловленных его строени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особенностей социальной организации говорится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организация - объединение инстуционального характера, занимающее определенное место в обществе и предназначенное для выполнения четко очерченных функц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 Степень внутренней упорядоченности, согласованности частей целого – определенная структура связей как способ соединения элементов в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ложения могут быть использованы для трактовки понятий «политическая организация общества» и «политическая система общества», определения их с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литической организации общества в научной и учебной литературе высказаны близкие по смыслу 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одних авторов «политическая организация общества – система социальных институтов (государственных учреждений, политических партий, общественных организаций), в рамках которой осуществляется власть, политическая жизнь обще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полагают, что политическая организация общества – это «совокупность государственных органов, а также ассоциаций, объединений, образуемых гражданским обществом для участия в делах государства, решения иных политически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ется также, что политическая организация общества – это система взаимосвязанных и взаимодействующих объединений, осуществляющих определенные политические функции по защите интересов определенных социальных групп, возможной их гармо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речь идет о таких взаимодействующих элементах, как государство, партии, общественно-политические движения и другие организации, решающие определенные политическ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признак названных элементов – определенная связь с политикой, способность оказывать влияние на ход политических процессов в стране, региона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тельно то, что в научной и учебной литературе «политическая система общества» нередко трактуется так же, как «политическая организация общества», при этом не говорится об их особенностях. Соответственно утверждается, что «политическая система общества – это совокупность государственных, общественных, партийных организаций, которые участвуют в политической жизни общества, то есть имеют отношение к власти или ее распределению». Близок по смыслу к этому суждению вывод о том, что политическая система общества означает «совокупность взаимосвязанных и взаимодействующих государственных и общественных институтов, осуществляющих политическую власть в обществе». Эти авторские позиции представляются не совсем верными, поскольку политическая система – понятие более широкое и кроме организаций и учреждений включает и другие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К.С. Гаджиева, «любая система предполагает, прежде всего, структуры, институциональную инфраструктуру, на основе которых могут развиваться взаимодействие и взаимоотношения различных составляющих… Разные политические системы отличаются друг от друга, прежде всего наличием или отсутствием тех или иных институтов, характером их конфигурации, структурных взаимодействий, выполняемых ими функций и т.д.». В этом суждении обоснованно отмечается ключевая роль институциональных структурных образований в политической системе общества, образующих определенную целостность и решающих взаимосвязанны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казанного подчеркнем, что понятия «политическая система общества» и «политическая организация общества» близки по смыслу, но им свойственна определенная специфика. Дело в том, что политическая организация общества – это подсистема, структурный элемент политической системы общества. Она характеризует роль публичной власти как центра управления и регулирования общественными процессами. Совокупность органов законодательной, исполнительной и судебной властей, партийные и общественно-политические институты и другие звенья составляют политическую организацию общества, т.е. организационный каркас политики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общества представляет собой более сложное образование. Она, наряду с политической организацией общества (институциональная подсистема), включает иные подсистемы (нормативную, функциональную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понятие «политическая организация» более узкое по сравнению с категорией «политическая система». Политическая организация – статическая часть по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организация общества не только позволяет понять особенности основной структурной части политической системы, но и обратить внимание на взаимосвязь политических организаций и учреждений, содержание и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элемент выражает внешние проявления политической системы. В него входят те организации и объединения людей, которые вовне представляют политическую систему. Организационный элемент является главным в политической системе, формирует ее нормативную основу и другие средства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труктурным частям политической организации общества относят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о – выступает самостоятельным субъектом политических отношений, выполняет определенные задачи по управлению делами общества, создает необходимые условия для практического обеспечения конституционных принципов организации и деятельности остальных компонентов политической системы, реального действия политических прав и свобод граждан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ртии, общественные движения, иные организации, в отличие от государства, выражают и реализуют интересы определенных групп, социальных общностей, играют роль посредников между обществом и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сматриваемому ряду можно отнести и деятельность отдельных людей, выступающих с политическими ц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организационного фактора (государственных, партийных и иных объединений) в функционировании российской политической системы определяется тем, что они формируют, структурируют интересы членов общества, придают им целенаправленность, обеспечивают связи, координацию между элементами. В совокупности такие структурные звенья и образуют политическую организацию общества. Следовательно, в центре представлений об этом комплексном образовании – категория государства и другие институционные образования, решающие определенные политическ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литературе высказано мнение относительно того, что политическая организация общества может состоять не только из разрешенных и признаваемых государством организаций и объединений. В ней могут находится запрещенные ассоциации фашистского, экстремистского толка, иные партии, движения, деятельность которых государство находит опасной для себя и охраняемых им интересов определенного класса или общества в целом. В качестве дополнительной аргументации к этому выводу приводится следующее суждение: в современных условиях на политическую жизнь страны, деятельность государственных органов и должностных лиц серьезное влияние могут оказать преступные сообщества, занимающиеся торговлей наркотиков, рэкетом, хищениями и другими преступлениями. Располагая значительным состоянием, такие сообщества подкупают государственных чиновников, проводят своих представителей в законодательные органы, органы исполнительной власти. Соответственно признается, что преступные сообщества входят в политическую систему РФ в качестве самостоятельного ее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точки зрения выясняются причины существования неформальных институтов в системе политических структур. В таком контексте объяснение дается в частности, в связи с историческим прошлым страны – наследием советского периода, которое сформировало устойчивые теневые традиции, как на уровне политического управления, так и массового сознания граждан. Представляется, что к названным позициям следует относится с элементами критичности. Очевидно, существование неформальных структур, их нелегальность, а точнее противоправный характер – реальность современной политической и правовой жизни. Вместе с тем, признание их субъектами политико-правовых отношений означало бы придание им определенного правового статуса. Производным от этого было бы наделение таких субъектов определенными правами и обязанностями, что, безусловно, противоречит принципам права и законности. В литературе по этому поводу отмечается: террористические организации, мафиозные группы, преступные организации, своими действиями вызывающие страх у людей, очевидно, оказывают заметное влияние на политические процессы. Вместе с тем, их нельзя относить к субъектам политической системы, так как они не участвуют в решении политических проблем, напротив, усложняют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, политическая система в сравнении с политической организацией – боде сложное структурное объединение. Оно как бы сводит воедино политические институты, отношения между ними, нормы, на основании которых действуют политические организации и т.д. по мнению А.И. Демидова, политическая система – это совокупность взаимодействующих между собой норм, идей и основанных на них политических институтов, учреждений и действий, организующих политическую власть, граждан и государства. Представляется, что это в целом верное определение включает элементы неточности. Имеется в виду, что на первый план автор ставит взаимодействующие социальные нормы, а не субъектов – важнейших участников политическ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живает внимания суждение о том, что политическую систему можно определить как систему политических и иных социальных институтов, организаций, взаимодействующих в соответствии с определенными принципами и нормами, которые служат средством осуществления власти, управления общественными де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верным вывод о том, что политическая система общества – это целостная упорядоченная совокупность политических институтов общества, политических отношений, процессов, принципов политической организации общества, подчиненных политическим, моральным нормам, историческим традициям и установках политического режима данного обще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умается, что в названных определениях</w:t>
        <w:tab/>
        <w:t xml:space="preserve"> представлена необходимая содержательная емкость рассматриваемой категории. В этой связи кратко можно сказать так: политическая система общества – это система взаимодействующих государственных и иных субъектов, реализующих политические функции и цели на основе идейно-политических установок и принципов, политических, правовых и иных социальных норм, определенных форм сознания, культуры и отношений, при помощи которых реализуется государственная власть и организуется политическая жизнь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и и места политическая система может иметь различное содержание. Наиболее значительные ее компоненты могут варьироваться соответственно типу политического режима (авторитаризм, демократия), разновидностям политической системы (президентская, парламентская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знаков политической системы можно назвать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истема, а значит, она отвечает всем требованиям, которая предъявляет к данной категории философ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т от характера общественной среды, социально-экономической структуры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сферой существования является поли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содержит внутри себя различные элементы, как простые, так и сложные (например, государственная подсистем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относительной самостоятельностью, проявляемой в направленности на интеграцию общества, в создании необходимых условий для взаимодействия различных элементов политической жизни, в мобилизации средств и ресурс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политические системы, свойственные тем или иным странам, отличаются, прежде всего, наличием или отсутствием тех или иных политических институтов, характером их построения, структурных взаимоотношений, спецификой выполняемых ими функций и т.д. По-видимому, выяснение вопроса о содержании и институциональных особенностях политической системы служит предпосылкой для подготовки научно обоснованной ее модер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интерес в рассматриваемом плане представляет вывод о том, что политическая система представляет собой единство четырех сторо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институциональной (государство, политические партии, социально-экономические и другие организации, образующие в совокупности политическую организацию обще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регулятивной (право, политические нормы и традиции, некоторые нормы морали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функциональной (методы политической деятельности, составляющей основу политического режим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идеологической (политическое сознание, господствующая в данном обществе идеолог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последнего времени в рамках политической системы выделяют шесть укрупненных подсистем, каждая из которых характеризует ее специфические стороны: институционную (организационную), нормативно-регулятивную, функциональную, идеологическую, информационную, коммуникативную. Обратим внимание на их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Институционная (организационная) подсистема </w:t>
      </w:r>
      <w:r>
        <w:rPr>
          <w:sz w:val="28"/>
          <w:szCs w:val="28"/>
        </w:rPr>
        <w:t>– основанная в политической системе. Она включает государство, политические партии, общественно-политические движения и т.д. эту подсистему можно определить как совокупность политических учреждений, участвующих в политической жизни страны на легитимной основе. Значимость организационного фактора в функционировании российской политической системы определяется также и тем, что партийные, государственные и иные образования формируют, структурируют интересы членов общества, придают им определенную целенаправленность, обеспечивают связи с элементам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Регулятивная подсистема – </w:t>
      </w:r>
      <w:r>
        <w:rPr>
          <w:sz w:val="28"/>
          <w:szCs w:val="28"/>
        </w:rPr>
        <w:t>система нормативных регуляторов (нормы права, политические нормы, нормы морали, политические традиции и др.), упорядочивающие политические отношения между людьми, организующие их поведение, деятельность в политической жизни общества. Эта подсистема отражает всю многогранность, сложность политической жизни. Она выступает формой объективно существующих связей и способов взаимодействия в сфере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iCs/>
          <w:sz w:val="28"/>
          <w:szCs w:val="28"/>
        </w:rPr>
        <w:t xml:space="preserve">Функциональная подсистема </w:t>
      </w:r>
      <w:r>
        <w:rPr>
          <w:sz w:val="28"/>
          <w:szCs w:val="28"/>
        </w:rPr>
        <w:t>раскрывает содержание действий и функционирования на практике тех или иных элементов политической системы, представляет собой приемы и методы осуществления политической власти. Поскольку центральное место среди носителей политической власти принадлежит государству, то и данная подсистема в большей мере зависит от него. Основными методами осуществления политической власти являются демократический и антидемокра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Идеологическая подсистема – </w:t>
      </w:r>
      <w:r>
        <w:rPr>
          <w:sz w:val="28"/>
          <w:szCs w:val="28"/>
        </w:rPr>
        <w:t>система элементов, которым свойственна совокупность мировоззренческих взглядов и практических действий, направленных на реализацию политической жизни и потребностей различных социальных групп. Ведущими элементами политической идеологии, наряду с политическими идеями признается политическое сознание и политическая культура. Они формируют отношение человека к политической жизни, способствуют пониманию целей и содержания политики государ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i/>
          <w:iCs/>
          <w:sz w:val="28"/>
          <w:szCs w:val="28"/>
        </w:rPr>
        <w:t xml:space="preserve">Информационная подсистема </w:t>
      </w:r>
      <w:r>
        <w:rPr>
          <w:sz w:val="28"/>
          <w:szCs w:val="28"/>
        </w:rPr>
        <w:t>включает все виды средств массовой информации, те каналы, по которым до общества доводится информация о деятельности различных элементов политической системы и решениях, принимаемых теми или иными органами. Роль данной подсистемы значительна, так как общество способно оценивать политическую деятельность только при наличии полного объема политических знаний и информир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i/>
          <w:iCs/>
          <w:sz w:val="28"/>
          <w:szCs w:val="28"/>
        </w:rPr>
        <w:t xml:space="preserve">Коммуникативная подсистема </w:t>
      </w:r>
      <w:r>
        <w:rPr>
          <w:sz w:val="28"/>
          <w:szCs w:val="28"/>
        </w:rPr>
        <w:t>включает связи и отношения между институтами политической организации общества. Роль данной подсистемы весьма велика, поскольку само понятие «система» означает некоторую совокупность элементов, находящихся в тесном и непосредственном взаимодействии. По-видимому, ключевая роль в современном коммуникативном процессе принадлежит средствам массовой информации, их возможностям прямой связи с государственными структурами, общественными формированиями, такими традиционными институтами, как церковь, семья, школа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 политиче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российского общества – явление динамичное. Функции этой системы отражают направления деятельности ее элементов (государства, партий и др.) в различных сферах полити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лософском смысле функция (лат. </w:t>
      </w:r>
      <w:r>
        <w:rPr>
          <w:sz w:val="28"/>
          <w:szCs w:val="28"/>
          <w:lang w:val="en-US"/>
        </w:rPr>
        <w:t>Funktio</w:t>
      </w:r>
      <w:r>
        <w:rPr>
          <w:sz w:val="28"/>
          <w:szCs w:val="28"/>
        </w:rPr>
        <w:t xml:space="preserve"> – совершение, исполнение) – 1) деятельность, роль субъекта в рамках некоторой системы, которой он принадлежит; 2) вид связи между объектами, когда изменение одного из них влечет изменение другого; 3) определенные направления деятельности системы, в том числе, поддерживающие ее самосохранение и организов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олитической системы – особый уровень социальных функций. Они направлены на определение общих существенных задач в политической сфере и пути их решения, интеграцию целей различных институционных элементов для сохранения системы в цело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ологии в рамках структурно-функционального анализа политической системы выделяю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целей, задач, путей развития общества, конкретных элементов под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политического сознания населения, социальных групп или манипулирование 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деятельности элементов политической системы на выполнение определенных задач,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заимосвязи и взаимодействия политической системы с экономической и социальной сре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гласование интересов партий, иных элементов политической системы с интересам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литературе выделяют следующий ряд функций политическ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итическое целеполагание, т.е. выработка политических целей, касающихся изменения власти, политических институтов, развития демокра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ластно-политическая интеграция, т.е. использование политики и власти для выражения воли всего народа и подчинение ей всех основных звеньев в общ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ункции регулирования режима социально- политической деятельности в обществе, т.е. установление таких способов поведения и деятельности людей, групп, организаций, форм их взаимодействия между собой, с государством, которые обеспечивали бы соблюдение общих интересов и устойчивость общественн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функции обеспечения целостного управленческого воздействия субъекта управления на общество в целом, его сферы, отрасли экономики, культуры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ункция упрочения данного общественно-политического строя, содействие его совершенствованию, углублению процесса демократизаци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и учебной литературе, наряду с названными, выделяют и иные функции поли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занное означает, что политическая система современной России имеет значительное число функций, с помощью которых она выполняет свое предназначение, обеспечивает взаимодействие субъектов полит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казать, что политической системе присущи черты, свойственные пониманию системы в философском смысле слова. В их числе интегральность (специфическая способность объединения ее элементов), относительная самостоятельность, которая не исключает ее связи с внешней средо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политическая система позволяет наиболее полно раскрыть социально-политическую и государственно-правовую природу общества, существующие в нем политические и правовые отношения, организационные структуры, очевидно, эта система обеспечивает интеграцию всех элементов общества, участвующих в политической жизни страны, и обеспечивает само существование общества, как единого, скоординированного организма, управляемого политической вла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современной политической системы Российской Федерации прошло несколько этапов, начиная с периода перестройки. Основные черты этой системы зафиксированы действующей Конституцией Российской Федерации – либерально-демократическая направленность деятельность ее основных элементов, разделение властей, многопартийность, существование законной аппозиц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зитивными показателями российской политической системы, можно назвать отдельные, свойственные ей существенные недостатки. Соответствующая «диагностика» позволяет отнести к их числу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система не достаточно характеризуется коммуникативными связями, ее субъекты не всегда имеют общие цели, хотя их интересы нередко пересека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еко не все субъекты политической системы (например, профсоюзы) осознают свою причастность к политической системе и решению государственных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ует согласованность в действиях субъектов политической системы в период избирательных компаний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ая координация деятельности субъектов политической системы и как следствие принятие решений, отличающихся повтор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ные документы партий и других субъектов политической системы отражают во многих случаях субъективные интересы политических лидеров и включают ограниченный состав средств их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глубокий анализ результатов реализации программ субъектами политической системы приводит к повторению из года в год одних и тех же ошибок, препятствующих их результати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политической системы – сложная социально-политическая деятельность. В России отсутствует научный опыт реформирования политической системы. Вместе с тем зарубежная практика подсказывает, что успех реформ во многом зависит от активной деятельности государства, основанной на научной основе, предопределяющей умение выявлять и решать политические и иные социаль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и иные социальные нормы как средства организации политиче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м фактором, наиболее активно воздействующим на деятельность индивидов, организаций, является система нормативного регулирования. Эта система состоит из целой совокупности норм, включающей нормы права, корпоративные нормы, нормы морал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основы – необходимая форма регулирования политических и иных отношений, обеспечивающая общественную организованность, устойчивость и политических институтов, и всей политической системы. В литературе по правоведению и политологии высказаны разные суждения относительно содержания нормативной основы политической системы Российского общества. Одни авторы говорят о таких ее слагаемых, как право и нормы общественных организаций. Другие находят, что эта основа отличается большей сложностью и включает нормы права, нормы, вырабатываемые общественными организациями, политические традиции и обычаи, нормы морали, этику полити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совпадение мнений, у авторов есть следующая общая позиция: социальные нормы – необходимые регуляторы, обеспечивающие организацию и взаимодействие субъектов – участников политической жизни современн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: какие из названных выше социальных норм следует рассматривать в качестве основных элементов нормативной основы по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можно заключить, что нормативная основа политической системы общества представляет собой сложные комплексное образование. Она включает следующие системны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ые нормы, отличающиеся политическим содерж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ы, предусмотренные программными документами партий, общественно-политических движений и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ие обыча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ие трад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ы морали (нрав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им внимание особенностям названных социальных норм под углом зрения рассматриваемого вопроса. Предварительно отметим следующее: при всем их сходстве существует нечто главное, что отличает социальные нормы друг от друга и делает возможным сам факт их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как фактор, опосредствующий политическую деятельность индивидов,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- это исключительно результат созидательной деятельности человека. Правовое развитие общества – поступательный культурно-исторический процесс, связанный с постоянным эволюционированием существующих правовых норм. В данной связи отметим, что каждый этап в развитии российского общества вносит что-то свое в качественное содержание правовых норм. Скажем, основная тенденция современного правового развития свидетельствует о все более возрастающей роли и значимости не императивных, а диспозитивных правовых норм, допускающих выбор из нескольких возможных вариантов (антоним – императив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исание права в сравнении с нормами морали, обычаев и т.д. в наибольшей степени оказывают влияние и опосредуют политическую деятельность людей. Назначение современного права – не ограничивать человека в созидательных действиях в политической сфере, а быть ориентиром и побудителем к политико-правовой активности личности, объединений граждан. При этом право в качестве важнейшего социального регулятора в развитом цивилизованном обществе призвано соответствовать общенациональным общечеловеческим интересам. Оно не выполнит этого назначения, если будет выражать волю определенных социальных групп, клана или слоя правящей элиты. В такой ситуации право неизбежно используется вопреки принципам справедливости и равноправия всех перед предписаниями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ое предназначение права наиболее отчетливо проявляется в демократической политической системе. Имеется в виду, в частности, право ее субъектов формулировать и отстаивать политические альтернативы, которым сопутствуют право на свободу объединений, свободу слова и др. политические права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права относительно Российского общества и политической системы проявляется в разных аспектах. Отметим, что порядок, образуемый в результате действия права, отражает сочетание интересов различных групп населения, организаций, религий, наций, государственно-территориальных образований. В рамках такого порядка должно обеспечиваться разрешение возможных противоречий и конфликтов между названными субъектами в основном путем использования правовых предписаний. Именно это способствует созданию условий для установления мира и согласия в обществе, оптимальной координации деятельности элементов по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едусмотренные в юридических нормах различные варианты возможного поведения индивидов и организаций, способствует организованному взаимодействию субъектов права, различных элементов политической системы, формированию цивилизованных отношений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права в российском обществе на его переходной стадии является содействие формированию гражданского общества, правового государства, развитой демокр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нормативно-правовыми актами, имеющими прямое отношение к правовым основам российского общества и его политической системы, являются Конституция РФ и соответственно федеральные законы, развивающие и конкретизирующие его положение. Как видно, в них закрепляются не только правовые основы рассматриваемого политико-правового образования, но также основы экономические, социальные и др. в этой связи обратим внимание на особенности содержания Конституции РФ в плане анализируемого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целый ряд определений конституции. Согласно справочным изданиям, Конституция – Основной закон государства, определяющий его общественное и государственное устройство, порядок и принципы образования представительных органов власти, избирательную систему, основные права и обязанности граждан. Конституция – основа всего текущего законодательства. Или: Конституция, это закон законов, Основной закон государства, имеющий высшую юридическую силу, выражающуюся, в том числе, в необходимости достижения режима конституционной законности, при котором обеспечивается соблюдение ее требований всеми физическими и юридическими лицами, органами государственной власти, соответствие конституционным нормам всех правовых и правоприменительн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«основа» Конституции заключена в ее универсальности. В содержательном плане она, помимо непосредственного регулирования общественных отношений, воздействует на все отрасли национального права, соответственно, на отраслевое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Конституция РФ 1993г. включает преамбулу -небольшой вводный текст, имеющий важное концептуально- идеологическое , политическое значение. Она провозглашает идею приоритета прав и свобод человека, настраивает общество на гражданский мир и согласие. В преамбуле последовательно отражена идея сохранения государственного единства РФ обеспечения ее суверенной государственности и др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1 устанавливается конституционный статус Российской Федерации как демократического федеративного правового государства с республиканской формой 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одержания главы явствует, что она включает следующие функциональные принципы политико-правовой сферы обществ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знание человека, его прав и свобод высшей ц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ние, соблюдение и защита прав и свобод человека и гражданина как обязанность государства (ст.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одовластие - один из существенных элементов демократии в ее современном общепринятом понимании (ч.2 ст.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деологическое и политическое многообразие (ч. 1 ст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положение принципиально значимо с учетом доперестроечной ситуации в стране, в условиях которой такого многообразия не было. В наши дни это означает, что никакая идеология в российском обществе не может устанавливаться в качестве государственной, т.е. единой, оказывающее воздействие на сознание членов общества, к тому же, политическое и идеологическое многообразие предполагает свободу деятельности в рамках закона различных политических сил. Это выражается, прежде всего, в многопартийности, участии политических партий в избирательном процессе и др. Как видно, речь идет об одном из постоянно значимых факторов конституционного развития России, имеющем прямое отношение к деятельности различных элементов поли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ое значение для выполнения структурными образованиями политической системы (партиями, общественно-политическими движениями и др.) политических функций имеет то, что все институционные структуры равны перед законом (п.4 ст.13). При таком подходе снова отметим, что любые проявления свободы в цивилизованном демократическом обществе сопряжены с определенными пределами, предусмотренными правовыми и иными социальными нормами. Это отчетливо выражено в следующем конституционном положении: «Запрещается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 ,расовой ,национальной и религиозной розни (п.5 ст. 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конституционные нормы. Как и иные нормы права, будучи едиными эталонами (масштабом) человеческой деятельности, определяют границы поступков людей, меру, рамки, объем их возможного и должного поведения. Именно с помощью права, законов субъекты общественных отношений – индивидуальные и коллективные ставятся под юрисдикцию государства, что способствует относительной статике и динамике политической системы. Речь идет об интегральных качествах конституционных и иных юридических норм, что исключительно значимо для политической системы Российского общества – сложного и многогранного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подчеркнуть то, что в условиях развитой цивилизованной политической системы, право признано ограничить государственную власть в целом, ее всесилие по отношению к общественным формированиям, обществу, личности. Эта задача, исходя из содержания Конституции РФ, должна решаться несколькими путями: установление строгих пределов компетенции органов государственной власти, введением и упрочением системы разделения властей (ст.10), закреплением за личностью, общественными организациями, обществом определенной сферы, в которую государство вторгаться не может (конституционный институт прав и своб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печати в качестве критики действующей Конституции иногда ставят абстрактность многих конституционных предписаний, сложность приложения последних к конкретным жизненным ситуациям, в том числе к отдельным элементам по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онституции также в том, что она не только закрепляет права, свободы, обязанности, компетенцию социальных субъектов, но и создает определенный простор для стимулирования совершенствования конституционного и иного отраслевого законодательства, с учетом существующей политико-правов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, Конституция создает необходимую правовую основу для совершенствования организации и деятельности институциональных образований политической системы: государственных структур, общественно-политических организаций, парт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кон России тяготеет к закреплению современной модели, общественно-государственного устройства, в центре которого обращенность к человеку, личности, что отражает гуманистические завоевания цивилизации, является ориентиром для совершенствования федерального и и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 Конституции РФ человек, его права и свободы определяются в качестве высшей социальной ценности. Права и свободы личности – показатель возможности ее свободного развития. Конституция России, предусматривающая курс демократизации общества, закрепляет широкий спектр прав и свобод, а также обязанностей человека и гражда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главы 2 «Права и свободы человека и гражданина» позволяет заключить, политическим правам в основном посвящены ст.31-33, имеющие непосредственное отношение к сути бытия политической системы российского общества. В контексте правовой оценки названных статей следует назвать ряд неотъемлемых прав человека. Как видно, граждане РФ имеют право: собираться мирно, без оружия, проводить собрания, митинги и демонстрации, шествия и пикетирование (ст. 31), участвовать в управлении делами государства как непосредственно, так и через своих представителей (п.1 ст.32), избирать и быть избранным (ч.72 ст.32), на равный доступ к государственной службе (ч.4 ст.32), обращаться лично, а также лично направлять индивидуальные и коллективные обращения в государственные органы и органы местного самоуправления (ст.3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литературе к политическим правам также относят иные права, признанные мировым сообществом и предусмотренные Конституцией РФ.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на свободу мысли и слова (п.1 ст.29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на поиск, получение, передачу, производство и распространение информации любым законным способом (п.4 ст.29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на объединение, включая право создавать профсоюзы для защиты своих интересов (ст.3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олитических прав граждан, так же как и других прав, установлена юридическая ответственность, в том числе уголовная. УКРФ предусматривает ответственность за следующие нарушения политических прав и свобод гражд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епятствование осуществлению гражданином избирательных прав или работе избирательных комиссий или комиссий по проведению референдума (ст. 14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льсификации избирательных документов, документов референдума, заведомо неправильный подсчет голосов (ст. 14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епятствование проведению собрания, митинга, демонстрации, шествия, пикетирования или участия в них (ст.14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показатель демократизации в современной России – предусмотренная ч.3 ст.46 Конституции РФ возможность граждан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ава, имеющие непосредственное отношение к политической системе общества, содержится не только в Основном законе страны, но и в законодательных 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Ф 1993г. Приняты федеральные законы, которые закрепляют правовой статус, правовые и политические возможности важнейших институционных элементов политической системы, взаимоотношения между ними. К законодательным актам этого плана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общественных объединения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профессиональных союзах, их правах и гарантиях деятель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свободе совести и религиозных объединения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политических партия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ыборах депутатов Государственной Думы Федерального Собрания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выборах Президента Российской Федерации»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ные федеральные законы создают правовую основу деятельности общественных объединений, профсоюзов, органов местного самоуправления, религиозных организац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политических партий, а также различных институтов, действующих в период выбор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ие нормы и их регулятивное воздействие на политические 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ормативная основа российской политической системы включает не только правовые нормы, отличающиеся политическим содержанием. Право не может регулировать все политические отношения в обществе, например, внутрипартийные и им подобные. В этой связи механизм нормативного регулирования политической системы общества включает не только правовые, но и политические нормы, принимающие правовую форму, а также содержащиеся в актах партийных органов, общественно-политических движений и других обществе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ормы регулируют политические отношения, придавая им упорядоченность, определяя дозволенное и недозволенное поведение с позиции интересов государства и других звеньев политической системы. Посредством политических норм получают официальное признание определенные социальные интересы, обеспечиваются политические устои, определенная стабильность политических отношений. Совокупность регуляторов, содержащихся в партийных документах - уставах и других актах организаций - условно подразделяется на нормы внутреннего воздействия и внешне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ервой разновидности в том, что они распространяются на членов общественной организации, закрепляются в соответствующем документе (уставе, кодексе и др.), определяют не только права и обязанности членов организации, но и структуру ее органов, порядок и формирование, компетенцию, обеспечиваются предусмотренными организационными м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ид норм регулируют отношения между партиями и государством, партийными и иными общественными организациями. Эти нормы также содержатся в уставах, программах и иных актах партий. Результативность действия таких норм зависит от того, насколько содержащиеся в них идеи теоретически обоснованы, поддержаны общественным м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нутреннего и внешнего воздействия представляют собой правила поведения людей в политической сфере деятельности, регулируют политические отношения граждан, различных политических инстит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аль, политические обычаи и традиции как регуляторы политического п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и механизма нормативного регулирования политической системы общества входят также нормы морали (нравственности), т.е. установленные и охраняемые силой общественного мнения правила, образец поведения человека в той или иной типичной ситуации, определяемой нравственными ценностям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публикаций отмечается, что нормы морали (нравственности)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правила поведения общего характера, выражающие принятые в данной среде воззрения на добро, справедливость, долг и т.д. Они фиксируют в себе то общее и основное, что составляет культуру межчеловеческих отношений. Моральные оценки носят непреходящ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ные принципы широко используются не только в производственно-трудовых, семейно-бытовых взаимоотношениях людей, но и в области общественно-политических отношений. Они определяют ценностные ориентации людей в сфере политики, влияют на поведение граждан, руководителей различных структур в период избирательных кампаний, избрание политическими субъектами методов политической борьбы на выборах и др. Под этим углом зрения в настоящее время возрастают требования к нравственным качествам людей, занимающих высокие государственные должности, возглавляющих различные партийные структуры. В рассматриваемом процессе правовые, политические и моральные нормы должны действовать в тесной взаимосвязи. По-видимому, для нормативной основы политической системы особенно важно то, чтобы политические нормы основывались на нормах и принципах общечеловеческой морали, которая пронизывала их содержание и определяла их ч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пецифическим нормативным элементам политической системы России относят </w:t>
      </w:r>
      <w:r>
        <w:rPr>
          <w:i/>
          <w:iCs/>
          <w:sz w:val="28"/>
          <w:szCs w:val="28"/>
        </w:rPr>
        <w:t>политические обыча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радиции</w:t>
      </w:r>
      <w:r>
        <w:rPr>
          <w:sz w:val="28"/>
          <w:szCs w:val="28"/>
        </w:rPr>
        <w:t>, например, открытие первой сессии парламента старейшим по возрасту депут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вы нормативные предпосылки политической системы современной России, которые способствуют ее результативному функционированию, а также постоянному взаимодействию элементов этой системы. По-видимому, правовые и политические нормы исполняют роль основных регулятивных элементов политической системы основных регулятивных элементов политической системы современной России. Они призваны упорядочить отношения между различными ее субъектами. Именно совокупностью правовых и политических норм обеспечивается определенная последовательность, согласованность и предсказуемость в действиях субъектов политики, поддерживается целостность и относительная устойчивость политической системы Россий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ая власть - существенный элемент политиче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олитической власти является одним из центральных в политологии. Определение понятия «политическая власть» необходимо для понимания политики, политических отношений, политического процесса, особенностей политической системы обществ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снения того, что же представляет собой политическая власть, необходимо остановится на особенностях более широкого понятия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отметим, что человек - существо социальное. Одним из условий нормального существования индивида является наличие социальной общности (семья, коллектив и т.д.). Именно здесь человек развивает свои личностные качества ( сознание, способность к деятельности, общение с другими людьми и т.д.). в рамках любой социальной общности создается определенный механизм взаимодействия между ее субъектами, в основе которого тот или иной уровень властных отношений. Иными словами, власть свойственна любой организованной более или менее устойчивой общност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таким общностям власть есть средство управления, обеспечения определенного порядка, достижения общих целей. Этот вывод наиболее глубоко был обоснован К.Марксом, утверждающим, что любое общество по природе своей « нуждается во власти, в большей или меньшей степени в управлении, которое устанавливает согласованность между индивидуальными работами и выполняет общие функции, вытекающие из движения всего производственного организма в отличие от его самодеятельных органов. Отдельный скрипач сам управляет собой, оркестр нуждается в дирижер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ласть - одно из фундаментальных начал человеческого общества. Она существует везде, где есть устойчивые объединения людей: в первобытном обществе, в семье, производственных коллективах, различного рода организациях и учреждениях. По сути, власть - это системообразующий элемент, придающий целостность, организованность социальному объединению, обеспечивающий его социальную жизнеспособность. Значимость социальной власти предопределяется также разделением труда в коллективах, существующей иерархией во взаимоотношениях между людьм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речь идет о социальной власти, власти в человеческом обществе, власти, связанной с управлением в нем. Необходимость социальной власти в человеческих коллективах предопределена совместной, осознанной деятельностью людей, предполагающей разделение труда, регулирование поведения, установление определенного порядка взаимоотношений в коллективе. Следовательно, с точки зрения происхождения, именно необходимость управления обществом обусловливает в нем присутствие такого феномена, как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власть» отличается сложностью и многогранностью. В греческом языке слово «власть» используется в значении «править». В латинском языке оно трактуется в смысле способности, возможности обладать достаточной силой для осуществления управленческой деятельности. В древней философии (Платон, Аристотель) понятие власти концентрировалось на аспекте «господство - подчинение», на исследовании природы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лово «власть» нередко используется в периодической печати, в научной, учебной литературе, в обыденной речи, в выступлениях государственных деятелей, лидеров политических партий, общественно-политических движений и т.д., что свидетельствует о теоретической и практической значимости этого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принятом понимании власть предстает как взаимодействие ее субъекта и объекта, при котором субъект с помощью определенных средств контролирует объект и добивается от него выполнения своих волевых установок. Речь о способности и возможности властвующего субъекта оказывать определяющее воздействие на деятельность, поведения людей с помощью воли, авторитета, права, насил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публикациях </w:t>
      </w:r>
      <w:r>
        <w:rPr>
          <w:i/>
          <w:iCs/>
          <w:sz w:val="28"/>
          <w:szCs w:val="28"/>
        </w:rPr>
        <w:t>власть</w:t>
      </w:r>
      <w:r>
        <w:rPr>
          <w:sz w:val="28"/>
          <w:szCs w:val="28"/>
        </w:rPr>
        <w:t xml:space="preserve"> определяется «как способность субъекта осуществлять свою волю, оказывать определяющее воздействие на деятельность, поведение другого субъекта с помощью каких-либо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власть - это присущее тому или иному объединению людей определенная управляющая инстанция, способная оказывать организационное воздействие на осознание, поведение людей, направленное на достижение общезначим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ейшим показателям социальной власти относятся: социальная природа; волевой характер; отношение властвующего и подвластного субъекта; властные ресурс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>Власть как явление социальное,</w:t>
      </w:r>
      <w:r>
        <w:rPr>
          <w:sz w:val="28"/>
          <w:szCs w:val="28"/>
        </w:rPr>
        <w:t xml:space="preserve"> т.е. общественное. Основной акцент сделан на том, что отношения власти присущи только общности людей. Власть в целом представляет собой системообразующий фактор, обеспечивающий жизнеспособность социальной общности. Власть придает объединениям людей управляемость, направленность на достижение опреде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Власть включает элемент воли, </w:t>
      </w:r>
      <w:r>
        <w:rPr>
          <w:sz w:val="28"/>
          <w:szCs w:val="28"/>
        </w:rPr>
        <w:t>сформированный на основе осмысления, осознания определенных социальных и иных интересов, потребностей людей. Воля - глубинное основание властного потенциала. Она определяет способность власти подчинять себе, мобилизовать ресурсы общества для достижения поставленных властвующим субъектом целей, принимать для этого целесообразно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iCs/>
          <w:sz w:val="28"/>
          <w:szCs w:val="28"/>
        </w:rPr>
        <w:t xml:space="preserve">Реализация власти в рамках властеотношения, т.е. в системе определенных связей, взаимодействия людей. </w:t>
      </w:r>
      <w:r>
        <w:rPr>
          <w:sz w:val="28"/>
          <w:szCs w:val="28"/>
        </w:rPr>
        <w:t>По-видимому, власть не есть воля сама по себе, а определенное отношение одной воли к другой, подчинение одной воли относительно другой. Представляет интерес статья Ф.Энгельса «Об авторитете», сохранившая научный интерес. «Авторитет в том смысле, о котором здесь идет речь, - отмечается в статье, - означает навязывание нам чужой воли; с другой стороны, авторитет предполагает подчин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Основанность власти на силе. </w:t>
      </w:r>
      <w:r>
        <w:rPr>
          <w:sz w:val="28"/>
          <w:szCs w:val="28"/>
        </w:rPr>
        <w:t>Власть основана на неравенстве, сконцентрированности силы у властвующего субъекта. Сила власти может иметь различную природу: сила интеллекта, сила авторитета, сила эстетического воздействия, материальная сила (физическая сила) и др. без наличия соответствующей силы власть может быть бесполе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, в научной литературе к компонентам власти относят - ее субъект, объект, средства (ресурсы) и процесс, приводящий в движение все ее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бъект власти</w:t>
      </w:r>
      <w:r>
        <w:rPr>
          <w:sz w:val="28"/>
          <w:szCs w:val="28"/>
        </w:rPr>
        <w:t xml:space="preserve"> воплощает ее активное, направляющее начало. Им может быть отдельный человек, организация, общность людей, например, народ или даже мировое сообщество, объединенное в О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определяет содержание властного отношения, посредством приказа, распоряжения, команды. Очевидно, власть возможна только при условии подчинения объекта субъекту. Если такого подчинения нет, то, по существу, нет 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сурсы власти - </w:t>
      </w:r>
      <w:r>
        <w:rPr>
          <w:sz w:val="28"/>
          <w:szCs w:val="28"/>
        </w:rPr>
        <w:t>это потенциальные ее возможности, т.е. те средства воздействия на подвластных, которые могут быть использованы для упрочения власти, либо для достижения определенных политическ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итологии ресурсы власти трактуются как совокупность средств, использование которых обеспечивает влияние на объект власти в соответствии с целями субъекта. К таковым могут быть отнесены: важные для объекта ценности (деньги); средства способные повлиять на внутренний мир, мотивацию человека (телевидения, прессы), либо силовые (оруж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ь в общем смысле - это организационная инстанция, свойственная любой социальной общности, уровню ее качественного состояния, обладающая способностью и возможностью осуществлять свою волю в целях достижения определенных целей посредством использования авторитета, средств убеждающего, принуждающего воздейств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сть- явление социальное, отношение не менее двух субъектов, причем таковыми могут быть как отдельные индивиды, так и группы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ласть есть средство именно социального уровня, в котором нуждается любое общество, представляющее собой сложную организованную систему. Власть способствует поддержанию системы в нормальном, работоспособном состоянии - состоянии функционирования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6:00Z</dcterms:created>
  <dc:creator>Ксюха</dc:creator>
  <dc:description/>
  <cp:keywords/>
  <dc:language>en-US</dc:language>
  <cp:lastModifiedBy>Mage</cp:lastModifiedBy>
  <dcterms:modified xsi:type="dcterms:W3CDTF">2011-09-28T19:46:00Z</dcterms:modified>
  <cp:revision>2</cp:revision>
  <dc:subject/>
  <dc:title>Политическая система как политико-социальное явление</dc:title>
</cp:coreProperties>
</file>