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итическая эли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нятие элиты. Основные теории элит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оисхождение, виды и функции политических элит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еханизм формирования политической эли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 элиты. Основные теории эли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амой сущности политической власти следует разделение общества на властвующих и подвластных, управляющих и управляемых. В отношении властвующих групп в политологии используются различные понятия (например, правящие круги, высшее политическое руководство и др.), среди которых наиболее точным и, одновременно, емким является политическая эли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мин «элита» происходит от французского «</w:t>
      </w:r>
      <w:r>
        <w:rPr>
          <w:color w:val="000000"/>
          <w:sz w:val="28"/>
          <w:szCs w:val="28"/>
          <w:lang w:val="en-US"/>
        </w:rPr>
        <w:t>elite</w:t>
      </w:r>
      <w:r>
        <w:rPr>
          <w:color w:val="000000"/>
          <w:sz w:val="28"/>
          <w:szCs w:val="28"/>
        </w:rPr>
        <w:t xml:space="preserve">» – лучший, отборный, избранный. Начиная с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 в. стал употребляться для именования «избранных людей», прежде всего высшей знати. Однако в политической науке активно начал применяться с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В отечественной политологии данный термин получил права гражданства лишь в начале 90-х г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деи элитизма возникли еще в глубокой древности. Предшественниками современных элитарных теорий были Конфуций, Платон, Н. Макиавелли, Ф. Ницше и некоторые другие. Собственно «классическая» теория элит возникла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благодаря трудам В. Парето, Г. Моска и Р. Михельса. При этом различные авторы по-своему определяли понятие элиты (в том числе, политической)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. Парето: </w:t>
      </w:r>
      <w:r>
        <w:rPr>
          <w:color w:val="000000"/>
          <w:sz w:val="28"/>
          <w:szCs w:val="28"/>
        </w:rPr>
        <w:t>«лица, обладающие высшими показателями (результативностью) в своей области деятельности»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. Моска: </w:t>
      </w:r>
      <w:r>
        <w:rPr>
          <w:color w:val="000000"/>
          <w:sz w:val="28"/>
          <w:szCs w:val="28"/>
        </w:rPr>
        <w:t>«наиболее активные в политическом отношении люди, ориентированные на власть, организованное меньшинство общества»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. Лассуэл: «лица, получившие в обществе наибольший престиж, статус»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Ж. </w:t>
      </w:r>
      <w:r>
        <w:rPr>
          <w:b/>
          <w:bCs/>
          <w:color w:val="000000"/>
          <w:sz w:val="28"/>
          <w:szCs w:val="28"/>
        </w:rPr>
        <w:t xml:space="preserve">Боден: </w:t>
      </w:r>
      <w:r>
        <w:rPr>
          <w:color w:val="000000"/>
          <w:sz w:val="28"/>
          <w:szCs w:val="28"/>
        </w:rPr>
        <w:t>«лица, обладающие интеллектуальным и моральным превосходством над массой, безотносительно к своему статусу»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. Уильяме: </w:t>
      </w:r>
      <w:r>
        <w:rPr>
          <w:color w:val="000000"/>
          <w:sz w:val="28"/>
          <w:szCs w:val="28"/>
        </w:rPr>
        <w:t>«лица, занимающие высшие места в обществе, благодаря своему биологическому и генетическому происхождению»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ж. Бернхейнм: </w:t>
      </w:r>
      <w:r>
        <w:rPr>
          <w:color w:val="000000"/>
          <w:sz w:val="28"/>
          <w:szCs w:val="28"/>
        </w:rPr>
        <w:t>«лица, получающие материальные и нематериальные ценности в максимальном размере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суммировать различные точки зрения по вопросу о </w:t>
      </w:r>
      <w:r>
        <w:rPr>
          <w:b/>
          <w:bCs/>
          <w:color w:val="000000"/>
          <w:sz w:val="28"/>
          <w:szCs w:val="28"/>
        </w:rPr>
        <w:t xml:space="preserve">содержании понятия «элита», </w:t>
      </w:r>
      <w:r>
        <w:rPr>
          <w:color w:val="000000"/>
          <w:sz w:val="28"/>
          <w:szCs w:val="28"/>
        </w:rPr>
        <w:t>можно констатировать, что этим понятием обозначается, как правило, привилегированное меньшинство общества, в большей или меньшей степени обладающее выдающимися качествами, имеющее высокое положение, власть и богатство, и активное в политической и иных сферах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подходы, среди которых можно выделить два определяющих: 1) ценностный (аксиологический), делающий акцент на превосходящих качествах элиты, 2) структурно-функциональный (статусный), подчеркивающий ту роль, которые выполняют элиты благодаря своему месту в социальной иерархии. Эти подходы легли в основу развития теории элиты и ее модифик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м </w:t>
      </w:r>
      <w:r>
        <w:rPr>
          <w:b/>
          <w:bCs/>
          <w:color w:val="000000"/>
          <w:sz w:val="28"/>
          <w:szCs w:val="28"/>
        </w:rPr>
        <w:t xml:space="preserve">для классических теории элит (В. Парето, Г. Моска, Р. Михельс) </w:t>
      </w:r>
      <w:r>
        <w:rPr>
          <w:color w:val="000000"/>
          <w:sz w:val="28"/>
          <w:szCs w:val="28"/>
        </w:rPr>
        <w:t>является следующее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у обществу присуща элитарность, в основе которой лежат естественные различия людей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ита обладает особыми качествами, внутренне сплочена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ы признают право элиты на власть, то есть ее легитимность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иты сменяют друг друга в борьбе за власть, поскольку власть никто добровольно не уступае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овременных </w:t>
      </w:r>
      <w:r>
        <w:rPr>
          <w:b/>
          <w:bCs/>
          <w:color w:val="000000"/>
          <w:sz w:val="28"/>
          <w:szCs w:val="28"/>
        </w:rPr>
        <w:t xml:space="preserve">теорий демократического элитизма (Р. Даль, С. Липсет) </w:t>
      </w:r>
      <w:r>
        <w:rPr>
          <w:color w:val="000000"/>
          <w:sz w:val="28"/>
          <w:szCs w:val="28"/>
        </w:rPr>
        <w:t>характерны следующие положени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иты необходимы как гарант высокого качественного состава руководителей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иты, в отличие от радикально настроенных масс, являются поборниками либерально-демократических ценностей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иты способны нейтрализовать присущий массам иррационализ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</w:t>
      </w:r>
      <w:r>
        <w:rPr>
          <w:b/>
          <w:bCs/>
          <w:color w:val="000000"/>
          <w:sz w:val="28"/>
          <w:szCs w:val="28"/>
        </w:rPr>
        <w:t>ценностных теорий (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 xml:space="preserve">. Ортега-и-Гассет) </w:t>
      </w:r>
      <w:r>
        <w:rPr>
          <w:color w:val="000000"/>
          <w:sz w:val="28"/>
          <w:szCs w:val="28"/>
        </w:rPr>
        <w:t>утверждается следующее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лита – наиболее ценный элемент социальной системы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итарность вытекает из равенства возможностей и не противоречит демократии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ита не господствует над массами, а управляет ими на основе добровольного согласия и собственного авторит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цепции </w:t>
      </w:r>
      <w:r>
        <w:rPr>
          <w:b/>
          <w:bCs/>
          <w:color w:val="000000"/>
          <w:sz w:val="28"/>
          <w:szCs w:val="28"/>
        </w:rPr>
        <w:t xml:space="preserve">плюрализма элит (Д. Рисмен, Келлер) </w:t>
      </w:r>
      <w:r>
        <w:rPr>
          <w:color w:val="000000"/>
          <w:sz w:val="28"/>
          <w:szCs w:val="28"/>
        </w:rPr>
        <w:t>являются наиболее распространенными в современной политической мысли. В их основе лежат следующие положения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ита неоднородна и ни одна из ее групп не способна одновременно доминировать во всех областях жизни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обществе власть рассредоточена между различными группами элит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ция между элитами делает возможным контроль за ними со стороны граждан</w:t>
      </w:r>
    </w:p>
    <w:p>
      <w:pPr>
        <w:pStyle w:val="Normal"/>
        <w:widowControl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границы между элитами и массами достаточно условн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го рода идейным антиподом теории плюрализма элит выступают различные </w:t>
      </w:r>
      <w:r>
        <w:rPr>
          <w:b/>
          <w:bCs/>
          <w:color w:val="000000"/>
          <w:sz w:val="28"/>
          <w:szCs w:val="28"/>
        </w:rPr>
        <w:t xml:space="preserve">леволиберальные теории элиты, </w:t>
      </w:r>
      <w:r>
        <w:rPr>
          <w:color w:val="000000"/>
          <w:sz w:val="28"/>
          <w:szCs w:val="28"/>
        </w:rPr>
        <w:t xml:space="preserve">в частности </w:t>
      </w:r>
      <w:r>
        <w:rPr>
          <w:b/>
          <w:bCs/>
          <w:color w:val="000000"/>
          <w:sz w:val="28"/>
          <w:szCs w:val="28"/>
        </w:rPr>
        <w:t>теория властвующей элиты (Р. Миллс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функция элиты – обеспечение собственного господств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утирование элиты осуществляется исключительно из собственной среды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о проконтролировать элиту со стороны демократических институтов невозможн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практически все рассмотренные теории элит не вписываются в основной постулат демократии о том, что правительство контролируется народом. С другой стороны, элитарность современного общества очевидна. Поэтому для демократии первостепенное значение имеет не борьба с элитарностью, а решение проблемы формирования наиболее результативной и полезной для обществ политической эли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оисхождение, виды и функции политических эли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литологии под </w:t>
      </w:r>
      <w:r>
        <w:rPr>
          <w:b/>
          <w:bCs/>
          <w:color w:val="000000"/>
          <w:sz w:val="28"/>
          <w:szCs w:val="28"/>
        </w:rPr>
        <w:t xml:space="preserve">политической элитой </w:t>
      </w:r>
      <w:r>
        <w:rPr>
          <w:color w:val="000000"/>
          <w:sz w:val="28"/>
          <w:szCs w:val="28"/>
        </w:rPr>
        <w:t>понимается относительно привилегированная и интегрированная группа общества, обладающая высоким статусом и влиянием, которое обусловлено ее непосредственным участием в принятии важнейших политических решений. Это понятие отражает неравномерность влияния граждан на власть, соревновательность и конкуренцию в политической жизни, ее иерархичность и динами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тическая элита является важнейшей составной частью </w:t>
      </w:r>
      <w:r>
        <w:rPr>
          <w:b/>
          <w:bCs/>
          <w:color w:val="000000"/>
          <w:sz w:val="28"/>
          <w:szCs w:val="28"/>
        </w:rPr>
        <w:t xml:space="preserve">правящей элиты, </w:t>
      </w:r>
      <w:r>
        <w:rPr>
          <w:color w:val="000000"/>
          <w:sz w:val="28"/>
          <w:szCs w:val="28"/>
        </w:rPr>
        <w:t>в которую входят различные группы, непосредственно или опосредованно участвующих во властных отношениях (экономическая, военная, научная, культурная и др. элит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 воспроизводство политической элиты обусловлено, как правило, действием следующих факторов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динаковыми способностями, возможностями и желанием людей участвовать в политик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й потребностью в профессиональном управленческом труд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ми возможностями для получения привилегий, открываемых управленческой деятельностью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й пассивностью и отчуждением широких слоев от поли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элита внутренне неоднородна, дифференцирована и различается на разных исторических этапах и в разных странах. Однако можно сказать, это, во-первых, относительно небольшая (меньшая) часть общества, которая не совпадает с господствующим классом, во-вторых, будучи зависимой от господствующего класса, сохраняет автономность и самостоятельность, в силу чего оказывает значительное влияние на ход политической жизни, в-третьих, занимает явно привилегированное положение, имея первоочередной доступ ко всем ресурсами общества, в-четвертых, обладает значительной групповой сплоченностью и определенными групповыми качеств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политических элит различают </w:t>
      </w:r>
      <w:r>
        <w:rPr>
          <w:b/>
          <w:bCs/>
          <w:color w:val="000000"/>
          <w:sz w:val="28"/>
          <w:szCs w:val="28"/>
        </w:rPr>
        <w:t xml:space="preserve">правящую, </w:t>
      </w:r>
      <w:r>
        <w:rPr>
          <w:color w:val="000000"/>
          <w:sz w:val="28"/>
          <w:szCs w:val="28"/>
        </w:rPr>
        <w:t xml:space="preserve">то есть непосредственно обладающую государственной властью </w:t>
      </w:r>
      <w:r>
        <w:rPr>
          <w:b/>
          <w:bCs/>
          <w:color w:val="000000"/>
          <w:sz w:val="28"/>
          <w:szCs w:val="28"/>
        </w:rPr>
        <w:t xml:space="preserve">и оппозиционную </w:t>
      </w:r>
      <w:r>
        <w:rPr>
          <w:color w:val="000000"/>
          <w:sz w:val="28"/>
          <w:szCs w:val="28"/>
        </w:rPr>
        <w:t xml:space="preserve">(контр-элиту); </w:t>
      </w:r>
      <w:r>
        <w:rPr>
          <w:b/>
          <w:bCs/>
          <w:color w:val="000000"/>
          <w:sz w:val="28"/>
          <w:szCs w:val="28"/>
        </w:rPr>
        <w:t xml:space="preserve">открытую, </w:t>
      </w:r>
      <w:r>
        <w:rPr>
          <w:color w:val="000000"/>
          <w:sz w:val="28"/>
          <w:szCs w:val="28"/>
        </w:rPr>
        <w:t xml:space="preserve">рекрутируемую из всего общества, и </w:t>
      </w:r>
      <w:r>
        <w:rPr>
          <w:b/>
          <w:bCs/>
          <w:color w:val="000000"/>
          <w:sz w:val="28"/>
          <w:szCs w:val="28"/>
        </w:rPr>
        <w:t xml:space="preserve">закрытую, </w:t>
      </w:r>
      <w:r>
        <w:rPr>
          <w:color w:val="000000"/>
          <w:sz w:val="28"/>
          <w:szCs w:val="28"/>
        </w:rPr>
        <w:t>воспроизводящуюся из собственной среды (например, дворянств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объему властных полномочий </w:t>
      </w:r>
      <w:r>
        <w:rPr>
          <w:color w:val="000000"/>
          <w:sz w:val="28"/>
          <w:szCs w:val="28"/>
        </w:rPr>
        <w:t xml:space="preserve">политическая элита делится на </w:t>
      </w:r>
      <w:r>
        <w:rPr>
          <w:b/>
          <w:bCs/>
          <w:color w:val="000000"/>
          <w:sz w:val="28"/>
          <w:szCs w:val="28"/>
        </w:rPr>
        <w:t xml:space="preserve">высшую, </w:t>
      </w:r>
      <w:r>
        <w:rPr>
          <w:color w:val="000000"/>
          <w:sz w:val="28"/>
          <w:szCs w:val="28"/>
        </w:rPr>
        <w:t xml:space="preserve">которая принимает значимые для государства решения (президент, монарх, премьер-министр, спикер, лидеры ведущих партий – всего до нескольких сот человек), </w:t>
      </w:r>
      <w:r>
        <w:rPr>
          <w:b/>
          <w:bCs/>
          <w:color w:val="000000"/>
          <w:sz w:val="28"/>
          <w:szCs w:val="28"/>
        </w:rPr>
        <w:t xml:space="preserve">среднюю </w:t>
      </w:r>
      <w:r>
        <w:rPr>
          <w:color w:val="000000"/>
          <w:sz w:val="28"/>
          <w:szCs w:val="28"/>
        </w:rPr>
        <w:t xml:space="preserve">– из выборных должностных лиц (парламентариев, сенаторов, губернаторов, мэров, лидеров политических партий), и </w:t>
      </w:r>
      <w:r>
        <w:rPr>
          <w:b/>
          <w:bCs/>
          <w:color w:val="000000"/>
          <w:sz w:val="28"/>
          <w:szCs w:val="28"/>
        </w:rPr>
        <w:t>административную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(бюрократическую) </w:t>
      </w:r>
      <w:r>
        <w:rPr>
          <w:color w:val="000000"/>
          <w:sz w:val="28"/>
          <w:szCs w:val="28"/>
        </w:rPr>
        <w:t>– высший слой госслужащих, занимающих руководящие должности в органах гос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уровню компетенции – на национальную, региональную, местн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ие элиты выполняют в обществе следующие </w:t>
      </w:r>
      <w:r>
        <w:rPr>
          <w:b/>
          <w:bCs/>
          <w:color w:val="000000"/>
          <w:sz w:val="28"/>
          <w:szCs w:val="28"/>
        </w:rPr>
        <w:t>функци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совокупного интереса представляемых ими классов или слое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еализация политического курса на основе учета всех социальных интересов (общенационального интереса)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политика на высшем уровне, выдвижение политических лиде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ценностей, характерных для данного обще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ценностей и ресурсов в обществ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конкретно-управленческих ре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степенное значение для цивилизованного общества имеет формирование результативной элиты, обеспечение ее социальной представительности, предотвращение тенденции к олигархизации. Оптимальной для общества является стабильная демократическая элита, сочетающая устойчивую связь с населением с высокой степенью групповой интеграции, способная понимать политических оппонентов и находить компромиссные решения. От этого зависит длительность пребывания политической элиты у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ханизм формирования политической эли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ире существуют две основные системы рекрутирования элит – система гильдий и антрепренерская систе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ьной действительности они так или иначе сочетаются, и недостатки одной компенсируются достоинством друг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ля системы </w:t>
      </w:r>
      <w:r>
        <w:rPr>
          <w:bCs/>
          <w:color w:val="000000"/>
          <w:sz w:val="28"/>
          <w:szCs w:val="28"/>
        </w:rPr>
        <w:t>гильд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н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закрытость, отбор претендентов из низших слоев самой элиты, медленное, постепенное продвижение по служебной лестниц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) высокая степень формальных требований для занятия должностей (пол, возраст, партийность и др.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) небольшой, относительно политической элиты закрытый круг селектората (людей, отбирающих кадры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) тенденция к воспроизводству существующего типа эли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гильдий преобладала в тоталитарных странах. Ее элементы имеются в Великобритании, Японии, ФРГ и других странах. Ее сильные стороны: высокая предсказуемость политических изменений, преемственность политических курсов, малая вероятность внутренних конфликтов. В тоже время эта система склонна к бюрократизму, порождает консерватизм и конформизм, в конечном итоге ведет к отрыву от общества и превращению ее в привилегированную касту. Типичный вариант системы гильдий – номенклатурная система рекрутирования (советская партноменклатур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Антрепренерскую систему </w:t>
      </w:r>
      <w:r>
        <w:rPr>
          <w:color w:val="000000"/>
          <w:sz w:val="28"/>
          <w:szCs w:val="28"/>
        </w:rPr>
        <w:t>отличаю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крыть, широкие возможности для претендентов – представителей любых общественных групп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) небольшой объем формальных требований для занятия должност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) широкий круг лиц, участвующих в отбор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) высокая конкурентность отбо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5) первостепенная значимость личных качеств, умения найти поддержку избира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истема более демократична, динамична и более приемлема для людей, способных к инновационной деятельности. Ее недостатками является слабая предсказуемость политического поведения, вероятность частой смены курса, высокая внутренняя конфликтность внутри элиты, вероятность выдвижения людей, склонных к популизму и внешнему эффекту. В тоже время, как показывает практика, антрепренерская система наиболее отвечает современным реал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за последнее десятилетие украинская элита изменилась и структурно, и функционально, и сущностно. Место монолита номенклатурной пирамиды заняли многочисленные элитные группировки, находящиеся между собой в отношениях жесткой конкуренции. Возросла роль экономических факторов в управлении обществом, проявилась необходимость поиска новых союзников и т.п. В целом же, несмотря на происшедшие изменения, уровень деловых и нравственных качеств нынешней элиты продолжает оставаться невысоким. Слабость современной элиты проявляется и в отсутствии у нее долговременной программы реформ. Все это позволяет сделать вывод, что процесс формирования элиты еще далек от завершени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Елизаров В.П. Элитистская теория демократии и современный российский политический процесс. // Полис. – 1999. – №1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Лапина Н.А. Региональные элиты России. ИНИОН РАН. М., 2003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МоскаГ. Правящий класс. // Социс. – 1994. ~ №10, 1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арето В. О применении социологических теорий. // Социс. – 1995. – №10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Рахшмир П.Ю. «Идеи и люди: политическая мысль первой половины XX века», Из-во ПГУ, Пермь, 2001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Российская историческая политология. Под ред. С. Кислицына. Ростов-на-Дону: Феникс, 1998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таростин А.М. Современные российские элиты: на пути к новой конфигурации // Власть. – 2003. – №7. – С. 48–5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5:00Z</dcterms:created>
  <dc:creator>Customer</dc:creator>
  <dc:description/>
  <cp:keywords/>
  <dc:language>en-US</dc:language>
  <cp:lastModifiedBy>Mage</cp:lastModifiedBy>
  <dcterms:modified xsi:type="dcterms:W3CDTF">2011-09-28T19:45:00Z</dcterms:modified>
  <cp:revision>2</cp:revision>
  <dc:subject/>
  <dc:title>Политическая элита</dc:title>
</cp:coreProperties>
</file>