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СОДЕРЖАНИЕ</w:t>
      </w:r>
    </w:p>
    <w:p>
      <w:pPr>
        <w:pStyle w:val="Normal"/>
        <w:rPr>
          <w:b/>
          <w:b/>
          <w:bCs/>
        </w:rPr>
      </w:pPr>
      <w:r>
        <w:rPr>
          <w:b/>
          <w:bCs/>
        </w:rPr>
      </w:r>
    </w:p>
    <w:p>
      <w:pPr>
        <w:pStyle w:val="Normal"/>
        <w:jc w:val="center"/>
        <w:rPr>
          <w:sz w:val="28"/>
          <w:szCs w:val="28"/>
        </w:rPr>
      </w:pPr>
      <w:r>
        <w:rPr>
          <w:sz w:val="28"/>
          <w:szCs w:val="28"/>
        </w:rPr>
      </w:r>
    </w:p>
    <w:p>
      <w:pPr>
        <w:pStyle w:val="Normal"/>
        <w:numPr>
          <w:ilvl w:val="0"/>
          <w:numId w:val="3"/>
        </w:numPr>
        <w:spacing w:lineRule="auto" w:line="360"/>
        <w:ind w:left="714" w:hanging="357"/>
        <w:jc w:val="both"/>
        <w:rPr>
          <w:sz w:val="28"/>
          <w:szCs w:val="28"/>
        </w:rPr>
      </w:pPr>
      <w:r>
        <w:rPr>
          <w:sz w:val="28"/>
          <w:szCs w:val="28"/>
        </w:rPr>
        <w:t>Что такое политика</w:t>
      </w:r>
    </w:p>
    <w:p>
      <w:pPr>
        <w:pStyle w:val="Normal"/>
        <w:numPr>
          <w:ilvl w:val="0"/>
          <w:numId w:val="3"/>
        </w:numPr>
        <w:spacing w:lineRule="auto" w:line="360"/>
        <w:ind w:left="714" w:hanging="357"/>
        <w:jc w:val="both"/>
        <w:rPr>
          <w:sz w:val="28"/>
          <w:szCs w:val="28"/>
        </w:rPr>
      </w:pPr>
      <w:r>
        <w:rPr>
          <w:sz w:val="28"/>
          <w:szCs w:val="28"/>
        </w:rPr>
        <w:t>Политическая наука</w:t>
      </w:r>
    </w:p>
    <w:p>
      <w:pPr>
        <w:pStyle w:val="Normal"/>
        <w:numPr>
          <w:ilvl w:val="0"/>
          <w:numId w:val="5"/>
        </w:numPr>
        <w:spacing w:lineRule="auto" w:line="360"/>
        <w:ind w:left="720" w:hanging="0"/>
        <w:jc w:val="both"/>
        <w:rPr>
          <w:sz w:val="28"/>
          <w:szCs w:val="28"/>
        </w:rPr>
      </w:pPr>
      <w:r>
        <w:rPr>
          <w:sz w:val="28"/>
          <w:szCs w:val="28"/>
        </w:rPr>
        <w:t>Сущность политологии</w:t>
      </w:r>
    </w:p>
    <w:p>
      <w:pPr>
        <w:pStyle w:val="Normal"/>
        <w:numPr>
          <w:ilvl w:val="0"/>
          <w:numId w:val="5"/>
        </w:numPr>
        <w:spacing w:lineRule="auto" w:line="360"/>
        <w:ind w:left="720" w:hanging="0"/>
        <w:jc w:val="both"/>
        <w:rPr>
          <w:sz w:val="28"/>
          <w:szCs w:val="28"/>
        </w:rPr>
      </w:pPr>
      <w:r>
        <w:rPr>
          <w:sz w:val="28"/>
          <w:szCs w:val="28"/>
        </w:rPr>
        <w:t>Круг проблем науки о политике</w:t>
      </w:r>
    </w:p>
    <w:p>
      <w:pPr>
        <w:pStyle w:val="Normal"/>
        <w:numPr>
          <w:ilvl w:val="0"/>
          <w:numId w:val="5"/>
        </w:numPr>
        <w:spacing w:lineRule="auto" w:line="360"/>
        <w:ind w:left="720" w:hanging="0"/>
        <w:jc w:val="both"/>
        <w:rPr>
          <w:sz w:val="28"/>
          <w:szCs w:val="28"/>
        </w:rPr>
      </w:pPr>
      <w:r>
        <w:rPr>
          <w:sz w:val="28"/>
          <w:szCs w:val="28"/>
        </w:rPr>
        <w:t>История политологии как учения</w:t>
      </w:r>
    </w:p>
    <w:p>
      <w:pPr>
        <w:pStyle w:val="Normal"/>
        <w:numPr>
          <w:ilvl w:val="0"/>
          <w:numId w:val="3"/>
        </w:numPr>
        <w:spacing w:lineRule="auto" w:line="360"/>
        <w:jc w:val="both"/>
        <w:rPr>
          <w:sz w:val="28"/>
          <w:szCs w:val="28"/>
        </w:rPr>
      </w:pPr>
      <w:r>
        <w:rPr>
          <w:sz w:val="28"/>
          <w:szCs w:val="28"/>
        </w:rPr>
        <w:t>Политическая философия</w:t>
      </w:r>
    </w:p>
    <w:p>
      <w:pPr>
        <w:pStyle w:val="Normal"/>
        <w:numPr>
          <w:ilvl w:val="0"/>
          <w:numId w:val="6"/>
        </w:numPr>
        <w:spacing w:lineRule="auto" w:line="360"/>
        <w:ind w:left="720" w:hanging="0"/>
        <w:jc w:val="both"/>
        <w:rPr>
          <w:sz w:val="28"/>
          <w:szCs w:val="28"/>
        </w:rPr>
      </w:pPr>
      <w:r>
        <w:rPr>
          <w:sz w:val="28"/>
          <w:szCs w:val="28"/>
        </w:rPr>
        <w:t>Развитие мира политического</w:t>
      </w:r>
    </w:p>
    <w:p>
      <w:pPr>
        <w:pStyle w:val="Normal"/>
        <w:numPr>
          <w:ilvl w:val="0"/>
          <w:numId w:val="6"/>
        </w:numPr>
        <w:spacing w:lineRule="auto" w:line="360"/>
        <w:ind w:left="720" w:hanging="0"/>
        <w:jc w:val="both"/>
        <w:rPr>
          <w:sz w:val="28"/>
          <w:szCs w:val="28"/>
        </w:rPr>
      </w:pPr>
      <w:r>
        <w:rPr>
          <w:sz w:val="28"/>
          <w:szCs w:val="28"/>
        </w:rPr>
        <w:t>Философское постижение сущности политики</w:t>
      </w:r>
    </w:p>
    <w:p>
      <w:pPr>
        <w:pStyle w:val="Normal"/>
        <w:numPr>
          <w:ilvl w:val="0"/>
          <w:numId w:val="6"/>
        </w:numPr>
        <w:spacing w:lineRule="auto" w:line="360"/>
        <w:ind w:left="720" w:hanging="0"/>
        <w:jc w:val="both"/>
        <w:rPr>
          <w:sz w:val="28"/>
          <w:szCs w:val="28"/>
        </w:rPr>
      </w:pPr>
      <w:r>
        <w:rPr>
          <w:sz w:val="28"/>
          <w:szCs w:val="28"/>
        </w:rPr>
        <w:t>Что такое политическая философия</w:t>
      </w:r>
    </w:p>
    <w:p>
      <w:pPr>
        <w:pStyle w:val="31"/>
        <w:numPr>
          <w:ilvl w:val="0"/>
          <w:numId w:val="3"/>
        </w:numPr>
        <w:tabs>
          <w:tab w:val="clear" w:pos="720"/>
        </w:tabs>
        <w:rPr/>
      </w:pPr>
      <w:r>
        <w:rPr/>
        <w:t>Разграничение предметов изучения политологии и политической             философии</w:t>
      </w:r>
    </w:p>
    <w:p>
      <w:pPr>
        <w:pStyle w:val="31"/>
        <w:numPr>
          <w:ilvl w:val="0"/>
          <w:numId w:val="2"/>
        </w:numPr>
        <w:ind w:left="1440" w:hanging="720"/>
        <w:rPr/>
      </w:pPr>
      <w:r>
        <w:rPr/>
        <w:t>Мир политического как объект политико-философской рефлексии</w:t>
      </w:r>
    </w:p>
    <w:p>
      <w:pPr>
        <w:pStyle w:val="31"/>
        <w:numPr>
          <w:ilvl w:val="0"/>
          <w:numId w:val="3"/>
        </w:numPr>
        <w:tabs>
          <w:tab w:val="clear" w:pos="720"/>
        </w:tabs>
        <w:rPr/>
      </w:pPr>
      <w:r>
        <w:rPr/>
        <w:t>Место политической науки и политической философии в современном изучении политики</w:t>
      </w:r>
    </w:p>
    <w:p>
      <w:pPr>
        <w:pStyle w:val="31"/>
        <w:numPr>
          <w:ilvl w:val="0"/>
          <w:numId w:val="4"/>
        </w:numPr>
        <w:ind w:left="720" w:hanging="0"/>
        <w:rPr/>
      </w:pPr>
      <w:r>
        <w:rPr/>
        <w:t>Политология и политическая философия на российском фоне</w:t>
      </w:r>
      <w:r>
        <w:br w:type="page"/>
      </w:r>
    </w:p>
    <w:p>
      <w:pPr>
        <w:pStyle w:val="31"/>
        <w:tabs>
          <w:tab w:val="clear" w:pos="720"/>
        </w:tabs>
        <w:ind w:left="0" w:firstLine="539"/>
        <w:rPr>
          <w:b/>
          <w:b/>
          <w:bCs/>
        </w:rPr>
      </w:pPr>
      <w:r>
        <w:rPr>
          <w:b/>
          <w:bCs/>
        </w:rPr>
        <w:t>1. Что такое политика</w:t>
      </w:r>
    </w:p>
    <w:p>
      <w:pPr>
        <w:pStyle w:val="31"/>
        <w:tabs>
          <w:tab w:val="clear" w:pos="720"/>
        </w:tabs>
        <w:ind w:left="0" w:firstLine="539"/>
        <w:rPr>
          <w:sz w:val="24"/>
          <w:szCs w:val="24"/>
        </w:rPr>
      </w:pPr>
      <w:r>
        <w:rPr>
          <w:sz w:val="24"/>
          <w:szCs w:val="24"/>
        </w:rPr>
        <w:t>История России двадцатого века располагает к размышлению о ее судьбе, о смысле проделанного тысячелетнего пути.</w:t>
      </w:r>
    </w:p>
    <w:p>
      <w:pPr>
        <w:pStyle w:val="31"/>
        <w:tabs>
          <w:tab w:val="clear" w:pos="720"/>
        </w:tabs>
        <w:ind w:left="0" w:firstLine="539"/>
        <w:rPr>
          <w:sz w:val="24"/>
          <w:szCs w:val="24"/>
        </w:rPr>
      </w:pPr>
      <w:r>
        <w:rPr>
          <w:sz w:val="24"/>
          <w:szCs w:val="24"/>
        </w:rPr>
        <w:t>В современной России, как и во всем мире, тон задает по-прежнему политика.</w:t>
      </w:r>
    </w:p>
    <w:p>
      <w:pPr>
        <w:pStyle w:val="23"/>
        <w:rPr/>
      </w:pPr>
      <w:r>
        <w:rPr/>
        <w:t>Ныне в нашей стране усиливается борьба за выбор дальнейшего пути, за форму организации государства, за режим правления. Вновь встал острый и наболевший вопрос о ее государственной целостности. То, что народы России должны непременно жить в одном государстве, отнюдь не является для всех очевидной истиной. А раз так, то ее необходимо обосновать и доказать научно.</w:t>
      </w:r>
    </w:p>
    <w:p>
      <w:pPr>
        <w:pStyle w:val="Normal"/>
        <w:spacing w:lineRule="auto" w:line="360"/>
        <w:ind w:firstLine="540"/>
        <w:jc w:val="both"/>
        <w:rPr/>
      </w:pPr>
      <w:r>
        <w:rPr>
          <w:b/>
          <w:bCs/>
        </w:rPr>
        <w:t xml:space="preserve">Политика </w:t>
      </w:r>
      <w:r>
        <w:rPr/>
        <w:t>со времени Древней</w:t>
      </w:r>
      <w:r>
        <w:rPr>
          <w:b/>
          <w:bCs/>
        </w:rPr>
        <w:t xml:space="preserve"> </w:t>
      </w:r>
      <w:r>
        <w:rPr/>
        <w:t xml:space="preserve">Греции и до Нового времени традиционно рассматривается как всеобъемлющая идея о государстве и власти государственного (институционального) уровня. Однако это понятие шире власти и тем более государственности. </w:t>
      </w:r>
    </w:p>
    <w:p>
      <w:pPr>
        <w:pStyle w:val="Normal"/>
        <w:spacing w:lineRule="auto" w:line="360"/>
        <w:ind w:firstLine="540"/>
        <w:jc w:val="both"/>
        <w:rPr/>
      </w:pPr>
      <w:r>
        <w:rPr/>
        <w:t xml:space="preserve">Политическая сфера в жизни сообществ людей конструировалась по мере разделения общественного производства и появления частной собственности, смены морального авторитета семейно-родовых старейшин государственными и иными институтами публичной власти. С исторической точки зрения политика была призвана осуществлять двуединую задачу: управлять политическим поведением населения во имя сохранения целостности общества и выражать властно значимые интересы всех групп и слоев в государстве. </w:t>
      </w:r>
    </w:p>
    <w:p>
      <w:pPr>
        <w:pStyle w:val="Normal"/>
        <w:spacing w:lineRule="auto" w:line="360"/>
        <w:ind w:firstLine="540"/>
        <w:jc w:val="both"/>
        <w:rPr/>
      </w:pPr>
      <w:r>
        <w:rPr/>
        <w:t>Сейчас политику рассматривают в двух аспектах: как средство организационного и духовного начала нового государственного устройства и в качестве регулятивно-контрольной сферы, направляющей жизнь, деятельность, отношения людей, общественных групп, классов, наций и взаимоотношения между странами.</w:t>
      </w:r>
    </w:p>
    <w:p>
      <w:pPr>
        <w:pStyle w:val="Normal"/>
        <w:spacing w:lineRule="auto" w:line="360"/>
        <w:ind w:firstLine="540"/>
        <w:jc w:val="both"/>
        <w:rPr/>
      </w:pPr>
      <w:r>
        <w:rPr/>
        <w:t xml:space="preserve">Политика – это функционирование в равной мере и политической мысли, и волеизъявления тех или других классов и социальных групп общества. Недостаточно каким-либо идеям только промелькнуть в нескольких головах, надо, чтобы они получили социальную реализацию. </w:t>
      </w:r>
      <w:r>
        <w:rPr>
          <w:i/>
          <w:iCs/>
        </w:rPr>
        <w:t>Это сфера деятельности, связанная с отношениями между классами, нациями, государствами и другими большими социальными группами.</w:t>
      </w:r>
      <w:r>
        <w:rPr/>
        <w:t xml:space="preserve"> Поскольку объектом больших социальных групп общества является экономическая, социальная и политическая власть, она выражает не только экономические, но и иные потребности классов, то экономические интересы больше и чаще других выступают социальной причиной политических действий.</w:t>
      </w:r>
    </w:p>
    <w:p>
      <w:pPr>
        <w:pStyle w:val="Normal"/>
        <w:spacing w:lineRule="auto" w:line="360"/>
        <w:ind w:firstLine="540"/>
        <w:jc w:val="both"/>
        <w:rPr/>
      </w:pPr>
      <w:r>
        <w:rPr/>
        <w:t>Политика, однако, не является лишь рефлексией, выражением экономических и других потребностей социальных групп. Она оказывает существенное влияние на все структурные элементы политической надстройки (государство, право, партии, идеологию).</w:t>
      </w:r>
    </w:p>
    <w:p>
      <w:pPr>
        <w:pStyle w:val="Normal"/>
        <w:spacing w:lineRule="auto" w:line="360"/>
        <w:ind w:firstLine="540"/>
        <w:jc w:val="both"/>
        <w:rPr/>
      </w:pPr>
      <w:r>
        <w:rPr/>
        <w:t xml:space="preserve">Политика является не только областью сознательных, не только рациональных поступков и форм политического поведения масс, но также иррациональных. Русский философ Н. Бердяев писал: «…В русской государственности скрыто темное иррациональное начало, и оно опрокидывает все теории политического рационализма…» </w:t>
      </w:r>
    </w:p>
    <w:p>
      <w:pPr>
        <w:pStyle w:val="Normal"/>
        <w:spacing w:lineRule="auto" w:line="360"/>
        <w:ind w:firstLine="540"/>
        <w:jc w:val="both"/>
        <w:rPr/>
      </w:pPr>
      <w:r>
        <w:rPr/>
        <w:t>При этом не только Бердяев, но и такие мыслители, как Э. Бернштейн и А.А. Богданов, исключали возможность того, что политика когда-нибудь станет подлинно научной, ибо политические решения зависят не только от объективных факторов, но и от субъективных суждений, за которыми стоят различные классовые, групповые, партийные и личные пристрастия. Отсюда политика прошлых эпох и настоящего времени делится как бы на две части: на политику как науку и политику как искусство возможного и практику.</w:t>
      </w:r>
    </w:p>
    <w:p>
      <w:pPr>
        <w:pStyle w:val="Normal"/>
        <w:spacing w:lineRule="auto" w:line="360"/>
        <w:ind w:firstLine="540"/>
        <w:jc w:val="both"/>
        <w:rPr/>
      </w:pPr>
      <w:r>
        <w:rPr/>
        <w:t xml:space="preserve">Сегодня поколения молодых россиян не торопятся поскорее пробиться в политику, чтобы занять достойное положение в обществе. Главная беда современного демократического, как и ранее советского, общества состоит в том, что политика еще не стала для социальных групп и классов ни наукой, ни цивилизованной практикой. В ней отсутствуют в должной мере всесторонняя взвешенность, зрелость, единство слова и дела, основательная политическая культура и нравственность.  </w:t>
      </w:r>
    </w:p>
    <w:p>
      <w:pPr>
        <w:pStyle w:val="22"/>
        <w:rPr/>
      </w:pPr>
      <w:r>
        <w:rPr/>
        <w:t>Недооценка политики как акции государственного управления обычно ведет к усилению стихийных процессов в обществе. И наоборот, пренебрежение к требованиям экономики и экологии, вера во всесилие политики нередко проявляются в субъективизме, произволе, авантюризме и ведут к политическим провалам.</w:t>
      </w:r>
    </w:p>
    <w:p>
      <w:pPr>
        <w:pStyle w:val="Normal"/>
        <w:spacing w:lineRule="auto" w:line="360"/>
        <w:ind w:firstLine="539"/>
        <w:jc w:val="both"/>
        <w:rPr/>
      </w:pPr>
      <w:r>
        <w:rPr/>
        <w:t>Однако процесс разумного политического мышления затрудняют разного рода препятствия. Множество людей пытаются толковать экономические и политические проблемы с позиций обыденного или идеологического сознания. Кто-то с подозрением относится к частной собственности и считает, что рыночная экономика является злом. Иным кажется неистребимым противостояние капиталистического и планового способов хозяйствования. Излишне говорить, что ошибочные представления, внедрявшиеся официальной пропагандой, мешали объективному анализу. Сегодня нам приходится отбрасывать уравнительную идеологию, которая попросту лишала человека нормальной жизни.</w:t>
      </w:r>
    </w:p>
    <w:p>
      <w:pPr>
        <w:pStyle w:val="Normal"/>
        <w:spacing w:lineRule="auto" w:line="360"/>
        <w:ind w:firstLine="539"/>
        <w:jc w:val="both"/>
        <w:rPr/>
      </w:pPr>
      <w:r>
        <w:rPr/>
        <w:t xml:space="preserve">Отказаться от утопических идей, разумеется, непросто. Но все же приходится признать, что ограниченность ресурсов не позволяет достигнуть идеального распределения и коммунистического изобилия. Между тем фракции в российском парламенте, представляя специфические интересы отдельных групп, пытаются запутать эту и без того сложную проблему. Используемая ими демагогия нацелена на завоевание поддержки избирателей. Однако необходимо обеспечить объективность в толковании важных проблем. Содействовать этому призвана </w:t>
      </w:r>
      <w:r>
        <w:rPr>
          <w:b/>
          <w:bCs/>
        </w:rPr>
        <w:t>политология, или наука о политике</w:t>
      </w:r>
      <w:r>
        <w:rPr/>
        <w:t xml:space="preserve">, которая раскрывает ловушки для обыденного сознания.  </w:t>
      </w:r>
    </w:p>
    <w:p>
      <w:pPr>
        <w:pStyle w:val="Normal"/>
        <w:spacing w:lineRule="auto" w:line="360"/>
        <w:ind w:firstLine="539"/>
        <w:jc w:val="both"/>
        <w:rPr/>
      </w:pPr>
      <w:r>
        <w:rPr/>
        <w:t xml:space="preserve">  </w:t>
      </w:r>
    </w:p>
    <w:p>
      <w:pPr>
        <w:pStyle w:val="Normal"/>
        <w:spacing w:lineRule="auto" w:line="360"/>
        <w:ind w:firstLine="539"/>
        <w:jc w:val="both"/>
        <w:rPr>
          <w:b/>
          <w:b/>
          <w:bCs/>
          <w:sz w:val="28"/>
          <w:szCs w:val="28"/>
        </w:rPr>
      </w:pPr>
      <w:r>
        <w:rPr>
          <w:b/>
          <w:bCs/>
          <w:sz w:val="28"/>
          <w:szCs w:val="28"/>
        </w:rPr>
        <w:t>2. Политическая наука</w:t>
      </w:r>
    </w:p>
    <w:p>
      <w:pPr>
        <w:pStyle w:val="Normal"/>
        <w:spacing w:lineRule="auto" w:line="360"/>
        <w:ind w:firstLine="539"/>
        <w:jc w:val="both"/>
        <w:rPr/>
      </w:pPr>
      <w:r>
        <w:rPr>
          <w:b/>
          <w:bCs/>
        </w:rPr>
        <w:t>Политология</w:t>
      </w:r>
      <w:r>
        <w:rPr/>
        <w:t xml:space="preserve"> </w:t>
      </w:r>
      <w:r>
        <w:rPr>
          <w:b/>
          <w:bCs/>
        </w:rPr>
        <w:t xml:space="preserve">- </w:t>
      </w:r>
      <w:r>
        <w:rPr/>
        <w:t>современная наука о политике</w:t>
      </w:r>
      <w:r>
        <w:rPr>
          <w:b/>
          <w:bCs/>
        </w:rPr>
        <w:t>.</w:t>
      </w:r>
      <w:r>
        <w:rPr/>
        <w:t xml:space="preserve"> Этот термин был избран для того, чтобы разграничить марксистскую и буржуазную политические науки. В американской и западноевропейской литературе термин </w:t>
      </w:r>
      <w:r>
        <w:rPr>
          <w:i/>
          <w:iCs/>
        </w:rPr>
        <w:t xml:space="preserve">политология </w:t>
      </w:r>
      <w:r>
        <w:rPr/>
        <w:t xml:space="preserve">употребляется довольно редко. Традиционным является понятие «политическая наука», который в 1952 году предложил для этой отрасли политических знаний американский политолог и социолог Г. Лассуэл. </w:t>
      </w:r>
    </w:p>
    <w:p>
      <w:pPr>
        <w:pStyle w:val="22"/>
        <w:rPr/>
      </w:pPr>
      <w:r>
        <w:rPr/>
        <w:t xml:space="preserve">Современные политологи расходятся не только в вопросе о названии своей науки. Существуют разногласия и по поводу предмета этой науки. Можно выделить три основных подхода. </w:t>
      </w:r>
    </w:p>
    <w:p>
      <w:pPr>
        <w:pStyle w:val="22"/>
        <w:rPr/>
      </w:pPr>
      <w:r>
        <w:rPr/>
        <w:t xml:space="preserve">Сторонники первого подхода считают, что </w:t>
      </w:r>
      <w:r>
        <w:rPr>
          <w:i/>
          <w:iCs/>
        </w:rPr>
        <w:t>политология – наука о государстве</w:t>
      </w:r>
      <w:r>
        <w:rPr/>
        <w:t>. У истоков такого понимания стоит древнегреческий мыслитель Аристотель, который сводил политику к изучению государства и его устройства, управления государством, участия в решении государственных и общественных дел. И в наши дни представители данной точки зрения уверены, что наука о политике есть познание всего, что имеет отношение к искусству управлять государством.</w:t>
      </w:r>
    </w:p>
    <w:p>
      <w:pPr>
        <w:pStyle w:val="22"/>
        <w:rPr/>
      </w:pPr>
      <w:r>
        <w:rPr/>
        <w:t xml:space="preserve">Второе мнение гласит, что </w:t>
      </w:r>
      <w:r>
        <w:rPr>
          <w:i/>
          <w:iCs/>
        </w:rPr>
        <w:t>политология</w:t>
      </w:r>
      <w:r>
        <w:rPr/>
        <w:t xml:space="preserve"> – </w:t>
      </w:r>
      <w:r>
        <w:rPr>
          <w:i/>
          <w:iCs/>
        </w:rPr>
        <w:t>это наука о политике, политической деятельности в целом</w:t>
      </w:r>
      <w:r>
        <w:rPr/>
        <w:t>, то есть обо всех процессах и явлениях, происходящих в политической сфере жизни общества. Можно сказать, что при таком понимании предмет политологии определен уже в самом названии науки.</w:t>
      </w:r>
    </w:p>
    <w:p>
      <w:pPr>
        <w:pStyle w:val="22"/>
        <w:rPr/>
      </w:pPr>
      <w:r>
        <w:rPr/>
        <w:t xml:space="preserve">Представители третьего подхода утверждают, что </w:t>
      </w:r>
      <w:r>
        <w:rPr>
          <w:i/>
          <w:iCs/>
        </w:rPr>
        <w:t>политология является наукой о политической власти и управлении обществом.</w:t>
      </w:r>
      <w:r>
        <w:rPr/>
        <w:t xml:space="preserve"> Предметом политологии служат закономерности возникновения, функционирования и развития политической власти, пути, формы, методы ее завоевания, держания и использования. Именно этот подход является наиболее распространенным в наше время и имеет больше всего сторонников.</w:t>
      </w:r>
    </w:p>
    <w:p>
      <w:pPr>
        <w:pStyle w:val="22"/>
        <w:rPr/>
      </w:pPr>
      <w:r>
        <w:rPr/>
        <w:t xml:space="preserve">Сравнивая приведенные подходы, видим: первый ограничивает предмет политологии лишь государством, второй – раздвигает его границы до всего политического общества, а третий выделяет в качестве предмета политологии стержневую проблему политики, политических отношений – политическую власть и управление обществом. </w:t>
      </w:r>
    </w:p>
    <w:p>
      <w:pPr>
        <w:pStyle w:val="22"/>
        <w:rPr/>
      </w:pPr>
      <w:r>
        <w:rPr/>
        <w:t>Однако все представители концентрируют внимание на исследовании в основном одних и тех же проблем. Важнейшие среди них – следующие вопросы: сущность и содержание политики, политических отношений, политической жизни общества; их исторические и социально-экономические корни, формы проявления; соотношение с экономическими, социальными, правовыми, духовными и другими сферами общественной жизни; субъекты политической деятельности, их место и роль, преследуемые ими цели и формы, методы и средства их достижения; условия и особенности современного этапа  развития политики и политических отношений. Особая область и соответственно исследовательская проблематика политологии – политическая власть, властные отношения. Это специфика, признаки, структура политической власти, пути и формы ее завоевания и реализации, соотношение конституционных и неконституционных форм политической борьбы, место и значение политических революций, способы осуществления политической власти (от тоталитарных до демократических), организационные формы политической власти и т.д.</w:t>
      </w:r>
    </w:p>
    <w:p>
      <w:pPr>
        <w:pStyle w:val="22"/>
        <w:rPr/>
      </w:pPr>
      <w:r>
        <w:rPr/>
        <w:t>Предметом постоянного внимания политологии являются политические системы общества, их современные типы, основные институты.</w:t>
      </w:r>
    </w:p>
    <w:p>
      <w:pPr>
        <w:pStyle w:val="22"/>
        <w:rPr/>
      </w:pPr>
      <w:r>
        <w:rPr/>
        <w:t xml:space="preserve">Также в круг проблем политологии как науки входят политический процесс, как международный, так и в национальных границах, политическое поведение с различными формами его проявления, политическое лидерство, политическая культура, участие масс в решении важнейших политических проблем, международная политика, глобальные политические проблемы современности. Существенное место в политологии занимает история политических идей, учений и теорий, начиная с античности, включая средневековье, новое и новейшее время и заканчивая современностью.   </w:t>
      </w:r>
    </w:p>
    <w:p>
      <w:pPr>
        <w:pStyle w:val="22"/>
        <w:rPr/>
      </w:pPr>
      <w:r>
        <w:rPr/>
        <w:t xml:space="preserve">Интерес к политологии возник в связи с массовым увлечением политикой. Политические страсти стали предметом наших каждодневных раздумий. Выявилась поразительная разноголосица в суждениях о текущей политике. Сегодня российская демократия мучительно открывает для себя многие прописные истины. Одновременно с интересом к политике в демократическом движении намечается и другое явление. Большинство людей, устав от бесплодной и бестолковой борьбы и не находя в ней ответа на свои вопросы и сомнения, впадает в уныние. </w:t>
      </w:r>
      <w:r>
        <w:rPr>
          <w:i/>
          <w:iCs/>
        </w:rPr>
        <w:t xml:space="preserve">Задача науки – освободить общество от идеологического миража, рассеять мрак безысходности. </w:t>
      </w:r>
    </w:p>
    <w:p>
      <w:pPr>
        <w:pStyle w:val="Normal"/>
        <w:spacing w:lineRule="auto" w:line="360"/>
        <w:ind w:firstLine="540"/>
        <w:jc w:val="both"/>
        <w:rPr/>
      </w:pPr>
      <w:r>
        <w:rPr>
          <w:i/>
          <w:iCs/>
        </w:rPr>
        <w:t xml:space="preserve">  </w:t>
      </w:r>
      <w:r>
        <w:rPr/>
        <w:t>Политология стала самостоятельным предметом не сразу. Потребовался длительный период ее эволюции от универсальной социально-политической мысли в античности (Аристотель и другие) до современной научной и учебной дисциплины.</w:t>
      </w:r>
    </w:p>
    <w:p>
      <w:pPr>
        <w:pStyle w:val="Normal"/>
        <w:spacing w:lineRule="auto" w:line="360"/>
        <w:ind w:firstLine="540"/>
        <w:jc w:val="both"/>
        <w:rPr/>
      </w:pPr>
      <w:r>
        <w:rPr/>
        <w:t>В западных научных кругах основоположниками политологии называют представителя Чикагской школы (20 – 40-е годы) Чарльза Мариела и русского социолога Питирима Сорокина.</w:t>
      </w:r>
    </w:p>
    <w:p>
      <w:pPr>
        <w:pStyle w:val="Normal"/>
        <w:spacing w:lineRule="auto" w:line="360"/>
        <w:ind w:firstLine="540"/>
        <w:jc w:val="both"/>
        <w:rPr/>
      </w:pPr>
      <w:r>
        <w:rPr/>
        <w:t>Политология как наука органически связана с социологией политики, изучающей взаимоотношения политической сферы с другими сферами общественной жизни (экономическим базисом и т. п.), политическими системами и социально-классовой структурой общества. Поэтому социальная политика, являясь областью общей социологии, выступает теоретической и методологической основой политологии.</w:t>
      </w:r>
    </w:p>
    <w:p>
      <w:pPr>
        <w:pStyle w:val="Normal"/>
        <w:spacing w:lineRule="auto" w:line="360"/>
        <w:ind w:firstLine="540"/>
        <w:jc w:val="both"/>
        <w:rPr/>
      </w:pPr>
      <w:r>
        <w:rPr/>
        <w:t>Политология как наука о политике и политических отношениях изучает все сферы политики и политической жизни общества не умозрительными размышлениями на политическую тему, а с помощью общественных методов, исторического анализа, сравнительного и количественного методов контент-анализа документов. Теоретические выводы политической науки – результат обобщения и осмысления широкого круга эмпирического материала.</w:t>
      </w:r>
    </w:p>
    <w:p>
      <w:pPr>
        <w:pStyle w:val="Normal"/>
        <w:spacing w:lineRule="auto" w:line="360"/>
        <w:ind w:firstLine="540"/>
        <w:jc w:val="both"/>
        <w:rPr/>
      </w:pPr>
      <w:r>
        <w:rPr/>
        <w:t>Сегодня главные разделы политологии составляют: философско-методологические основы политических знаний; теория политических систем и международных отношений; теория общества; политическая идеология и история политических учений. У социологии есть не только теоретический, но и эмпирический уровень. Используя свои методы (статистический, опроса, наблюдения, анализа документов и другие), она измеряет и диагностирует состояние политических отношений и процессов, дает данные для анализа и принятия политических решений.</w:t>
      </w:r>
    </w:p>
    <w:p>
      <w:pPr>
        <w:pStyle w:val="Normal"/>
        <w:spacing w:lineRule="auto" w:line="360"/>
        <w:ind w:firstLine="540"/>
        <w:jc w:val="both"/>
        <w:rPr/>
      </w:pPr>
      <w:r>
        <w:rPr/>
        <w:t>Вопрос о соотношении политики и политологии постоянно дискутируется, но главная линия разграничения ясна: политология исследует политическую сферу, политические отношения, политическую жизнь, закономерности их развития и функционирования, а социология политики изучает взаимоотношения этой политической сферы с другими сферами общественной жизни.</w:t>
      </w:r>
    </w:p>
    <w:p>
      <w:pPr>
        <w:pStyle w:val="Normal"/>
        <w:spacing w:lineRule="auto" w:line="360"/>
        <w:ind w:firstLine="540"/>
        <w:jc w:val="both"/>
        <w:rPr/>
      </w:pPr>
      <w:r>
        <w:rPr/>
      </w:r>
    </w:p>
    <w:p>
      <w:pPr>
        <w:pStyle w:val="Normal"/>
        <w:spacing w:lineRule="auto" w:line="360"/>
        <w:ind w:firstLine="540"/>
        <w:jc w:val="both"/>
        <w:rPr>
          <w:b/>
          <w:b/>
          <w:bCs/>
          <w:sz w:val="28"/>
          <w:szCs w:val="28"/>
        </w:rPr>
      </w:pPr>
      <w:r>
        <w:rPr>
          <w:b/>
          <w:bCs/>
          <w:sz w:val="28"/>
          <w:szCs w:val="28"/>
        </w:rPr>
        <w:t>3. Политическая философия</w:t>
      </w:r>
    </w:p>
    <w:p>
      <w:pPr>
        <w:pStyle w:val="Normal"/>
        <w:spacing w:lineRule="auto" w:line="360"/>
        <w:ind w:firstLine="540"/>
        <w:jc w:val="both"/>
        <w:rPr/>
      </w:pPr>
      <w:r>
        <w:rPr/>
        <w:t>Любое человеческое сообщество, любая цивилизация или крупная держава, показавшие свою пригодность к истории, основываются на особом, присущем только им идеале, или центральной, осевой идее. Доминирующие в данной цивилизации образ жизни, формы менталитета, культуры, социальной, экономической и политической организации, философии и религии и т. д. так или иначе сообразуются с этим идеалом. Когда они подвергаются эрозии или подрываются, сообщество, цивилизация обречены на исчезновение или же на радикальную трансформацию. Опыт истории свидетельствует, что как только начинают подтачиваться духовный и культурный стержни, служащие опорой цивилизации, можно говорить о начале ее заката. Всякий строй жизнеспособен и эффективен до тех пор, пока большинство людей сохраняет веру в его законность и эффективность.</w:t>
      </w:r>
    </w:p>
    <w:p>
      <w:pPr>
        <w:pStyle w:val="Normal"/>
        <w:spacing w:lineRule="auto" w:line="360"/>
        <w:ind w:firstLine="540"/>
        <w:jc w:val="both"/>
        <w:rPr/>
      </w:pPr>
      <w:r>
        <w:rPr/>
        <w:t xml:space="preserve">Можно с уверенностью говорить о существовании некой </w:t>
      </w:r>
      <w:r>
        <w:rPr>
          <w:b/>
          <w:bCs/>
        </w:rPr>
        <w:t>парадигмы</w:t>
      </w:r>
      <w:r>
        <w:rPr/>
        <w:t xml:space="preserve"> – мировоззренческой инфраструктуры, которая характеризует пространство и время, природу и общество, человека, общество и государство, свободу и рабство, добро и зло и т. д. Парадигма – это система взаимосвязанных универсалий, призванных обеспечить хранение и трансляцию социального опыта от поколения к поколению.</w:t>
      </w:r>
    </w:p>
    <w:p>
      <w:pPr>
        <w:pStyle w:val="Normal"/>
        <w:spacing w:lineRule="auto" w:line="360"/>
        <w:ind w:firstLine="540"/>
        <w:jc w:val="both"/>
        <w:rPr/>
      </w:pPr>
      <w:r>
        <w:rPr/>
        <w:t>В каждый конкретный исторический период общественные и политические процессы разворачиваются и реализуются в рамках особых мировоззренческих парадигм, придающих этим процессам определенную конфигурацию и направленность. В отличие от природного процесса, в котором прошлое преодолевается и умирает, в историческом процессе те или иные аспекты прошлого продолжают жить в настоящем. Можно сказать, что общественно-исторический процесс имеет двойственную природу. Это, с одной стороны, эволюция, развитие и отрицание старого, а с другой, он сохраняет и переносит из прошлого в настоящее и будущее все жизнеспособное, будь то позитивное или отрицательное. Общественно-историческая система может трансформироваться во многих своих аспектах, в то же время сохраняя преемственность в других аспектах.</w:t>
      </w:r>
    </w:p>
    <w:p>
      <w:pPr>
        <w:pStyle w:val="Normal"/>
        <w:spacing w:lineRule="auto" w:line="360"/>
        <w:ind w:firstLine="540"/>
        <w:jc w:val="both"/>
        <w:rPr/>
      </w:pPr>
      <w:r>
        <w:rPr/>
        <w:t>Лишь при наличии взаимодействия и тесного переплетения двух начал: развития и творения нового, с одной стороны, и сохранения преемственности с прошлым – с другой, можно говорить об истории и общественно-политическом процессе. Поэтому любая социально-философская или идейно-политическая конструкция, претендующая на объективное отражение существующих общественно-политических реальностей, должна учитывать оба этих начала. В противном случае либо она нежизнеспособна, либо попытки ее реализации чреваты непредсказуемыми последствиями, представляющими угрозу самим основополагающим принципам и ценностям. Суть проявления, трансформации и исчезновения человеческих сообществ или цивилизаций выражается известной формулой Ницше: «переоценка всех ценностей». С такой «переоценкой» связаны радикальные трансформации в Европе, которые привели к смене античной цивилизации сначала средневековой, а этой последней, в свою очередь, современной западной рационалистичной (или капиталистической) цивилизацией.</w:t>
      </w:r>
    </w:p>
    <w:p>
      <w:pPr>
        <w:pStyle w:val="Normal"/>
        <w:spacing w:lineRule="auto" w:line="360"/>
        <w:ind w:firstLine="540"/>
        <w:jc w:val="both"/>
        <w:rPr/>
      </w:pPr>
      <w:r>
        <w:rPr/>
        <w:t xml:space="preserve">Эти рассуждения относятся и к миру политического, характеризующегося исключительной динамичностью и изменчивостью. Особенно важное значение в данном контексте имеет то, что мир политического имеет много измерений – социально-экономическое, структурное, функциональное, социокультурное, конфессиональное, историческое, концептуальное и т.д. Для правильного понимания сущности политического, политических феноменов и процессов необходимо иметь соответствующее представление обо всех этих аспектах и измерениях. В качестве объединяющего их начала выступает мировоззренческое измерение, центральным элементом которого является </w:t>
      </w:r>
      <w:r>
        <w:rPr>
          <w:i/>
          <w:iCs/>
        </w:rPr>
        <w:t>политическая философия</w:t>
      </w:r>
      <w:r>
        <w:rPr/>
        <w:t>. Как считал Гегель, абсолютная идея как «единственный предмет и содержание философии» имеет разные формообразования. Причем их философское постижение составляет «задачу отдельных философских наук». Таковыми науками являются философия истории, философия религии, история философии, философия права. Отдельной философской наукой является и политическая философия.</w:t>
      </w:r>
    </w:p>
    <w:p>
      <w:pPr>
        <w:pStyle w:val="Normal"/>
        <w:spacing w:lineRule="auto" w:line="360"/>
        <w:ind w:firstLine="540"/>
        <w:jc w:val="both"/>
        <w:rPr/>
      </w:pPr>
      <w:r>
        <w:rPr/>
        <w:t>Политическая философия по определению является прежде всего рефлексией бытия, она может возникнуть лишь при наличии некоторых необходимых для этого предварительных условий. Речь идет о формировании и утверждении, во-первых, самого мира политического, во-вторых, понятия политического в самом широком и глубоком смысле, и, в-третьих, понятий второго порядка – государство, власть, право, свобода и т.д. Если верен этот тезис, то встает императивная проблема вычленения мира политического как самостоятельной подсистемы человеческого социума. О политической философии в собственном смысле этого слова мы вправе говорить постольку, поскольку существует самостоятельная сфера человеческой жизнедеятельности, рефлексией которой и может выступать политическая философия. Необходимо заметить, что см мир политического в собственном смысле слова – это исторический феномен, возникший на определенном этапе исторического развития в тесной связи с процессами формирования и вычленения гражданского общества. Причем как масштабы, так и содержание понятия политического на протяжении всей истории подвергались существенным, если не радикальным изменениям. Соответственно изменялись и трактовки мира политического, его компонентов, предназначения и функций.</w:t>
      </w:r>
    </w:p>
    <w:p>
      <w:pPr>
        <w:pStyle w:val="Normal"/>
        <w:spacing w:lineRule="auto" w:line="360"/>
        <w:ind w:firstLine="540"/>
        <w:jc w:val="both"/>
        <w:rPr/>
      </w:pPr>
      <w:r>
        <w:rPr/>
        <w:t>Здесь вопрос в том, чтобы не путать историю политических учений и идей, накопление политического знания с политической наукой, политической философией и политической социологией в собственном смысле слова, хотя очевиден факт существования между ними преемственной связи. Если зачатки первых в той или иной форме возникли с появлением самого государства, то политическая наука и политическая философия могли формироваться лишь по мере вычленения мира политического, то есть той сферы, рефлексией которой и являются эти дисциплины, в качестве самостоятельной подсистемы человеческого социума или сферы жизнедеятельности людей. Подобно тому, как социология формировалась и развивалась в русле основных тенденций и закономерностей становления и эволюции гражданского общества, политическая философия в собственном смысле слова и политическая наука также могли возникнуть лишь по мере отделения мира политического от экономической, социальной и духовной подсистем, что по времени совпало с новым периодом истории.</w:t>
      </w:r>
    </w:p>
    <w:p>
      <w:pPr>
        <w:pStyle w:val="Normal"/>
        <w:spacing w:lineRule="auto" w:line="360"/>
        <w:ind w:firstLine="540"/>
        <w:jc w:val="both"/>
        <w:rPr/>
      </w:pPr>
      <w:r>
        <w:rPr/>
        <w:t xml:space="preserve">Следует отметить, что </w:t>
      </w:r>
      <w:r>
        <w:rPr>
          <w:b/>
          <w:bCs/>
        </w:rPr>
        <w:t>политическая философия</w:t>
      </w:r>
      <w:r>
        <w:rPr/>
        <w:t xml:space="preserve"> выступает одновременно и как теория познания мира политического, и как учение о политическом бытие. Затрагивая одновременно сферы как философии, так и мира политического, она располагается в области пересечения философии и политической науки. С одной стороны, политическая философия является частью общей философии в собственном смысле слова. Более того, в качестве самостоятельного феномена на определенном этапе исторического развития она вышла из лона общей философии. С другой стороны, она теснейшим образом связана с политической наукой, и в отдельных своих аспектах входит в последнюю в качестве самостоятельного подраздела. Поэтому очевидно, что ее судьба тесно связана с судьбами как философии, так и политической науки. К тому же она не может не иметь определенных точек соприкосновения с социологией (особенно с политической социологией).</w:t>
      </w:r>
    </w:p>
    <w:p>
      <w:pPr>
        <w:pStyle w:val="Normal"/>
        <w:spacing w:lineRule="auto" w:line="360"/>
        <w:ind w:firstLine="540"/>
        <w:jc w:val="both"/>
        <w:rPr/>
      </w:pPr>
      <w:r>
        <w:rPr/>
        <w:t>Как известно, главное предназначение общей философии – поиск или постижение истины о сущности и смысле самого бытия. Это верно и применительно к политической философии. Она призвана осветить скрытый принцип всего мира политического в его явленности. Она концентрирует внимание на сущностных аспектах, на самой природе политических феноменов.</w:t>
      </w:r>
    </w:p>
    <w:p>
      <w:pPr>
        <w:pStyle w:val="Normal"/>
        <w:spacing w:lineRule="auto" w:line="360"/>
        <w:ind w:firstLine="540"/>
        <w:jc w:val="both"/>
        <w:rPr/>
      </w:pPr>
      <w:r>
        <w:rPr/>
        <w:t xml:space="preserve">В целом можно сказать, что в задачу политической философии входят поиски ответов на следующие кардинальные вопросы: </w:t>
      </w:r>
    </w:p>
    <w:p>
      <w:pPr>
        <w:pStyle w:val="Normal"/>
        <w:numPr>
          <w:ilvl w:val="0"/>
          <w:numId w:val="7"/>
        </w:numPr>
        <w:spacing w:lineRule="auto" w:line="360"/>
        <w:jc w:val="both"/>
        <w:rPr/>
      </w:pPr>
      <w:r>
        <w:rPr/>
        <w:t>В силу каких причин возможна политическая самоорганизация общества?</w:t>
      </w:r>
    </w:p>
    <w:p>
      <w:pPr>
        <w:pStyle w:val="Normal"/>
        <w:numPr>
          <w:ilvl w:val="0"/>
          <w:numId w:val="7"/>
        </w:numPr>
        <w:spacing w:lineRule="auto" w:line="360"/>
        <w:jc w:val="both"/>
        <w:rPr/>
      </w:pPr>
      <w:r>
        <w:rPr/>
        <w:t>Каковы факторы, определяющие политическую самоорганизацию общества?</w:t>
      </w:r>
    </w:p>
    <w:p>
      <w:pPr>
        <w:pStyle w:val="Normal"/>
        <w:numPr>
          <w:ilvl w:val="0"/>
          <w:numId w:val="7"/>
        </w:numPr>
        <w:spacing w:lineRule="auto" w:line="360"/>
        <w:jc w:val="both"/>
        <w:rPr/>
      </w:pPr>
      <w:r>
        <w:rPr/>
        <w:t>Как создаются, сохраняются, изменяются и распадаются различные политические системы?</w:t>
      </w:r>
    </w:p>
    <w:p>
      <w:pPr>
        <w:pStyle w:val="Normal"/>
        <w:numPr>
          <w:ilvl w:val="0"/>
          <w:numId w:val="7"/>
        </w:numPr>
        <w:spacing w:lineRule="auto" w:line="360"/>
        <w:jc w:val="both"/>
        <w:rPr/>
      </w:pPr>
      <w:r>
        <w:rPr/>
        <w:t>В какой мере политическую реальность можно изобразить в соответствующих понятиях и терминах?</w:t>
      </w:r>
    </w:p>
    <w:p>
      <w:pPr>
        <w:pStyle w:val="Normal"/>
        <w:numPr>
          <w:ilvl w:val="0"/>
          <w:numId w:val="7"/>
        </w:numPr>
        <w:spacing w:lineRule="auto" w:line="360"/>
        <w:jc w:val="both"/>
        <w:rPr/>
      </w:pPr>
      <w:r>
        <w:rPr/>
        <w:t>Насколько содержание этих последних значимо для субъектов политики?</w:t>
      </w:r>
    </w:p>
    <w:p>
      <w:pPr>
        <w:pStyle w:val="Normal"/>
        <w:numPr>
          <w:ilvl w:val="0"/>
          <w:numId w:val="7"/>
        </w:numPr>
        <w:spacing w:lineRule="auto" w:line="360"/>
        <w:jc w:val="both"/>
        <w:rPr/>
      </w:pPr>
      <w:r>
        <w:rPr/>
        <w:t>Что именно лежит в основе права?</w:t>
      </w:r>
    </w:p>
    <w:p>
      <w:pPr>
        <w:pStyle w:val="Normal"/>
        <w:numPr>
          <w:ilvl w:val="0"/>
          <w:numId w:val="7"/>
        </w:numPr>
        <w:spacing w:lineRule="auto" w:line="360"/>
        <w:jc w:val="both"/>
        <w:rPr/>
      </w:pPr>
      <w:r>
        <w:rPr/>
        <w:t>Как совместить права и свободы отдельного индивида с его ответственностью перед обществом или с правами коллектива? и так далее.</w:t>
      </w:r>
    </w:p>
    <w:p>
      <w:pPr>
        <w:pStyle w:val="TextBody"/>
        <w:ind w:left="900" w:hanging="360"/>
        <w:jc w:val="left"/>
        <w:rPr/>
      </w:pPr>
      <w:r>
        <w:rPr/>
        <w:t>4.  Разграничение предметов изучения политологии и политической     философии</w:t>
      </w:r>
    </w:p>
    <w:p>
      <w:pPr>
        <w:pStyle w:val="Normal"/>
        <w:spacing w:lineRule="auto" w:line="360"/>
        <w:ind w:firstLine="540"/>
        <w:jc w:val="both"/>
        <w:rPr/>
      </w:pPr>
      <w:r>
        <w:rPr/>
        <w:t>Вспомним о том, что политика одновременно является и сферой деятельности, и формой деятельности. Под политическим подразумевается все то, что имеет касательство к феноменам, институтам, организационным формам, за которыми признаны окончательная власть и авторитет, существующие в этом обществе для утверждения и сохранения порядка и реализации других жизненно важных для него целей.</w:t>
      </w:r>
    </w:p>
    <w:p>
      <w:pPr>
        <w:pStyle w:val="Normal"/>
        <w:spacing w:lineRule="auto" w:line="360"/>
        <w:ind w:firstLine="540"/>
        <w:jc w:val="both"/>
        <w:rPr/>
      </w:pPr>
      <w:r>
        <w:rPr/>
        <w:t>Мир политического, будучи одной из основополагающих подсистем человеческого сообщества, представляет собой весьма сложный и многослойный комплекс явлений, отношений, процессов и т.д. Важная составляющая мира политического – это политические отношения. Очевидно, что такие отношения могут реализоваться как между различными политическими институтами, так и между различными социально-политическими силами. То есть и те, и другие могут выступать в качестве субъектов политических отношений.</w:t>
      </w:r>
    </w:p>
    <w:p>
      <w:pPr>
        <w:pStyle w:val="Normal"/>
        <w:spacing w:lineRule="auto" w:line="360"/>
        <w:ind w:firstLine="540"/>
        <w:jc w:val="both"/>
        <w:rPr/>
      </w:pPr>
      <w:r>
        <w:rPr/>
        <w:t>Поэтому политические реальности и феномены невозможно понять без учета системы общения, средств и механизмов политической коммуникации, которые в одинаковой степени связаны как со сферой общественного сознания, социокультурной и политико-культурной сферами, так и с миром политического в собственном смысле слова. Политическое пронизывает мировоззренческая система, в которой важное место занимают идеология и различные идейно-политические течения, обеспечивающие его субъективную инфраструктуру.</w:t>
      </w:r>
    </w:p>
    <w:p>
      <w:pPr>
        <w:pStyle w:val="Normal"/>
        <w:spacing w:lineRule="auto" w:line="360"/>
        <w:ind w:firstLine="540"/>
        <w:jc w:val="both"/>
        <w:rPr/>
      </w:pPr>
      <w:r>
        <w:rPr/>
        <w:t>В центре мира политического находятся государство, власть, властные отношения. Они составляют основополагающие категории политической философии и политической науки и дают ключ к пониманию сущности и предназначения политики. Только раскрыв вопрос о природе власти и государства, можно выделить политику из всей общественной системы и комплекса общественных отношений.</w:t>
      </w:r>
    </w:p>
    <w:p>
      <w:pPr>
        <w:pStyle w:val="Normal"/>
        <w:spacing w:lineRule="auto" w:line="360"/>
        <w:ind w:firstLine="540"/>
        <w:jc w:val="both"/>
        <w:rPr/>
      </w:pPr>
      <w:r>
        <w:rPr/>
        <w:t>Некоторые авторы придают власти столь большое значение, что отождествляют ее с миром политического в целом. Как считал, например, американский политолог Дж. Кетлин, «политическая наука становится равнозначной исследованию власти в обществе, то есть превращается в науку о власти. Это наука о действительной воле к власти и ее рациональной координации в обществе». Очевидно, что здесь политическая наука характеризуется как дисциплина, занимающаяся только феноменом власти. Власть существовала задолго до возникновения государства, она возникла, когда человек вышел из стадного состояния. С усилением социальной дифференциации и возникновением государства на смену авторитету старейшин пришел авторитет публичной власти. Возникли аппарат власти, особые принудительные учреждения, которые в лице государства стали над обществом. Иначе говоря, и государство, и власть в собственном смысле этих слов как бы дополняют и усиливают друг друга. Государство – главный или единственный субъект власти и властных отношений. Именно в этом качестве они составляют центральный элемент мира политического.</w:t>
      </w:r>
    </w:p>
    <w:p>
      <w:pPr>
        <w:pStyle w:val="Normal"/>
        <w:spacing w:lineRule="auto" w:line="360"/>
        <w:ind w:firstLine="540"/>
        <w:jc w:val="both"/>
        <w:rPr/>
      </w:pPr>
      <w:r>
        <w:rPr/>
        <w:t>Как правило, в политической сфере зачастую значимость приобретают не только реальные действия и меры правительства или государства, но и то, как они оцениваются и воспринимаются, в каком контексте подаются. Значение имеют господствующие в данном обществе нормы и правила, поведенческие стереотипы, вербальные реакции, политическая символика и другие компоненты национальной культуры. Применительно к рассматриваемому вопросу речь идет о политической культуре, в которой как бы в превращенной форме получает свое воплощение ряд важнейших аспектов политического мировоззрения людей. Политическая культура – это комплекс представлений той или иной национальной или социально-политической общности о мире политики, политического, законах и правилах их функционирования. Политическая культура определяет и предписывает нормы поведения и правила игры в политической сфере, обеспечивая ее единство, целостность и интегрированность. В этом смысле политическая культура составляет в некотором роде этнос, или дух, который одушевляет формальные политические институты.</w:t>
      </w:r>
    </w:p>
    <w:p>
      <w:pPr>
        <w:pStyle w:val="Normal"/>
        <w:spacing w:lineRule="auto" w:line="360"/>
        <w:ind w:firstLine="540"/>
        <w:jc w:val="both"/>
        <w:rPr/>
      </w:pPr>
      <w:r>
        <w:rPr/>
        <w:t>Мир политического состоит из двух самостоятельных сфер: конкретной или повседневной политической практики, осуществляемой исполнителями всех уровней в лице чиновников, служащих государства; сферы разработки политических программ, идеологий, курсов стратегического характера на всех уровнях и принятия решений относительно путей, форм и средств их реализации. Это примерно соответствует тому разделению, которое М. Вебер проводил между чиновником и политиком. Задача первого состоит исключительно в беспрекословном профессиональном выполнении принятых политиком решений, при этом не неся ответственности за направление и содержание политического решения. Такую ответственность несут политики, которые берут на себя задачу разработки программных установок и основных направлений их реализации.</w:t>
      </w:r>
    </w:p>
    <w:p>
      <w:pPr>
        <w:pStyle w:val="Normal"/>
        <w:spacing w:lineRule="auto" w:line="360"/>
        <w:ind w:firstLine="540"/>
        <w:jc w:val="both"/>
        <w:rPr/>
      </w:pPr>
      <w:r>
        <w:rPr/>
        <w:t xml:space="preserve">Исходя примерно из такого расклада, австрийский социолог и политик А. Шеффле назвал первую сферой «повседневной государственной жизни», а вторую – сферой «политики». В первой сфере все решения по каждому конкретному случаю принимаются в повседневной практической деятельности в соответствии с четко установленными правовыми и другими нормами. Здесь уместно говорить не о политике в собственном смысле слова, а о повседневном административном управлении. О политике, считал Шеффле, мы вправе говорить лишь в тех случаях, когда речь идет о легитимизации нового положения вещей, например о заключении договора с иностранным государством или принятии парламентом нового закона о налогах. Разумеется, такое разграничение носит условный характер, поскольку новая расстановка политических сил и соответственно принятие политических решений возможны и в процессе повседневного государственного управления.   </w:t>
      </w:r>
    </w:p>
    <w:p>
      <w:pPr>
        <w:pStyle w:val="Normal"/>
        <w:spacing w:lineRule="auto" w:line="360"/>
        <w:ind w:firstLine="540"/>
        <w:jc w:val="both"/>
        <w:rPr/>
      </w:pPr>
      <w:r>
        <w:rPr/>
        <w:t xml:space="preserve">Все вышеизложенное дает достаточные основания для вывода, что понятие политического шире и богаче понятий государства, политической системы, власти и т.д. Однако при всей многозначности данного понятия, когда говорят о мире политического, речь все же идет об особой сфере жизнедеятельности людей, связанной с властными отношениями, с государством и государственным устройством, с теми институтами, принципами и нормами, которые призваны гарантировать жизнеспособность того или иного сообщества людей, реализацию их общей воли, интересов и потребностей. Иными словами, под политическим подразумевается все то, что имеет касательство к феноменам, институтам, организационным формам и отношениям в обществе, за которыми признаны окончательная власть и авторитет, существующие в этом обществе для утверждения и сохранения порядка и реализации других жизненно важных для него целей. </w:t>
      </w:r>
    </w:p>
    <w:p>
      <w:pPr>
        <w:pStyle w:val="Normal"/>
        <w:spacing w:lineRule="auto" w:line="360"/>
        <w:ind w:firstLine="540"/>
        <w:jc w:val="both"/>
        <w:rPr/>
      </w:pPr>
      <w:r>
        <w:rPr/>
        <w:t xml:space="preserve">Политическое имеет много измерений – экономическое, социокультурное, социально-психологическое, структурное, функциональное, мировоззренческое и т.д. Поэтому оно является объектом изучения многих дисциплин, таких, как социология, государственно-правовая наука, геополитика, политическая наука и т.д. С данной точки зрения особую актуальность приобретает </w:t>
      </w:r>
      <w:r>
        <w:rPr>
          <w:i/>
          <w:iCs/>
        </w:rPr>
        <w:t xml:space="preserve">разграничение предметов изучения политической науки и политической философии. </w:t>
      </w:r>
      <w:r>
        <w:rPr/>
        <w:t>Первое концентрирует внимание на политическом в контексте исторического развития и реальной социальной действительности, а также взаимодействия и переплетения различных социальных сил, социокультурного и политико-культурного опыта. В фокусе – такие разные по своему характеру институты, феномены и процессы, как политическая система, государственный строй, власть и властные отношения, политическое поведение, политическая культура, история политических учений, субъекты политического процесса, партии и избирательные системы и т.д.</w:t>
      </w:r>
    </w:p>
    <w:p>
      <w:pPr>
        <w:pStyle w:val="Normal"/>
        <w:spacing w:lineRule="auto" w:line="360"/>
        <w:ind w:firstLine="540"/>
        <w:jc w:val="both"/>
        <w:rPr/>
      </w:pPr>
      <w:r>
        <w:rPr/>
        <w:t xml:space="preserve"> </w:t>
      </w:r>
      <w:r>
        <w:rPr>
          <w:i/>
          <w:iCs/>
        </w:rPr>
        <w:t xml:space="preserve"> </w:t>
      </w:r>
      <w:r>
        <w:rPr/>
        <w:t xml:space="preserve">При разграничении предмета политологии и политической философии следует исходить из того, что в качестве центрального субъекта мира политического выступает человек, который является существом не только социальным, политическим и экономическим, но одновременно духовным, социокультурным, политико-культурным, морально-этическим и т.д. Другими словами, человек – центральный субъект политики, политика – функция взаимодействующих между собой людей. Каковы эти люди, такова и политика. Было бы напрасным трудом пытаться провести некие линии разграничения между различными ипостасями, в которых одновременно выступает человек. Обращаясь к человеку, политология вторгается в сферу интересов философии, этики, культурологии и т.д., а эти последние, в свою очередь, – в сферу интересов самой политологии. На пересечении этих сфер мы и вправе вести разговор о политической философии и связанных с ней дисциплинах и сферах духовной жизни: политической антропологии, политической психологии, политической этике и др. </w:t>
      </w:r>
    </w:p>
    <w:p>
      <w:pPr>
        <w:pStyle w:val="Normal"/>
        <w:spacing w:lineRule="auto" w:line="360"/>
        <w:ind w:firstLine="540"/>
        <w:jc w:val="both"/>
        <w:rPr/>
      </w:pPr>
      <w:r>
        <w:rPr/>
      </w:r>
    </w:p>
    <w:p>
      <w:pPr>
        <w:pStyle w:val="Normal"/>
        <w:spacing w:lineRule="auto" w:line="360"/>
        <w:ind w:left="900" w:hanging="360"/>
        <w:rPr>
          <w:b/>
          <w:b/>
          <w:bCs/>
          <w:sz w:val="28"/>
          <w:szCs w:val="28"/>
        </w:rPr>
      </w:pPr>
      <w:r>
        <w:rPr>
          <w:b/>
          <w:bCs/>
          <w:sz w:val="28"/>
          <w:szCs w:val="28"/>
        </w:rPr>
        <w:t>5.  Место политической науки и политической философии в современном изучении политики</w:t>
      </w:r>
    </w:p>
    <w:p>
      <w:pPr>
        <w:pStyle w:val="Normal"/>
        <w:spacing w:lineRule="auto" w:line="360"/>
        <w:ind w:firstLine="540"/>
        <w:jc w:val="both"/>
        <w:rPr/>
      </w:pPr>
      <w:r>
        <w:rPr/>
        <w:t xml:space="preserve">В античности и средневековье в условиях, когда политическое было интегрально слито с другими сферами общественной жизни и самостоятельно не существовало, оно пребывало в состоянии в-себе-бытия и обосновывалось в контексте общей господствующей социально-исторической парадигмы. Вычленившись из целостного человеческого социума, оно обнаружило потребность в разработке особых социально-философских и мировоззренческих оснований, призванных обеспечить собственную легитимизацию, и в то же время предложить собственную интерпретацию мира, выделить себя из состояния в-себе-бытия в состояние для-себя-бытия. Обнаружилось, что политическое может использовать свое видение мира в качестве орудия собственного производства и воспроизводства, придания себе фундаментальной значимости. </w:t>
      </w:r>
    </w:p>
    <w:p>
      <w:pPr>
        <w:pStyle w:val="Normal"/>
        <w:spacing w:lineRule="auto" w:line="360"/>
        <w:ind w:firstLine="540"/>
        <w:jc w:val="both"/>
        <w:rPr/>
      </w:pPr>
      <w:r>
        <w:rPr/>
        <w:t xml:space="preserve">В этом контексте в России политологии отводится приоритетное место в обществознании. Само слово «политология» прочно вошло в научный, публицистический лексикон. К политологам относятся как к очень нужным в обществе специалистам.  </w:t>
      </w:r>
    </w:p>
    <w:p>
      <w:pPr>
        <w:pStyle w:val="Normal"/>
        <w:spacing w:lineRule="auto" w:line="360"/>
        <w:ind w:firstLine="540"/>
        <w:jc w:val="both"/>
        <w:rPr/>
      </w:pPr>
      <w:r>
        <w:rPr/>
        <w:t>Однако и политическая философия приобрела определяющее значение. Она является историческим феноменом, и в силу этого ее формирование и эволюция представляют собой процесс не только постоянного противоборства и смены различных конфликтующих видений, концепций и трактовок мира политического, различных концепций и методологических позиций, но и изменения самого способа его познания и осмысления.</w:t>
      </w:r>
    </w:p>
    <w:p>
      <w:pPr>
        <w:pStyle w:val="Normal"/>
        <w:spacing w:lineRule="auto" w:line="360"/>
        <w:ind w:firstLine="540"/>
        <w:jc w:val="both"/>
        <w:rPr/>
      </w:pPr>
      <w:r>
        <w:rPr/>
        <w:t>Любой политический феномен, например, власть, взятая самая по себе, невозможно сколько-нибудь четко фиксировать в понятиях, взятых изолированно от других феноменов. Чтобы выявить ее сущность, необходимо определить содержание понятия «государство», а его, в свою очередь, нельзя выяснить, не выявив то, какое именно содержание мы вкладываем в понятие «политическое», и т.д. Власть, взятая в ее конкретной явленности, в чисто практическом ее воплощении, лишается многих своих важных сторон, редуцируется и упрощается. Поэтому при анализе власти применяется множество подходов, каждый из которых имеет свое понимание момента истины, но при этом как бы оставляя за скобками вопрос о природе власти как человеческого, социального феномена вообще. Используя разные методологические подходы и методы исследования, политическая наука призвана раскрывать место, роль и функции власти и властных отношений в мире политического, их взаимосвязей с другими сферами человеческой деятельности.</w:t>
      </w:r>
    </w:p>
    <w:p>
      <w:pPr>
        <w:pStyle w:val="Normal"/>
        <w:spacing w:lineRule="auto" w:line="360"/>
        <w:ind w:firstLine="540"/>
        <w:jc w:val="both"/>
        <w:rPr/>
      </w:pPr>
      <w:r>
        <w:rPr/>
        <w:t>Что касается политической философии, то она призвана в данном контексте определить природу и предназначение власти.</w:t>
      </w:r>
    </w:p>
    <w:p>
      <w:pPr>
        <w:pStyle w:val="Normal"/>
        <w:spacing w:lineRule="auto" w:line="360"/>
        <w:ind w:firstLine="540"/>
        <w:jc w:val="both"/>
        <w:rPr/>
      </w:pPr>
      <w:r>
        <w:rPr/>
        <w:t xml:space="preserve">Вопрос «Что делать?» задают и властители, и подвластные, консерваторы и революционеры, общественные деятели и рядовые, имея в виду, как должна быть устроена жизнь людей. Рассеять мрак незнания и сомнений может только свет разума, объективное научное знание. </w:t>
      </w:r>
    </w:p>
    <w:p>
      <w:pPr>
        <w:pStyle w:val="Normal"/>
        <w:spacing w:lineRule="auto" w:line="360"/>
        <w:ind w:firstLine="540"/>
        <w:jc w:val="both"/>
        <w:rPr/>
      </w:pPr>
      <w:r>
        <w:rPr/>
        <w:t xml:space="preserve">Где искать этот свет? Многие указывают сегодня на политическую науку и политическую философию, предлагая из философии черпать разум, любовь к мудрости, мерило истины. </w:t>
      </w:r>
    </w:p>
    <w:p>
      <w:pPr>
        <w:pStyle w:val="Normal"/>
        <w:spacing w:lineRule="auto" w:line="360"/>
        <w:ind w:firstLine="540"/>
        <w:jc w:val="both"/>
        <w:rPr/>
      </w:pPr>
      <w:r>
        <w:rPr/>
        <w:tab/>
        <w:t xml:space="preserve">На фоне российской современности этот вопрос выглядит особенно актуально. Наверное, невозможно дать единственный рецепт для спасения тяжело больного общества. Но можно внять предостережениям от механического следования западным или восточным моделям экономики, ни одну из которых нельзя считать идеальной. Следует искать свой путь, позволив России быть только собой. </w:t>
      </w:r>
    </w:p>
    <w:p>
      <w:pPr>
        <w:pStyle w:val="22"/>
        <w:tabs>
          <w:tab w:val="clear" w:pos="708"/>
          <w:tab w:val="left" w:pos="540" w:leader="none"/>
        </w:tabs>
        <w:rPr/>
      </w:pPr>
      <w:r>
        <w:rPr/>
        <w:t>Положение, в котором находится Россия, толкает к поиску причин ее бед и неудач. Сильный ищет причину не только вне, но и в себе, в своих предках, слабый же обвиняет всех, кроме себя. Национальная самокритика – дело очень нужное, она открывает возможности для самосовершенствования и новые пути развития.</w:t>
      </w:r>
    </w:p>
    <w:p>
      <w:pPr>
        <w:pStyle w:val="Normal"/>
        <w:spacing w:lineRule="auto" w:line="360"/>
        <w:ind w:firstLine="540"/>
        <w:jc w:val="both"/>
        <w:rPr/>
      </w:pPr>
      <w:r>
        <w:rPr/>
        <w:t>Возможно ли вновь обрести уверенность в надежности бытия? Народная мудрость и история утверждают, что это возможно. Они раскрывают перед нами внутренний состав человеческого бытия и показывают, что люди непрестанно творят свою судьбу в трех сферах жизни – умственной, психической и материальной – и что их силы не что иное, как результат их прежних действий и в то же время причина их будущей судьбы. Россия многократно переживала трагические ситуации, поднималась и продолжала свой путь.</w:t>
      </w:r>
    </w:p>
    <w:p>
      <w:pPr>
        <w:pStyle w:val="Normal"/>
        <w:spacing w:lineRule="auto" w:line="360"/>
        <w:ind w:firstLine="540"/>
        <w:jc w:val="both"/>
        <w:rPr/>
      </w:pPr>
      <w:r>
        <w:rPr/>
        <w:t>Существуют разные взгляды на Россию. В представлении многих на Западе это страна с вековыми традициями крепостничества и деспотизма, мертвая в политическом отношении. В то же время очевидно, что в Российском государстве сложились традиции самоуправления и свободы.</w:t>
      </w:r>
    </w:p>
    <w:p>
      <w:pPr>
        <w:pStyle w:val="Normal"/>
        <w:spacing w:lineRule="auto" w:line="360"/>
        <w:ind w:firstLine="540"/>
        <w:jc w:val="both"/>
        <w:rPr/>
      </w:pPr>
      <w:r>
        <w:rPr/>
        <w:t>Одни политологи вопрошают: что можно строить с народом, имеющим рабскую психологию и жившим целое тысячелетие в парадигме несвободы? Возражая им, другие утверждают: именно идея власти сейчас очень важна в России, пусть даже воплотить ее в жизнь чрезвычайно трудно.</w:t>
      </w:r>
    </w:p>
    <w:p>
      <w:pPr>
        <w:pStyle w:val="Normal"/>
        <w:spacing w:lineRule="auto" w:line="360"/>
        <w:ind w:firstLine="540"/>
        <w:jc w:val="both"/>
        <w:rPr/>
      </w:pPr>
      <w:r>
        <w:rPr/>
        <w:t>В отмеченном противоречии, которое и без напоминания бросается в глаза, заключается основной и роковой вопрос совершенствования жизни в России. На бумаге страна имеет хорошие законы, но никто их, к несчастью, не исполняет. Изменение этой печальной традиции – задача молодого государства. Без ее решения немыслимы развитие свободного рынка и достижение экономического равенства с Западом.</w:t>
      </w:r>
    </w:p>
    <w:p>
      <w:pPr>
        <w:pStyle w:val="Normal"/>
        <w:spacing w:lineRule="auto" w:line="360"/>
        <w:ind w:firstLine="540"/>
        <w:jc w:val="both"/>
        <w:rPr/>
      </w:pPr>
      <w:r>
        <w:rPr/>
        <w:t>Так или иначе, задача политической философии состоит в постижении идей, теорий, принципов, постулатов, мыслей, лежащих в основе мира политического. Задача политологии как науки – рассеять идеологические сумерки, путем четкого анализа определить направление для дальнейшего движения страны.</w:t>
      </w:r>
    </w:p>
    <w:p>
      <w:pPr>
        <w:pStyle w:val="Normal"/>
        <w:spacing w:lineRule="auto" w:line="360"/>
        <w:ind w:firstLine="540"/>
        <w:jc w:val="both"/>
        <w:rPr/>
      </w:pPr>
      <w:r>
        <w:rPr/>
        <w:t xml:space="preserve"> </w:t>
      </w:r>
      <w:r>
        <w:br w:type="page"/>
      </w:r>
    </w:p>
    <w:p>
      <w:pPr>
        <w:pStyle w:val="Heading1"/>
        <w:tabs>
          <w:tab w:val="clear" w:pos="708"/>
          <w:tab w:val="left" w:pos="3921" w:leader="none"/>
        </w:tabs>
        <w:rPr/>
      </w:pPr>
      <w:r>
        <w:rPr/>
        <w:t>СПИСОК ЛИТЕРАТУРЫ</w:t>
      </w:r>
    </w:p>
    <w:p>
      <w:pPr>
        <w:pStyle w:val="Normal"/>
        <w:tabs>
          <w:tab w:val="clear" w:pos="708"/>
          <w:tab w:val="left" w:pos="3921" w:leader="none"/>
        </w:tabs>
        <w:jc w:val="center"/>
        <w:rPr>
          <w:sz w:val="32"/>
          <w:szCs w:val="32"/>
        </w:rPr>
      </w:pPr>
      <w:r>
        <w:rPr>
          <w:sz w:val="32"/>
          <w:szCs w:val="32"/>
        </w:rPr>
      </w:r>
    </w:p>
    <w:p>
      <w:pPr>
        <w:pStyle w:val="Normal"/>
        <w:numPr>
          <w:ilvl w:val="1"/>
          <w:numId w:val="5"/>
        </w:numPr>
        <w:tabs>
          <w:tab w:val="clear" w:pos="708"/>
          <w:tab w:val="left" w:pos="3921" w:leader="none"/>
        </w:tabs>
        <w:spacing w:lineRule="auto" w:line="360"/>
        <w:ind w:left="1434" w:hanging="357"/>
        <w:jc w:val="both"/>
        <w:rPr>
          <w:sz w:val="28"/>
          <w:szCs w:val="28"/>
        </w:rPr>
      </w:pPr>
      <w:r>
        <w:rPr>
          <w:sz w:val="28"/>
          <w:szCs w:val="28"/>
        </w:rPr>
        <w:t>Политология на российском фоне. – М.: «Луч», 1993</w:t>
      </w:r>
    </w:p>
    <w:p>
      <w:pPr>
        <w:pStyle w:val="Normal"/>
        <w:numPr>
          <w:ilvl w:val="1"/>
          <w:numId w:val="5"/>
        </w:numPr>
        <w:tabs>
          <w:tab w:val="clear" w:pos="708"/>
          <w:tab w:val="left" w:pos="3921" w:leader="none"/>
        </w:tabs>
        <w:spacing w:lineRule="auto" w:line="360"/>
        <w:ind w:left="1434" w:hanging="357"/>
        <w:jc w:val="both"/>
        <w:rPr>
          <w:sz w:val="28"/>
          <w:szCs w:val="28"/>
        </w:rPr>
      </w:pPr>
      <w:r>
        <w:rPr>
          <w:sz w:val="28"/>
          <w:szCs w:val="28"/>
        </w:rPr>
        <w:t>Шилобод М. И., Петрухин А. С., Кривошеев В. Ф. Политика и право: Учебное пособие. – М.: Дрофа, 1995</w:t>
      </w:r>
    </w:p>
    <w:p>
      <w:pPr>
        <w:pStyle w:val="Normal"/>
        <w:numPr>
          <w:ilvl w:val="1"/>
          <w:numId w:val="5"/>
        </w:numPr>
        <w:tabs>
          <w:tab w:val="clear" w:pos="708"/>
          <w:tab w:val="left" w:pos="3921" w:leader="none"/>
        </w:tabs>
        <w:spacing w:lineRule="auto" w:line="360"/>
        <w:ind w:left="1434" w:hanging="357"/>
        <w:jc w:val="both"/>
        <w:rPr>
          <w:sz w:val="28"/>
          <w:szCs w:val="28"/>
        </w:rPr>
      </w:pPr>
      <w:r>
        <w:rPr>
          <w:sz w:val="28"/>
          <w:szCs w:val="28"/>
        </w:rPr>
        <w:t>Этничность. Национальные отношения. Социальная практика: Сборник статей. – Санкт-Петербург: ТОО ТК «Петрополис», 1995</w:t>
      </w:r>
    </w:p>
    <w:p>
      <w:pPr>
        <w:pStyle w:val="Normal"/>
        <w:numPr>
          <w:ilvl w:val="1"/>
          <w:numId w:val="5"/>
        </w:numPr>
        <w:tabs>
          <w:tab w:val="clear" w:pos="708"/>
          <w:tab w:val="left" w:pos="3921" w:leader="none"/>
        </w:tabs>
        <w:spacing w:lineRule="auto" w:line="360"/>
        <w:ind w:left="1434" w:hanging="357"/>
        <w:jc w:val="both"/>
        <w:rPr>
          <w:sz w:val="28"/>
          <w:szCs w:val="28"/>
        </w:rPr>
      </w:pPr>
      <w:r>
        <w:rPr>
          <w:sz w:val="28"/>
          <w:szCs w:val="28"/>
        </w:rPr>
        <w:t>Общество и человек: пути самоопределения. Серия: Россия накануне 21 века. Выпуск 1. С.-Петербург, ТОО ТК «Петрополис», 1994</w:t>
      </w:r>
    </w:p>
    <w:p>
      <w:pPr>
        <w:pStyle w:val="Normal"/>
        <w:numPr>
          <w:ilvl w:val="1"/>
          <w:numId w:val="5"/>
        </w:numPr>
        <w:tabs>
          <w:tab w:val="clear" w:pos="708"/>
          <w:tab w:val="left" w:pos="3921" w:leader="none"/>
        </w:tabs>
        <w:spacing w:lineRule="auto" w:line="360"/>
        <w:ind w:left="1434" w:hanging="357"/>
        <w:jc w:val="both"/>
        <w:rPr>
          <w:sz w:val="28"/>
          <w:szCs w:val="28"/>
        </w:rPr>
      </w:pPr>
      <w:r>
        <w:rPr>
          <w:sz w:val="28"/>
          <w:szCs w:val="28"/>
        </w:rPr>
        <w:t xml:space="preserve">Гаджиев К. С. Политическая философия / Отд-ние экон. РАН; науч.-ред. совет изд-ва «Экономика». – М.: ОАО «Издательство «Экономика», 1999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tabs>
        <w:tab w:val="clear" w:pos="708"/>
        <w:tab w:val="left" w:pos="720" w:leader="none"/>
      </w:tabs>
      <w:spacing w:lineRule="auto" w:line="360"/>
      <w:ind w:left="720" w:hanging="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Irina</dc:creator>
  <dc:description/>
  <cp:keywords/>
  <dc:language>en-US</dc:language>
  <cp:lastModifiedBy>Mage</cp:lastModifiedBy>
  <dcterms:modified xsi:type="dcterms:W3CDTF">2011-09-28T19:43:00Z</dcterms:modified>
  <cp:revision>2</cp:revision>
  <dc:subject/>
  <dc:title>СОДЕРЖАНИЕ</dc:title>
</cp:coreProperties>
</file>