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ий филиал -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емеров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философи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Политология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Тема: Политология как наука. Природа поли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ГМЗС-08</w:t>
      </w:r>
    </w:p>
    <w:p>
      <w:pPr>
        <w:pStyle w:val="Normal"/>
        <w:tabs>
          <w:tab w:val="clear" w:pos="708"/>
          <w:tab w:val="left" w:pos="53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. ф. н. доцент</w:t>
      </w:r>
    </w:p>
    <w:p>
      <w:pPr>
        <w:pStyle w:val="Normal"/>
        <w:tabs>
          <w:tab w:val="clear" w:pos="708"/>
          <w:tab w:val="left" w:pos="53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дульманов Руслан </w:t>
      </w:r>
    </w:p>
    <w:p>
      <w:pPr>
        <w:pStyle w:val="Normal"/>
        <w:tabs>
          <w:tab w:val="clear" w:pos="708"/>
          <w:tab w:val="left" w:pos="53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акова Елена </w:t>
      </w:r>
    </w:p>
    <w:p>
      <w:pPr>
        <w:pStyle w:val="Normal"/>
        <w:tabs>
          <w:tab w:val="clear" w:pos="708"/>
          <w:tab w:val="left" w:pos="53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асильевна</w:t>
      </w:r>
    </w:p>
    <w:p>
      <w:pPr>
        <w:pStyle w:val="Normal"/>
        <w:tabs>
          <w:tab w:val="clear" w:pos="708"/>
          <w:tab w:val="left" w:pos="623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 2008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3709" w:leader="none"/>
          <w:tab w:val="left" w:pos="80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итолог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наука, традиционно занимающаяся исследованием государства, партий и других институтов, осуществляющих власть в обществе или воздействующих на нее, а также ряда других политических явл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итолог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единая наука о полити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итолог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щая, интегральная наука о политике во всех ее проявлениях, включающая весь комплекс наук о политике и ее взаимоотношениях с человеком и обществом: политическую философию, политическую социологию, политическую психологию, теорию политических институтов и, прежде всего государства и права и</w:t>
      </w:r>
      <w:r>
        <w:rPr>
          <w:sz w:val="28"/>
          <w:szCs w:val="28"/>
          <w:lang w:val="en-US" w:eastAsia="en-US"/>
        </w:rPr>
        <w:t xml:space="preserve"> т.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менуют совокупности понятий, с помощью которых данная наука описывает объективную реальность. Предметом изучения и исследования политологии выступают такие основные слагаемые политики, как политические институты, политические процессы, политические отношения, политическ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других областей политического знания, политология имеет цель проникнуть в сущность политики как целостного общественного явления; выявить на макро- и микроуровне ее необходимые структурные элементы, внутренние и внешние связи и отношения, определить основные тенденции и закономерности, действующие в разных общественно-политических системах. Наметить ближайшие и конечные перспективы ее дальнейшего развития, а также выработать объективные критерии социального изменения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ология изучает поведение людей как представителей политических объединений, т. е. как граждан государства, членов политических партий, представителей властных структур. Политические отношения в обществе или политическое взаимодействие социальных субъе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итика</w:t>
      </w:r>
      <w:r>
        <w:rPr>
          <w:sz w:val="28"/>
          <w:szCs w:val="28"/>
        </w:rPr>
        <w:t xml:space="preserve"> — Этим термином обозначают: 1) одну из социальных наук, 2) совокупность реальных фактов, изучаемых ею, и 3) так называемое политическое искусство. Политика как наука имеет довольно неопределенное содержание. Для Аристотеля Политика была наукой о государстве, такою же она оставалась до последнего времени. С увеличением суммы знаний о государстве аристотелевская Политика обратилась в целый цикл "государственных наук", из которого выделились политическая экономия, наука о финансах, статистика и различные юридические дисциплины, в том числе государственное право как наука о строении государства и об отношении между верховной властью, ее органами и подданными. Политика в современном смысле сводится обыкновенно к изучению тех целей, к которым должно стремиться или действительно стремится государство, и тех средств, которые оно употребляет для достижения своих целей. С динамикой науки о государстве Политика имеет не много общего, так как учение о революциях, напр., в ее состав не входит. В содержание Политика как науки, прежде всего, вводит учение о действующих в государстве силах, которые по отношению к государственным целям являются политическими партиями. Подобно термину </w:t>
      </w:r>
      <w:r>
        <w:rPr>
          <w:iCs/>
          <w:sz w:val="28"/>
          <w:szCs w:val="28"/>
        </w:rPr>
        <w:t>история</w:t>
      </w:r>
      <w:r>
        <w:rPr>
          <w:sz w:val="28"/>
          <w:szCs w:val="28"/>
        </w:rPr>
        <w:t>, которым обозначается как самый ход прошлой жизни человечества, так и наука, его исследующая, термином Политика обозначается не только наука, но и совокупность действительных стремлений государства и средств, применяемых для их осущест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итика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деятельность, направленная на достижение общего благ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итика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действие, направленное на власть: ее обретение, удержание и использовани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итика</w:t>
      </w:r>
      <w:r>
        <w:rPr>
          <w:b/>
          <w:bCs/>
          <w:sz w:val="28"/>
          <w:szCs w:val="28"/>
          <w:lang w:val="en-US" w:eastAsia="en-US"/>
        </w:rPr>
        <w:t xml:space="preserve"> —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а цивилизованного общения людей на основе права, способ коллективного существования человек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итика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 подготовки, принятия и практической реализации, обязательных</w:t>
      </w:r>
      <w:r>
        <w:rPr>
          <w:sz w:val="28"/>
          <w:szCs w:val="28"/>
        </w:rPr>
        <w:t xml:space="preserve"> для</w:t>
      </w:r>
      <w:r>
        <w:rPr>
          <w:bCs/>
          <w:sz w:val="28"/>
          <w:szCs w:val="28"/>
        </w:rPr>
        <w:t xml:space="preserve"> всего общества решен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может осуществляться на нескольких уровня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ший уровень включает решение местных проблем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й уровень требует государственного вмешатель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уровень занимает центральное вмешательство в теории политики, что определяется положением государства как основного института распределением ресурс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уровень, на котором основными субъектами политической деятельности выступают суверенные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рма</w:t>
      </w:r>
      <w:r>
        <w:rPr>
          <w:b/>
          <w:sz w:val="28"/>
          <w:szCs w:val="28"/>
        </w:rPr>
        <w:t xml:space="preserve"> полити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ее организационная структура, институты (в том числе и система правовых и организационных норм), придающие ей устойчивость, стабильность и позволяющие регулировать политическое поведение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  <w:r>
        <w:rPr>
          <w:sz w:val="28"/>
          <w:szCs w:val="28"/>
        </w:rPr>
        <w:t xml:space="preserve"> политики выражается в ее целях и ценностях, в проблемах, которые она решает, в мотивах и механизмах принятия политических реш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Функции полит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ние и укрепление целостности общества как сложно дифференцированной социальной системы, обеспечение общественного порядка и организован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целей всего общества и составляющих его коллективных субъектов, организация масс и мобилизация ресурсов на их осуществл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итарное, обязательное для всех распределение дефицитных ценностей и бла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твращение и регулирование групповых конфликтов;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онституциирование сложных социальных субъектов (коммуникационная функ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наука изучает идеологическую и практическую деятельность людей, объектом которой выступает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ми исследования и изучения политической нау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итическая теор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институ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и, группы, общественное мн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литической нау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ый метод связан со стремлением выявить определенные юридические нормы, проанализировать основные законы общества, начиная с конституции, и их смысл для существования и нормального разви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метод известен со времен Аристотеля. Его особенность заключается в сопоставлении двух политических объектов. Сравнительный метод позволяет установить, в чем состоит их подобие, вычленить общие черты либо показать, по каким признакам они различаю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метод представляет собой совокупность приемов и методов конкретных социологических исследований, направленных на сбор и анализ фактов реальной политической жизн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й метод, который исходит из природы человека, широко используется при анализе механизмов, институтов и социального контроля преимущественно в доиндустриальных обществ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й метод ориентирован на изучение субъективных механизмов политического поведения, индивидуальных качеств, а также типичных механизмов психологических моти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ная полит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выводы психологии, социологии, кибернетики, она акцентирует внимание на решение конкретных политических проблем: выработке механизмов разрешения конфликтов, технологии ведения политических переговоров, определении моделей поведения избирателей, выявлении значения региональных факторов на политическую жизнь, создании благоприятного политического имиджа, планировании и проведении избирательных компаний, технологии манипулирования массовым сознанием. П</w:t>
      </w:r>
      <w:r>
        <w:rPr>
          <w:sz w:val="28"/>
          <w:szCs w:val="20"/>
        </w:rPr>
        <w:t xml:space="preserve">редмет прикладной политологии </w:t>
      </w:r>
      <w:r>
        <w:rPr>
          <w:sz w:val="28"/>
          <w:szCs w:val="20"/>
          <w:lang w:val="en-US" w:eastAsia="en-US"/>
        </w:rPr>
        <w:t>—</w:t>
      </w:r>
      <w:r>
        <w:rPr>
          <w:sz w:val="28"/>
          <w:szCs w:val="20"/>
        </w:rPr>
        <w:t xml:space="preserve"> конкретная ситуация во всем богатстве ее связей и отношений. В силу этого область ее интересов значительно уже, чем у теоретической политологии, и по преимуществу связана с различными аспектами деятельности определенных государств, партий, заинтересованных групп и граждан, причем рассматриваемых в конкретном временном контексте. Поэтому в прикладной политологии используются далеко не все теоретические выводы и положения политической науки. Прикладные исследования активно используют те выводы и положения, которые снижают уровень неопределенности теоретических данных и раскрывают отличительные особенности отдельных политических систем, свойств правящей и оппозиционной элит, характеризуют фазы и этапы решений и </w:t>
      </w:r>
      <w:r>
        <w:rPr>
          <w:sz w:val="28"/>
          <w:szCs w:val="20"/>
          <w:lang w:val="en-US" w:eastAsia="en-US"/>
        </w:rPr>
        <w:t>т.д.</w:t>
      </w:r>
      <w:r>
        <w:rPr>
          <w:sz w:val="28"/>
          <w:szCs w:val="20"/>
        </w:rPr>
        <w:t xml:space="preserve"> и тем самым помогают лучше разобраться в текущей политической ситуации. Методы прикладных исследований: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наблюдение</w:t>
      </w:r>
      <w:r>
        <w:rPr>
          <w:sz w:val="28"/>
          <w:szCs w:val="20"/>
        </w:rPr>
        <w:t xml:space="preserve"> событий, </w:t>
      </w:r>
      <w:r>
        <w:rPr>
          <w:bCs/>
          <w:sz w:val="28"/>
          <w:szCs w:val="20"/>
        </w:rPr>
        <w:t>контент-анализ, опро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политолог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о-познавательная. Политология призвана познавать политическую реальность и давать фундаментальные знания о природе и источниках властных отношений, способах их рациональной организа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истическая функция. Политология призвана указывать эффективные способы преобразования политической и иных сфер общества на основе согласия и учета интересов субъектов полити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гностическая функция. Политология призвана определять соответствие программ, политических курсов, как тенденциям социального прогресса, так и реальным возможностям и состоянию развития конкретного обществ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олитической социализации. Политология призвана формировать демократическую политическую культуру граждан, способствовать интеграции индивидов в политическое сообщество на основе общепринятых норм и стандартов политического повед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я политической рефлексии. Политология призвана вырабатывать способность рационально – критически оценивать политические процессы, свободно самоопределяться в политической жизн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ая функция. Политология призвана разрабатывать желаемые и возможные варианты развития политических процессов, учитывая действие различных факторов: международных, экономических, социально классовых, идеологиче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ституциональная политика</w:t>
      </w:r>
      <w:r>
        <w:rPr>
          <w:sz w:val="28"/>
          <w:szCs w:val="28"/>
        </w:rPr>
        <w:t xml:space="preserve"> - проводимые государством мероприятия по формированию новых, устранению старых и трансформации имеющихся собственнических, трудовых, финансовых, социальных и других экономических институтов (экономических элементов социальной структуры, характеризующих устройство, формы организации и регулирования экономической жизни). Преобразования экономических институтов имеют место в процессе проведения экономических реформ, например, при переходе от централизованной экономики к рын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деологическая форма политики</w:t>
      </w:r>
      <w:r>
        <w:rPr>
          <w:sz w:val="28"/>
          <w:szCs w:val="28"/>
        </w:rPr>
        <w:t xml:space="preserve">. Особые отношения связывают политику и идеологию. Идеология сшита с политикой непосредственно. Политика как сущность неотъемлема от сознания общества и человека, его интересов, потребностей, целей. Реальная политика осуществляется партиями, носителями и генераторами идеологии, в столкновении идей. Связи политики с наукой проблематичны, но со знанием непосредственны и нерасторжимы, ибо существует особое политическое знание, без которого разработка и осуществление политики невозможны, даже если оно не обременено теорией и сводится к эмпирическим приемам, стандартным правилам и наивным хитростям. </w:t>
      </w:r>
    </w:p>
    <w:p>
      <w:pPr>
        <w:pStyle w:val="Normal"/>
        <w:tabs>
          <w:tab w:val="clear" w:pos="708"/>
          <w:tab w:val="left" w:pos="3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контрольные вопро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СМИ назовите политические события, которые происходили в последнее время на территории Вашего проживания (регион, город, район).Кемеровская область присоединилась к участию в федеральном проекте «Гимназический союз России». Государственный фонд поддержки предпринимательства Кемеровской области начал конкурсный отбор инвестиционных проектов для предоставления льготных займов представителям малого и среднего бизнеса.В рамках реализации приоритетного национального проекта «Образование» в городе Белово в декабре 2008 года был завершен ряд мероприятий, комплексно охватывающий всю образовательную систему го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вшись в политологическом словаре с современными идеологическими течениями, покажите, какие из них вы предпочли бы в плане выбора для собственной деятельности. Консерватизм. Порядок, стабильность, традиционализм. Общество и государство является результатом естественной эволюции. Идеал консерватизма – сильное государство, четкая политическая стратификация: власть принадлежит элите, свобода есть подчинение власти и лояльность к 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анализа газетных публикаций перечислите те из них, которые имеют политический характер. Заключено соглашение между администрацией области и Новокузнецким домостроительным комбинатом о покупке квартир для бюджетников, молодых семей и других льготных категорий кузбассовцев. 3 декабря в Кемерово прошло заседание рабочей группы по проведению Всероссийской переписи населения 2010 года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енко И.А. Политология: учебник / И.А. Василенко. – М.: Гардарики, 2004. – С.7 –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В. Политология для технических вузов: учебное пособие / В.В. Касьянов, С.И. Самыгин. – Ростов н/Д: Феникс, 2001. – С.6 – 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И. Политология: учебное пособие / А.И. Кравченко. – М.: Издательский центр «Академия», 2001. – С.3 – 4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хаев Р.Т. Политология: учебник / Р.Т. Мухаев. – М.: «Приор-издат», 2003. – С.5 – 2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: учебник / под ред. М.А. Василика. – М.: Гардарики, 2004. – С.6 – 3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>
          <w:rFonts w:ascii="PragmaticaC" w:hAnsi="PragmaticaC" w:cs="PragmaticaC"/>
          <w:sz w:val="28"/>
          <w:szCs w:val="28"/>
        </w:rPr>
      </w:pPr>
      <w:r>
        <w:rPr>
          <w:sz w:val="28"/>
          <w:szCs w:val="28"/>
        </w:rPr>
        <w:t xml:space="preserve">Пугачев В.П. Введение в политологию: учебник / В.П. Пугачев, А.И. Соловьев. – М.: Аспект Пресс, 2003. – С.8 – 4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Политологический словарь. www.atsuk.da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2:00Z</dcterms:created>
  <dc:creator>solomon</dc:creator>
  <dc:description/>
  <cp:keywords/>
  <dc:language>en-US</dc:language>
  <cp:lastModifiedBy>Mage</cp:lastModifiedBy>
  <dcterms:modified xsi:type="dcterms:W3CDTF">2011-09-28T19:42:00Z</dcterms:modified>
  <cp:revision>2</cp:revision>
  <dc:subject/>
  <dc:title>Федеральное агентство по образованию</dc:title>
</cp:coreProperties>
</file>