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2"/>
        </w:numPr>
        <w:spacing w:lineRule="auto" w:line="360"/>
        <w:ind w:left="0"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нятие, структура и функции политической идеолог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деятельность человека, как правило, имеет целеполагающий и осмысленный характер. Это в еще большей степени относится к политической деятельности. Она имеет конкретную ориентацию, будь то голосование на выборах, участие в политических акциях или работа в представительных или административных органах. Направленность и способы политической деятельности задаются теми представлениями о разумном устройстве общества и приоритетных ценностях, которые определяют смысл и значение человеческих поступк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и начали зарождаться только в Х1У веке, в эпоху Возрождения, когда возник первый общественный кризис в связи с развертыванием процесса секуляризации, то есть освобождения общественного и индивидуального сознания от религии. Религиозная картина мира постепенно уступала место рациональной системе представлений о не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на религиозной картины мира рациональным объяснением реальности породила состояние социальной аномии, что потребовало новых идеалов и смыслов. Выдвижение этих новых смыслов, призванных обосновать способность человека к разумной организации общественного порядка, стали осуществлять политические идеологии. Они предлагали новые земные идеалы, способные интегрировать и ориентировать индивидов. Так, первой появилась идея о приоритете ценностей свободы, собственности и права индивида на жизнь, выдвинутая либеральными мыслителями. Затем эта идея овладела умами широких слоев населения и стала стимулом формирования массового политического движ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ермин «идеология» был введен в научный обиход в конце ХУ111 века французским исследователем А. Дестют де Траси (1754–1836) и означал «науку об идеях». Он выражал предпочтения определенных социальных групп в конкретно-исторических условиях. Однако впоследствии значение термина заметно трансформировалось, а содержание оказалось размыты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требованность идеологии практикой знала взлеты и падения. Эпоха Просвещения провозгласила рождение идеологий, показала их колоссальный мобилизационный и преобразовательный потенциал, идеологически подготовив буржуазные революции. Однако в середине ХХ века американский ученый – социолог и политолог Д. Белл заявил о «конце идеологии», бессмысленности ее существования. Тезис о «конце идеологий» (деидеологизации) был пущен в оборот как реакция на развернувшиеся в 60-х годах студенческие движ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ующее развитие мира, однако, показало, что надежды на скорый «конец идеологий» несостоятельны. И поэтому в 70-х – 80-х годах концепции деидеологизации сменились теориями реидеологизации. Последние обосновывают незаменимость идеологии для современного общества, подчеркивают ее важность для выражения и защиты коллективных ценностей, интеграции и мобилизации членов группы, в том числе и всего общества в его соперничестве с другими нациями и государств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я может выражать интересы и ценности различных по своей по своей численности и влиянию, однако достаточно крупных общественных групп. Традиционно главными носителями идеологии являлись классы: буржуазия, рабочий класс, крестьянство, мелкая буржуазия и др., а также нации. В наши дни в индустриально развитых демократических государствах в связи с утратой классовой дифференциацией былой политической значимости на передний план все заметнее выступают иные, в том числе постматериальные ценности, выражаемые, например, в идеологии «зеленых»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я может быть выражена в различных формах: экономической, религиозной, правовой и др. Она считается развитой, зрелой, когда становится политической идеологией, т.е. выражает коллективные ценности и интересы в обязательной для всего общества форме. Политическая идеология связывает содержащиеся в ней цели и идеалы с реальной политикой, определенным государственным и общественным устройством. Одни политические идеологии направлены на стабилизацию политического порядка, его сохранение и укрепление, другие выражают стремление к переменам в общественно-политической жизни, к смене властных элит, политической модернизации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ая сказанное,</w:t>
      </w:r>
      <w:r>
        <w:rPr>
          <w:i/>
          <w:color w:val="000000"/>
          <w:sz w:val="28"/>
          <w:szCs w:val="28"/>
        </w:rPr>
        <w:t xml:space="preserve"> политическую идеологию</w:t>
      </w:r>
      <w:r>
        <w:rPr>
          <w:color w:val="000000"/>
          <w:sz w:val="28"/>
          <w:szCs w:val="28"/>
        </w:rPr>
        <w:t xml:space="preserve"> можно определить как</w:t>
      </w:r>
      <w:r>
        <w:rPr>
          <w:i/>
          <w:color w:val="000000"/>
          <w:sz w:val="28"/>
          <w:szCs w:val="28"/>
        </w:rPr>
        <w:t xml:space="preserve"> совокупность систематизированных идей, взглядов, представлений той или иной социальной группы (общности), содержащую теоретическое осмысление политической жизни и защищающую ее интересы и цели с помощью политической вла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итической идеологии принято выделять три уровня: теоретико-концептуальный, программно-директивный и поведенческий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оретико-концептуальный.</w:t>
      </w:r>
      <w:r>
        <w:rPr>
          <w:color w:val="000000"/>
          <w:sz w:val="28"/>
          <w:szCs w:val="28"/>
        </w:rPr>
        <w:t xml:space="preserve"> На этом уровне формируются основные положения политической теории, обосновываются определенные ценности и идеалы, которые лежат в основе предлагаемого типа общественного устройства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Программно-директивный. </w:t>
      </w:r>
      <w:r>
        <w:rPr>
          <w:color w:val="000000"/>
          <w:sz w:val="28"/>
          <w:szCs w:val="28"/>
        </w:rPr>
        <w:t>На этом уровне социально-философские принципы и идеалы переводятся в конкретные политические программы, лозунги и требования политических элит, политических парт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средственным носителем этих программ и установок является политическая элита. Однако без специфических организаций, объединяющих классы и социальные группы и направляющих их усилия, реализация программ не реальна. Поэтому источником программ и директив выступают политические партии, а также государства в лице государственного аппара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веденческий.</w:t>
      </w:r>
      <w:r>
        <w:rPr>
          <w:color w:val="000000"/>
          <w:sz w:val="28"/>
          <w:szCs w:val="28"/>
        </w:rPr>
        <w:t xml:space="preserve"> Внедрение в общественное сознание определенных идеологических установок в виде программ, лозунгов и требований приводит к определенному типу политического поведения. Сила той или иной идеологической системы определяется степенью освоения гражданами ее целей и принципов, мерой их воплощения в практических делах и поступках широких слоев насел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Таким образом, политическая идеология предстает как система мировоззрений и концепций в отношении окружающего мира, определенное миропонимание и в то же время система политических ориентаций и установок. Это одновременно учение (доктрина), программа и политическая практи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ступая одним из важнейших компонентов политики, идеология играет важную роль в социальной жизни, выполняет в обществе следующие </w:t>
      </w:r>
      <w:r>
        <w:rPr>
          <w:b/>
          <w:color w:val="000000"/>
          <w:sz w:val="28"/>
          <w:szCs w:val="28"/>
        </w:rPr>
        <w:t>функ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владение общественным сознанием</w:t>
      </w:r>
      <w:r>
        <w:rPr>
          <w:color w:val="000000"/>
          <w:sz w:val="28"/>
          <w:szCs w:val="28"/>
        </w:rPr>
        <w:t>. Любая идеология стремится привлечь на свою сторону как можно большее число людей и направить их активность на реализацию присущих ей целей, задач и приоритетов. Осуществление этой функции предполагает наличие в качестве органической составной части политической идеологии критериев оценки прошлого, настоящего и будущего в политической жизни обще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тремление идеализировать будущее</w:t>
      </w:r>
      <w:r>
        <w:rPr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итическая идеология, как правило, не ставит задачу научного обоснования своего содержания, своих положений и выводов. Ее задача – возбуждать веру в правильность избранной отдельной общественной группой политической, экономической и социальной стратегии развития обще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пенсация социальной неудовлетворенности надеждой на благополучное изменение социального бытия</w:t>
      </w:r>
      <w:r>
        <w:rPr>
          <w:color w:val="000000"/>
          <w:sz w:val="28"/>
          <w:szCs w:val="28"/>
        </w:rPr>
        <w:t>. Это вызвано, с одной стороны, тем, что политическая идеология отражает действительность в форме идеалов и целей, что плохо согласуется с научным обоснованием. А с другой стороны, практическая проверка положений политической идеологии затруднена сложностью, многообразием и противоречивостью социально-политических процесс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авленность на интеграцию общества</w:t>
      </w:r>
      <w:r>
        <w:rPr>
          <w:color w:val="000000"/>
          <w:sz w:val="28"/>
          <w:szCs w:val="28"/>
        </w:rPr>
        <w:t>. Выражая интересы определенной социальной группы или класса, политическая идеология нацелена на объединение общества в целом. Наиболее ярко интеграционная функция проявляется в национальных идеологиях, стремящихся сплотить всех представителей нации для достижения общих целей, особенно при противостоянии другим нациям или государства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любая идеология стремится сплотить, интегрировать общество, создать широкую социальную основу для власти правящих элит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стве происходит непрерывное взаимодействие идеологических ценностей, обмен оценками и суждениями. Этот процесс способствует рождению и распаду идеологий, синтезу идеологических течений, постоянному усложнению мотиваций политического поведения. Из реальных социальных, экономических и иных интересов возникли разные по содержанию и целям идеологии: либеральная, консервативная, социалистическая, анархистская и т.д. Соперничество идеологий всегда было непосредственным выражением борьбы классов, слоев, групп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политические идеологии современност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Мировая практика выработала множество идеологических систем. Основные разновидности современной политической идеологии –</w:t>
      </w:r>
      <w:r>
        <w:rPr>
          <w:i/>
          <w:color w:val="000000"/>
          <w:sz w:val="28"/>
          <w:szCs w:val="28"/>
        </w:rPr>
        <w:t xml:space="preserve"> либерализм, консерватизм, социализм </w:t>
      </w:r>
      <w:r>
        <w:rPr>
          <w:color w:val="000000"/>
          <w:sz w:val="28"/>
          <w:szCs w:val="28"/>
        </w:rPr>
        <w:t>и др</w:t>
      </w:r>
      <w:r>
        <w:rPr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ждая из них имеет свои истоки, социальную базу, теоретико-методологические принципы и отстаиваемые социально-политические иде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берализм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Исторически первой мировой политической идеологией, получившей широкое распространение среди различных народов планеты, явился либерализм (от лат. </w:t>
      </w:r>
      <w:r>
        <w:rPr>
          <w:color w:val="000000"/>
          <w:sz w:val="28"/>
          <w:szCs w:val="28"/>
          <w:lang w:val="en-US"/>
        </w:rPr>
        <w:t>liberalis</w:t>
      </w:r>
      <w:r>
        <w:rPr>
          <w:color w:val="000000"/>
          <w:sz w:val="28"/>
          <w:szCs w:val="28"/>
        </w:rPr>
        <w:t xml:space="preserve"> – свободный). Он сформировался на основе социальных учений Т. Гоббса, Дж. Локка, Ш, Л, Монтескье, Ж.Ж. Руссо, А. Смита, И. Канта и некоторых других мыслителей в ХУ11-ХУ111 в. и достиг своей наибольшей теоретической систематизации и классической завершенности в Х1Х 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ний либерализм выражал интересы третьего сословия и прежде всего буржуазии, боровшейся против феодальных ограничений, притеснений со стороны знати и абсолютистского государства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Базовые ценности классического либерализма</w:t>
      </w:r>
      <w:r>
        <w:rPr>
          <w:color w:val="000000"/>
          <w:sz w:val="28"/>
          <w:szCs w:val="28"/>
        </w:rPr>
        <w:t xml:space="preserve"> включают в себя следующие положен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бсолютная ценность человеческой личности и естественное (от рождения) равенство всех людей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ществование определенных неотчуждаемых прав человека, таких как право на жизнь, свободу, справедливост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оздание государства на основе общего консенсуса с целью сохранить и защитить естественные права челове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аморегулирование экономики по законам конкуренции и свободного рынка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лигиозная веротерпимость и превращение морали в частное дело и др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тории содержание либеральной идеологии претерпело существенные изменения и значительно различается в зависимости от периода времени, конкретных стран и партий. В своей завершенной, классической форме либерализм сложился и утвердился в государственном устройстве Великобритании, США, Франции и ряда других европейских стран во второй половине Х1Х век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уже в начале ХХ века политическая практика либеральных государств поставила под вопрос целый ряд либеральных ценностей и установок. В условиях глубокого классового и социального неравенства провозглашаемая либерализмом индивидуальная свобода и права личности в целом во многом оставались привилегией имущих классов. Наибольшей остроты противоречия в западных странах достигли в 20-е годы ХХ в., которые вошли в историю как «эра великой депрессии». Экономические и социальные стрессы этих лет требовали пересмотра теоретических и политических принципов либеральной доктрины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На смену «классическому либерализму» была разработана концепция» </w:t>
      </w:r>
      <w:r>
        <w:rPr>
          <w:color w:val="000000"/>
          <w:sz w:val="28"/>
          <w:szCs w:val="28"/>
          <w:lang w:val="uk-UA"/>
        </w:rPr>
        <w:t>нового</w:t>
      </w:r>
      <w:r>
        <w:rPr>
          <w:color w:val="000000"/>
          <w:sz w:val="28"/>
          <w:szCs w:val="28"/>
        </w:rPr>
        <w:t>» или «социального» либерализма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i/>
          <w:color w:val="000000"/>
          <w:sz w:val="28"/>
          <w:szCs w:val="28"/>
        </w:rPr>
        <w:t>фундамент концепции «нового либерализма»</w:t>
      </w:r>
      <w:r>
        <w:rPr>
          <w:color w:val="000000"/>
          <w:sz w:val="28"/>
          <w:szCs w:val="28"/>
        </w:rPr>
        <w:t xml:space="preserve"> были положены идеи английского экономиста Д. Кейнса, который обосновал </w:t>
      </w:r>
      <w:r>
        <w:rPr>
          <w:i/>
          <w:color w:val="000000"/>
          <w:sz w:val="28"/>
          <w:szCs w:val="28"/>
        </w:rPr>
        <w:t>необходимость контроля со стороны государства за экономическими процессам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зунгом «нового либерализма» стало «государство всеобщего благоденствия» с его программой помощи наиболее незащищенным общественным прослойкам на основе активного вмешательства государства в экономическую жизнь через налоги, государственную собственность, бюджет, планирование. Характерной особенностью «нового либерализма» стала активная социальная политика: доступное всем медицинское обслуживание, бесплатное школьное образование, расширение системы социального обеспечения 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осле Второй мировой войны либерализм получил «второе дыхание» на пути реформирования европейского общества. Либеральные партии снова стали реальной политической силой в Англии, США, Германии, Японии, а также в ряде других индустриально развитых государст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зисные явления в западном обществе в 70-х г. ХХ в. поставили перед идеологами либеральной мысли сложное задание: разработку новых подходов к социальным, экономическим, политическим проблемам современного постиндустриального общества. Эту фазу в развитии либерализма относят к неолиберализму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Экономическая платформа неолиберализма основана на соединении механизма свободного рынка с государственным контролем за экономической жизнью. При этом на смену запрещающим мерам государственного контроля приходят поощрительные. Неолибералы разрабатывают программы разгосударствления собственности, выступая за народную собственно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либералы также требуют решительной денцентрализации государственного регулирования, своего рода разделения функций между высшими и низшими органами государственной вла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ранее, неолиберализм отстаивает максимально возможную свободу личности, приоритет интересов и прав человека и семьи перед социальными группами, классами или государств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ология и политика либерализма и ныне имеет много сторонников. Современное либеральное движение насчитывает около 110 партий, большинство из которых объединены в Либеральный Интернационал, созданы в 1947 год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краине также имеется несколько политических партий, которые придерживаются либеральной идеологии. Но существенной поддержки избирателей на выборах они ни разу не получили и соответственно не представлены в украинском парламенте – Верховной Раде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ерватиз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рмин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консерватизм» происходит от латинского «</w:t>
      </w:r>
      <w:r>
        <w:rPr>
          <w:color w:val="000000"/>
          <w:sz w:val="28"/>
          <w:szCs w:val="28"/>
          <w:lang w:val="en-US"/>
        </w:rPr>
        <w:t>conservo</w:t>
      </w:r>
      <w:r>
        <w:rPr>
          <w:color w:val="000000"/>
          <w:sz w:val="28"/>
          <w:szCs w:val="28"/>
        </w:rPr>
        <w:t>» – охраняю, сохраняю. Консервативная политическая идеология возникла как реакция на идеалы, образ мысли, требования и реальные успехи либерализма, и прежде всего на радикальные идеи и преобразования Великой французской революции 1789 г. Впервые термин «консерватизм» ввел в научный оборот французский писатель Ф. Шатобриан, основатель журнала «Консерватор» (1818–1820). Важнейшие представители раннего консерватизма – английский мыслитель и политический деятель Э. Берк, французские общественные деятели Ж. де Местр и Л. Де Бональд.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 основополагающим ценностям консервативной идеологии относятся традиции, религиозность, свобода и ответственность, естественное неравенство людей, скептицизм по отношению к общественным перемена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нению консерваторов, политические принципы следует приспосабливать к обычаям, национальным традициям, установившимся общественно-экономическими политическим институтам. Они убеждены в том, что иерархическое общественное устройство свыше и поэтому не может быть произвольно изменено человеком. Отсюда следует, что принцип равенства противоречит самой природе человека и не может быть положен в основу общественного устройств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исторического развития консерватизм, так же как и либерализм, претерпел значительные изменения. С утверждением буржуазных общественных отношений консерваторы стали на защиту этих отношений. Они, как и либералы, ратовали за свободу рынка, конкуренции, требовали ограничить государственное вмешательство в экономику. На протяжении многих лет консерваторы отстаивали интересы крупного капитал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70-х годах ХХ столетия возникает новая фаза в развитии консерватизма – неоконсерватизм, который формировался на почве противостояния либерализму и социализму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консерваторы выступают против чрезмерного обложения налогами крупного капитала с целью перераспределения средств в пользу неимущих слоев населения. Будучи ярыми противниками уравнительного распределения, они требуют сокращения государственных социальных программ. Консерваторы убеждены, что превращение государства в «дойную корову» развращает человека. Индивид должен рассчитывать на свои собственные силы, а также на солидарную поддержку своих родственников и сограждан. </w:t>
      </w:r>
      <w:r>
        <w:rPr>
          <w:i/>
          <w:color w:val="000000"/>
          <w:sz w:val="28"/>
          <w:szCs w:val="28"/>
        </w:rPr>
        <w:t xml:space="preserve">Современное государство, </w:t>
      </w:r>
      <w:r>
        <w:rPr>
          <w:color w:val="000000"/>
          <w:sz w:val="28"/>
          <w:szCs w:val="28"/>
        </w:rPr>
        <w:t>по их мнению</w:t>
      </w:r>
      <w:r>
        <w:rPr>
          <w:i/>
          <w:color w:val="000000"/>
          <w:sz w:val="28"/>
          <w:szCs w:val="28"/>
        </w:rPr>
        <w:t>, должно создавать равенство возможностей, но не равенство результатов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 из центральных мест во взглядах неоконсерватизма занимают морально-этические проблемы. Даже чисто экономические программы рассматриваются ими через призму морали. Без отношения к труду как одной из главных нравственных ценностей нельзя добиться, по их мнению, экономического рост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преступности и наркомании, распад семьи, низкое качество образования, забвение культурных традиций, загрязнение окружающей среды – вот проблемы, которые требуют, по мнению идеологов неоконсерватизма, немедленного решения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неоконсервативной идеологии придерживаются только некоторые большие политические партии в западных странах (республиканская в США, либерально-консервативная в Японии, консервативная в Англии), но круг приверженцев консерватизма расширяется.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изм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ей наиболее влиятельной мировой политической идеологией является социализм. Идеи социализма возникли в глубокой древности. В соответствии с ними строилась жизнь раннехристианских общин. Но свое теоретическое и идеологическое оформление социализм получил только в Новое время в работах классиков утопического социализма Т. Мора, Т. Кампанеллы, Р. Оуэна, Ш. Фурье, А. Сен-Симона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редине Х1Х века попытку дать научное обоснование идеологии социализма предприняли немецкие мыслители К. Маркс и Ф. Энгельс. На базе учения К. Маркса и Ф. Энгельса сформировалось крупное идеологическое течение </w:t>
      </w:r>
      <w:r>
        <w:rPr>
          <w:i/>
          <w:color w:val="000000"/>
          <w:sz w:val="28"/>
          <w:szCs w:val="28"/>
        </w:rPr>
        <w:t>марксистский социализ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ХХ века марксизм раскололся на две противоборствующие друг с другом ветви: ленинизм (большевизм) и социал-демократию. Таким образом, в рамках социалистической идеологии сформировались два новых идеологических течения: коммунистическое и социал-демократическое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Общие ценностные установки коммунистической и социал-демократической идеологий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дея равенства и братства всех люд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нованная на равенстве, социальная справедливость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оритет общественного над личны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знание необходимости энергичного вмешательства государства в регулирование общественных отношен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конкретных социально-политических и экономических программах между этими идеологическими течениями пролегает глубокая пропас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Коммунистическая идеология </w:t>
      </w:r>
      <w:r>
        <w:rPr>
          <w:color w:val="000000"/>
          <w:sz w:val="28"/>
          <w:szCs w:val="28"/>
        </w:rPr>
        <w:t>представляла собой крайне радикалистское течение, акцентировавшее внимание на революционных методах построения «светлого коммунистического будущего». Социализм рассматривался как первая, низшая, незрелая фаза коммунизма – общественно-экономической формации, для которой характер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Ликвидация частной собственности и эксплуататорских класс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Утверждение общественной собственности на средства производства, ведущая роль рабочего кла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существление принципа «от каждого по способностям – каждому по труду»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еспечение на этой основе социальной справедливости, условий для всестороннего развития лич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этой идеологии на практике осуществлялась через социальное насилие, полный запрет частной собственности, рыночных отношений и политической оппозиции. В результате этого социалистический общественный порядок противопоставил себя свободе и демократии. Это привело не только к глубокому кризису и ликвидации самого порядка, но и к кризису представлений о социализм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которых странах коммунистическая идеология оказалась способна к реформированию. Так, в Китае, восприняв ряд рыночных, национальных и других идей, она служит идейной основой быстрого, динамичного экономического роста и социального развит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Более жизнеспособной и социально-эффективной на практике оказалась </w:t>
      </w:r>
      <w:r>
        <w:rPr>
          <w:i/>
          <w:color w:val="000000"/>
          <w:sz w:val="28"/>
          <w:szCs w:val="28"/>
        </w:rPr>
        <w:t>идеология социал-демократизма</w:t>
      </w:r>
      <w:r>
        <w:rPr>
          <w:color w:val="000000"/>
          <w:sz w:val="28"/>
          <w:szCs w:val="28"/>
        </w:rPr>
        <w:t xml:space="preserve">, которая </w:t>
      </w:r>
      <w:r>
        <w:rPr>
          <w:i/>
          <w:color w:val="000000"/>
          <w:sz w:val="28"/>
          <w:szCs w:val="28"/>
        </w:rPr>
        <w:t>утверждает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оритет мирных эволюционных средств достижения равенства и социальной справедливости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каз от насильственных форм классовой борьб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паганду концепции социального партнерства, сглаживания социально-экономических противоречий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Активное государственное вмешательство в экономическую жизнь общества, перераспределение доходов в пользу неимущих, развитие государственного сектора экономики и многочисленных государственных социальных программ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циал-демократическая идеология является сегодня политической доктриной центристских сил, хотя зарождалась она как «левая» идеология внутри марксизма. Пластичность теоретических положений, которые никогда не имели ортодоксального характера, позволила ей органично изменяться вместе с изменением социальной действительност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социал-демократия интегрировала достижения политической мысли различных направлений, например, марксизма и либерализма, и создала идеологию, выражающую интересы широких слоев общества: рабочих, интеллигенции, предпринимателе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социал-демократия – организованная политическая сила и координатором ее деятельности выступает Социалистический Интернационал. В уставе Социнтерна отмечено, что эта организация объединяет партии, целью деятельности которых является демократический социализм. Социнтерн создан для укрепления связей между социал-демократическими партиями, координации их политической деятельности и распространения связей с другими партия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современном мире помимо рассмотренных идеологий значительным влиянием пользуются и другие, например национальные, экстремистские, экологические, религиозные, не связанные с интересами конкретных классов.</w:t>
      </w:r>
    </w:p>
    <w:p>
      <w:pPr>
        <w:pStyle w:val="Normal"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 xml:space="preserve">Национальные – </w:t>
      </w:r>
      <w:r>
        <w:rPr>
          <w:color w:val="000000"/>
          <w:sz w:val="28"/>
          <w:szCs w:val="28"/>
        </w:rPr>
        <w:t>это идеологии, основу которых составляют идеи социально-политического и экономического развития на основе культурной национальной традици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Примером</w:t>
      </w:r>
      <w:r>
        <w:rPr>
          <w:i/>
          <w:color w:val="000000"/>
          <w:sz w:val="28"/>
          <w:szCs w:val="28"/>
        </w:rPr>
        <w:t xml:space="preserve"> экологических</w:t>
      </w:r>
      <w:r>
        <w:rPr>
          <w:color w:val="000000"/>
          <w:sz w:val="28"/>
          <w:szCs w:val="28"/>
        </w:rPr>
        <w:t xml:space="preserve"> является идеология «зеленых» выступающих за создание здоровой окружающей среды и развитие базисной демократии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ое влияние имеют такие религиозные идеологии, как христианско-демократическая, исламский фундаментализм, ортодоксальный иудаизм и т.д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Глубокие изменения в экономических и социальных структурах современного общества делают невозможным сохранение «</w:t>
      </w:r>
      <w:r>
        <w:rPr>
          <w:color w:val="000000"/>
          <w:sz w:val="28"/>
          <w:szCs w:val="28"/>
          <w:lang w:val="uk-UA"/>
        </w:rPr>
        <w:t>чист</w:t>
      </w:r>
      <w:r>
        <w:rPr>
          <w:color w:val="000000"/>
          <w:sz w:val="28"/>
          <w:szCs w:val="28"/>
        </w:rPr>
        <w:t>ых» идеологий. Их время прошло. В условиях взаимозависимого и многополюсного мира стираются четкие границы между ними в области программных установок, из одних и тех же социальных слоев выходят сторонники разных идеологий. И все это стирает четкие границы между ними, способствует их взаимопроникновению и взаимообогаще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>
        <w:i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41:00Z</dcterms:created>
  <dc:creator>Пользователь</dc:creator>
  <dc:description/>
  <cp:keywords/>
  <dc:language>en-US</dc:language>
  <cp:lastModifiedBy>Mage</cp:lastModifiedBy>
  <dcterms:modified xsi:type="dcterms:W3CDTF">2011-09-28T19:41:00Z</dcterms:modified>
  <cp:revision>2</cp:revision>
  <dc:subject/>
  <dc:title>ПОЛИТИЧЕСКИЕ ИДЕОЛОГИИ</dc:title>
</cp:coreProperties>
</file>