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онятие, субъект и роль конфликт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ричины и стадии развития политических конфликт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Классификация политических конфликт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Пути разрешения политических конфликтов</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21"/>
        <w:spacing w:lineRule="auto" w:line="360"/>
        <w:rPr>
          <w:sz w:val="28"/>
          <w:szCs w:val="28"/>
          <w:lang w:val="ru-RU"/>
        </w:rPr>
      </w:pPr>
      <w:r>
        <w:rPr>
          <w:sz w:val="28"/>
          <w:szCs w:val="28"/>
          <w:lang w:val="ru-RU"/>
        </w:rPr>
        <w:t>История показывает немало примеров трагедий, когда процветающая держава  оказывалась  порабощенной  воинственным  и менее развитым  соседом.  И  тогда  гибла  самобытная  культура, утрачивал  былую  славу  народ,  еще  недавно  могущественный  и исполненный достоинства.</w:t>
      </w:r>
    </w:p>
    <w:p>
      <w:pPr>
        <w:pStyle w:val="Normal"/>
        <w:spacing w:lineRule="auto" w:line="360"/>
        <w:ind w:firstLine="567"/>
        <w:jc w:val="both"/>
        <w:rPr>
          <w:sz w:val="28"/>
          <w:szCs w:val="28"/>
        </w:rPr>
      </w:pPr>
      <w:r>
        <w:rPr>
          <w:sz w:val="28"/>
          <w:szCs w:val="28"/>
        </w:rPr>
        <w:t>Другие  государства   рассыпались  в   прах  когда  ни  одна чужеземная сила  была не в состоянии посягнуть на их могущество. Они падали  жертвами внезапных бунтов и волнений. Серая, смутная толпа рушила  все, что в недавнем прошлом было под неприкасаемым авторитетом Власти.</w:t>
      </w:r>
    </w:p>
    <w:p>
      <w:pPr>
        <w:pStyle w:val="Normal"/>
        <w:spacing w:lineRule="auto" w:line="360"/>
        <w:ind w:firstLine="567"/>
        <w:jc w:val="both"/>
        <w:rPr>
          <w:sz w:val="28"/>
          <w:szCs w:val="28"/>
        </w:rPr>
      </w:pPr>
      <w:r>
        <w:rPr>
          <w:sz w:val="28"/>
          <w:szCs w:val="28"/>
        </w:rPr>
        <w:t>Многие ученые пытались найти объяснение подобным явлениям, объявляя  причинами или порочность и глупость властей, или  высшую   справедливость  угнетенных  народных  масс,  сводя глобальное явление  к какому-то  кругу первопричин,  к  тому  же редко созерцаемых глазами беспристрастного наблюдателя. Поэтому, опираясь на постулаты вездесущей философии можно последовательно и однозначно  поставить под сомнение правильность всех известных теорий о причинах, порождающих государственные катаклиз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pPr>
      <w:r>
        <w:rPr>
          <w:rFonts w:cs="Times New Roman" w:ascii="Times New Roman" w:hAnsi="Times New Roman"/>
          <w:sz w:val="28"/>
          <w:szCs w:val="28"/>
        </w:rPr>
        <w:t>1. Понятие, субъект и роль конфликт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Конфликт – объективно-субъективное явление, состояние, реальность, присущие общественным отношениям. Тезис о всеобщей гармонии интересов – один из многочисленных мифов. </w:t>
        <w:br/>
        <w:t xml:space="preserve">Глубинная причина конфликтов в обществе – противостояние различных потребностей, интересов, ценностей конкретных субъектов политики, составляющих социальную структуру. В основе противоборства конфликтующих сторон – объективные противоречия (экономические, социальные, политические, этно-конфессиональные, идеологические, культурные и др.). </w:t>
        <w:br/>
        <w:t>Наиболее острые конфликты происходят между индивидами и социальными группами в сфере политики. Политика, с одной стороны, деятельность по предупреждению и разрешению конфликтов: «Искусство жить вместе»</w:t>
      </w:r>
      <w:r>
        <w:rPr>
          <w:rStyle w:val="FootnoteCharacters"/>
          <w:rStyle w:val="FootnoteAnchor"/>
          <w:sz w:val="28"/>
          <w:szCs w:val="28"/>
        </w:rPr>
        <w:footnoteReference w:id="2"/>
      </w:r>
      <w:r>
        <w:rPr>
          <w:sz w:val="28"/>
          <w:szCs w:val="28"/>
        </w:rPr>
        <w:t xml:space="preserve">. С другой стороны, политика – средство провоцирования конфликтов, поскольку она связана с борьбой за обладание властью. Технология и практика управления конфликтами определяются не только общими правилами, но и социально-экономическим, политическим состоянием общества, историческими, национальными, религиозными и культурными особенностями. </w:t>
        <w:br/>
        <w:t xml:space="preserve">Политический конфликт – острое столкновение противоположных сторон, обусловленное взаимопроявлением различных интересов, взглядов, целей в процессе приобретения, перераспределения и использования политической власти, овладения ведущими (ключевыми) позициями во властных структурах и институтах, завоевания права на влияние или доступ к принятию решений о распределении власти и собственности в обществе. </w:t>
        <w:br/>
        <w:t xml:space="preserve">Субъектами политического конфликта могут быть государство, классы, социальные группы, политические партии, личности. </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left" w:pos="3780" w:leader="none"/>
        </w:tabs>
        <w:spacing w:lineRule="auto" w:line="360"/>
        <w:jc w:val="center"/>
        <w:rPr/>
      </w:pPr>
      <w:r>
        <w:rPr>
          <w:rFonts w:cs="Times New Roman" w:ascii="Times New Roman" w:hAnsi="Times New Roman"/>
          <w:sz w:val="28"/>
          <w:szCs w:val="28"/>
        </w:rPr>
        <w:t>2. Причины и стадии развития политических конфликт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Наиболее общей причиной возникновения конфликтов является неравное положение, занимаемое людьми в обществе, разлад между ожиданиями, практическими намерениями и поступками людей, несовместимость претензий сторон при ограниченности возможностей их удовлетворения., Главный вопрос в конфликтах – это кто и каким образом распоряжается ресурсами, в чьих руках власть, позволяющая одной группе людей распоряжаться деятельностью других. </w:t>
        <w:br/>
        <w:t xml:space="preserve">В процессе управления конфликтом важно учитывать этап его формирования и развития. Конфликт не возникает сразу. Причины его накапливаются, зреют очень длительное время. Объективно существующие противоречия могут привести к конфликту лишь в случае их осознания субъектами (лидерами, партиями, группами и т.п.). Будущий конфликт зарождается в атмосфере напряженности в отношениях между оппозиционными сторонами, что свидетельствует о наличии предмета спора и конкуренции, несовпадении позиций. Это этап возникновения конфликта. На данном этапе важно выявить подлинные причины конфликта, тем самым вскрыть противоречие, лежащее в его основе, установить определенные нормы и правила взаимодействия сторон. Такой анализ может способствовать введению конфликта в рамки, позволяющие контролировать его ход и развитие. </w:t>
        <w:br/>
        <w:t xml:space="preserve">Этап развития конфликта характеризуется проявлением сил, поддерживающих конфликтующие стороны или противостоящие им. Становятся очевидными границы конфликта, его интенсивность и напряжение. Особенно велико напряжение конфликтов по поводу ценностей, связанных с нравственностью, представлениями о чести и достоинстве. Эффективность действий властей на этапе развития конфликта определяется их способностью законными методами обеспечить снижение напряженности в отношениях сторон и поворот их к примирению позиций. </w:t>
        <w:br/>
        <w:br/>
        <w:t xml:space="preserve">Этап окончания конфликта – наиболее сложная фаза, так как от результата окончания противоборства зависит новая расстановка сил в обществе. Возможны два варианта окончания конфликта: достижение примирения сторон либо их непримиримость, то есть неразрешимость конфликта. Примирение, в свою очередь, может носить характер полного или частичного урегулирования конфликта. Конфликт может разрешиться сам собой, например, из-за утраты актуальности предмета спора, усталости участников, истощения ресурсов и т.п. </w:t>
      </w:r>
    </w:p>
    <w:p>
      <w:pPr>
        <w:pStyle w:val="Normal"/>
        <w:spacing w:lineRule="auto" w:line="360"/>
        <w:rPr>
          <w:sz w:val="28"/>
          <w:szCs w:val="28"/>
        </w:rPr>
      </w:pPr>
      <w:r>
        <w:rPr>
          <w:sz w:val="28"/>
          <w:szCs w:val="28"/>
        </w:rPr>
        <w:t>Главная причина политических конфликтов в современной России связана со стратегией и тактикой перераспределения государственной собственности и власти, что определяет их остроту и ведет к социально-экономической и политической нестабильности и напряженности во всех сферах общества. Социально-психологический фон, на котором возникают и протекают конфликты, характеризуют следующие факторы:</w:t>
        <w:br/>
        <w:t>а) радикальные изменения в социальной структуре общества, проявляющиеся в стремительной дифференциации населения по уровню доходов и идеологической ориентации;</w:t>
        <w:br/>
        <w:t>б) деформация–смена системы ценностей, распространение образцов западной культуры, индивидуализма, культа силы и т.п.;</w:t>
        <w:br/>
        <w:t>в) расширение поля социально-этнической напряженности на базе конституционных, территориальных и межнациональных противоречий;</w:t>
        <w:br/>
        <w:t>г) отсутствие опыта пребывания в конфликте, нетерпимость к инакомыслящим и инакодействующим, радикализм сознания;</w:t>
        <w:br/>
        <w:t>д) массовые нарушения заложенных в Конституции прав и свобод, прежде всего социально-экономических и на получение правдивой информации о деятельности власти;</w:t>
        <w:br/>
        <w:t xml:space="preserve">е) политизация армии, возможность превращения ее в самостоятельную политическую силу с целью наведения порядка или изменения политического режима. </w:t>
        <w:br/>
        <w:t xml:space="preserve">Политические конфликты в сегодняшней России имеют такие особенности: во-первых, это конфликты в сфере самой власти за обладание реальными рычагами власти; во-вторых, исключительно велика роль власти в конфликтах, возникающих в неполитических сферах, но которые так или иначе, прямо или косвенно затрагивают основы существования данной власти; в-третьих, государство практически всегда выступает в качестве посредника, арбитра. </w:t>
        <w:br/>
        <w:t xml:space="preserve">Многочисленные конфликты и конфликтные ситуации – реальность современного российского общества. Их истоки обусловлены не только становлением и развитием новых социально-зкономических и политических структур, но и недавним прошлым, когда в течение продолжительного времени господствующей в нашем обществе была идеологическая установка на «бесконфликтность», гармоническое единство составляющих его индивидов и социальных групп. Это, естественно, способствовало формированию отношения к конфликту как явлению, не присущему советскому обществу. </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3. Классификация политических конфликт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 xml:space="preserve">Несмотря на то, что каждый взятый в отдельности конфликт уникален, он все равно несет в себе некоторые общие черты, позволяющие отнести его к тому или иному типу (классу, виду). В основе типологии конфликтов может быть: </w:t>
        <w:br/>
        <w:t xml:space="preserve">- сходство причин, вызвавших конфликт: социальная несправедливость, неравное участие в принятии политических решений, отчуждение от власти и политических институтов; </w:t>
        <w:br/>
        <w:t xml:space="preserve">- сфера проявления: экономическая, социальная, межнациональная, культурная, военная и т.п.; </w:t>
        <w:br/>
        <w:t xml:space="preserve">- уровень формирования и проявления: на межличностном, групповом, региональном и глобальном уровнях; на организационном уровне – межпартийные, межинституциональные, между существующей властью и общественными силами, интересы которых не представлены во властных структурах или представлены в виде отрицания и подавления этих интересов, внутри самой власти; </w:t>
        <w:br/>
        <w:t xml:space="preserve">- время действия: затяжные, скоротечные. </w:t>
        <w:br/>
        <w:t>Современные исследователи выделяют конфликты, связанные с процессами модернизации политических систем: конфликты цивилизационного характера, а также конфликты потребностей, интересов, ценностей и идентификации.</w:t>
        <w:br/>
        <w:t>Определим основные виды политических конфликтов в России:</w:t>
        <w:br/>
        <w:t>- между законодательной и исполнительной ветвями власти в процессе становления института президентства;</w:t>
        <w:br/>
        <w:t>- между элитами финансово-промышленных групп;</w:t>
        <w:br/>
        <w:t>- внутрипарламентский;</w:t>
        <w:br/>
        <w:t>- между партиями;</w:t>
        <w:br/>
        <w:t>- внутри государственно-административного аппарата.</w:t>
        <w:br/>
        <w:t>В современных условиях конфликты в России – единственный реальный способ выявления объективных противоречий, возникающих в процессе реформирования. Сложная политическая и социально-психологическая ситуация в России не только определяет в значительной степени содержание конфликтов и формы их проявления, но и влияет на их восприятие населением, элитами, действенность применяемых средств регулирования. Не разработаны конституционные основы и правовые нормы разрешения конфликтов. По этой причине и из-за отсутствия опыта цивилизованного и легитимного управления конфликтами чаще всего используются силовые методы: не переговоры и компромисс, а подавление противника. Конфликтные по сути методы реформирования российского общества продолжают создавать условия для сохранения конфронтации. Отчуждение населения от власти и политики не только ведет к снижению легитимности господствующих политических сил, но обусловливает нестабильность функционирования политической системы в цел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4. Пути разрешения политических конфликт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Урегулирование предполагает снятие остроты противоборства сторон с целью избежания негативных последствий конфликта. Однако, причина конфликта не устраняется, тем самым сохраняется вероятность нового обострения уже урегулированных отношений. Разрешение конфликта предусматривает исчерпание предмета спора, изменение ситуации и обстоятельств, которое бы приводило к отношениям партнерства и исключало бы опасность рецидива противостояния. </w:t>
        <w:br/>
        <w:t xml:space="preserve">Примирение на основе принуждения, в основе которого: </w:t>
        <w:br/>
        <w:t xml:space="preserve">- явное превосходство сил и ресурсов с одной стороны и их дефицит с другой; </w:t>
        <w:br/>
        <w:t xml:space="preserve">- изоляция одной из сторон, понижение ее статуса, а также другие состояния, свидетельствующие об ослаблении ее позиций, о поражении; </w:t>
        <w:br/>
        <w:t xml:space="preserve">- уничтожении противника, в результате чего мир устанавливается в отсутствие врага. </w:t>
        <w:br/>
        <w:t>Наиболее распространенным методом достижения примирения сторон являются переговоры. В процессе переговоров стороны обмениваются мнениями, что снимает остроту противостояния, помогает понять интересы оппонента, более точно оценить соотношение сил, условия примирения, выявить суть взаимных претензий, альтернативные ситуации, ослабить «нечестные трюки» соперника. Таким образом, переговорочный процесс включает соблюдение специальных правил, приемов, позволяющих каждой их сторон добиться поставленных целей через принятие решений, обеспечить их выполнение и воспрепятствовать обострению постконфликтных отношений. Переговоры – ритуал, отражающий соотношение сил. Наиболее эффективным методом их проведения является соглашение на основе компромисса. Это особо актуально в тех случаях, когда срыв переговоров будет иметь для конфликтующих сторон неблагоприятные последствия.</w:t>
        <w:br/>
        <w:t xml:space="preserve">Мирное разрешение конфликта включает такие пути и методы: </w:t>
        <w:br/>
        <w:t xml:space="preserve">- достижение компромисса на основе сохранения исходных позиций; </w:t>
        <w:br/>
        <w:t xml:space="preserve">- соглашение, основанное на взаимных уступках; </w:t>
        <w:br/>
        <w:t xml:space="preserve">- истощение ресурсов одной или нескольких сторон, что делает невозможным продолжение конфликта; </w:t>
        <w:br/>
        <w:t xml:space="preserve">- обретение в процессе противоборства взаимоуважения сторон, понимания прав и интересов соперника. </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Значение и места конфликта в политической жизни может быть уточнено на основе его функций. Под функцией, конфликта понимаются определенные в тех или иных временных рамках последствия или направленность его воздействия на общество в целом или на отдельные сферы жизнедеятельности. О позитивном или негативном значении конфликтов можно говорить лишь в конкретных случаях и в достаточно условном смысле. Конфликты полифункциональны: </w:t>
        <w:br/>
        <w:t xml:space="preserve">- выполняют стабилизирующую роль и могут привести к дезинтеграции и дестабилизации общества; </w:t>
        <w:br/>
        <w:t xml:space="preserve">- способствуют разрешению противоречий и обновлению общества, а могут повлечь гибель людей и материальные потери; </w:t>
        <w:br/>
        <w:t xml:space="preserve">- стимулируют переоценку ценностей, идеалов, ускоряют или замедляют процесс становления новых структур; </w:t>
        <w:br/>
        <w:t xml:space="preserve">- обеспечивают лучшее познание участников конфликта и могут привести к кризису или потере легитимности власти. </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21"/>
        <w:spacing w:lineRule="auto" w:line="360"/>
        <w:rPr/>
      </w:pPr>
      <w:r>
        <w:rPr>
          <w:sz w:val="28"/>
          <w:szCs w:val="28"/>
          <w:lang w:val="ru-RU"/>
        </w:rPr>
        <w:t>1. Слепцов Н.С. Государственное регулирование социальных и региональных конфликтов. Уфа, 2004.</w:t>
      </w:r>
    </w:p>
    <w:p>
      <w:pPr>
        <w:pStyle w:val="Normal"/>
        <w:spacing w:lineRule="auto" w:line="360"/>
        <w:ind w:firstLine="567"/>
        <w:jc w:val="both"/>
        <w:rPr/>
      </w:pPr>
      <w:r>
        <w:rPr>
          <w:sz w:val="28"/>
          <w:szCs w:val="28"/>
        </w:rPr>
        <w:t>2. Зеркин Д.П. Основы конфликтологии. Ростов-на-Дону, 2004.</w:t>
      </w:r>
    </w:p>
    <w:p>
      <w:pPr>
        <w:pStyle w:val="Normal"/>
        <w:spacing w:lineRule="auto" w:line="360"/>
        <w:ind w:firstLine="567"/>
        <w:jc w:val="both"/>
        <w:rPr>
          <w:sz w:val="28"/>
          <w:szCs w:val="28"/>
        </w:rPr>
      </w:pPr>
      <w:r>
        <w:rPr>
          <w:sz w:val="28"/>
          <w:szCs w:val="28"/>
        </w:rPr>
        <w:t>3. Дарендорф Р. Элементы теории социального конфликта // Социологические исследования. 2005. № 5.</w:t>
      </w:r>
    </w:p>
    <w:p>
      <w:pPr>
        <w:pStyle w:val="Normal"/>
        <w:spacing w:lineRule="auto" w:line="360"/>
        <w:ind w:firstLine="567"/>
        <w:jc w:val="both"/>
        <w:rPr>
          <w:sz w:val="28"/>
          <w:szCs w:val="28"/>
          <w:lang w:val="en-US"/>
        </w:rPr>
      </w:pPr>
      <w:r>
        <w:rPr>
          <w:sz w:val="28"/>
          <w:szCs w:val="28"/>
          <w:lang w:val="en-US"/>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jc w:val="both"/>
        <w:rPr>
          <w:sz w:val="20"/>
          <w:szCs w:val="20"/>
        </w:rPr>
      </w:pPr>
      <w:r>
        <w:rPr>
          <w:rStyle w:val="FootnoteCharacters"/>
        </w:rPr>
        <w:footnoteRef/>
      </w:r>
      <w:r>
        <w:rPr>
          <w:sz w:val="20"/>
          <w:szCs w:val="20"/>
        </w:rPr>
        <w:t xml:space="preserve"> </w:t>
      </w:r>
      <w:r>
        <w:rPr>
          <w:sz w:val="20"/>
          <w:szCs w:val="20"/>
        </w:rPr>
        <w:t>Зеркин Д.П. Основы конфликтологии. Ростов-на-Дону, 2004, с.256</w:t>
      </w:r>
    </w:p>
    <w:p>
      <w:pPr>
        <w:pStyle w:val="Normal"/>
        <w:spacing w:lineRule="auto" w:line="360"/>
        <w:ind w:firstLine="567"/>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1">
    <w:name w:val="Основной текст 2"/>
    <w:basedOn w:val="Normal"/>
    <w:qFormat/>
    <w:pPr>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0:00Z</dcterms:created>
  <dc:creator>User</dc:creator>
  <dc:description/>
  <cp:keywords/>
  <dc:language>en-US</dc:language>
  <cp:lastModifiedBy>Mage</cp:lastModifiedBy>
  <dcterms:modified xsi:type="dcterms:W3CDTF">2011-09-28T19:40:00Z</dcterms:modified>
  <cp:revision>2</cp:revision>
  <dc:subject/>
  <dc:title>Содержание</dc:title>
</cp:coreProperties>
</file>