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полит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олитология - категории, методы, функ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тика и политология</w:t>
      </w:r>
    </w:p>
    <w:p>
      <w:pPr>
        <w:pStyle w:val="Style15"/>
        <w:numPr>
          <w:ilvl w:val="1"/>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категории политологии</w:t>
      </w:r>
    </w:p>
    <w:p>
      <w:pPr>
        <w:pStyle w:val="Style15"/>
        <w:numPr>
          <w:ilvl w:val="1"/>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ы исследования в политологии</w:t>
      </w:r>
      <w:r>
        <w:br w:type="page"/>
      </w:r>
    </w:p>
    <w:p>
      <w:pPr>
        <w:pStyle w:val="Normal"/>
        <w:ind w:firstLine="720"/>
        <w:rPr/>
      </w:pPr>
      <w:r>
        <w:rPr>
          <w:rFonts w:cs="Times New Roman" w:ascii="Times New Roman" w:hAnsi="Times New Roman"/>
          <w:sz w:val="28"/>
          <w:szCs w:val="28"/>
        </w:rPr>
        <w:t>1.1 Политика и полит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итика - довольно сложное явление, определить её сущность и выявить её содержание не так-то просто. До сих пор нет общепризнанного определения понятия политики, можно встретить десятки различных материалов. Политика означает государственные и общественные дела, сферу деятельности, связанную с властными отношениями между людьми, социальными группами, классами, нациями 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казать следующие наиболее существенные свойства политики.</w:t>
      </w:r>
    </w:p>
    <w:p>
      <w:pPr>
        <w:pStyle w:val="Normal"/>
        <w:spacing w:lineRule="auto" w:line="360" w:before="0" w:after="0"/>
        <w:ind w:firstLine="709"/>
        <w:jc w:val="both"/>
        <w:rPr/>
      </w:pPr>
      <w:r>
        <w:rPr>
          <w:rFonts w:cs="Times New Roman" w:ascii="Times New Roman" w:hAnsi="Times New Roman"/>
          <w:sz w:val="28"/>
          <w:szCs w:val="28"/>
        </w:rPr>
        <w:t>-Она содержит в себе динамичное, деятельное начало. Прежде всего, она выступает как политическая деятельность, направленная на удовлетворение политических потребностей и интересов тех или иных социальны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тика заключает в себе, как правило, две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олитики- это не зависящие от сознания людей условия их политической деятельности. Совокупность теории, идей, взглядов, точек зрения, имеющих политический характер,- это субъективная сторона политики - политическое сознание. В зависимости от специфики отражения в нём политических процессов выделяются политическая идеология и политическая психология. По уровню отражения политической реальности политическое сознание может быть теоретическим и обыденным, по направленности- демократическим, авторитарным, лояльным и т.д.</w:t>
      </w:r>
    </w:p>
    <w:p>
      <w:pPr>
        <w:pStyle w:val="Normal"/>
        <w:spacing w:lineRule="auto" w:line="360" w:before="0" w:after="0"/>
        <w:ind w:firstLine="709"/>
        <w:jc w:val="both"/>
        <w:rPr/>
      </w:pPr>
      <w:r>
        <w:rPr>
          <w:rFonts w:cs="Times New Roman" w:ascii="Times New Roman" w:hAnsi="Times New Roman"/>
          <w:sz w:val="28"/>
          <w:szCs w:val="28"/>
        </w:rPr>
        <w:t>- Политика- это сфера деятельности, предполагающая отношение между большими и малыми социальными группами и политическими партиями. Стремясь удовлетворить свои интересы, они вступают между собой в политические отношения по поводу политической власти, политических прав и свобод. В рамках данных отношений проявляются политические интересы классов, наций, политических партий и отдельных личностей.</w:t>
      </w:r>
    </w:p>
    <w:p>
      <w:pPr>
        <w:pStyle w:val="Normal"/>
        <w:spacing w:lineRule="auto" w:line="360" w:before="0" w:after="0"/>
        <w:ind w:firstLine="709"/>
        <w:jc w:val="both"/>
        <w:rPr/>
      </w:pPr>
      <w:r>
        <w:rPr>
          <w:rFonts w:cs="Times New Roman" w:ascii="Times New Roman" w:hAnsi="Times New Roman"/>
          <w:sz w:val="28"/>
          <w:szCs w:val="28"/>
        </w:rPr>
        <w:t>- Одна из существенных характеристик политики- это деятельность субъектов политики, осуществляемая либо с целью удеожания и упрочения политической власти, либо с целью овладения ею теми или иными способами, либо, наконец, с целью приобретения права на участие наряду с другими субъектами в осуществлении власти, приобретение властных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содержание политики сказанным выше не исчерпывается. Повседневная практика и исторический опыт свидетельствуют, что политика активно вторгается в разные сферы жизнедеятельности общества - в экономику, культуру, демографическую и социальную сферы, экологию и т.д. Однако деятельность в этих сферах жизни общества приобретает политический характер в том случае, если в неё включается государство как основной субъект этой деятельности или же как партнёр, к которому направлены устремление субъекта, стремящегося привлечь государство и его структуры к решению проблем, возникающих в данной сфере общественной жизни.</w:t>
      </w:r>
    </w:p>
    <w:p>
      <w:pPr>
        <w:pStyle w:val="Normal"/>
        <w:spacing w:lineRule="auto" w:line="360" w:before="0" w:after="0"/>
        <w:ind w:firstLine="709"/>
        <w:jc w:val="both"/>
        <w:rPr/>
      </w:pPr>
      <w:r>
        <w:rPr>
          <w:rFonts w:cs="Times New Roman" w:ascii="Times New Roman" w:hAnsi="Times New Roman"/>
          <w:sz w:val="28"/>
          <w:szCs w:val="28"/>
        </w:rPr>
        <w:t>Политическая элита- это сравнительно немногочисленная и сплоченная группа лиц, концентрирующая в своих руках власть путём монополизации права принимать решение, отдавать приказы, определять цели и стратегию политического развития.</w:t>
      </w:r>
    </w:p>
    <w:p>
      <w:pPr>
        <w:pStyle w:val="Normal"/>
        <w:spacing w:lineRule="auto" w:line="360" w:before="0" w:after="0"/>
        <w:ind w:firstLine="709"/>
        <w:jc w:val="both"/>
        <w:rPr/>
      </w:pPr>
      <w:r>
        <w:rPr>
          <w:rFonts w:cs="Times New Roman" w:ascii="Times New Roman" w:hAnsi="Times New Roman"/>
          <w:sz w:val="28"/>
          <w:szCs w:val="28"/>
        </w:rPr>
        <w:t>Политика изучается системой политических наук, среди них: политология, теория государства и права, политическая философия, политическая экономия, политическая социология. В этом ряду политология занимает особое место. Она выступает как своего рода интегральная дисциплина, изучающая политику во всех её проявлениях и в то же время как методологическая база развития других политических наук. Политология обобщает и систематизирует политические знания, анализирует закономерности становления, функционирования и развития политической жизни общества и прежде всего политической власти.</w:t>
      </w:r>
    </w:p>
    <w:p>
      <w:pPr>
        <w:pStyle w:val="Normal"/>
        <w:spacing w:lineRule="auto" w:line="360" w:before="0" w:after="0"/>
        <w:ind w:firstLine="709"/>
        <w:jc w:val="both"/>
        <w:rPr/>
      </w:pPr>
      <w:r>
        <w:rPr>
          <w:rFonts w:cs="Times New Roman" w:ascii="Times New Roman" w:hAnsi="Times New Roman"/>
          <w:sz w:val="28"/>
          <w:szCs w:val="28"/>
        </w:rPr>
        <w:t>Теоретическая политология изучает сущность политики, её природу, значение для человека и общества, политические взаимоотношения между классами, нациями и государствами, а также между личностью, обществом и государством. Она выявляет и исследует закономерности, обусловливающие развитие политической жизни общества, отдельных политических процессов, явлений, событий. Эти закономерности действуют как законы-тенденции и нередко трактуют как политические. В их числе можно назвать закономерност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я и развития политических интересов социальных субъектов, их взаимодействия с экономическими и другими социальными интересам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я, функционирования и развития политической деятельности, политических отношений и политических процессов;</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ления, функционирования и развития политической власти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еоретической политологии исследуются способы познания политических явлений, соотношения в них рационального и иррацион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ые категории поли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ология, как и любимая наука, имеет свой категориальный аппарат. Категории представляют собой наиболее общее понятия, отражающие сущностные стороны процессов и явлений, в данном случае политических. В совокупности категории служат как бы опорными узлами, опираясь на которые можно осуществить научный анализ политической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бщими категориями политологии, охватывающими всю её проблематику и отражающими её специфику, выступают категории «политика» и «политическое». </w:t>
      </w:r>
    </w:p>
    <w:p>
      <w:pPr>
        <w:pStyle w:val="Normal"/>
        <w:spacing w:lineRule="auto" w:line="360" w:before="0" w:after="0"/>
        <w:ind w:firstLine="709"/>
        <w:jc w:val="both"/>
        <w:rPr/>
      </w:pPr>
      <w:r>
        <w:rPr>
          <w:rFonts w:cs="Times New Roman" w:ascii="Times New Roman" w:hAnsi="Times New Roman"/>
          <w:sz w:val="28"/>
          <w:szCs w:val="28"/>
        </w:rPr>
        <w:t>Категория политика- это сложная категория, многомерная по содержанию. Производными от неё выступают категории: «мировая политика», «международная политика», «внешняя политика», «внутренняя политика», «социальная политика», «национальная политика», «аграрная политика» и т.д. Категория «политическое»- также сложное понятие, оно более широко и ёмко отражает свойства, особенности и принадлежность того или иного процесса, явления, события к сфере политики. Эта категория конкретизируется в таких понятиях, как «политическое явление», «политическая жизнь», «политическое участие», «политический режим», «политический прогресс» и т. д.</w:t>
      </w:r>
    </w:p>
    <w:p>
      <w:pPr>
        <w:pStyle w:val="Normal"/>
        <w:spacing w:lineRule="auto" w:line="360" w:before="0" w:after="0"/>
        <w:ind w:firstLine="709"/>
        <w:jc w:val="both"/>
        <w:rPr/>
      </w:pPr>
      <w:r>
        <w:rPr>
          <w:rFonts w:cs="Times New Roman" w:ascii="Times New Roman" w:hAnsi="Times New Roman"/>
          <w:sz w:val="28"/>
          <w:szCs w:val="28"/>
        </w:rPr>
        <w:t>В политологии находят отражение понятия, которое характеризуют конкретные стороны и процессы политической жизни общества и личности. К ним относятся: «политическая активность», «политическое поведение», « политическое лидерство», « избирательная систем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олитических явлений и процессов политической жизни общества используются также понятия: общество, народ, свобода, право, патриотизм, справедливость, революция, эволюция, статус, политический строй, демократия, гласность и т. д. Эти и другие категории, употребляемые дисциплинами, пограничными с политологией, рассмотрены далее в соответствующих гла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Методы исследования в поли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это совокупность приёмов и способов построения научного знания и его применения в исследовании тех или иных явлений. Выбор метода обусловлен конкретными задачам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ой политологии используются как традиционные, так и новые методы. Из традиционных издавна применяется в политологии исторический метод. Посредством этого метода описывается, например, история государства, характеризуются исторические личности; он позволяет раскрывать диалектику реальных политических процессов с точки зрения их возникновения и дальнейшего развития. С его помощью выясняются общие закономерности развития политических явлений. Этот метод позволяет также выделить конкретные особенности политических явлений и показать их роль в тех или иных исторических условиях.</w:t>
      </w:r>
    </w:p>
    <w:p>
      <w:pPr>
        <w:pStyle w:val="Normal"/>
        <w:spacing w:lineRule="auto" w:line="360" w:before="0" w:after="0"/>
        <w:ind w:firstLine="709"/>
        <w:jc w:val="both"/>
        <w:rPr/>
      </w:pPr>
      <w:r>
        <w:rPr>
          <w:rFonts w:cs="Times New Roman" w:ascii="Times New Roman" w:hAnsi="Times New Roman"/>
          <w:b/>
          <w:sz w:val="28"/>
          <w:szCs w:val="28"/>
        </w:rPr>
        <w:t>Метод экспертных оценок</w:t>
      </w:r>
      <w:r>
        <w:rPr>
          <w:rFonts w:cs="Times New Roman" w:ascii="Times New Roman" w:hAnsi="Times New Roman"/>
          <w:sz w:val="28"/>
          <w:szCs w:val="28"/>
        </w:rPr>
        <w:t>. (метод Дельфи). Он предлагает сбор независимых, не связанных друг с другом экспертных данных, которые обобщаются, систематизируются и сводятся в непротиворечивый прогноз.</w:t>
      </w:r>
    </w:p>
    <w:p>
      <w:pPr>
        <w:pStyle w:val="Normal"/>
        <w:spacing w:lineRule="auto" w:line="360" w:before="0" w:after="0"/>
        <w:ind w:firstLine="709"/>
        <w:jc w:val="both"/>
        <w:rPr/>
      </w:pPr>
      <w:r>
        <w:rPr>
          <w:rFonts w:cs="Times New Roman" w:ascii="Times New Roman" w:hAnsi="Times New Roman"/>
          <w:b/>
          <w:sz w:val="28"/>
          <w:szCs w:val="28"/>
        </w:rPr>
        <w:t xml:space="preserve">Метод имитационного моделирования. </w:t>
      </w:r>
      <w:r>
        <w:rPr>
          <w:rFonts w:cs="Times New Roman" w:ascii="Times New Roman" w:hAnsi="Times New Roman"/>
          <w:sz w:val="28"/>
          <w:szCs w:val="28"/>
        </w:rPr>
        <w:t>Его стали часто применять в последнее десятилетия, особенно в связи с развитием кибернетики. Создаётся упрощённая модель изучаемого объекта ( например, модель международных отношений). Затем с помощью ЭВМ исследуется его эволюция и делают соответствующие выводы. Это метод позволяет рассматривать альтернативные варианты развития политических явлений, обнаруживать новые факты и тенденции.</w:t>
      </w:r>
    </w:p>
    <w:p>
      <w:pPr>
        <w:pStyle w:val="Normal"/>
        <w:spacing w:lineRule="auto" w:line="360" w:before="0" w:after="0"/>
        <w:ind w:firstLine="709"/>
        <w:jc w:val="both"/>
        <w:rPr/>
      </w:pPr>
      <w:r>
        <w:rPr>
          <w:rFonts w:cs="Times New Roman" w:ascii="Times New Roman" w:hAnsi="Times New Roman"/>
          <w:b/>
          <w:sz w:val="28"/>
          <w:szCs w:val="28"/>
        </w:rPr>
        <w:t>Метод деловых игр.</w:t>
      </w:r>
      <w:r>
        <w:rPr>
          <w:rFonts w:cs="Times New Roman" w:ascii="Times New Roman" w:hAnsi="Times New Roman"/>
          <w:sz w:val="28"/>
          <w:szCs w:val="28"/>
        </w:rPr>
        <w:t xml:space="preserve"> Суть его в том, что создается определённая игровая ситуация; в неё несколько действующих лиц должны принимать решения, от которых зависят результаты, ожидаемые участниками деловой игры. Этот метод позволяет исследовать проблемы обеспечения общественной и политической стабильности, процессы политических переговоров и факторы достижения согласия. Он применяется также при анализе дипломатических и военных стратегий крупных держав и т. д. Составной частью метода деловых игр является принятие решений.</w:t>
      </w:r>
    </w:p>
    <w:p>
      <w:pPr>
        <w:pStyle w:val="Normal"/>
        <w:spacing w:lineRule="auto" w:line="360" w:before="0" w:after="0"/>
        <w:ind w:firstLine="709"/>
        <w:jc w:val="both"/>
        <w:rPr/>
      </w:pPr>
      <w:r>
        <w:rPr>
          <w:rFonts w:cs="Times New Roman" w:ascii="Times New Roman" w:hAnsi="Times New Roman"/>
          <w:b/>
          <w:sz w:val="28"/>
          <w:szCs w:val="28"/>
        </w:rPr>
        <w:t xml:space="preserve">Количественные методы. </w:t>
      </w:r>
      <w:r>
        <w:rPr>
          <w:rFonts w:cs="Times New Roman" w:ascii="Times New Roman" w:hAnsi="Times New Roman"/>
          <w:sz w:val="28"/>
          <w:szCs w:val="28"/>
        </w:rPr>
        <w:t>С их помощью анализируются и измеряются различные количественные параметры политических явлений, что даёт возможность существенно повысить научную обоснованность предпринимаемых действий. Приёмами количественного метода являются статистический анализ, позволяющий выявить те или иные процессы политической жизни общества во всём их многообразии и анкетный опрос. При помощи этого метода можно выявить не только само общественное мнение и основное на нём поведение людей, их отношение к тем или иным проблемам, но и те обстоятельства, которые их обусловл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и другие современные технологии политического анализа, используемые в политологии, существуют также разные точки зрения относительно классификации методов, применяемых в современной политологии. Их разнообразный арсенал позволяет решать важную задачу- получать достоверные знания о политических процессах в современном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4 Функции политологии и её место в системе общественны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итология как научная и учебная дисциплина, отражающая многообразие политической жизни общества, выполняет следующие функции: гносеологическую, мировоззренческую, практически- прогностическую.</w:t>
      </w:r>
    </w:p>
    <w:p>
      <w:pPr>
        <w:pStyle w:val="Normal"/>
        <w:spacing w:lineRule="auto" w:line="360" w:before="0" w:after="0"/>
        <w:ind w:firstLine="709"/>
        <w:jc w:val="both"/>
        <w:rPr/>
      </w:pPr>
      <w:r>
        <w:rPr>
          <w:rFonts w:cs="Times New Roman" w:ascii="Times New Roman" w:hAnsi="Times New Roman"/>
          <w:b/>
          <w:sz w:val="28"/>
          <w:szCs w:val="28"/>
        </w:rPr>
        <w:t xml:space="preserve">Гносеологическая, или теоретико-познавательная, </w:t>
      </w:r>
      <w:r>
        <w:rPr>
          <w:rFonts w:cs="Times New Roman" w:ascii="Times New Roman" w:hAnsi="Times New Roman"/>
          <w:sz w:val="28"/>
          <w:szCs w:val="28"/>
        </w:rPr>
        <w:t>функция политологии заключается в изучении политической реальности. Политология изучает тенденции развития политической жизни общества, происходящих в нем политических процессов, анализирует различные стороны политической деятельности людей и их политических отношений. Использование ею эмпирических исследований позволяет получать новые знания о политической деятельности, расширять и конкретизировать представления о политике, её роли в обществе, понимать и объяснять политические развитие общество в цел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ировоззренческая функция </w:t>
      </w:r>
      <w:r>
        <w:rPr>
          <w:rFonts w:cs="Times New Roman" w:ascii="Times New Roman" w:hAnsi="Times New Roman"/>
          <w:sz w:val="28"/>
          <w:szCs w:val="28"/>
        </w:rPr>
        <w:t>политологии тесно связана с гносеологической и выражается в создании целостной картины политического развития общества, осмыслении места и роли политики в развитии всего общества и его основных сфер, в том числе экономической, правовой, духовной. Сегодня наше общество особенно нуждается в повышении уровня политической культуры народа, в воспитания у каждого гражданина навыков активного участия политической жизни общества, умения правильно анализировать происходящее событие, чтобы понять их подлинный смысл и значение в жизни общества и государства, самостоятельно ориентироваться в политическом мире и успешно действовать в нём.Цена ошибок в политике сегодня исключительно велика. Чтобы свести их к минимуму, необходима, в частности, мировоззренческая подготовка всех граждан нашего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и- прогностическая функция </w:t>
      </w:r>
      <w:r>
        <w:rPr>
          <w:rFonts w:cs="Times New Roman" w:ascii="Times New Roman" w:hAnsi="Times New Roman"/>
          <w:sz w:val="28"/>
          <w:szCs w:val="28"/>
        </w:rPr>
        <w:t>политологии выражается в том, что, опираясь на научные знания, она разрабатывает рекомендации, касающиеся различных вариантов и способов политической деятельности, составляет прогнозы развития политических процессов для их использования в политической практике субъектов, вырабатывает предложения и рекомендации, необходимые для эффективного руководства и управления политической жизнью общества.</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ология развивается в тесной взаимосвязи с такими общественными науками, как история, философия, социология, правоведение, экономические наук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политологии и истории заключается, в том, что история даёт ключ к пониманию политической жизни общества. Политология, изучая исторический опыт развития общества, постигает и опыт развития его политической жизни. Предметом политологии является также история развития самой политической мысли. На базе конкретного исторического материала политология осуществляет политический анализ исторических фактов. В отличии от истории, которая рассматривает различные события хронологически, политология абстрагируется от хронологии событий, теоретически обобщает опыт прошлого и настоящего, выделяет повторяющееся, типичное, закономер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политологии и философии состоит, прежде всего, в том, что основополагающие положения философии выступают в качестве методологических принципов исследования политических явлений, ориентирующих на то, чтобы рассматривать политические явления во взаимодействии с другими явлениями и в развитии, выявлять их противоречивый характер и рассматривать их развитие в исторической преемственности. Политология использует разрабатываемую в рамках философии теорию познания при исследовании собственно политических проблем. </w:t>
      </w:r>
      <w:r>
        <w:br w:type="page"/>
      </w:r>
    </w:p>
    <w:p>
      <w:pPr>
        <w:pStyle w:val="Normal"/>
        <w:ind w:firstLine="708"/>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Белов Г.А. Политология- М., 199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ро Филипп. Политология.- М., 199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Гаджиев К.С. Введение в политологию.- М., 199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Даль В. Толковый словарь живого великого язы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Мухарёв Р.Т. Основы политологии.- М., 199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Политологический словарь.- М. Луч, Ч.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Политология. Курс лекций/ Под ред. А.В. Миронова.- 199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sz w:val="28"/>
        <w:szCs w:val="28"/>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0:00Z</dcterms:created>
  <dc:creator>FuckYouBill</dc:creator>
  <dc:description/>
  <cp:keywords/>
  <dc:language>en-US</dc:language>
  <cp:lastModifiedBy>Mage</cp:lastModifiedBy>
  <dcterms:modified xsi:type="dcterms:W3CDTF">2011-09-28T19:40:00Z</dcterms:modified>
  <cp:revision>2</cp:revision>
  <dc:subject/>
  <dc:title> </dc:title>
</cp:coreProperties>
</file>