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Реферат з політології</w:t>
      </w:r>
    </w:p>
    <w:p>
      <w:pPr>
        <w:pStyle w:val="Normal"/>
        <w:spacing w:lineRule="auto" w:line="36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Політики і політичні лідери: особливості типологізації</w:t>
      </w:r>
      <w:r>
        <w:br w:type="page"/>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 xml:space="preserve">Найголовнішою серед численних потреб людини </w:t>
      </w:r>
      <w:r>
        <w:rPr>
          <w:rFonts w:cs="Times New Roman" w:ascii="Times New Roman" w:hAnsi="Times New Roman"/>
          <w:color w:val="000000"/>
          <w:sz w:val="28"/>
          <w:szCs w:val="28"/>
          <w:lang w:val="uk-UA" w:eastAsia="en-US"/>
        </w:rPr>
        <w:t xml:space="preserve">є </w:t>
      </w:r>
      <w:r>
        <w:rPr>
          <w:rFonts w:cs="Times New Roman" w:ascii="Times New Roman" w:hAnsi="Times New Roman"/>
          <w:b/>
          <w:bCs/>
          <w:color w:val="000000"/>
          <w:sz w:val="28"/>
          <w:szCs w:val="28"/>
          <w:lang w:val="uk-UA" w:eastAsia="en-US"/>
        </w:rPr>
        <w:t xml:space="preserve">потреба влади і слави. </w:t>
      </w:r>
      <w:r>
        <w:rPr>
          <w:rFonts w:cs="Times New Roman" w:ascii="Times New Roman" w:hAnsi="Times New Roman"/>
          <w:color w:val="000000"/>
          <w:sz w:val="28"/>
          <w:szCs w:val="28"/>
          <w:lang w:val="uk-UA" w:eastAsia="en-US"/>
        </w:rPr>
        <w:t xml:space="preserve">При цьому зажити слави досить легко, якщо здобути владу. </w:t>
      </w:r>
      <w:r>
        <w:rPr>
          <w:rFonts w:cs="Times New Roman" w:ascii="Times New Roman" w:hAnsi="Times New Roman"/>
          <w:b/>
          <w:bCs/>
          <w:color w:val="000000"/>
          <w:sz w:val="28"/>
          <w:szCs w:val="28"/>
          <w:lang w:val="uk-UA" w:eastAsia="en-US"/>
        </w:rPr>
        <w:t>Бажання влади постає, як правило, у двох основних формах:</w:t>
      </w:r>
    </w:p>
    <w:p>
      <w:pPr>
        <w:pStyle w:val="Normal"/>
        <w:numPr>
          <w:ilvl w:val="0"/>
          <w:numId w:val="2"/>
        </w:numPr>
        <w:tabs>
          <w:tab w:val="clear" w:pos="708"/>
          <w:tab w:val="left" w:pos="427" w:leader="none"/>
        </w:tabs>
        <w:spacing w:lineRule="auto" w:line="36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 xml:space="preserve">експлікативне </w:t>
      </w:r>
      <w:r>
        <w:rPr>
          <w:rFonts w:cs="Times New Roman" w:ascii="Times New Roman" w:hAnsi="Times New Roman"/>
          <w:color w:val="000000"/>
          <w:sz w:val="28"/>
          <w:szCs w:val="28"/>
          <w:lang w:val="uk-UA" w:eastAsia="en-US"/>
        </w:rPr>
        <w:t>— притаманне не всім, а лише лідерам;</w:t>
      </w:r>
    </w:p>
    <w:p>
      <w:pPr>
        <w:pStyle w:val="Normal"/>
        <w:numPr>
          <w:ilvl w:val="0"/>
          <w:numId w:val="2"/>
        </w:numPr>
        <w:tabs>
          <w:tab w:val="clear" w:pos="708"/>
          <w:tab w:val="left" w:pos="427" w:leader="none"/>
        </w:tabs>
        <w:spacing w:lineRule="auto" w:line="360"/>
        <w:ind w:left="0" w:firstLine="709"/>
        <w:jc w:val="both"/>
        <w:rPr/>
      </w:pPr>
      <w:r>
        <w:rPr>
          <w:rFonts w:cs="Times New Roman" w:ascii="Times New Roman" w:hAnsi="Times New Roman"/>
          <w:b/>
          <w:bCs/>
          <w:color w:val="000000"/>
          <w:sz w:val="28"/>
          <w:szCs w:val="28"/>
          <w:lang w:val="uk-UA" w:eastAsia="en-US"/>
        </w:rPr>
        <w:t xml:space="preserve">імплікативне </w:t>
      </w:r>
      <w:r>
        <w:rPr>
          <w:rFonts w:cs="Times New Roman" w:ascii="Times New Roman" w:hAnsi="Times New Roman"/>
          <w:color w:val="000000"/>
          <w:sz w:val="28"/>
          <w:szCs w:val="28"/>
          <w:lang w:val="uk-UA" w:eastAsia="en-US"/>
        </w:rPr>
        <w:t>— властиве тим, хто йде разом, поруч, за лідером, очікуючи, що в разі його перемоги, перемоги його групи і їм дістанеться частка влад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оротьба за владу — одвічне явище, як і нерівність у її розподілі. Політиками, звичайно, не народжуються, ними стають. І хоча певних вроджених якостей характеру не можна не враховувати, для того щоб стати справжнім політиком, потрібно цьому вчитися, працювати над собою, самовдосконалюватися. Інакше кажучи, лідер повинен мати відповідні психологічні, соціально-політичні особливості, риси, досвід. М. Вебер виокремлює серед них три основних: пристрасть (самовідданість справі); почуття відповідальності; окомір (дистанція стосовно людей і речей).</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М. Вебер запропонував таку типологізацію політичного лідерства:</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 xml:space="preserve">лідерство, властиве традиційному правлінню. </w:t>
      </w:r>
      <w:r>
        <w:rPr>
          <w:rFonts w:cs="Times New Roman" w:ascii="Times New Roman" w:hAnsi="Times New Roman"/>
          <w:color w:val="000000"/>
          <w:sz w:val="28"/>
          <w:szCs w:val="28"/>
          <w:lang w:val="uk-UA" w:eastAsia="en-US"/>
        </w:rPr>
        <w:t>Таке лідерство спостерігається там, де впродовж тривалого часу є незмінними традиційні суспільні норми, де громадяни вірять у законність існуючої влади, тим більше, коли така влада існує тривалий час;</w:t>
      </w:r>
    </w:p>
    <w:p>
      <w:pPr>
        <w:pStyle w:val="Normal"/>
        <w:numPr>
          <w:ilvl w:val="0"/>
          <w:numId w:val="3"/>
        </w:numPr>
        <w:tabs>
          <w:tab w:val="clear" w:pos="708"/>
          <w:tab w:val="left" w:pos="446" w:leader="none"/>
        </w:tabs>
        <w:spacing w:lineRule="auto" w:line="360"/>
        <w:ind w:left="0" w:firstLine="709"/>
        <w:jc w:val="both"/>
        <w:rPr/>
      </w:pPr>
      <w:r>
        <w:rPr>
          <w:rFonts w:cs="Times New Roman" w:ascii="Times New Roman" w:hAnsi="Times New Roman"/>
          <w:b/>
          <w:bCs/>
          <w:color w:val="000000"/>
          <w:sz w:val="28"/>
          <w:szCs w:val="28"/>
          <w:lang w:val="uk-UA" w:eastAsia="en-US"/>
        </w:rPr>
        <w:t xml:space="preserve">харизматичне лідерство. </w:t>
      </w:r>
      <w:r>
        <w:rPr>
          <w:rFonts w:cs="Times New Roman" w:ascii="Times New Roman" w:hAnsi="Times New Roman"/>
          <w:color w:val="000000"/>
          <w:sz w:val="28"/>
          <w:szCs w:val="28"/>
          <w:lang w:val="uk-UA" w:eastAsia="en-US"/>
        </w:rPr>
        <w:t>Це лідери з винятковими якостями. їм майже сліпо вірять усі і слідують за ними. Це лідери-"напівбо-ги", які виконують "виняткову місію";</w:t>
      </w:r>
    </w:p>
    <w:p>
      <w:pPr>
        <w:pStyle w:val="Normal"/>
        <w:numPr>
          <w:ilvl w:val="0"/>
          <w:numId w:val="3"/>
        </w:numPr>
        <w:tabs>
          <w:tab w:val="clear" w:pos="708"/>
          <w:tab w:val="left" w:pos="446" w:leader="none"/>
        </w:tabs>
        <w:spacing w:lineRule="auto" w:line="360"/>
        <w:ind w:left="0" w:firstLine="709"/>
        <w:jc w:val="both"/>
        <w:rPr/>
      </w:pPr>
      <w:r>
        <w:rPr>
          <w:rFonts w:cs="Times New Roman" w:ascii="Times New Roman" w:hAnsi="Times New Roman"/>
          <w:b/>
          <w:bCs/>
          <w:color w:val="000000"/>
          <w:sz w:val="28"/>
          <w:szCs w:val="28"/>
          <w:lang w:val="uk-UA" w:eastAsia="en-US"/>
        </w:rPr>
        <w:t xml:space="preserve">легітимне лідерство. </w:t>
      </w:r>
      <w:r>
        <w:rPr>
          <w:rFonts w:cs="Times New Roman" w:ascii="Times New Roman" w:hAnsi="Times New Roman"/>
          <w:color w:val="000000"/>
          <w:sz w:val="28"/>
          <w:szCs w:val="28"/>
          <w:lang w:val="uk-UA" w:eastAsia="en-US"/>
        </w:rPr>
        <w:t>Такий лідер обирається шляхом досконалих виборчих процедур, а потім його діяльність суттєво підсилюється повноваженнями, що йому надаються, у тому числі і винятковими. Легітимне лідерство доцільне і результативне, якщо існує дієвий механізм підконтрольності діяльності лідера тим, хто привів його до влад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сить своєрідною і загалом об'єктивною є типологізація політичних лідерів, яку пропонує О. Петрунько; він виокремлює такі їх групи:</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дери-демократи, здатні мислити по-новому, активно рухати ринкові реформи;</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дери жорстокої руки, амбітні, авторитетні, своєрідні політи-ки-диктатори;</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фесійні політики, що мають досить високі ділові якості, прагматично і патріотично налаштовані;</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літики, які свого часу заявили про себе досить відчутно, але потім за різних обставин змушені були перейти на "другі ролі";</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 звані червоні політики, що символізують собою минулі комуністичні, соціалістичні порядки;</w:t>
      </w:r>
    </w:p>
    <w:p>
      <w:pPr>
        <w:pStyle w:val="Normal"/>
        <w:tabs>
          <w:tab w:val="clear" w:pos="708"/>
          <w:tab w:val="left" w:pos="4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політики — "головні виконавці", що "роблять реальну політику".</w:t>
      </w:r>
    </w:p>
    <w:p>
      <w:pPr>
        <w:pStyle w:val="Normal"/>
        <w:tabs>
          <w:tab w:val="clear" w:pos="708"/>
          <w:tab w:val="left" w:pos="456" w:leader="none"/>
        </w:tabs>
        <w:spacing w:lineRule="auto" w:line="360"/>
        <w:ind w:firstLine="709"/>
        <w:jc w:val="both"/>
        <w:rPr/>
      </w:pPr>
      <w:r>
        <w:rPr>
          <w:rFonts w:cs="Times New Roman" w:ascii="Times New Roman" w:hAnsi="Times New Roman"/>
          <w:color w:val="000000"/>
          <w:sz w:val="28"/>
          <w:szCs w:val="28"/>
          <w:lang w:val="uk-UA" w:eastAsia="en-US"/>
        </w:rPr>
        <w:t>Відома психологічна концепція лідерства французької школи (Т. Адорно, Г. Маркузе, Е. Фромм та ін.) базується головним чином на суто людських особистісних рисах, які є базисними для поведінки конкретної особ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рто зазначити, що методологічні засади згаданої концепції в колишньому СРСР практично не визнавалися. Нині ситуація в цьому плані змінилася, і не лише в Украї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таннім часом багато публікацій щодо саме психологічних аспектів лідерства з'явилося в російській політології (Г. Ашин, Ф. Бурлацький, Д. Волкогонов, М. Ільїн, Б. Коваль, В. Соловйов, І. Клепіков та ін.). Російські політологи розробили соціально-психологічну типологію лідерства, беручи за основу такі головні його ознаки:</w:t>
      </w:r>
    </w:p>
    <w:p>
      <w:pPr>
        <w:pStyle w:val="Normal"/>
        <w:numPr>
          <w:ilvl w:val="0"/>
          <w:numId w:val="4"/>
        </w:numPr>
        <w:tabs>
          <w:tab w:val="clear" w:pos="708"/>
          <w:tab w:val="left" w:pos="45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сторизм, тобто тип лідерства, який значною мірою залежить від характеру епохи;</w:t>
      </w:r>
    </w:p>
    <w:p>
      <w:pPr>
        <w:pStyle w:val="Normal"/>
        <w:numPr>
          <w:ilvl w:val="0"/>
          <w:numId w:val="4"/>
        </w:numPr>
        <w:tabs>
          <w:tab w:val="clear" w:pos="708"/>
          <w:tab w:val="left" w:pos="45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сштабність — йдеться про поділ лідерів на загальнонаціональних, регіональних, певного класу, групи;</w:t>
      </w:r>
    </w:p>
    <w:p>
      <w:pPr>
        <w:pStyle w:val="Normal"/>
        <w:numPr>
          <w:ilvl w:val="0"/>
          <w:numId w:val="4"/>
        </w:numPr>
        <w:tabs>
          <w:tab w:val="clear" w:pos="708"/>
          <w:tab w:val="left" w:pos="45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ласовість — виходять з того, інтереси якого класу, соціальної групи обстоює лідер;</w:t>
      </w:r>
    </w:p>
    <w:p>
      <w:pPr>
        <w:pStyle w:val="Normal"/>
        <w:numPr>
          <w:ilvl w:val="0"/>
          <w:numId w:val="4"/>
        </w:numPr>
        <w:tabs>
          <w:tab w:val="clear" w:pos="708"/>
          <w:tab w:val="left" w:pos="45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влення до існуючого устрою, організації — функціональний, стабілізуючий, дисфункціональний лідер;</w:t>
      </w:r>
    </w:p>
    <w:p>
      <w:pPr>
        <w:pStyle w:val="Normal"/>
        <w:numPr>
          <w:ilvl w:val="0"/>
          <w:numId w:val="4"/>
        </w:numPr>
        <w:tabs>
          <w:tab w:val="clear" w:pos="708"/>
          <w:tab w:val="left" w:pos="45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атність — людина стала лідером завдяки своїм якостям чи внаслідок певних обставин;</w:t>
      </w:r>
    </w:p>
    <w:p>
      <w:pPr>
        <w:pStyle w:val="Normal"/>
        <w:numPr>
          <w:ilvl w:val="0"/>
          <w:numId w:val="4"/>
        </w:numPr>
        <w:tabs>
          <w:tab w:val="clear" w:pos="708"/>
          <w:tab w:val="left" w:pos="45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іціативність — здатність лідера продовжувати почату справ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цес вивчення політичного лідерства як одного з найважливіших і найскладніших феноменів потребує ретельнішого дослідження. У цьому контексті глобальні події 1989-1991 рр. в Україні поки що залишилися без серйозного наукового аналіз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ред значної кількості лідерів у будь-якій країні домінуючу роль все ж відіграють політичні лідери як люди, що мають значно більшу порівняно з іншими політиками підготовленість, досвід, мають реальну владу, завдяки якій здійснюють легітимний вплив на певну, а то й більшу частину суспільства. При цьому тисячі співгромадян добровільно, з відповідними сподіваннями і бажаннями делегують політичним лідерам свої політико-владні повноваження. Такими лідерами є державні діячі, керівники політичних партій, об'єднань, громадських організацій, блоків тощ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жна, звичайно, навести приклади іншої типологізації політичних лідерів. Так, український соціолог П. Фролов поділяє політичних лідерів за таким принципом: вища посадова особа; військовий високого рангу; впливовий підприємець; меценат; профспілковий лідер; господарник; людина з низів; член певної партії; професіонал.</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 xml:space="preserve">Серед класифікацій лідерства найприйнятнішою, на нашу думку, </w:t>
      </w:r>
      <w:r>
        <w:rPr>
          <w:rFonts w:cs="Times New Roman" w:ascii="Times New Roman" w:hAnsi="Times New Roman"/>
          <w:color w:val="000000"/>
          <w:sz w:val="28"/>
          <w:szCs w:val="28"/>
          <w:lang w:val="uk-UA" w:eastAsia="en-US"/>
        </w:rPr>
        <w:t xml:space="preserve">є </w:t>
      </w:r>
      <w:r>
        <w:rPr>
          <w:rFonts w:cs="Times New Roman" w:ascii="Times New Roman" w:hAnsi="Times New Roman"/>
          <w:b/>
          <w:bCs/>
          <w:color w:val="000000"/>
          <w:sz w:val="28"/>
          <w:szCs w:val="28"/>
          <w:lang w:val="uk-UA" w:eastAsia="en-US"/>
        </w:rPr>
        <w:t>така:</w:t>
      </w:r>
    </w:p>
    <w:p>
      <w:pPr>
        <w:pStyle w:val="Normal"/>
        <w:numPr>
          <w:ilvl w:val="0"/>
          <w:numId w:val="5"/>
        </w:numPr>
        <w:tabs>
          <w:tab w:val="clear" w:pos="708"/>
          <w:tab w:val="left" w:pos="456" w:leader="none"/>
        </w:tabs>
        <w:spacing w:lineRule="auto" w:line="36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 xml:space="preserve">традиційний лідер. </w:t>
      </w:r>
      <w:r>
        <w:rPr>
          <w:rFonts w:cs="Times New Roman" w:ascii="Times New Roman" w:hAnsi="Times New Roman"/>
          <w:color w:val="000000"/>
          <w:sz w:val="28"/>
          <w:szCs w:val="28"/>
          <w:lang w:val="uk-UA" w:eastAsia="en-US"/>
        </w:rPr>
        <w:t>В основі поведінки, діяльності такого лідера закладена релігія і слідування традиціям, звичаям. Прикладом тут можуть бути вожді племен, шамани, монархи, що успадковують владу;</w:t>
      </w:r>
    </w:p>
    <w:p>
      <w:pPr>
        <w:pStyle w:val="Normal"/>
        <w:numPr>
          <w:ilvl w:val="0"/>
          <w:numId w:val="5"/>
        </w:numPr>
        <w:tabs>
          <w:tab w:val="clear" w:pos="708"/>
          <w:tab w:val="left" w:pos="456" w:leader="none"/>
        </w:tabs>
        <w:spacing w:lineRule="auto" w:line="360"/>
        <w:ind w:left="0" w:firstLine="709"/>
        <w:jc w:val="both"/>
        <w:rPr/>
      </w:pPr>
      <w:r>
        <w:rPr>
          <w:rFonts w:cs="Times New Roman" w:ascii="Times New Roman" w:hAnsi="Times New Roman"/>
          <w:b/>
          <w:bCs/>
          <w:color w:val="000000"/>
          <w:sz w:val="28"/>
          <w:szCs w:val="28"/>
          <w:lang w:val="uk-UA" w:eastAsia="en-US"/>
        </w:rPr>
        <w:t xml:space="preserve">харизматичний лідер </w:t>
      </w:r>
      <w:r>
        <w:rPr>
          <w:rFonts w:cs="Times New Roman" w:ascii="Times New Roman" w:hAnsi="Times New Roman"/>
          <w:color w:val="000000"/>
          <w:sz w:val="28"/>
          <w:szCs w:val="28"/>
          <w:lang w:val="uk-UA" w:eastAsia="en-US"/>
        </w:rPr>
        <w:t>— неординарна, сильна особистість, вождь, пророк, людина, наділена винятковими здібностями керівника, здатністю психологічного впливу на інших. У більшості посттоталітарних країн, у тому числі в Україні, таких лідерів практично не спостерігаємо;</w:t>
      </w:r>
    </w:p>
    <w:p>
      <w:pPr>
        <w:pStyle w:val="Normal"/>
        <w:numPr>
          <w:ilvl w:val="0"/>
          <w:numId w:val="5"/>
        </w:numPr>
        <w:tabs>
          <w:tab w:val="clear" w:pos="708"/>
          <w:tab w:val="left" w:pos="456" w:leader="none"/>
        </w:tabs>
        <w:spacing w:lineRule="auto" w:line="360"/>
        <w:ind w:left="0" w:firstLine="709"/>
        <w:jc w:val="both"/>
        <w:rPr/>
      </w:pPr>
      <w:r>
        <w:rPr>
          <w:rFonts w:cs="Times New Roman" w:ascii="Times New Roman" w:hAnsi="Times New Roman"/>
          <w:b/>
          <w:bCs/>
          <w:color w:val="000000"/>
          <w:sz w:val="28"/>
          <w:szCs w:val="28"/>
          <w:lang w:val="uk-UA" w:eastAsia="en-US"/>
        </w:rPr>
        <w:t xml:space="preserve">бюрократичний лідер </w:t>
      </w:r>
      <w:r>
        <w:rPr>
          <w:rFonts w:cs="Times New Roman" w:ascii="Times New Roman" w:hAnsi="Times New Roman"/>
          <w:color w:val="000000"/>
          <w:sz w:val="28"/>
          <w:szCs w:val="28"/>
          <w:lang w:val="uk-UA" w:eastAsia="en-US"/>
        </w:rPr>
        <w:t>— характеризується непохитною вірою в існуючу політичну систему, державний устрій. При цьому він проявляє себе не тільки як особистість, а значною мірою як агент державного устрою;</w:t>
      </w:r>
    </w:p>
    <w:p>
      <w:pPr>
        <w:pStyle w:val="Normal"/>
        <w:numPr>
          <w:ilvl w:val="0"/>
          <w:numId w:val="5"/>
        </w:numPr>
        <w:tabs>
          <w:tab w:val="clear" w:pos="708"/>
          <w:tab w:val="left" w:pos="456" w:leader="none"/>
        </w:tabs>
        <w:spacing w:lineRule="auto" w:line="360"/>
        <w:ind w:left="0" w:firstLine="709"/>
        <w:jc w:val="both"/>
        <w:rPr/>
      </w:pPr>
      <w:r>
        <w:rPr>
          <w:rFonts w:cs="Times New Roman" w:ascii="Times New Roman" w:hAnsi="Times New Roman"/>
          <w:b/>
          <w:bCs/>
          <w:color w:val="000000"/>
          <w:sz w:val="28"/>
          <w:szCs w:val="28"/>
          <w:lang w:val="uk-UA" w:eastAsia="en-US"/>
        </w:rPr>
        <w:t xml:space="preserve">неформальний лідер </w:t>
      </w:r>
      <w:r>
        <w:rPr>
          <w:rFonts w:cs="Times New Roman" w:ascii="Times New Roman" w:hAnsi="Times New Roman"/>
          <w:color w:val="000000"/>
          <w:sz w:val="28"/>
          <w:szCs w:val="28"/>
          <w:lang w:val="uk-UA" w:eastAsia="en-US"/>
        </w:rPr>
        <w:t>— має певні прояви харизматичного лідерства. Часто такі лідери, не займаючи високих постів, уміють досить ефективно впливати на політичні под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розуміло, що такі типи політичних лідерів, яких відомий політолог М. Вебер називав "чистими типами", в житті у "стерильному" вигляді, без певних рис інших типів, зустрічаються вкрай рідк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Лідерство (за М. Херманном) можна розглядати і з позиції відповідних функцій, які повинен виконувати або виконує лідер.</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Лідер-вождь. </w:t>
      </w:r>
      <w:r>
        <w:rPr>
          <w:rFonts w:cs="Times New Roman" w:ascii="Times New Roman" w:hAnsi="Times New Roman"/>
          <w:color w:val="000000"/>
          <w:sz w:val="28"/>
          <w:szCs w:val="28"/>
          <w:lang w:val="uk-UA" w:eastAsia="en-US"/>
        </w:rPr>
        <w:t>Він має всеохоплюючу мету, заради досягнення якої готовий навіть до зміни політичної системи. Такий лідер вміє чітко визначити головне завдання і форми своєї діяльності, вміє вести інших за собою. Часто йому властиве особливе бачення ситуації у суспільстві, шляхів його розвитк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дер-комівояжер. Лідер цього типу вміє будувати свою кар'єру і діяти за рахунок поважливо-шанобливого ставлення до потреб людей. Він прагне не просто їм допомогти, а й переконати, що здатен вирішити проблеми інших.</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Лідер-пожежник. </w:t>
      </w:r>
      <w:r>
        <w:rPr>
          <w:rFonts w:cs="Times New Roman" w:ascii="Times New Roman" w:hAnsi="Times New Roman"/>
          <w:color w:val="000000"/>
          <w:sz w:val="28"/>
          <w:szCs w:val="28"/>
          <w:lang w:val="uk-UA" w:eastAsia="en-US"/>
        </w:rPr>
        <w:t>Лідер, що чудово реагує на швидкі зміни у суспільно-політичному житті, вміє оперативно вирішувати поточні проблеми, узгоджувати різні позиції і точки зору.</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Лідер-маріонетка. Лідер, що діє не самостійно, а від певної групи людей, політичної сили, яка його висунула і підтримує. Звичайно, </w:t>
      </w:r>
      <w:r>
        <w:rPr>
          <w:rFonts w:cs="Times New Roman" w:ascii="Times New Roman" w:hAnsi="Times New Roman"/>
          <w:b/>
          <w:bCs/>
          <w:color w:val="000000"/>
          <w:sz w:val="28"/>
          <w:szCs w:val="28"/>
          <w:lang w:val="uk-UA" w:eastAsia="en-US"/>
        </w:rPr>
        <w:t xml:space="preserve">з </w:t>
      </w:r>
      <w:r>
        <w:rPr>
          <w:rFonts w:cs="Times New Roman" w:ascii="Times New Roman" w:hAnsi="Times New Roman"/>
          <w:color w:val="000000"/>
          <w:sz w:val="28"/>
          <w:szCs w:val="28"/>
          <w:lang w:val="uk-UA" w:eastAsia="en-US"/>
        </w:rPr>
        <w:t>одного боку, він пропагує і пропонує "купити" свої ідеї; з іншого — вміє вибирати відповідні методи для реалізації таких ідей.</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кремо треба розглядати проблему авторитету політика. Загалом розрізняють три основних типи авторитету. Звичайний авторитет — такий, що визначає ієрархію відносин в сім'ї, функціональний, або професійний — пов'язаний із знанням людиною своєї справи, кваліфікацією, і харизматичний лідер. Саме останній є авторитетом політика, оскільки він щонайтісніше пов'язаний з такими якостями людини, як сила тверджень, інтелігентність, комунікабельніст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окопрофесійному, авторитетному політику, як правило, притаманне альтернативне мислення, він уміє серед багатьох можливих рішень вибирати найправильніше, найефективніше. Для того щоб навчитися так мислити, треба надто довго працювати над собою, самовдосконалюватися, вміти визначати сильні і слабкі сторони конкретних рішень у разі їх прийняття.</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Кожен політичний лідер є продуктом свого часу, </w:t>
      </w:r>
      <w:r>
        <w:rPr>
          <w:rFonts w:cs="Times New Roman" w:ascii="Times New Roman" w:hAnsi="Times New Roman"/>
          <w:color w:val="000000"/>
          <w:sz w:val="28"/>
          <w:szCs w:val="28"/>
          <w:lang w:val="uk-UA" w:eastAsia="en-US"/>
        </w:rPr>
        <w:t>значною мірою його породженням. Тобто, навіть випереджаючи епоху, він мусить працювати в умовах тих норм, переконань, ідей, які існують у суспільстві. Піти далі цих норм дано далеко не кожному. Усвідомити суть поведінки конкретного політика неможливо без знання і врахування особливостей формування та прояву його політичної психолог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омий український вчений, спеціаліст у сфері управління Г. Щокін, розглядаючи політичне лідерство як унікальний феномен суспільного життя, виокремлює три основні його концепції.</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дерство як універсальний феномен людської діяльності із закономірностями його функціонування в усіх сферах життя суспільства;</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дерство, що ототожнюється з керівництвом і управлінням;</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дерство як специфічне явище суспільного життя, що не зводиться до психологічних, економічних чи правових принципів, а здійснюється через функціонування політичних інститут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ючи, що всі три концепції стосовно політичного лідерства мають право на існування, підкреслимо особливу важливість саме третьо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ут ми торкаємося іншого важливого сюжету—різних рівнів політичного лідерства. Здебільшого політична діяльність відбувається:</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рівні малої групи, яка об'єднана спільними інтересами в політиці. Таке лідерство притаманне будь-якому суспільству;</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рівні політичних рухів як прагнення до здобуття влади конкретними соціальними прошарками. У цьому разі особливого значення набувають не так якості лідера, як його здатність адекватно відображати інтереси певної частини населення, бути яскравим представником конкретного типу політичної свідомості;</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рівні політичного лідерства як засобу організації влади в умовах функціонування громадянського суспільства, поділу влади (законодавча, виконавча, судова), диференціації соціальних прошарків за економічним становищем і відповідним світосприймання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ттєве значення для формування політиків, політичних лідерів має політична психологія, її прояви. Американський політолог Р. Даль констатував, що політична психологія — "це дослідження політики, в якому акцент робиться скоріше на індивідах, ніж на великих політичних одиницях". Таке твердження, однак, не зовсім точне, бо велике значення поряд з психологією окремого політика має психологія мас, громадських організацій, політичних партій, рухів, об'єднань.</w:t>
      </w:r>
    </w:p>
    <w:p>
      <w:pPr>
        <w:pStyle w:val="Normal"/>
        <w:spacing w:lineRule="auto" w:line="360"/>
        <w:ind w:firstLine="709"/>
        <w:jc w:val="both"/>
        <w:rPr/>
      </w:pPr>
      <w:r>
        <w:rPr>
          <w:rFonts w:cs="Times New Roman" w:ascii="Times New Roman" w:hAnsi="Times New Roman"/>
          <w:color w:val="000000"/>
          <w:sz w:val="28"/>
          <w:szCs w:val="28"/>
          <w:lang w:val="uk-UA" w:eastAsia="en-US"/>
        </w:rPr>
        <w:t>Хоча політична психологія як явище з'явилася з виникненням політичного життя, вона ще надто молода як наукова дисципліна. Фактично вона виокремилася в науку з політології в 60-х роках XX ст., з огляду на те, що політичні партії, організації, об'єднання змушені були шукати нові методи ефективнішого управління рядовими учасниками політичного процес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мування політичної психології як науки, наукової дисципліни базується насамперед на ідеях, концепціях таких видатних філософів різних часів, як Т. Гоббс, Дж. Локк, І. Бетман, Г. Спенсер, А. Смітт, Т. Петерсон, Р. Мертон та ін.</w:t>
      </w:r>
    </w:p>
    <w:p>
      <w:pPr>
        <w:pStyle w:val="Normal"/>
        <w:spacing w:lineRule="auto" w:line="360"/>
        <w:ind w:firstLine="709"/>
        <w:jc w:val="both"/>
        <w:rPr/>
      </w:pPr>
      <w:r>
        <w:rPr>
          <w:rFonts w:cs="Times New Roman" w:ascii="Times New Roman" w:hAnsi="Times New Roman"/>
          <w:color w:val="000000"/>
          <w:sz w:val="28"/>
          <w:szCs w:val="28"/>
          <w:lang w:val="uk-UA" w:eastAsia="en-US"/>
        </w:rPr>
        <w:t>Методологію підходів до психологічних, соціальних процесів, основні методи їх дослідження політична психологія свого часу запозичила загалом від соціології та соціальної психолог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помітніші теоретичні розробки з політичної психології з'явилися в США наприкінці 60-х років XX ст. у зв'язку з інтенсивними напрацюваннями проблем міжнародної політики. Поступово до них додалися праці вчених інших країн, і нині політична психологія є наукою, що розвивається активно і динамічн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єкт дослідження політичної психології дотепер чітко не визначено і не окреслено. Під ним вбачають такі питання внутрішньої і зовнішньої політики, як тероризм, охорона навколишнього середовища, етноконфлікти, криза суспільних відносин, субкультура протесту та недовіри громадян до уряду, дискримінація окремих соціальних груп населення та і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 психологи-біхевіористи вважають предметом політичної психології особливості політичної поведінки конкретної людини, політика, лідера, політичної групи, партії, організації. Вивчаючи політичну поведінку, її, на думку біхевіористів, можна відповідним чином моделювати, конструювати, а тому й самі політики видаються об'єктом маніпулюва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сихологи-когнітивісти займаються дослідженням закономірностей ідеологічного процесу як складного і неоднозначного явища і мають на меті досягти на основі розвитку політичної психології відповідної гуманізації політичних відноси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сихоаналітики предмет політичної психології розглядають крізь призму підсвідомого і намагаються зрозуміти відповідні мотиви політичних вчинків за рахунок своєрідного психобіографічного метод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колишньому СРСР до 50-60-х років політична психологія як наука не розвивалася, бо політична свідомість громадян фактично ототожнювалася з пануючою ідеологією, а будь-які відхилення від неї вважалися абсолютно неприпустимими. Фактично політична свідомість громадян зводилася виключно до комуністичної ідеології. Починаючи з 90-х років в умовах політичного плюралізму, відмови від комуністичних ідеалів інтерес до політичної психології як явища постійно підвищується, зростає, підсилюється ідеологічними, політичними суперечностями, протистоянням, наявністю у посттоталітар-них суспільствах великого конфліктного потенціал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нципового значення у контексті політичної психології набувають психологічні складові політичної поведінки людей, а отже й політиків. Загалом виходити потрібно з того, що психологи виокремлюють три форми вияву активності людини: інстинктивну, навичкову та розумову. Відповідно до цієї класифікації можна розглянути й різновиди політичної поведін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Фактично в політиці спостерігаємо всі прояви людських інстинктів: самозбереження, жорстокість, агресію, насилля, солідарність тощ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и йдеться про політичні навички, то маються на увазі певні вміння, звички, стереотипи. При цьому варто зважати на те, що навички не завжди сприяють позитивній діяльності політика, наприклад старі навички гальмують діяльність політика в нових умовах. Втім, будь-які політичні системи вкрай зацікавлені в тому, щоб населення, пересічні громадяни мали певні політичні навич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е однією формою політичної поведінки є розумова. Основною її ознакою, поряд з іншими, є цілеспрямованість. її забезпечують за допомогою усіляких програм, ідеологічних схем, концепцій, акцій, кампаній.</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ханіка політичної поведінки — явище складне. Незалежно навіть від свого бажання тією кожен політик чи іншою мірою виконує досить багато функцій. До основних з них (за їх суспільним, політичним значенням) належать такі:</w:t>
      </w:r>
    </w:p>
    <w:p>
      <w:pPr>
        <w:pStyle w:val="Normal"/>
        <w:numPr>
          <w:ilvl w:val="0"/>
          <w:numId w:val="4"/>
        </w:numPr>
        <w:tabs>
          <w:tab w:val="clear" w:pos="708"/>
          <w:tab w:val="left" w:pos="45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єднання суспільства, громадян навколо певних цінностей, інтересів, мети і завдань. Особливо яскраво ця функція простежується у діяльності політиків — лідерів політичних партій, об'єднань;</w:t>
      </w:r>
    </w:p>
    <w:p>
      <w:pPr>
        <w:pStyle w:val="Normal"/>
        <w:numPr>
          <w:ilvl w:val="0"/>
          <w:numId w:val="4"/>
        </w:numPr>
        <w:tabs>
          <w:tab w:val="clear" w:pos="708"/>
          <w:tab w:val="left" w:pos="456" w:leader="none"/>
        </w:tabs>
        <w:spacing w:lineRule="auto" w:line="360"/>
        <w:ind w:left="0" w:firstLine="709"/>
        <w:jc w:val="both"/>
        <w:rPr/>
      </w:pPr>
      <w:r>
        <w:rPr>
          <w:rFonts w:cs="Times New Roman" w:ascii="Times New Roman" w:hAnsi="Times New Roman"/>
          <w:color w:val="000000"/>
          <w:sz w:val="28"/>
          <w:szCs w:val="28"/>
          <w:lang w:val="uk-UA" w:eastAsia="en-US"/>
        </w:rPr>
        <w:t xml:space="preserve">пошук і прийняття оптимальних політичних рішень. Реалізація такої функції потребує певних аналітичних навичок, уміння порівнювати, вибирати найефективніші рішення. Це значною мірою залежить від певного політичного чуття, вміння передбачати, прогнозувати, </w:t>
      </w:r>
      <w:r>
        <w:rPr>
          <w:rFonts w:cs="Times New Roman" w:ascii="Times New Roman" w:hAnsi="Times New Roman"/>
          <w:b/>
          <w:bCs/>
          <w:color w:val="000000"/>
          <w:sz w:val="28"/>
          <w:szCs w:val="28"/>
          <w:lang w:val="uk-UA" w:eastAsia="en-US"/>
        </w:rPr>
        <w:t xml:space="preserve">а </w:t>
      </w:r>
      <w:r>
        <w:rPr>
          <w:rFonts w:cs="Times New Roman" w:ascii="Times New Roman" w:hAnsi="Times New Roman"/>
          <w:color w:val="000000"/>
          <w:sz w:val="28"/>
          <w:szCs w:val="28"/>
          <w:lang w:val="uk-UA" w:eastAsia="en-US"/>
        </w:rPr>
        <w:t>то й ризикувати заради досягнення очікуваного результату;</w:t>
      </w:r>
    </w:p>
    <w:p>
      <w:pPr>
        <w:pStyle w:val="Normal"/>
        <w:numPr>
          <w:ilvl w:val="0"/>
          <w:numId w:val="4"/>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хист громадян від проявів беззаконня, самоуправства бюрократії, підтримка громадського порядку. Ця функція, як ніяка інша, найчастіше зазнає постійної експлуатації, нерідко стаючи знаряддям дешевого популізму;</w:t>
      </w:r>
    </w:p>
    <w:p>
      <w:pPr>
        <w:pStyle w:val="Normal"/>
        <w:numPr>
          <w:ilvl w:val="0"/>
          <w:numId w:val="4"/>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міцнення політичних зв'язків з масами. Без цього політик швидко відчужується від своїх прихильників;</w:t>
      </w:r>
    </w:p>
    <w:p>
      <w:pPr>
        <w:pStyle w:val="Normal"/>
        <w:numPr>
          <w:ilvl w:val="0"/>
          <w:numId w:val="4"/>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іціювання, оновлення і генерування оптимізму і соціальної енергії мас, мобілізація їх на реалізацію певних цілей і завдань. Ця функція широко використовується політиками-популіста-ми, майстрами проголошення гучних промов, людьми, які добре володіють словом і перо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вичайно, вирізняють й інші функції, властиві політикам. їх неважко визначити залежно від обставин, якостей, притаманних окремому політику. Тут, повертаючись до першої функції політика, необхідно звернути увагу на його політичні інтереси, політичні інтереси його електорату, прихильник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літик змушений узгоджувати свої політичні інтереси з інтересами мас, інших політиків, тобто найрізноманітнішими суб'єктами політики, політичними подіями і процесами. Легко, наприклад помітити, що багато політиків експлуатують загальнодержавні проблеми та ідеї, запити і потреби громадян, які лежать, як кажуть, на поверх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и можна, скажімо, знайти сьогодні в Україні політика, який би свого часу не обіцяв вирішити різноманітні питання соціально-економічного плану, піднести рівень життя народу, покінчити з безладдям, вседозволеністю, корупцією, підтримати пенсіонерів, інвалідів тощо? На жаль, від виборів до виборів у боротьбі за владу політики це робили, роблять і робитимуть. Окрім апелювання до совісті та моралі таких політиків, ніхто нічого нового ще не придумав.</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Центральною категорією політики </w:t>
      </w:r>
      <w:r>
        <w:rPr>
          <w:rFonts w:cs="Times New Roman" w:ascii="Times New Roman" w:hAnsi="Times New Roman"/>
          <w:color w:val="000000"/>
          <w:sz w:val="28"/>
          <w:szCs w:val="28"/>
          <w:lang w:val="uk-UA" w:eastAsia="en-US"/>
        </w:rPr>
        <w:t xml:space="preserve">є </w:t>
      </w:r>
      <w:r>
        <w:rPr>
          <w:rFonts w:cs="Times New Roman" w:ascii="Times New Roman" w:hAnsi="Times New Roman"/>
          <w:b/>
          <w:bCs/>
          <w:color w:val="000000"/>
          <w:sz w:val="28"/>
          <w:szCs w:val="28"/>
          <w:lang w:val="uk-UA" w:eastAsia="en-US"/>
        </w:rPr>
        <w:t xml:space="preserve">політична влада. </w:t>
      </w:r>
      <w:r>
        <w:rPr>
          <w:rFonts w:cs="Times New Roman" w:ascii="Times New Roman" w:hAnsi="Times New Roman"/>
          <w:color w:val="000000"/>
          <w:sz w:val="28"/>
          <w:szCs w:val="28"/>
          <w:lang w:val="uk-UA" w:eastAsia="en-US"/>
        </w:rPr>
        <w:t>Оскільки до неї причетна більшість політиків, можна типологізувати їх ще й за такими ознаками: потяг до влади; функції у політичній системі; джерела керівництва; політична активність; ставлення до власної компетентн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кожна людина, і навіть політик, прагне до влади. У кожній нації людей з непереборним потягом до влади налічується не більше десяти відсотків. За цією ознакою політичних лідерів можна розподілити на авторитарних і неавторитарних, тобто демократичних. І ті й інші прагнуть влади, однак перші намагаються її досягти силовим примусом, а другі — здебільшого переконуючи електорат (громадськість), колег, інших політиків тощ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того, авторитарні політичні лідери намагаються здобути владу насамперед революційним шляхом, а демократичні — відповідними реформаторськими діями, захистом і поглибленням демократичних змін у суспільстві.</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Якщо брати за основу критерій "функції </w:t>
      </w:r>
      <w:r>
        <w:rPr>
          <w:rFonts w:cs="Times New Roman" w:ascii="Times New Roman" w:hAnsi="Times New Roman"/>
          <w:b/>
          <w:bCs/>
          <w:color w:val="000000"/>
          <w:sz w:val="28"/>
          <w:szCs w:val="28"/>
          <w:lang w:val="uk-UA" w:eastAsia="en-US"/>
        </w:rPr>
        <w:t xml:space="preserve">у </w:t>
      </w:r>
      <w:r>
        <w:rPr>
          <w:rFonts w:cs="Times New Roman" w:ascii="Times New Roman" w:hAnsi="Times New Roman"/>
          <w:color w:val="000000"/>
          <w:sz w:val="28"/>
          <w:szCs w:val="28"/>
          <w:lang w:val="uk-UA" w:eastAsia="en-US"/>
        </w:rPr>
        <w:t xml:space="preserve">політичній системі", які певною мірою виконує той чи інший політик, то тут </w:t>
      </w:r>
      <w:r>
        <w:rPr>
          <w:rFonts w:cs="Times New Roman" w:ascii="Times New Roman" w:hAnsi="Times New Roman"/>
          <w:b/>
          <w:bCs/>
          <w:color w:val="000000"/>
          <w:sz w:val="28"/>
          <w:szCs w:val="28"/>
          <w:lang w:val="uk-UA" w:eastAsia="en-US"/>
        </w:rPr>
        <w:t xml:space="preserve">(за американським політологом Г. Лассуеллом) вирізняють три типи політичних лідерів — адміністратор, агітатор, теоретик. </w:t>
      </w:r>
      <w:r>
        <w:rPr>
          <w:rFonts w:cs="Times New Roman" w:ascii="Times New Roman" w:hAnsi="Times New Roman"/>
          <w:color w:val="000000"/>
          <w:sz w:val="28"/>
          <w:szCs w:val="28"/>
          <w:lang w:val="uk-UA" w:eastAsia="en-US"/>
        </w:rPr>
        <w:t>Звичайно, в чистому вигляді таких лідерів також практично не існує. Втім, помітні відмінності між ними є.</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Лідер-агітатор </w:t>
      </w:r>
      <w:r>
        <w:rPr>
          <w:rFonts w:cs="Times New Roman" w:ascii="Times New Roman" w:hAnsi="Times New Roman"/>
          <w:color w:val="000000"/>
          <w:sz w:val="28"/>
          <w:szCs w:val="28"/>
          <w:lang w:val="uk-UA" w:eastAsia="en-US"/>
        </w:rPr>
        <w:t>— це скоріше харизматичний лідер, який є улюбленцем мас за рахунок уміння декларувати прості, зрозумілі і ясні рішення.</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Лідер-адміністратор </w:t>
      </w:r>
      <w:r>
        <w:rPr>
          <w:rFonts w:cs="Times New Roman" w:ascii="Times New Roman" w:hAnsi="Times New Roman"/>
          <w:color w:val="000000"/>
          <w:sz w:val="28"/>
          <w:szCs w:val="28"/>
          <w:lang w:val="uk-UA" w:eastAsia="en-US"/>
        </w:rPr>
        <w:t>— це політик, здатний приймати виважені, часто вдалі компромісні рішення.</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Лідер-теоретик </w:t>
      </w:r>
      <w:r>
        <w:rPr>
          <w:rFonts w:cs="Times New Roman" w:ascii="Times New Roman" w:hAnsi="Times New Roman"/>
          <w:color w:val="000000"/>
          <w:sz w:val="28"/>
          <w:szCs w:val="28"/>
          <w:lang w:val="uk-UA" w:eastAsia="en-US"/>
        </w:rPr>
        <w:t>— це стратег, що вміє вирішувати перспективні, стратегічні питання, довіряючи поточні своїм однодумця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брати за критерій у типологізації політиків "джерела керівництва", то можна виокремити два типи політичних лідерів. Одні з них у своїй діяльності керуються внутрішніми чинниками, інші — зовнішніми. Іншими словами, перші глибоко переконані, що вони стали і є справжніми лідерами саме за рахунок власних знань, уміння, таланту, праці тощо, тоді як другі вважають себе не інакше як обранцями долі, тими, кому цією долею невідворотно судилося не лише самим досягти вершин, а й привести до них інши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Можна класифікувати лідерів і за їхньою політичною активністю. Так звані "пробивні" лідери готові і спроможні зробити багато завдяки своїй наполегливості.</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Лідери-правоносії </w:t>
      </w:r>
      <w:r>
        <w:rPr>
          <w:rFonts w:cs="Times New Roman" w:ascii="Times New Roman" w:hAnsi="Times New Roman"/>
          <w:color w:val="000000"/>
          <w:sz w:val="28"/>
          <w:szCs w:val="28"/>
          <w:lang w:val="uk-UA" w:eastAsia="en-US"/>
        </w:rPr>
        <w:t>готові багато на що, дбаючи про те, щоб залишатися в центрі політичних рішень будь-якого рів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Вирізняють, врешті, і такий критерій типологізації політичних лідерів, як ставлення до власної компетентності. Це новатори, координатори, консерватори, бюрократи, владарі, адміністратори.</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Новатори </w:t>
      </w:r>
      <w:r>
        <w:rPr>
          <w:rFonts w:cs="Times New Roman" w:ascii="Times New Roman" w:hAnsi="Times New Roman"/>
          <w:color w:val="000000"/>
          <w:sz w:val="28"/>
          <w:szCs w:val="28"/>
          <w:lang w:val="uk-UA" w:eastAsia="en-US"/>
        </w:rPr>
        <w:t>— неординарні, оригінальні лідери, які шукають нетрадиційних кроків на шляхах до досягнення бажаних результатів.</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Координатори </w:t>
      </w:r>
      <w:r>
        <w:rPr>
          <w:rFonts w:cs="Times New Roman" w:ascii="Times New Roman" w:hAnsi="Times New Roman"/>
          <w:color w:val="000000"/>
          <w:sz w:val="28"/>
          <w:szCs w:val="28"/>
          <w:lang w:val="uk-UA" w:eastAsia="en-US"/>
        </w:rPr>
        <w:t>— лідери, що вміють знаходити незвичні, але прийнятні рішення компромісного характеру. Лідери такого гатунку потрібні для стабілізації як влади зокрема, так і суспільно-політичної ситуації у країні загалом, особливо в умовах перехідного періоду.</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Консерватори </w:t>
      </w:r>
      <w:r>
        <w:rPr>
          <w:rFonts w:cs="Times New Roman" w:ascii="Times New Roman" w:hAnsi="Times New Roman"/>
          <w:color w:val="000000"/>
          <w:sz w:val="28"/>
          <w:szCs w:val="28"/>
          <w:lang w:val="uk-UA" w:eastAsia="en-US"/>
        </w:rPr>
        <w:t>— лідери старого гатунку, що не бажають приймати серйозних рішень. Вони багато уваги можуть приділяти реформуванню другорядних сфер, не зачіпаючи наріжних основ суспільства. Звичайно, консерватори найчастіше конфліктують з новатора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дери-владарі вирізняються насамперед певними егоїстичними рисами. Як правило, це стратеги, яких не цікавлять деталі політичної діяльності. Політичну владу такі лідери утримують, формуючи відповідні нові відносини влади у малих чи великих впливових суспільних або політичних групах.</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Лідери-адміністратори </w:t>
      </w:r>
      <w:r>
        <w:rPr>
          <w:rFonts w:cs="Times New Roman" w:ascii="Times New Roman" w:hAnsi="Times New Roman"/>
          <w:color w:val="000000"/>
          <w:sz w:val="28"/>
          <w:szCs w:val="28"/>
          <w:lang w:val="uk-UA" w:eastAsia="en-US"/>
        </w:rPr>
        <w:t>— це політики-професіонали, реалісти. Вони постійно підтримують зв'язки і підкреслюють свою ідентичність з народом, дбаючи про інтереси відповідної суспільної груп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вершуючи розгляд проблеми лідерства взагалі, варто навести думку відомого українського філософа-політолога Б. Гаєвського: "Типи політичних лідерів в Україні мають національні корені і національний зміст та форму як онтологічно, так і історично... Неповторність українського лідерства має загальні підстави для національної неповторності, в якій виявляє себе національно-історичне, культурно-психологічне і організаційно-політичне начало українства. На всіх етапах самоствердження народу воно знаходило персоналізований національний геній і національну енергію для гідного виборювання власної долі".</w:t>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користана література</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бульханова-Славская К. Деятельность и психология личности. — М., 1980.</w:t>
      </w:r>
    </w:p>
    <w:p>
      <w:pPr>
        <w:pStyle w:val="Norma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лондель Ж. Политическое лидерство. Путь к всеобъемлющему анализу. — М., 1992.</w:t>
      </w:r>
    </w:p>
    <w:p>
      <w:pPr>
        <w:pStyle w:val="Normal"/>
        <w:numPr>
          <w:ilvl w:val="0"/>
          <w:numId w:val="1"/>
        </w:numPr>
        <w:tabs>
          <w:tab w:val="clear" w:pos="708"/>
          <w:tab w:val="left" w:pos="400" w:leader="none"/>
        </w:tabs>
        <w:spacing w:lineRule="auto" w:line="360"/>
        <w:ind w:left="0" w:hanging="0"/>
        <w:jc w:val="both"/>
        <w:rPr/>
      </w:pPr>
      <w:r>
        <w:rPr>
          <w:rFonts w:cs="Times New Roman" w:ascii="Times New Roman" w:hAnsi="Times New Roman"/>
          <w:color w:val="000000"/>
          <w:sz w:val="28"/>
          <w:szCs w:val="28"/>
          <w:lang w:val="uk-UA" w:eastAsia="en-US"/>
        </w:rPr>
        <w:t>Брегеда А.Ю. Основи політології. — К., 1997.</w:t>
      </w:r>
    </w:p>
    <w:p>
      <w:pPr>
        <w:pStyle w:val="Normal"/>
        <w:numPr>
          <w:ilvl w:val="0"/>
          <w:numId w:val="1"/>
        </w:numPr>
        <w:tabs>
          <w:tab w:val="clear" w:pos="708"/>
          <w:tab w:val="left" w:pos="400" w:leader="none"/>
        </w:tabs>
        <w:spacing w:lineRule="auto" w:line="360"/>
        <w:ind w:left="0" w:hanging="0"/>
        <w:jc w:val="both"/>
        <w:rPr/>
      </w:pPr>
      <w:r>
        <w:rPr>
          <w:rFonts w:cs="Times New Roman" w:ascii="Times New Roman" w:hAnsi="Times New Roman"/>
          <w:color w:val="000000"/>
          <w:sz w:val="28"/>
          <w:szCs w:val="28"/>
          <w:lang w:val="uk-UA" w:eastAsia="en-US"/>
        </w:rPr>
        <w:t>Воронкова В.Г. Политическая антропология: Постмодернистская парадигма власти // 36. наук, праць Запорізької держ. інж. акад. — Запоріжжя, 1998.</w:t>
      </w:r>
    </w:p>
    <w:p>
      <w:pPr>
        <w:pStyle w:val="Normal"/>
        <w:numPr>
          <w:ilvl w:val="0"/>
          <w:numId w:val="1"/>
        </w:numPr>
        <w:tabs>
          <w:tab w:val="clear" w:pos="708"/>
          <w:tab w:val="left" w:pos="400" w:leader="none"/>
        </w:tabs>
        <w:spacing w:lineRule="auto" w:line="360"/>
        <w:ind w:left="0" w:hanging="0"/>
        <w:jc w:val="both"/>
        <w:rPr/>
      </w:pPr>
      <w:r>
        <w:rPr>
          <w:rFonts w:cs="Times New Roman" w:ascii="Times New Roman" w:hAnsi="Times New Roman"/>
          <w:color w:val="000000"/>
          <w:sz w:val="28"/>
          <w:szCs w:val="28"/>
          <w:lang w:val="uk-UA" w:eastAsia="en-US"/>
        </w:rPr>
        <w:t>Гаєвський Б.А. Сучасна українська політологія. — К., 199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9:00Z</dcterms:created>
  <dc:creator>User</dc:creator>
  <dc:description/>
  <cp:keywords/>
  <dc:language>en-US</dc:language>
  <cp:lastModifiedBy>Mage</cp:lastModifiedBy>
  <dcterms:modified xsi:type="dcterms:W3CDTF">2011-09-28T19:39:00Z</dcterms:modified>
  <cp:revision>2</cp:revision>
  <dc:subject/>
  <dc:title>Реферат з політології</dc:title>
</cp:coreProperties>
</file>