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контрольной работы: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и прекращения деятельности политических партий</w:t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политических партий</w:t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Порядок создания и прекращения деятельности политических партий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ядок создания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 учредителей   политической   партии   имеют   право выступать      граждане      Республики      Беларусь,     достигшие восемнадцатилетнего возраста и обладающие избирательным правом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 и  деятельности политической партии необходимо не менее 1000 учредителей (членов) от большинства  областей  Республики Беларусь и города Минска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 строится исключительно по территориальному принципу   и   должна   иметь   Минскую   городскую   и    областные организационные   структуры   в   большинстве   областей  Республики Беларусь,  создаваемые в порядке,  установленном законодательством и уставом   политической   партии,   в   шестимесячный   срок  со  дня государственной регистрации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и политической партии созывают учредительный съезд, на котором принимают решение о создании политической партии,  принимают  программу  и  избирают  органы политической партии, утверждают ее   название   и  устав. Думаю, следует подробнее рассмотреть понятие устава, так как он является основным учредительным документом политической партии. 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олитической  партии, должен  быть  открытым  для всеобщего ознакомления и содержать: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название политической партии;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  предмет   и  методы  деятельности  политической партии;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иобретения и утраты членства в политической партии, права и обязанности членов, а также порядок их учета;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 деятельностью  политической партии;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1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,  состав, порядок избрания, порядок и периодичность созыва, сроки   полномочий   органов  политической  партии,  органов организационных  структур  политической  партии  и  их  компетенцию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принятия и обжалования решений органов политической партии, органов организационных структур политической партии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 порядок  формирования  денежных  средств  и  иного имущества  политической  партии,   права   их   органов   по распоряжению    имуществом,    пределы    распоряжения    имуществом политической партии ее организационными структурами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несения  изменений  и (или) дополнений в учредительные документы  политической  партии,   а   также   в   программу политической партии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организации и ликвидации политической партии и порядок   использования   имущества,  оставшегося  после  ликвидации политической партии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политической партии (место нахождения руководящего органа);</w:t>
      </w:r>
    </w:p>
    <w:p>
      <w:pPr>
        <w:pStyle w:val="HTML1"/>
        <w:numPr>
          <w:ilvl w:val="0"/>
          <w:numId w:val="4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олитической  партии,  условия  и  порядок создания и прекращения деятельности ее  организационных  структур.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е политической партии могут содержаться  и  иные положения,  касающиеся  создания и деятельности политической партии и не противоречащие законодательству.</w:t>
      </w:r>
    </w:p>
    <w:p>
      <w:pPr>
        <w:pStyle w:val="HTML1"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учредительного съезда, партия должна пройти государственную регистрацию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  политической  партии осуществляется Министерством юстиции  Республики  Беларусь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, значок,   вымпел,   галстук   подлежат    государственной регистрации одновременно с государственной регистрацией политической партии или отдельно от  нее  в  порядке,  установленном  для государственной регистрации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  флагов,   эмблем,   нагрудных   и опознавательных  знаков политической партии осуществляется в соответствии  с  законодательством  о  государственной   регистрации официальных геральдических символов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ударственной регистрации политической  партии в месячный  срок со дня проведения учредительного съезда,  конференции или   иного   учредительного   собрания   в   Министерство   юстиции  представляются: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государственной  регистрации  политической  партии, подписанное  не  менее чем тремя членами руководящего органа политической партии;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олитической партии в двух экземплярах;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учредительного   съезда,   конференции    или    иного учредительного собрания;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банка, подтверждающий оплату регистрационного сбора;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,  список  учредителей политической партии,  в котором указаны фамилия, имя, отчество, дата рождения,  гражданство,  адрес  постоянного места жительства и номер домашнего телефона,  место работы (учебы) и номер рабочего телефона, а  также  содержится  личная  подпись  каждого  из  ее  учредителей;</w:t>
      </w:r>
    </w:p>
    <w:p>
      <w:pPr>
        <w:pStyle w:val="HTML1"/>
        <w:numPr>
          <w:ilvl w:val="0"/>
          <w:numId w:val="9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 организационных  структур  с  указанием  их местоположения;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членов  выборных органов политической партии, в которых указаны фамилия,  имя, отчество, дата рождения, гражданство, адрес постоянного места жительства и номер домашнего телефона, место работы (учебы) и номер рабочего телефона,  должности в этих выборных органах;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ажданина (в  случае  его  смерти  -  заявление  его наследников)   о   даче   согласия   на   использование  в  названии политической  партии  имени  этого  гражданина  (только  при включении  имени  этого  гражданина  в название политической партии);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сшего  органа политической партии о наделении не менее трех членов руководящего органа политической партии полномочиями  представлять  политическую  партию в  процессе государственной регистрации либо в суде;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    наличие     юридического    адреса политической партии (места нахождения руководящего органа);</w:t>
      </w:r>
    </w:p>
    <w:p>
      <w:pPr>
        <w:pStyle w:val="HTML1"/>
        <w:numPr>
          <w:ilvl w:val="0"/>
          <w:numId w:val="9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 оплате  за сообщение о государственной регистрации политической  партии в  периодическом   печатном   издании, определенном актами законодательства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  если   заявления   о   государственной  регистрации политической партии подали две или более политические партии, имеющие одно и то же название  и  (или)  одни  и  те же гимн,  значок,  вымпел,  галстук, предпочтение  отдается  политической  партии,  ранее  других подавшим  заявления о государственной регистрации под этим названием или о государственной регистрации гимна, значка, вымпела, галстука, а другим политическим партиям предлагается изменить название и (или) гимн, значок, вымпел, галстук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 государственной  регистрации  политической партии, ее гимна,  значка,  вымпела, галстука рассматривается Министерством юстиции в  месячный  срок  со  дня  его поступления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юстиции вправе осуществлять проверку достоверности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   представляемых    для   государственной   регистрации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учения  документов,  представленных для государственной регистрации  политической  партии,  Министерство   юстиции направляет    их   в   Республиканскую   комиссию   по   регистрации (перерегистрации) общественных объединений,  которая  в  пятидневный срок  со  дня  получения  документов  дает  заключение о возможности государственной регистрации политической партии и направляет его в Министерство юстиц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  государственной  регистрации  политической  партии принимается  Министерством  юстиции  на  основании  заключения Республиканской    комиссии    по    регистрации   (перерегистрации) общественных объединений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шении в Государственный реестр  политических  партий,  союзов  Министерством юстиции в порядке, установленном законодательством, вносится запись о государственной регистрации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й политической    партии выдается свидетельство  о  государственной  регистрации  политической партии, ее гимна,  значка,  вымпела,  галстука и один  экземпляр устава  политической  партии,  на котором делается отметка о государственной  регистрации   политической  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зарегистрированной   политической   партии может быть выдано удостоверение  в  порядке,  установленном  Советом Министров Республики Беларусь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1.2. Прядок прекращения деятельности политической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«О политических партиях» политическая партия прекращает свою деятельность путем реорганизации или ликвидац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политической  партии осуществляется   по решению    высшего   органа   этой   политической   парти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политической партии осуществляется: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высшего органа политической партии;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 Верховного  Суда  Республики  Беларусь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иквидируется по решению Верховного Суда Республики Беларусь в случае: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я политической партией действий, направленных на насильственное изменение конституционного строя  либо  пропаганду войны, социальной, национальной, религиозной и расовой вражды;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олитической партией законодательства и (или) ее  учредительных  документов  в течение одного года после вынесения письменного предупреждения;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государственной регистрации политической партии со стороны ее учредителей были допущены нарушения законодательства Республики Беларусь, носящие неустранимый характер;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исленность   политической   партии    не    соответствует требованиям части первой статьи 10 Закона «О политических партиях» (т.е. составляет менее 1000 человек);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ранения нарушений,      послуживших     основанием     для приостановления деятельности политической  партии  в  срок, установленный решением Верховного Суда Республики Беларусь.</w:t>
      </w:r>
    </w:p>
    <w:p>
      <w:pPr>
        <w:pStyle w:val="HTML1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может быть ликвидирована по  решению Верховного   Суда   Республики  Беларусь  за  однократное  нарушение законодательства о массовых мероприятиях в случаях,  предусмотренных законодательными актами,  а также за получение политической партией, ее  организационной  структурой иностранной  безвозмездной помощи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ликвидации политической партии подается  в Верховный   Суд   Республики   Беларусь  Министерством  юстиции  или Прокуратурой Республики Беларусь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ное имущество ликвидированной политической партии после   полного   удовлетворения   всех   требований кредиторов  используются  на  цели,  предусмотренные  учредительными документами  этой  политической  партии,  если  ее денежные средства  и  иное имущество в соответствии с законодательными актами не подлежат обращению в доход государства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сшего   органа   политической   партии или Верховного  Суда  Республики  Беларусь  о  ликвидации   политической партии направляется  в  Министерство  юстиции и публикуется политической  партией в  периодическом  печатном  издании, определенном актами законодательства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высшего органа политической партии или  Верховного  Суда  Республики Беларусь о ликвидации политической партии  Министерство юстиции исключает  политическую  партию из  Государственного  реестра  политических  партий,  союзов.</w:t>
      </w:r>
    </w:p>
    <w:p>
      <w:pPr>
        <w:pStyle w:val="HTML1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 политической   партии   влечет   за   собой   ликвидацию организационных   структур   этой   политической  партии.  При  этом соответствующими   управлениями   юстиции   исключаются   записи   о государственной  регистрации,  постановке  на  учет  организационных структур этой политической партии из журналов учета  организационных</w:t>
      </w:r>
    </w:p>
    <w:p>
      <w:pPr>
        <w:pStyle w:val="HTML1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структур политических партий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Права и обязанности политических партий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-360" w:leader="none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ейшим принципом, определяющим правовой статус политических партий в демократическом   государстве,   является   принцип   равноправия  -  все политические партии имеют равные права и обязанности.</w:t>
      </w:r>
    </w:p>
    <w:p>
      <w:pPr>
        <w:pStyle w:val="HTML1"/>
        <w:tabs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е политическим партиям права  должны,  с  одной  стороны, обеспечить им свободу  деятельности  и  выполнение  предусмотренных  законом общественных задач, а с другой - гарантировать  существование  и  нормальное функционирование   многопартийной   системы. Здесь следует подчеркнуть лишь два обстоятельства.  Первое:  все права политических партий являются коллективными, ибо  хотя  многие  из  них совпадают  с   индивидуальными   конституционными   правами   граждан,   они принадлежат  не  отдельным  индивидам,  а  их  объединениям  -  политическим партиям - как  специфическим  субъектам,  права  и  могут  быть  реализованы только ими. Второе  -  и  это  следует  особо  отметить  -  новый  подход  к правовому регулированию прав и свобод политических партий,  заключающийся  в  том, что некоторые из  них  закрепляются  Конституцией,  т.  е.  приобретают характер основных, конституционных. Так ст. 5 Конституции Республики Беларусь гласит, что политические партии и другие общественные объединения имеют право пользоваться государственными средствами массовой информации в порядке, определенном законодательством.</w:t>
      </w:r>
    </w:p>
    <w:p>
      <w:pPr>
        <w:pStyle w:val="21"/>
        <w:rPr/>
      </w:pPr>
      <w:r>
        <w:rPr/>
        <w:t xml:space="preserve">Предоставляя   политическим   партиям   широкие   права   и    свободы, законодательство в то  же  время  возлагает  на  них  и  обязанности,  </w:t>
      </w:r>
    </w:p>
    <w:p>
      <w:pPr>
        <w:pStyle w:val="21"/>
        <w:ind w:firstLine="851"/>
        <w:rPr/>
      </w:pPr>
      <w:r>
        <w:rPr/>
        <w:t xml:space="preserve">Закрепляемые законодательством обязанности политических партий, как  бы они  ни  формулировались,  носят  отнюдь   не   декларативный   характер - невыполнение их влечет за собой применение различного рода санкций,  которые предусматриваются как Законом «О политических  партиях»,  так  и иными  законодательными  актами  (например,   уголовным   законодательством). </w:t>
      </w:r>
    </w:p>
    <w:p>
      <w:pPr>
        <w:pStyle w:val="21"/>
        <w:ind w:firstLine="851"/>
        <w:rPr/>
      </w:pPr>
      <w:r>
        <w:rPr/>
        <w:t>Теперь же рассмотрим подробнее права и обязанности политических партий в Республике Беларусь.</w:t>
      </w:r>
    </w:p>
    <w:p>
      <w:pPr>
        <w:pStyle w:val="21"/>
        <w:ind w:firstLine="851"/>
        <w:rPr>
          <w:i/>
          <w:i/>
          <w:iCs/>
          <w:u w:val="single"/>
        </w:rPr>
      </w:pPr>
      <w:r>
        <w:rPr>
          <w:i/>
          <w:iCs/>
          <w:u w:val="single"/>
        </w:rPr>
        <w:t>Политические партии со дня их государственной регистрации имеют право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 xml:space="preserve">свободно распространять информацию о своей деятельности, пропагандировать свои идеи, цели и решения;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пользоваться государственными  средствами массовой информации в порядке, установленном законодательством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учреждать собственные    средства    массовой    информации   и осуществлять  издательскую  деятельность  в  порядке,  установленном законодательством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проводить собрания,  митинги,  демонстрации и  другие  массовые мероприятия в порядке, установленном законодательством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защищать права  и  законные  интересы,  а  также   представлять законные  интересы  своих  членов  в  государственных органах и иных организациях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участвовать в      выборах     в     порядке,     установленном законодательством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800" w:leader="none"/>
        </w:tabs>
        <w:ind w:left="0" w:firstLine="1211"/>
        <w:rPr/>
      </w:pPr>
      <w:r>
        <w:rPr/>
        <w:t>поддерживать связи  с другими политическими партиями,  союзами, иными общественными объединениями, их союзами (ассоциациями);</w:t>
      </w:r>
    </w:p>
    <w:p>
      <w:pPr>
        <w:pStyle w:val="HTML1"/>
        <w:numPr>
          <w:ilvl w:val="0"/>
          <w:numId w:val="1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юз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 имеют  права,  предусмотренные  настоящей   статьей   для политических партий,  за исключением прав,  предусмотренных абзацами седьмым и девятым части первой настоящей стать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артии,    союзы    могут    иметь   иные   права, предусмотренные настоящим Законом и другими законодательными ак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«О политических партиях» нет статьи прямо указывающей обязанности политической партии. Однако они вытекают из самого текста указанного Закон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литическая партия обязана: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4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онституцию Республики Беларусь, законы и иные нормативно-правовые акты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должностных лиц Министерства   юстиции   и   соответствующих управлений юстиции к участию в мероприятиях,   проводимых в уставных целях, предоставлять по их просьбе информацию   по  вопросам ее уставной деятельности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 чем  за  семь  дней извещать  Министерство  юстиции о заседании (созыве) своего высшего органа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лучае   изменения юридического адреса (места  нахождения руководящего  органа)  в  месячный  срок  представить в Министерство юстиции все документы,  необходимые для государственной  регистрации изменений и (или) дополнений, внесенных в устав политической партии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 до 1 марта предоставлять в Министерство юстиции информацию о  продолжении  своей деятельности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информацию о    численности     политической     партии, ее организационных структур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ведения о   мероприятиях,   проведенных   в   уставных   целях;</w:t>
      </w:r>
    </w:p>
    <w:p>
      <w:pPr>
        <w:pStyle w:val="HTML1"/>
        <w:numPr>
          <w:ilvl w:val="0"/>
          <w:numId w:val="8"/>
        </w:numPr>
        <w:tabs>
          <w:tab w:val="clear" w:pos="1832"/>
          <w:tab w:val="left" w:pos="916" w:leader="none"/>
          <w:tab w:val="left" w:pos="1440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й в  составе  выборных органов    политической    партии в десятидневный срок со дня принятия такого решения предоставлять необходимые   сведения в Министерство юсти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</w:t>
      </w:r>
    </w:p>
    <w:p>
      <w:pPr>
        <w:pStyle w:val="21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ind w:firstLine="851"/>
        <w:rPr/>
      </w:pPr>
      <w:r>
        <w:rPr/>
        <w:t>Граждане П. и З. с целью создания политической партии и ее дальнейшей регистрации организовали 12 октября проведение учредительного съезда, на котором присутствовали представители от  Могилевской, Витебской, Гродненской областей и г. Минска в количестве 1010 человек.  На съезде было принято решение о создании политической партии «Справедливость», принят устав, программа и образованы соответствующие органы. 15 ноября необходимые документы были представлены в Министерство юстиции для регистрации политической партии. 15 декабря указанный орган вынес решение об отказе в государственной регистрации партии «Справедливость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в данном случае может мотивироваться отказ Министерства юстиции зарегистрировать политическую партию «Справедливость»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были соблюдены все условия, кроме одного: не был соблюден срок подачи заявления и иных документов, необходимых для государственной регистрации политической партии в регистрационный орган (ч. 4 ст. 15 Закона Республики Беларусь «О политических партиях»). В Законе указано, что подача заявления и иных необходимых документов в Министерство юстиции должна осуществляться в месячный срок со дня проведения учредительного съезда, конференции или иного учредительного собрания. В данном случае учредительный съезд состоялся 12 октября, а необходимые документы были поданы в Министерство юстиции только 15 ноябр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: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900"/>
        <w:rPr/>
      </w:pPr>
      <w:r>
        <w:rPr/>
        <w:t>Конституция Республики Беларусь 1994 года (с изменениями и дополнениями)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900"/>
        <w:rPr/>
      </w:pPr>
      <w:r>
        <w:rPr/>
        <w:t>Декрет Президента Республики Беларусь от 26 января 1999 г. № 2 «О некоторых мерах по упорядочению деятельности политических партий, профессиональных союзов, иных общественных объединений» // Национальный реестр правовых актов Республики Беларусь, 2005 г., № 196, 1/7011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900"/>
        <w:rPr/>
      </w:pPr>
      <w:r>
        <w:rPr/>
        <w:t>Закон Республики Беларусь «О политических партиях» от 5 октября 1994 г. N 3266-XII // Национальный  реестр  правовых  актов Республики Беларусь, 2005 г., № 120, 2/11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35"/>
        </w:tabs>
        <w:ind w:left="13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7:00Z</dcterms:created>
  <dc:creator>Vita</dc:creator>
  <dc:description/>
  <cp:keywords/>
  <dc:language>en-US</dc:language>
  <cp:lastModifiedBy>Mage</cp:lastModifiedBy>
  <cp:lastPrinted>2006-04-05T04:11:00Z</cp:lastPrinted>
  <dcterms:modified xsi:type="dcterms:W3CDTF">2011-09-28T19:37:00Z</dcterms:modified>
  <cp:revision>2</cp:revision>
  <dc:subject/>
  <dc:title>Права политических партий</dc:title>
</cp:coreProperties>
</file>