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Политические партии</w:t>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артии после государства являются одним из основных институциональных субъектов политической жизни общества, наиболее организованной частью гражданского общества.</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Несмотря на сравнительно недолгую историю своего существования - в современном виде политические партии существуют в мире со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 они стали, несомненно, одним из важнейших достижений человеческой цивилизации. Это - «самая политическая» из всех общественных организаций современного общества: ее целью является завоевание, удержание и использование государственной власти, осуществление связей между обществом и государством.</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Многопартийная система в странах Западной Европы и Северной Америки накопила огромный опыт деятельности политических партий. С недавних пор политический плюрализм стал реальностью и в нашей стране. На поверхность общественной жизни выходят все новые политические партии со своими программами и уставами. Своей деятельностью они активно влияют на политику государства и его органов.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XIX в. В настоящее время в России действует более шестидесяти партий. Они имеют статус региональный и республиканский. Они отличаются по истокам и генезисам. 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r>
        <w:br w:type="page"/>
      </w:r>
    </w:p>
    <w:p>
      <w:pPr>
        <w:pStyle w:val="Normal"/>
        <w:autoSpaceDE w:val="false"/>
        <w:spacing w:lineRule="auto" w:line="360"/>
        <w:ind w:left="0" w:right="0" w:hanging="0"/>
        <w:rPr/>
      </w:pPr>
      <w:r>
        <w:rPr>
          <w:rFonts w:cs="Times New Roman" w:ascii="Times New Roman" w:hAnsi="Times New Roman"/>
          <w:b/>
          <w:bCs/>
          <w:color w:val="000000"/>
          <w:sz w:val="28"/>
          <w:szCs w:val="28"/>
        </w:rPr>
        <w:t>1 Партия как субъект политического процесса</w:t>
      </w:r>
    </w:p>
    <w:p>
      <w:pPr>
        <w:pStyle w:val="Normal"/>
        <w:suppressAutoHyphens w:val="true"/>
        <w:autoSpaceDE w:val="false"/>
        <w:spacing w:lineRule="auto" w:line="360"/>
        <w:ind w:left="0" w:righ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Политическая партия - это организация, объединяющая наиболее активных представителей общественного класса или социального слоя, выражающая их интересы и руководящая ими в политической борьбе. Само понятие «партия» означает часть, доля (от лат. </w:t>
      </w:r>
      <w:r>
        <w:rPr>
          <w:rFonts w:cs="Times New Roman" w:ascii="Times New Roman" w:hAnsi="Times New Roman"/>
          <w:color w:val="000000"/>
          <w:sz w:val="28"/>
          <w:szCs w:val="28"/>
          <w:lang w:val="en-US"/>
        </w:rPr>
        <w:t>partio</w:t>
      </w:r>
      <w:r>
        <w:rPr>
          <w:rFonts w:cs="Times New Roman" w:ascii="Times New Roman" w:hAnsi="Times New Roman"/>
          <w:color w:val="000000"/>
          <w:sz w:val="28"/>
          <w:szCs w:val="28"/>
        </w:rPr>
        <w:t>). Это именно часть класса или иной социальной общности.</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и от стихийного процесса формирования общественных классов на заре человеческой цивилизации и наций, возникновение политических партий может происходить и происходило в истории лишь в связи с осознанием классовых интересов передовыми представителями этих классов и их выражением в форме определенной идеологии или политической программы. Политическая партия просвещает и консолидирует класс или социальный слой, придавая их действиям организованный, целенаправленный характер. Важнейшую роль при этом играет партийная идеология, которая в значительной мере определяет руководящие принципы, организационное строение и практическую деятельность партии.</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образы политических партий возникли в Древней Греции. И в рабовладельческом, и в феодальном обществе они представляли собой своеобразные сословные политические группировки, выражавшие интересы различных слоев господствующих классов. Они отличались, как правило, неустойчивостью и организационной неоформленностью. Широкие народные массы в тс времена в силу экономической разобщенности и духовной придавленности не могли создавать самостоятельных политических партий. Их интересы в какой-то мере нередко выражали прогрессивные политические группировки имущих классов, когда они были заинтересованы в народной поддержке.</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общества к буржуазной системе общественных отношений происходит окончательное утверждение партийной системы в политической жизни. Война за независимость в США, Великая французская революция и последовавшие за ней другие буржуазно-демократические революции в Европе сделали политические партии непременным компонентом социальной жизни народов. Партии постепенно приобретали более четкие организационные очертания, связывая себя с тем или иным идейным и политическим направлением.</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Огромный вклад в развитие организационных форм партии внесло </w:t>
      </w:r>
      <w:r>
        <w:rPr>
          <w:rFonts w:cs="Times New Roman" w:ascii="Times New Roman" w:hAnsi="Times New Roman"/>
          <w:iCs/>
          <w:color w:val="000000"/>
          <w:sz w:val="28"/>
          <w:szCs w:val="28"/>
        </w:rPr>
        <w:t xml:space="preserve">рабочее движение. </w:t>
      </w:r>
      <w:r>
        <w:rPr>
          <w:rFonts w:cs="Times New Roman" w:ascii="Times New Roman" w:hAnsi="Times New Roman"/>
          <w:color w:val="000000"/>
          <w:sz w:val="28"/>
          <w:szCs w:val="28"/>
        </w:rPr>
        <w:t>Именно оно создало классический тин партии с массовым членством, с разветвленной сетью местных организаций, периодическими съездами, четким уставом и фиксированными размерами членских взносов. Эти черты, в той или иной мере, в конкурентной борьбе были позаимствованы многими буржуазными и конфессиональными партиями Европы и других регионов мира.</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Конец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было временем резкого размежевания позиций разных классов. Это обусловило и четкое различие в стратегии и тактике их политических партий. Но постепенно партийная структура общества стала не совпадать с его классовой структурой. Дело в том, что у каждого класса проявлялись разные варианты классовой политики, возникали также межклассовые партии (национальные и др.).</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Чем дальше шло социальное развитие и чем больше центр тяжести политической борьбы перемещался в парламентскую плоскость, тем яснее становилось, что для успеха той или иной партии, прежде всего на выборах, она должна учитывать интересы не только «своего» класса или социального слоя, но и широких масс избирателей, принадлежащих к другим слоям общества. Партии стали нуждаться в более широкой социальной базе. Это привело к тому, что к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а смену строго классовых партий стали приходить так называемые «общенародные» партии, или, по терминологии западных политологов,- «партии для всех».</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На этот путь вступили и буржуазные партии, и партии рабочего класса, которые в свое время наиболее открыто и неуклонно подчеркивали свой классовый характер. В 1959 году впервые в истории социал-демократии западногерманская социал-демократическая партия провозгласила себя партией всего народа. В течение 60-х -70-х гг. этому примеру последовало большинство социал-демократических партий.</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ик современных партий формируется не столько в плане их классовой ориентации, сколько как определенный тип политики, направленной на реализацию ценностей социальной справедливости, солидарности, защиты интересов всех трудящихся. В наше время в политической жизни Запада каждая из конкурирующих партий должна так или иначе стремиться стать «партией для всех». Иначе она может не получить достаточное количество голосов на выборах.</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Конечно, понятие «партия для всех» нельзя трактовать буквально: ни одна партия не может удовлетворить своей деятельностью </w:t>
      </w:r>
      <w:r>
        <w:rPr>
          <w:rFonts w:cs="Times New Roman" w:ascii="Times New Roman" w:hAnsi="Times New Roman"/>
          <w:iCs/>
          <w:color w:val="000000"/>
          <w:sz w:val="28"/>
          <w:szCs w:val="28"/>
        </w:rPr>
        <w:t xml:space="preserve">всех, </w:t>
      </w:r>
      <w:r>
        <w:rPr>
          <w:rFonts w:cs="Times New Roman" w:ascii="Times New Roman" w:hAnsi="Times New Roman"/>
          <w:color w:val="000000"/>
          <w:sz w:val="28"/>
          <w:szCs w:val="28"/>
        </w:rPr>
        <w:t>все слои населения. Речь идет, естественно, о некоем «среднем» интересе тех слоев, на которые партия опирается как на свою социальную базу.</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Стремление каждой политической партии завоевать себе как можно больше сторонников, стать «общенародной» партией в наши дни сильно упростило партийную структуру общества. Осталось два-три варианта партий или партийных блоков (чаще всего), придерживающихся той или иной идеологии. Современные политические партии в основном различаются между собой определенным подходом к тому, как в наших условиях следует сочетать экономическое и социальное развитие, рыночный механизм и государственное регулирование, социальный прогресс и решение экологических проблем, демократизм и авторитаризм и т. д. Вокруг этих проблем, как правило, ведется предвыборная борьба партий между собой.</w:t>
      </w:r>
    </w:p>
    <w:p>
      <w:pPr>
        <w:pStyle w:val="Normal"/>
        <w:suppressAutoHyphens w:val="true"/>
        <w:spacing w:lineRule="auto" w:line="360"/>
        <w:ind w:left="0" w:right="0" w:firstLine="709"/>
        <w:jc w:val="both"/>
        <w:rPr/>
      </w:pPr>
      <w:r>
        <w:rPr>
          <w:rFonts w:cs="Times New Roman" w:ascii="Times New Roman" w:hAnsi="Times New Roman"/>
          <w:color w:val="000000"/>
          <w:sz w:val="28"/>
          <w:szCs w:val="28"/>
        </w:rPr>
        <w:t>Итак, политические партии возникли на определенном этапе человеческой истории как субъекты общественно-политических процессов. Главная цель их деятельности, смысл их существования - борьба за овладение государственной властью, ее удержание и использование в управлении обществом. Эту деятельность каждая партия ведет исходя из складывающейся в стране обстановки, в соответствии со своими возможностями. Однако, как показывает современная практика, в демократическом обществе в действиях любой партии, независимо от ее социальной ориентации, можно выделить некоторые направления, по которым она выполняет в обществе предназначенную ей роль. Эти направления часто называют функциями политических партий.</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Первоначальное направление </w:t>
      </w:r>
      <w:r>
        <w:rPr>
          <w:rFonts w:cs="Times New Roman" w:ascii="Times New Roman" w:hAnsi="Times New Roman"/>
          <w:color w:val="000000"/>
          <w:sz w:val="28"/>
          <w:szCs w:val="28"/>
        </w:rPr>
        <w:t>- разработка партийной идеологии, отражающей в теоретической форме коренные интересы той общности людей, которая составляет социальную базу партии. Наличие определен-. ной идеологии - важнейший признак политической партии, отличающий ее от любой другой общественной организации. В сущности, идеология «первична» по отношению к политической партии, ибо с нес «начинается» сама партия. Партийное строительство осуществляется всегда на какой-то идеологической основе. И это понятно. Политическая партия объединяет людей с одинаковыми (или близкими) мировоззренческими взглядами, ценностными ориентациями и идеалами. Укрепить свое внутреннее идейное единство, распространить свою идеологию по возможности на самые широкие социальные слои - первейшая задача любой партии. От этого зависит ее судьба. Размытость, аморфность идеологических основ грозит ей гибелью.</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Второе направление </w:t>
      </w:r>
      <w:r>
        <w:rPr>
          <w:rFonts w:cs="Times New Roman" w:ascii="Times New Roman" w:hAnsi="Times New Roman"/>
          <w:color w:val="000000"/>
          <w:sz w:val="28"/>
          <w:szCs w:val="28"/>
        </w:rPr>
        <w:t>- выработка программы действий партии, формулирование стратегических и тактических целей и задач партии, определение методов и средств борьбы за власть в соответствии с политической ситуацией в стране. Здесь важен взвешенный учет реальных возможностей партии. Нельзя ставить несбыточных задач, основанных лишь на эмоциях партийных лидеров.</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Третье направление </w:t>
      </w:r>
      <w:r>
        <w:rPr>
          <w:rFonts w:cs="Times New Roman" w:ascii="Times New Roman" w:hAnsi="Times New Roman"/>
          <w:color w:val="000000"/>
          <w:sz w:val="28"/>
          <w:szCs w:val="28"/>
        </w:rPr>
        <w:t>- подготовка и проведение избирательных кампаний. В демократическом обществе основной путь партии к власти - общенародные выборы. Только через расширение своей электоральной базы партия может «пройти» в парламент, получить доступ к власти. Поэтому предвыборной пропаганде своей программы, обеспечению необходимого рейтинга своих кандидатов в представительные органы власти каждая партия придает такое большое значение. Создаются специальные предвыборные штабы, в которых работают лучшие политтехнологи с опытом организации выборных кампаний. В борьбе за власть партии не жалеют материальных средств.</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Четвертое направление </w:t>
      </w:r>
      <w:r>
        <w:rPr>
          <w:rFonts w:cs="Times New Roman" w:ascii="Times New Roman" w:hAnsi="Times New Roman"/>
          <w:color w:val="000000"/>
          <w:sz w:val="28"/>
          <w:szCs w:val="28"/>
        </w:rPr>
        <w:t>осуществляется по трем векторам.</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получившая на выборах большинство голосов избирателей (при двухпартийной системе) формирует правительство, становится правящей.</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ногопартийной системе партия, преодолев по числу поданных за нее голосов установленный законом рубеж, проходит в парламент, создает в нем фракцию и в зависимости от своей политической ориентации действует или в поддержку правительства, или в качестве оппозиции.</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Партия, не вошедшая в парламент, начинает «все сначала» - организует работу по подготовке к очередным выборам.</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свою разностороннюю деятельность, политические партии обеспечивают взаимосвязь между органами государственной власти и населением, придают стихийным формам политической активности масс упорядоченный характер, организуют их действие в нужном для данной партии направлении.</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hanging="0"/>
        <w:rPr/>
      </w:pPr>
      <w:r>
        <w:rPr>
          <w:rFonts w:cs="Times New Roman" w:ascii="Times New Roman" w:hAnsi="Times New Roman"/>
          <w:b/>
          <w:bCs/>
          <w:color w:val="000000"/>
          <w:sz w:val="28"/>
          <w:szCs w:val="28"/>
        </w:rPr>
        <w:t>2 Классификация политических партий</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и партийных систем</w:t>
      </w:r>
    </w:p>
    <w:p>
      <w:pPr>
        <w:pStyle w:val="Normal"/>
        <w:suppressAutoHyphens w:val="true"/>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left="0" w:right="0" w:firstLine="709"/>
        <w:jc w:val="both"/>
        <w:rPr/>
      </w:pPr>
      <w:r>
        <w:rPr>
          <w:rFonts w:cs="Times New Roman" w:ascii="Times New Roman" w:hAnsi="Times New Roman"/>
          <w:color w:val="000000"/>
          <w:sz w:val="28"/>
          <w:szCs w:val="28"/>
        </w:rPr>
        <w:t>Главной задачей любой научной теории, тем более самостоятельной науки, является, как известно, не столько описание фактов, событий, процессов, составляющих ее предметную область, сколько их классификация, приведение в стройную, логически завершенную систему. Это облегчает познание предмета науки, проникновение в сущность его различных сторон, установление между ними причинно-следственных связей. Данный тезис полностью относится и к политической науке, в том числе в плане рассматриваемой нами темы. Задача политологии - свести все множество и многообразие существующих ныне в мире политических партий в определенную классификационную систему, раскрыть специфику различных типов политических партий и партийных систем.</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классификации политических партий могут быть положены различные критерии. По социальной ориентации выделяются следующие типы партий.</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Партии крупного капитала, </w:t>
      </w:r>
      <w:r>
        <w:rPr>
          <w:rFonts w:cs="Times New Roman" w:ascii="Times New Roman" w:hAnsi="Times New Roman"/>
          <w:color w:val="000000"/>
          <w:sz w:val="28"/>
          <w:szCs w:val="28"/>
        </w:rPr>
        <w:t>поддерживающие деятельность монополистических объединений, выступающие за укрепление связей этих объединений с государственным аппаратом. Сами партии являются посредниками, связующими звеньями между государством и монополиями. Партии этого типа неоднородны по социальному составу, тактическим приемам своей деятельности, организационной структуре, при общей стратегической цели - укрепление позиций крупного капитала и расширение его влияния на все стороны общественной жизни и прежде всего на властные структуры. Среди этих партий есть правоконсервативные, неоконсервативные, центристские, либерально-реформистские и другие (Консервативная партия в Англии, либерально-демократическая в Японии).</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Партии среднего класса </w:t>
      </w:r>
      <w:r>
        <w:rPr>
          <w:rFonts w:cs="Times New Roman" w:ascii="Times New Roman" w:hAnsi="Times New Roman"/>
          <w:color w:val="000000"/>
          <w:sz w:val="28"/>
          <w:szCs w:val="28"/>
        </w:rPr>
        <w:t>(средние и мелкие предприниматели, собственники города и деревни, мелкие торговцы). Деятельность этих партий имеет антимонополистическую направленность. Они защищают мелкое частное производство, которое, как правило, не выдерживает конкуренции с крупными предприятиями. Конечно, эти партии понимают, что будущее за крупным современным производством, поэтому свои основные усилия они направляют на борьбу против политического засилия монополий, их влияния на государственную власть.</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Партии работников наемного труда. </w:t>
      </w:r>
      <w:r>
        <w:rPr>
          <w:rFonts w:cs="Times New Roman" w:ascii="Times New Roman" w:hAnsi="Times New Roman"/>
          <w:color w:val="000000"/>
          <w:sz w:val="28"/>
          <w:szCs w:val="28"/>
        </w:rPr>
        <w:t>Они выражают интересы рабочего класса, инженерно-технических работников, лишенных средств производства и продающих свою рабочую силу их владельцам. К этому типу партий относятся прежде всего социалистические и социал-демократические партии, руководствующиеся в своей деятельности доктриной демократического социализма. Общие цели этих партий: создание социальных гарантий для свободы и равноправия личности, утверждение в обществе социальной справедливости, солидарность людей труда, защита наемных работников от любых видов эксплуатации, приоритет общественной собственности на средства производства в рамках смешанной экономики и т. д. На международной арене они выступают за мир, разоружение, демилитаризацию экономики.</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Национально-демократические партии. </w:t>
      </w:r>
      <w:r>
        <w:rPr>
          <w:rFonts w:cs="Times New Roman" w:ascii="Times New Roman" w:hAnsi="Times New Roman"/>
          <w:color w:val="000000"/>
          <w:sz w:val="28"/>
          <w:szCs w:val="28"/>
        </w:rPr>
        <w:t>Они возникают на почве роста национального самосознания народов, недовольства ущемлением их прав со стороны центральных органов власти, нерешенности социально-экономических проблем на территории их проживания. Национальные причины образования партий - причины объективные в современных условиях, когда растет самосознание народов. Но нередко эти условия используются воинственными националистами в своих эгоистических политических целях. Они навязывают партиям и народам сепаратистские, реакционные платформы, враждебные другим, соседним нациям.</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В особый тип можно выделить </w:t>
      </w:r>
      <w:r>
        <w:rPr>
          <w:rFonts w:cs="Times New Roman" w:ascii="Times New Roman" w:hAnsi="Times New Roman"/>
          <w:iCs/>
          <w:color w:val="000000"/>
          <w:sz w:val="28"/>
          <w:szCs w:val="28"/>
        </w:rPr>
        <w:t xml:space="preserve">партии, ориентирующиеся на различные религиозные учения, на верующих. </w:t>
      </w:r>
      <w:r>
        <w:rPr>
          <w:rFonts w:cs="Times New Roman" w:ascii="Times New Roman" w:hAnsi="Times New Roman"/>
          <w:color w:val="000000"/>
          <w:sz w:val="28"/>
          <w:szCs w:val="28"/>
        </w:rPr>
        <w:t>Их программные платформы многообразны по своему социально-экономическому и идейному содержанию. Однако большинство этих партий опирается на догматы основных религий и верований и борется за усиление позиций этих религий в своих странах и регионах.</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Клерикальные партии имеют довольно широкую поддержку со стороны народных масс. Это обусловливается тем, что эти партии наряду с другими ценностями провозглашают общечеловеческие ценностные ориентиры, прежде всего нравственного характера - справедливость, милосердие, духовное самоочищение, добродетельное отношение человека к человеку и другое. Это безусловно, привлекает людей.</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Классификацию политических партий можно провести по другому основанию (критерию), а именно - по их организационно-функциональным различиям. Тогда современные партии разделятся на следующие типы:</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Партии авангардного типа. </w:t>
      </w:r>
      <w:r>
        <w:rPr>
          <w:rFonts w:cs="Times New Roman" w:ascii="Times New Roman" w:hAnsi="Times New Roman"/>
          <w:color w:val="000000"/>
          <w:sz w:val="28"/>
          <w:szCs w:val="28"/>
        </w:rPr>
        <w:t xml:space="preserve">Они появились на исторической арене в ходе развития рабочего движения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олитические организации английских и немецких рабочих во второй четвер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обязывали своих членов активно работать на предприятиях, среди рабочих, вести их за собой, т. е. занимать самим авангардное положение и тем самым обеспечивать авангардное положение в обществе своей организации. Приоритет организаторской работы среди масс бесспорно признавался всеми социал-демократическими партиями, входящими во 2-й Интернационал (до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а затем от этой традиции они стали отходить).</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Как партия авангардного типа складывалась и Российская рабочая партия (РСДРП). Это было заложено в ее уставе, особенно в его первом параграфе, Принятом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е РСДРП: член партии обязан уплачивать членские взносы и работать в одной из партийных организаций.</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ногих десятилетий КПСС оставалась партией ярко выраженного авангардного типа. Такими же были коммунистические и рабочие партии в странах бывшей социалистической системы, а сейчас остаются в Китае, КНДР, на Кубе. Авангардными являются в настоящее время правящие партии в ряде стран Африки, на Ближнем Востоке.</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Партии парламентского типа. </w:t>
      </w:r>
      <w:r>
        <w:rPr>
          <w:rFonts w:cs="Times New Roman" w:ascii="Times New Roman" w:hAnsi="Times New Roman"/>
          <w:color w:val="000000"/>
          <w:sz w:val="28"/>
          <w:szCs w:val="28"/>
        </w:rPr>
        <w:t xml:space="preserve">Как и авангардные партии, они нацеливают свою деятельность на борьбу за власть и удержание власти, но связывают эту борьбу с выборами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парламент и другие представительные органы. В деятельности парламентских партий отсутствует революционная борьба или какие-либо иные насильственные формы захвата государственной власти.</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организаторскую работу парламентские партии ведут особенно активно в ходе предвыборных кампаний. Они разрабатывают программы, с которыми выступают на выборах, изучают общественное мнение, подбирают и выдвигают кандидатов в органы власти, противодействуют конкурирующим партиям. Партии этого типа имеют достаточно развитую организационную структуру и постоянно функционирующие органы управления. Придя к власти, они становятся правящими партиями.</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К парламентским партиям относятся большинство политических партий стран Западной Европы, а также Австралии, Канады, Новой Зеландии и другие. Такой же характер носят современные политические партии нашей страны и стран Восточной Европы.</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Партии «электорального» типа, </w:t>
      </w:r>
      <w:r>
        <w:rPr>
          <w:rFonts w:cs="Times New Roman" w:ascii="Times New Roman" w:hAnsi="Times New Roman"/>
          <w:color w:val="000000"/>
          <w:sz w:val="28"/>
          <w:szCs w:val="28"/>
        </w:rPr>
        <w:t>т. е. предназначенные главным образом для организации избирательных кампаний и ведения предвыборной агитации. В этот период они выдвигают кандидатов в президенты и парламентарии, организуют работу в их поддержку, занимаются сбором средств на организацию выборов и т. д. Как правило, такие партии не имеют фиксированного членства, партийных билетов, обязательных членских взносов. Они функционируют за счет добровольных пожертвований и ассигнований госбюджета.</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Такими партиями, в частности, являются сегодня две ведущие партии в США - республиканская и демократическая. Как партии, они дают о себе знать лишь в связи с проведением выборов в центральные и местные органы власти. Но поскольку выборы в различные институты власти практически бывают ежегодно, то эти партии ведут работу почти постоянно на уровне своих немногочисленных органов управления. Эти органы состоят в основном из общественников. Освобожденных, платных работников очень мало.</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а типология политических партий по двум главным основаниям: их социальной ориентации и структурно-функциональным различиям. В современной политической литературе проводится классификация партий и по другим основаниям. Партий делятся на правые и левые, реформистские и революционные, кадровые и массовые и другие типы. Тип партии определяется исходя из содержания ее деятельности, ее места и роли в системе политических отношений.</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в той или иной стране политические партии составляют партийную систему. Она функционирует в рамках политической системы и представляет собой важнейшую строну гражданского общества. Партийные системы бывают разные. В политологии широко применяется количественный критерий их типологии, т. е. партийные системы, различаются по числу входящих в них партий. Согласно такому критерию, партийные системы делятся на однопартийные, двухпартийные и многопартийные.</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Однопартийная система. </w:t>
      </w:r>
      <w:r>
        <w:rPr>
          <w:rFonts w:cs="Times New Roman" w:ascii="Times New Roman" w:hAnsi="Times New Roman"/>
          <w:color w:val="000000"/>
          <w:sz w:val="28"/>
          <w:szCs w:val="28"/>
        </w:rPr>
        <w:t>Такое название партийной системы условно, ибо всякая система предполагает наличие нескольких составляющих. Одна партия не составляет партийной системы. Однако такой термин в политологии принят, чтобы подчеркнуть отличие ситуации в стране, где действует одна партия, от ситуации при наличии двух и более политических партий. Другая условность при употреблении термина «однопартийная система» состоит в том, что в стране могут формально существовать и другие партии, но все они признают руководящую роль за «главной» партией и не претендуют на государственную власть. Так было в странах Восточной Европы (ГДР, Болгария, Польша), сейчас в некоторых странах так называемого «третьего мира».</w:t>
      </w:r>
    </w:p>
    <w:p>
      <w:pPr>
        <w:pStyle w:val="Normal"/>
        <w:suppressAutoHyphens w:val="true"/>
        <w:autoSpaceDE w:val="false"/>
        <w:spacing w:lineRule="auto" w:line="360"/>
        <w:ind w:left="0" w:right="0" w:firstLine="709"/>
        <w:jc w:val="both"/>
        <w:rPr/>
      </w:pPr>
      <w:r>
        <w:rPr>
          <w:rFonts w:cs="Times New Roman" w:ascii="Times New Roman" w:hAnsi="Times New Roman"/>
          <w:iCs/>
          <w:color w:val="000000"/>
          <w:sz w:val="28"/>
          <w:szCs w:val="28"/>
        </w:rPr>
        <w:t xml:space="preserve">Двухпартийная система. </w:t>
      </w:r>
      <w:r>
        <w:rPr>
          <w:rFonts w:cs="Times New Roman" w:ascii="Times New Roman" w:hAnsi="Times New Roman"/>
          <w:color w:val="000000"/>
          <w:sz w:val="28"/>
          <w:szCs w:val="28"/>
        </w:rPr>
        <w:t>Это система из двух основных партий, которые периодически сменяют друг друга у руля власти. Другие партии не выдерживают конкуренции с ними в борьбе за власть и на выборах чаще всего поддерживают одну из них. Двухпартийная система действует сегодня в Великобритании (консервативная и лейбористская партии), в США (демократическая и республиканская партии), а также в Канаде, Австралии, Новой Зеландии, Ирландии и некоторых других странах.</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Многопартийная система. </w:t>
      </w:r>
      <w:r>
        <w:rPr>
          <w:rFonts w:cs="Times New Roman" w:ascii="Times New Roman" w:hAnsi="Times New Roman"/>
          <w:color w:val="000000"/>
          <w:sz w:val="28"/>
          <w:szCs w:val="28"/>
        </w:rPr>
        <w:t>Состоит из большого количества партий, представляющих интересы различных социальных слоев. При этом все партии имеют одинаковые возможности для борьбы за власть. В условиях широкого партийного плюрализма на выборах, как правило, ни одна партия не набирает большинства голосов избирателей (более половины). Поэтому партии часто образуют коалиции, избирательные блоки, выставляют общих кандидатов во власть. Многопартийная система функционирует ныне во многих странах: Франции, Германии, Италии, России, Японии, Испании, Швеции и других. Мировой опыт показывает, что наиболее рациональной в политическом плане является двухпартийная система.</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left="0" w:right="0" w:hanging="0"/>
        <w:rPr/>
      </w:pPr>
      <w:r>
        <w:rPr>
          <w:rFonts w:cs="Times New Roman" w:ascii="Times New Roman" w:hAnsi="Times New Roman"/>
          <w:b/>
          <w:bCs/>
          <w:color w:val="000000"/>
          <w:sz w:val="28"/>
          <w:szCs w:val="28"/>
        </w:rPr>
        <w:t>3 Функции партий</w:t>
      </w:r>
    </w:p>
    <w:p>
      <w:pPr>
        <w:pStyle w:val="Normal"/>
        <w:suppressAutoHyphens w:val="true"/>
        <w:autoSpaceDE w:val="false"/>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Появившись на политической сцене, партии превратились в важный фактор общественного развития. Их роль обусловливается теми функциями, которые они выполняют в обществе. Количество функций может варьироваться по странам и зависит от уровня экономической, социальной, культурной и политической зрелости общества. В </w:t>
      </w:r>
      <w:r>
        <w:rPr>
          <w:rFonts w:cs="Times New Roman" w:ascii="Times New Roman" w:hAnsi="Times New Roman"/>
          <w:iCs/>
          <w:color w:val="000000"/>
          <w:sz w:val="28"/>
          <w:szCs w:val="28"/>
        </w:rPr>
        <w:t xml:space="preserve">индустриально развитых странах, </w:t>
      </w:r>
      <w:r>
        <w:rPr>
          <w:rFonts w:cs="Times New Roman" w:ascii="Times New Roman" w:hAnsi="Times New Roman"/>
          <w:color w:val="000000"/>
          <w:sz w:val="28"/>
          <w:szCs w:val="28"/>
        </w:rPr>
        <w:t>где высока специализация ролей и функций политических институтов, партии выполняют в представительной системе относительно ограниченные функции, и прежде всего такие, как формирование общественного мнения, отбор кандидатов и обеспечение условий деятельности депутатов. Названные функции вычленяются с акцентом на электоральное и парламентское направление деятельности партий.</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модернизирующихся обществах, </w:t>
      </w:r>
      <w:r>
        <w:rPr>
          <w:rFonts w:cs="Times New Roman" w:ascii="Times New Roman" w:hAnsi="Times New Roman"/>
          <w:color w:val="000000"/>
          <w:sz w:val="28"/>
          <w:szCs w:val="28"/>
        </w:rPr>
        <w:t>где специализация политических ролей и структур еще ограниченна, партии выполняют широкий спектр функций и оказываются включенными в многочисленные виды деятельности. По своей природе они заметно отличаются от парламентских партий в развитых странах и напоминают деятельность тоталитарных партий.</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науке, однако, не существует единства мнений по вопросу о функциях партий. Различные авторы рассматривают функции партии, используя разные теоретические подходы.</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Классический подход </w:t>
      </w:r>
      <w:r>
        <w:rPr>
          <w:rFonts w:cs="Times New Roman" w:ascii="Times New Roman" w:hAnsi="Times New Roman"/>
          <w:iCs/>
          <w:color w:val="000000"/>
          <w:sz w:val="28"/>
          <w:szCs w:val="28"/>
        </w:rPr>
        <w:t xml:space="preserve">(М. Дювержё) </w:t>
      </w:r>
      <w:r>
        <w:rPr>
          <w:rFonts w:cs="Times New Roman" w:ascii="Times New Roman" w:hAnsi="Times New Roman"/>
          <w:color w:val="000000"/>
          <w:sz w:val="28"/>
          <w:szCs w:val="28"/>
        </w:rPr>
        <w:t xml:space="preserve">акцентирует внимание на такой функции партий в развитых странах, как </w:t>
      </w:r>
      <w:r>
        <w:rPr>
          <w:rFonts w:cs="Times New Roman" w:ascii="Times New Roman" w:hAnsi="Times New Roman"/>
          <w:iCs/>
          <w:color w:val="000000"/>
          <w:sz w:val="28"/>
          <w:szCs w:val="28"/>
        </w:rPr>
        <w:t xml:space="preserve">формирование общественного мнения. </w:t>
      </w:r>
      <w:r>
        <w:rPr>
          <w:rFonts w:cs="Times New Roman" w:ascii="Times New Roman" w:hAnsi="Times New Roman"/>
          <w:color w:val="000000"/>
          <w:sz w:val="28"/>
          <w:szCs w:val="28"/>
        </w:rPr>
        <w:t>Обеспечивая население информацией о программах и возможностях кандидатов, партии не только стимулируют свободный выбор каждым гражданином того или иного кандидата, но и сплачивают избирателей и кандидатов на определенной идеологической основе. В результате выбор избирателя происходит осмысленно, а не на основе веры.</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Некоторые авторы называют эту функцию партий </w:t>
      </w:r>
      <w:r>
        <w:rPr>
          <w:rFonts w:cs="Times New Roman" w:ascii="Times New Roman" w:hAnsi="Times New Roman"/>
          <w:iCs/>
          <w:color w:val="000000"/>
          <w:sz w:val="28"/>
          <w:szCs w:val="28"/>
        </w:rPr>
        <w:t xml:space="preserve">электоральной </w:t>
      </w:r>
      <w:r>
        <w:rPr>
          <w:rFonts w:cs="Times New Roman" w:ascii="Times New Roman" w:hAnsi="Times New Roman"/>
          <w:color w:val="000000"/>
          <w:sz w:val="28"/>
          <w:szCs w:val="28"/>
        </w:rPr>
        <w:t xml:space="preserve">и считают ее наиболее важной. В частности, </w:t>
      </w:r>
      <w:r>
        <w:rPr>
          <w:rFonts w:cs="Times New Roman" w:ascii="Times New Roman" w:hAnsi="Times New Roman"/>
          <w:iCs/>
          <w:color w:val="000000"/>
          <w:sz w:val="28"/>
          <w:szCs w:val="28"/>
        </w:rPr>
        <w:t xml:space="preserve">Д. Эптер </w:t>
      </w:r>
      <w:r>
        <w:rPr>
          <w:rFonts w:cs="Times New Roman" w:ascii="Times New Roman" w:hAnsi="Times New Roman"/>
          <w:color w:val="000000"/>
          <w:sz w:val="28"/>
          <w:szCs w:val="28"/>
        </w:rPr>
        <w:t>отмечал, что «основная функция политических партий - структурировать общественное мнение, измерять его состояние и сообщать ответственным членам правительства и руководству так, чтобы руководители и подчиненные, общественное мнение и власть разумным образом сблизились друг с другом. Принцип представительной власти целиком основан на этих связях».</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Отбирая кандидатов на выборы и предлагая их избирателям, партии выполняют </w:t>
      </w:r>
      <w:r>
        <w:rPr>
          <w:rFonts w:cs="Times New Roman" w:ascii="Times New Roman" w:hAnsi="Times New Roman"/>
          <w:iCs/>
          <w:color w:val="000000"/>
          <w:sz w:val="28"/>
          <w:szCs w:val="28"/>
        </w:rPr>
        <w:t xml:space="preserve">функцию политического рекрутирования. </w:t>
      </w:r>
      <w:r>
        <w:rPr>
          <w:rFonts w:cs="Times New Roman" w:ascii="Times New Roman" w:hAnsi="Times New Roman"/>
          <w:color w:val="000000"/>
          <w:sz w:val="28"/>
          <w:szCs w:val="28"/>
        </w:rPr>
        <w:t>Кадровые партии проводят рекрутирование закрыто, на заседаниях руководящих органов. Массовые партии отбирают кандидатов посредством прямого или косвенного участия рядовых членов партии. И в первом, и во втором случаях заметны олигархические тенденции. Однако отмеченные недостатки нейтрализуются теми преимуществами, которые партии предоставляют политической системе.</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целенаправленным отбором кандидатов партии обеспечивают циркуляцию элит. «Система позволяет, отмечал </w:t>
      </w:r>
      <w:r>
        <w:rPr>
          <w:rFonts w:cs="Times New Roman" w:ascii="Times New Roman" w:hAnsi="Times New Roman"/>
          <w:iCs/>
          <w:color w:val="000000"/>
          <w:sz w:val="28"/>
          <w:szCs w:val="28"/>
        </w:rPr>
        <w:t xml:space="preserve">М. Дюверже, </w:t>
      </w:r>
      <w:r>
        <w:rPr>
          <w:rFonts w:cs="Times New Roman" w:ascii="Times New Roman" w:hAnsi="Times New Roman"/>
          <w:color w:val="000000"/>
          <w:sz w:val="28"/>
          <w:szCs w:val="28"/>
        </w:rPr>
        <w:t>- создать правящий класс, вышедший из народа и приходящий на смену прежнему. Самый глубокий смысл политических партий в том, что они пытаются создать новые элиты... Всякое правительство олигархично по природе, однако источники олигархии и пути их образования могут быть весьма различными. Режим без партий увековечивает правящие элиты, пришедшие к власти благодаря деньгам или положению... Режим без партий - это обязательно консервативный режим... Исторически партии зародились, когда народные массы начали реально участвовать в политической жизни: они создали необходимые рамки, позволяющие им набирать из своих рядов собственные элиты...»</w:t>
      </w:r>
    </w:p>
    <w:p>
      <w:pPr>
        <w:pStyle w:val="Normal"/>
        <w:suppressAutoHyphens w:val="true"/>
        <w:autoSpaceDE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и выступают связующим звеном между избирателями и депутатами. Влияние на избирателей они оказывают разъясняя позицию депутатов и одновременно информируя последних о чаяниях избирателей. Не менее важно и то, что партии создают среду, в которой действуют депутаты-парламентарии. Партии объединяют депутатов одной политической ориентации и обеспечивают их согласованные действия, задавая дисциплину голосования. Так называемые «мягкие» партии не заставляют голосовать своих депутатов одинаково, а «жесткие» партии предписывают своим депутатам четко соблюдать дисциплину голосования.</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В отличие от структурного, </w:t>
      </w:r>
      <w:r>
        <w:rPr>
          <w:rFonts w:cs="Times New Roman" w:ascii="Times New Roman" w:hAnsi="Times New Roman"/>
          <w:iCs/>
          <w:color w:val="000000"/>
          <w:sz w:val="28"/>
          <w:szCs w:val="28"/>
        </w:rPr>
        <w:t xml:space="preserve">Г. Алмонд и Д. Пауэлл </w:t>
      </w:r>
      <w:r>
        <w:rPr>
          <w:rFonts w:cs="Times New Roman" w:ascii="Times New Roman" w:hAnsi="Times New Roman"/>
          <w:color w:val="000000"/>
          <w:sz w:val="28"/>
          <w:szCs w:val="28"/>
        </w:rPr>
        <w:t xml:space="preserve">используют системный подход к анализу функций партий. С их точки зрения, партии выступают элементом, обеспечивающим жизнеспособность социальной системы благодаря эффективному реагированию на импульсы, поступающие из внешней среды. Следуя такой исходной посылке, они расширяют список функций, выполняемых партиями. Наиболее важной им представляется </w:t>
      </w:r>
      <w:r>
        <w:rPr>
          <w:rFonts w:cs="Times New Roman" w:ascii="Times New Roman" w:hAnsi="Times New Roman"/>
          <w:iCs/>
          <w:color w:val="000000"/>
          <w:sz w:val="28"/>
          <w:szCs w:val="28"/>
        </w:rPr>
        <w:t xml:space="preserve">функция агрегирования интересов </w:t>
      </w:r>
      <w:r>
        <w:rPr>
          <w:rFonts w:cs="Times New Roman" w:ascii="Times New Roman" w:hAnsi="Times New Roman"/>
          <w:color w:val="000000"/>
          <w:sz w:val="28"/>
          <w:szCs w:val="28"/>
        </w:rPr>
        <w:t>(т. е. согласования и обобщения разнородных интересов). Данная функция явно преобладает у партий, действующих в условиях значительного многообразия интересов.</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Обобщенные интересы формулируются в программах, требованиях, лозунгах и представляются властным структурам. Это </w:t>
      </w:r>
      <w:r>
        <w:rPr>
          <w:rFonts w:cs="Times New Roman" w:ascii="Times New Roman" w:hAnsi="Times New Roman"/>
          <w:iCs/>
          <w:color w:val="000000"/>
          <w:sz w:val="28"/>
          <w:szCs w:val="28"/>
        </w:rPr>
        <w:t xml:space="preserve">функция артикуляции </w:t>
      </w:r>
      <w:r>
        <w:rPr>
          <w:rFonts w:cs="Times New Roman" w:ascii="Times New Roman" w:hAnsi="Times New Roman"/>
          <w:color w:val="000000"/>
          <w:sz w:val="28"/>
          <w:szCs w:val="28"/>
        </w:rPr>
        <w:t xml:space="preserve">(представительства) интересов. Наряду с двумя указанными партии могут выполнять и </w:t>
      </w:r>
      <w:r>
        <w:rPr>
          <w:rFonts w:cs="Times New Roman" w:ascii="Times New Roman" w:hAnsi="Times New Roman"/>
          <w:iCs/>
          <w:color w:val="000000"/>
          <w:sz w:val="28"/>
          <w:szCs w:val="28"/>
        </w:rPr>
        <w:t xml:space="preserve">«правительственные» функции, </w:t>
      </w:r>
      <w:r>
        <w:rPr>
          <w:rFonts w:cs="Times New Roman" w:ascii="Times New Roman" w:hAnsi="Times New Roman"/>
          <w:color w:val="000000"/>
          <w:sz w:val="28"/>
          <w:szCs w:val="28"/>
        </w:rPr>
        <w:t>участвуя в разработке, внедрении и применении правил взаимодействия политических институтов, подчиняя или контролируя органы власти.</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Представляя интересы и требования социальных групп власти, партии выполняют </w:t>
      </w:r>
      <w:r>
        <w:rPr>
          <w:rFonts w:cs="Times New Roman" w:ascii="Times New Roman" w:hAnsi="Times New Roman"/>
          <w:iCs/>
          <w:color w:val="000000"/>
          <w:sz w:val="28"/>
          <w:szCs w:val="28"/>
        </w:rPr>
        <w:t xml:space="preserve">функцию коммуникации, </w:t>
      </w:r>
      <w:r>
        <w:rPr>
          <w:rFonts w:cs="Times New Roman" w:ascii="Times New Roman" w:hAnsi="Times New Roman"/>
          <w:color w:val="000000"/>
          <w:sz w:val="28"/>
          <w:szCs w:val="28"/>
        </w:rPr>
        <w:t xml:space="preserve">т. е. взаимосвязи властных структур и общества, обеспечивая их устойчивый диалог, способствуя сближению их позиций. Приспособление социальной системы к постоянно изменяющимся условиям своего функционирования, обеспечение динамического равновесия групп интересов партии осуществляют путем реализации </w:t>
      </w:r>
      <w:r>
        <w:rPr>
          <w:rFonts w:cs="Times New Roman" w:ascii="Times New Roman" w:hAnsi="Times New Roman"/>
          <w:iCs/>
          <w:color w:val="000000"/>
          <w:sz w:val="28"/>
          <w:szCs w:val="28"/>
        </w:rPr>
        <w:t xml:space="preserve">функций политического рекрутирования и политической социализации. </w:t>
      </w:r>
      <w:r>
        <w:rPr>
          <w:rFonts w:cs="Times New Roman" w:ascii="Times New Roman" w:hAnsi="Times New Roman"/>
          <w:color w:val="000000"/>
          <w:sz w:val="28"/>
          <w:szCs w:val="28"/>
        </w:rPr>
        <w:t>Отбирая наилучших кандидатов на руководящие должности, партии способствуют улучшению качественного состава элиты. Добровольное принятие гражданами целей и установок политической системы происходит благодаря культивированию партиями определенных ценностей и стереотипов поведения.</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 xml:space="preserve">Функции партий могут варьироваться в зависимости от политического режима. Для тоталитарных партий (коммунистического и фашистского толка) одной из наиболее важных функций является </w:t>
      </w:r>
      <w:r>
        <w:rPr>
          <w:rFonts w:cs="Times New Roman" w:ascii="Times New Roman" w:hAnsi="Times New Roman"/>
          <w:iCs/>
          <w:color w:val="000000"/>
          <w:sz w:val="28"/>
          <w:szCs w:val="28"/>
        </w:rPr>
        <w:t xml:space="preserve">функция политической мобилизации. </w:t>
      </w:r>
      <w:r>
        <w:rPr>
          <w:rFonts w:cs="Times New Roman" w:ascii="Times New Roman" w:hAnsi="Times New Roman"/>
          <w:color w:val="000000"/>
          <w:sz w:val="28"/>
          <w:szCs w:val="28"/>
        </w:rPr>
        <w:t>Мобилизация означает обеспечение форсированной поддержки политических целей со стороны широких слоев населения. Высокий уровень участия масс в политике осуществляется с помощью идеологической обработки населения, манипулирования общественным сознанием, выдвижения лозунгов, соответствующих ожиданиям масс, контроля за информацией, наконец, применения насилия к инакомыслящим.</w:t>
      </w:r>
    </w:p>
    <w:p>
      <w:pPr>
        <w:pStyle w:val="Normal"/>
        <w:suppressAutoHyphens w:val="true"/>
        <w:spacing w:lineRule="auto" w:line="360"/>
        <w:ind w:left="0" w:right="0" w:firstLine="709"/>
        <w:jc w:val="both"/>
        <w:rPr/>
      </w:pPr>
      <w:r>
        <w:rPr>
          <w:rFonts w:cs="Times New Roman" w:ascii="Times New Roman" w:hAnsi="Times New Roman"/>
          <w:color w:val="000000"/>
          <w:sz w:val="28"/>
          <w:szCs w:val="28"/>
        </w:rPr>
        <w:t xml:space="preserve">В тоталитарных системах партия непосредственно выполняет </w:t>
      </w:r>
      <w:r>
        <w:rPr>
          <w:rFonts w:cs="Times New Roman" w:ascii="Times New Roman" w:hAnsi="Times New Roman"/>
          <w:iCs/>
          <w:color w:val="000000"/>
          <w:sz w:val="28"/>
          <w:szCs w:val="28"/>
        </w:rPr>
        <w:t xml:space="preserve">функцию реализации власти. </w:t>
      </w:r>
      <w:r>
        <w:rPr>
          <w:rFonts w:cs="Times New Roman" w:ascii="Times New Roman" w:hAnsi="Times New Roman"/>
          <w:color w:val="000000"/>
          <w:sz w:val="28"/>
          <w:szCs w:val="28"/>
        </w:rPr>
        <w:t>Поскольку представительная система отсутствует либо имеет декоративный характер, постольку именно партия концентрирует в своих руках весь объем властных функций, вмешиваясь во все сферы жизнедеятельности человека. Властвующая партия, и в этом ее особенность, не отделена от государства, она сращивается с ним и является его несущей конструкцией. Негативные последствия всеохватности функций партий, их сращивания с государством показала политическая практика СССР в 20 - 40-х годах и Германии в 30 - 40-х годах, где сложились тоталитарные системы.</w:t>
      </w:r>
      <w:r>
        <w:br w:type="page"/>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ind w:left="0" w:righ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партия» происходит от латинского partis (часть) и означает организованную группу людей, объединенных общими идеями и интересами. То же относится и к «политической партии», но здесь стоит добавить, что последняя представляет собой организацию политического характера, которая выражает интересы общественного класса или определенного социального слоя, объединяет наиболее активных их представителей в процессе достижения поставленных целей.</w:t>
      </w:r>
    </w:p>
    <w:p>
      <w:pPr>
        <w:pStyle w:val="Normal"/>
        <w:suppressAutoHyphens w:val="true"/>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Политические группы, именовавшиеся партиями, были известны еще в Древней Греции со времен Аристотеля. Тогда они представляли собой, как правило, группы в поддержку какого-либо политического деятеля (так называемые клиентелы). Обеспечивая известную координацию своих действий и усилий, клиентелы быстрее достигали поставленных целей в интересах определенной личности и ее приближенных.</w:t>
      </w:r>
    </w:p>
    <w:p>
      <w:pPr>
        <w:pStyle w:val="Normal"/>
        <w:suppressAutoHyphens w:val="true"/>
        <w:spacing w:lineRule="auto" w:line="360"/>
        <w:ind w:left="0" w:right="0" w:firstLine="709"/>
        <w:jc w:val="both"/>
        <w:rPr/>
      </w:pPr>
      <w:r>
        <w:rPr>
          <w:rFonts w:cs="Times New Roman" w:ascii="Times New Roman" w:hAnsi="Times New Roman"/>
          <w:color w:val="000000"/>
          <w:sz w:val="28"/>
        </w:rPr>
        <w:t>Политические партии в их современном понимании возникли сравнительно недавно - в XIX в. Наиболее ярко партийное влияние и противостояние выразились в это время в Англии и в США. Позднее, к началу XX в., политические партии стали все больше отражать и отстаивать интересы уже не столько отдельных индивидов, сколько определенных слоев населения, классов и других социальных групп.</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му мнению, развиваются партии различной политической направленности: Демократичной, Либеральной, Консервативной, Прокоммунистической и т.д. Рассматривать конкретную партию надо в конкретной ситуации. 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284" w:leader="none"/>
        </w:tabs>
        <w:suppressAutoHyphens w:val="true"/>
        <w:spacing w:lineRule="auto" w:line="36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284"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чкасов В.А. Политология – М, Юрайт-Издат, 2007</w:t>
      </w:r>
    </w:p>
    <w:p>
      <w:pPr>
        <w:pStyle w:val="Normal"/>
        <w:numPr>
          <w:ilvl w:val="0"/>
          <w:numId w:val="1"/>
        </w:numPr>
        <w:tabs>
          <w:tab w:val="clear" w:pos="708"/>
          <w:tab w:val="left" w:pos="284" w:leader="none"/>
        </w:tabs>
        <w:suppressAutoHyphens w:val="true"/>
        <w:spacing w:lineRule="auto" w:line="360"/>
        <w:ind w:left="0" w:right="0" w:hanging="0"/>
        <w:jc w:val="both"/>
        <w:rPr/>
      </w:pPr>
      <w:r>
        <w:rPr>
          <w:rFonts w:cs="Times New Roman" w:ascii="Times New Roman" w:hAnsi="Times New Roman"/>
          <w:color w:val="000000"/>
          <w:sz w:val="28"/>
          <w:szCs w:val="28"/>
        </w:rPr>
        <w:t>Воробьев К.А. Политология – М, Академический проспект, 2006.</w:t>
      </w:r>
    </w:p>
    <w:p>
      <w:pPr>
        <w:pStyle w:val="Normal"/>
        <w:numPr>
          <w:ilvl w:val="0"/>
          <w:numId w:val="1"/>
        </w:numPr>
        <w:tabs>
          <w:tab w:val="clear" w:pos="708"/>
          <w:tab w:val="left" w:pos="284" w:leader="none"/>
        </w:tabs>
        <w:suppressAutoHyphens w:val="true"/>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4"/>
        </w:rPr>
        <w:t>Кочетков А.П. Политические партии и гражданское общество - М, 2006 г.</w:t>
      </w:r>
    </w:p>
    <w:p>
      <w:pPr>
        <w:pStyle w:val="Normal"/>
        <w:numPr>
          <w:ilvl w:val="0"/>
          <w:numId w:val="1"/>
        </w:numPr>
        <w:tabs>
          <w:tab w:val="clear" w:pos="708"/>
          <w:tab w:val="left" w:pos="284" w:leader="none"/>
        </w:tabs>
        <w:suppressAutoHyphens w:val="true"/>
        <w:spacing w:lineRule="auto" w:line="360"/>
        <w:ind w:left="0" w:righ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авриненко В.Н. Политология: учебник для вузов - М, Юнити, 2006</w:t>
      </w:r>
    </w:p>
    <w:p>
      <w:pPr>
        <w:pStyle w:val="Normal"/>
        <w:numPr>
          <w:ilvl w:val="0"/>
          <w:numId w:val="1"/>
        </w:numPr>
        <w:tabs>
          <w:tab w:val="clear" w:pos="708"/>
          <w:tab w:val="left" w:pos="284" w:leader="none"/>
        </w:tabs>
        <w:suppressAutoHyphens w:val="true"/>
        <w:spacing w:lineRule="auto" w:line="360"/>
        <w:ind w:left="0" w:right="0" w:hanging="0"/>
        <w:jc w:val="both"/>
        <w:rPr/>
      </w:pPr>
      <w:r>
        <w:rPr>
          <w:rFonts w:cs="Times New Roman" w:ascii="Times New Roman" w:hAnsi="Times New Roman"/>
          <w:color w:val="000000"/>
          <w:sz w:val="28"/>
          <w:szCs w:val="28"/>
        </w:rPr>
        <w:t>Мухаев Р.Т. Политология – М, Приор,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600" w:right="800" w:hanging="0"/>
      <w:jc w:val="center"/>
    </w:pPr>
    <w:rPr>
      <w:rFonts w:ascii="Arial" w:hAnsi="Arial" w:eastAsia="Times New Roman" w:cs="Arial"/>
      <w:color w:val="auto"/>
      <w:sz w:val="3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paragraph" w:styleId="TextBodyIndent">
    <w:name w:val="Body Text Indent"/>
    <w:basedOn w:val="Normal"/>
    <w:pPr>
      <w:spacing w:lineRule="auto" w:line="360"/>
      <w:ind w:left="0" w:right="0" w:firstLine="720"/>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Dimon</dc:creator>
  <dc:description/>
  <cp:keywords/>
  <dc:language>en-US</dc:language>
  <cp:lastModifiedBy>Mage</cp:lastModifiedBy>
  <dcterms:modified xsi:type="dcterms:W3CDTF">2011-09-28T19:37:00Z</dcterms:modified>
  <cp:revision>2</cp:revision>
  <dc:subject/>
  <dc:title>ВВЕДЕНИЕ</dc:title>
</cp:coreProperties>
</file>