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Реферат</w:t>
      </w:r>
    </w:p>
    <w:p>
      <w:pPr>
        <w:pStyle w:val="Style26"/>
        <w:rPr/>
      </w:pPr>
      <w:r>
        <w:rPr/>
        <w:t>"Политические партии и партийные системы"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Типология политических парт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новление современных политических парт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знаки политических партий и их фун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руппы да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олитические партии Украин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артийные системы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Типология политических пар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ым элементом политических систем современного общества являются различные ассоциации, общественные движения, профсоюзные, творческие и прочие объединения, посредством которых выражаются устойчивые интересы различных социальных, классовых, возрастных, этнографических и прочих слоев населения. Эти образования выполняют роль посредников во взаимоотношениях рядовых граждан и государства, они же дают возможность цивилизованного решения конфликтов, неизбежно возникающих в дифференцированном обществе, позволяют сбалансировать разнонаправленные устремления различных групп населения.</w:t>
      </w:r>
    </w:p>
    <w:p>
      <w:pPr>
        <w:pStyle w:val="Normal"/>
        <w:rPr/>
      </w:pPr>
      <w:r>
        <w:rPr/>
        <w:t xml:space="preserve">Важнейшими среди них являются политические партии. В политический лексикон слово "партия" вошло еще со времен Древнего Рима. Этимология этого слова происходит от латинского </w:t>
      </w:r>
      <w:r>
        <w:rPr>
          <w:lang w:val="en-US"/>
        </w:rPr>
        <w:t>partis</w:t>
      </w:r>
      <w:r>
        <w:rPr/>
        <w:t xml:space="preserve">, что означает "часть". Известный римский политик и оратор Цицерон использовал как слово "партия", так и "фракция" в негативном смысле для обозначения "плохих, неблагородных союзов". Это толкование вошло в историю. И для Дж. Вашингтона в США, и для Лафайета во Франции слово "партия" еще ассоциировалось со злом. В современном понимании политические партии возникли во </w:t>
      </w:r>
      <w:r>
        <w:rPr>
          <w:lang w:val="en-US"/>
        </w:rPr>
        <w:t>II</w:t>
      </w:r>
      <w:r>
        <w:rPr/>
        <w:t xml:space="preserve"> половине </w:t>
      </w:r>
      <w:r>
        <w:rPr>
          <w:lang w:val="en-US"/>
        </w:rPr>
        <w:t>XIX</w:t>
      </w:r>
      <w:r>
        <w:rPr/>
        <w:t xml:space="preserve"> века. Их появление на политической сцене было обусловлено изменениями (экономическими, социальными, политическими) европейского общества. На смену абсолютистской наследственной власти пришла выборная представительная власть, что потребовало формирования институтов представительства устойчивых интересов в структурах власти. Таким институтом стали парламентские фракции.</w:t>
      </w:r>
    </w:p>
    <w:p>
      <w:pPr>
        <w:pStyle w:val="Normal"/>
        <w:rPr/>
      </w:pPr>
      <w:r>
        <w:rPr/>
        <w:t>Расширение границ избирательного права, включение в процесс формирования представительных органов на всех уровнях властных отношений все больших групп населения, расширение возможностей граждан влиять не только на процесс формирования власти, но и на ее функционирование настоятельно требовали создания институтов, осуществляющих постоянную связь между народом и его избранниками. Установление регулярных связей между парламентскими группами и избирательными комитетами, возникающими в период выборов для поддержки определенного кандидата, стали основным способом формирования партий. М. Вебер выделяет три этапа в их формировании:</w:t>
      </w:r>
    </w:p>
    <w:p>
      <w:pPr>
        <w:pStyle w:val="Normal"/>
        <w:rPr/>
      </w:pPr>
      <w:r>
        <w:rPr/>
        <w:t>1) партии как аристократические группировки;</w:t>
      </w:r>
    </w:p>
    <w:p>
      <w:pPr>
        <w:pStyle w:val="Normal"/>
        <w:rPr/>
      </w:pPr>
      <w:r>
        <w:rPr/>
        <w:t>2) партии как политические клубы;</w:t>
      </w:r>
    </w:p>
    <w:p>
      <w:pPr>
        <w:pStyle w:val="Normal"/>
        <w:rPr/>
      </w:pPr>
      <w:r>
        <w:rPr/>
        <w:t>3) современные массовые партии.</w:t>
      </w:r>
    </w:p>
    <w:p>
      <w:pPr>
        <w:pStyle w:val="Normal"/>
        <w:rPr/>
      </w:pPr>
      <w:r>
        <w:rPr/>
        <w:t>Среди западных политологов нет единой точки зрения на определение понятия политической партии. Это обстоятельство объясняется как сложностью и разнообразием объекта исследований, так и несхожими подходами к решению определенной проблемы, разными традициями национальных политологических школ.</w:t>
      </w:r>
    </w:p>
    <w:p>
      <w:pPr>
        <w:pStyle w:val="Normal"/>
        <w:rPr/>
      </w:pPr>
      <w:r>
        <w:rPr/>
        <w:t>Наиболее известными являются несколько типов дефиниций политических партий.</w:t>
      </w:r>
    </w:p>
    <w:p>
      <w:pPr>
        <w:pStyle w:val="Normal"/>
        <w:rPr/>
      </w:pPr>
      <w:r>
        <w:rPr/>
        <w:t xml:space="preserve">Это </w:t>
      </w:r>
      <w:r>
        <w:rPr>
          <w:i/>
          <w:iCs/>
        </w:rPr>
        <w:t xml:space="preserve">электоральный </w:t>
      </w:r>
      <w:r>
        <w:rPr/>
        <w:t>тип, в основу которого положена, прежде всего, связь партии с выборным процессом. Партия определяется как "добровольная ассоциация избирателей, которые стремятся контролировать правительство путем завоевания победы на выборах и овладением благодаря этому официальными постами" (Васти).</w:t>
      </w:r>
    </w:p>
    <w:p>
      <w:pPr>
        <w:pStyle w:val="Normal"/>
        <w:rPr/>
      </w:pPr>
      <w:r>
        <w:rPr/>
        <w:t xml:space="preserve">Основой </w:t>
      </w:r>
      <w:r>
        <w:rPr>
          <w:i/>
          <w:iCs/>
        </w:rPr>
        <w:t xml:space="preserve">структурной </w:t>
      </w:r>
      <w:r>
        <w:rPr/>
        <w:t>дефиниции партии являются особенности построения последней, факторы длительности и непрерывности ее существования. Среди определений распространено такое: партия - "объединение людей, которое имеет особенную структуру" (Дюверже).</w:t>
      </w:r>
    </w:p>
    <w:p>
      <w:pPr>
        <w:pStyle w:val="Normal"/>
        <w:rPr/>
      </w:pPr>
      <w:r>
        <w:rPr/>
        <w:t xml:space="preserve">Функции, конкретные политические действия партии положены в основу ее </w:t>
      </w:r>
      <w:r>
        <w:rPr>
          <w:i/>
          <w:iCs/>
        </w:rPr>
        <w:t xml:space="preserve">функционального </w:t>
      </w:r>
      <w:r>
        <w:rPr/>
        <w:t>определения. Это - "организация людей, которые стремятся получить путем выборов или вне их полномочия от народа или его части для специальных представителей, для того чтобы осуществлять политическую власть в рамках правительственных учреждений, утверждая, что она проводится от имени этого народа" (Лоусон).</w:t>
      </w:r>
    </w:p>
    <w:p>
      <w:pPr>
        <w:pStyle w:val="Normal"/>
        <w:rPr/>
      </w:pPr>
      <w:r>
        <w:rPr/>
        <w:t>Расширенной дефиницией партии также является структурно-функциональная, в основу которой положено объединение структурного и функционального определений.</w:t>
      </w:r>
    </w:p>
    <w:p>
      <w:pPr>
        <w:pStyle w:val="Normal"/>
        <w:rPr/>
      </w:pPr>
      <w:r>
        <w:rPr/>
        <w:t>В основу бихевиористского подхода к определению партии положены социально-психологические особенности и интересы.</w:t>
      </w:r>
    </w:p>
    <w:p>
      <w:pPr>
        <w:pStyle w:val="Normal"/>
        <w:rPr/>
      </w:pPr>
      <w:r>
        <w:rPr/>
        <w:t>Классовый подход отражает представления о партии как политической и идеологической организации определенного класса, которая не только представляет и защищает интересы этого класса, но и является его частью.</w:t>
      </w:r>
    </w:p>
    <w:p>
      <w:pPr>
        <w:pStyle w:val="Normal"/>
        <w:rPr/>
      </w:pPr>
      <w:r>
        <w:rPr/>
        <w:t>Каждое из этих определений раскрывает ту или другую сторону партийной деятельности. Но кроме этих есть другие подходы к классификации партий.</w:t>
      </w:r>
    </w:p>
    <w:p>
      <w:pPr>
        <w:pStyle w:val="Normal"/>
        <w:rPr/>
      </w:pPr>
      <w:r>
        <w:rPr/>
        <w:t>Классическую типологию партий по критериям принципов членства разработал один из ведущих французских и мировых политологов - М. Дюверже. В своей работе "Политические партии. Их организация и деятельность в современном государстве" он установил бинарную классификацию - кадровые и массовые партии.</w:t>
      </w:r>
    </w:p>
    <w:p>
      <w:pPr>
        <w:pStyle w:val="Normal"/>
        <w:rPr/>
      </w:pPr>
      <w:r>
        <w:rPr/>
        <w:t>Кадровой партией, по Дюверже, "является группа известных людей для подготовки выборов, проведения компаний и поддержки контактов с кандидатами". Это, "во-первых, влиятельные лица, чье имя, престиж и связи могут оказать кандидатам поддержку и обеспечить им голоса; во-вторых, эксперты, которые знают, как сноситься с избирателями и как следует организовать кампанию; наконец, финансисты, которые смогут дать кандидатам деньги и материальные ресурсы".</w:t>
      </w:r>
    </w:p>
    <w:p>
      <w:pPr>
        <w:pStyle w:val="Normal"/>
        <w:rPr/>
      </w:pPr>
      <w:r>
        <w:rPr/>
        <w:t>В таких партиях отсутствует институт массового формального членства, а организационные единицы представляют собой комитеты (кокусы).</w:t>
      </w:r>
    </w:p>
    <w:p>
      <w:pPr>
        <w:pStyle w:val="Normal"/>
        <w:rPr/>
      </w:pPr>
      <w:r>
        <w:rPr/>
        <w:t xml:space="preserve">Кадровые партии - это продукт эволюции электоральных комиссий в "низах" и парламентских групп "в верхах". Первые кокусные партии начинались как временные альянсы в конгрессе, возникавшие, когда члены одной и той же фракции договаривались между собой одинаково голосовать по обсуждаемому вопросу. В основе таких договоров лежала взаимная выгода. Подобная практика требовала регулярных встреч и совещаний, и как только конгрессмены убеждались в пользе голосования </w:t>
      </w:r>
      <w:r>
        <w:rPr>
          <w:lang w:val="en-US"/>
        </w:rPr>
        <w:t>en</w:t>
      </w:r>
      <w:r>
        <w:rPr/>
        <w:t xml:space="preserve"> </w:t>
      </w:r>
      <w:r>
        <w:rPr>
          <w:lang w:val="en-US"/>
        </w:rPr>
        <w:t>bloc</w:t>
      </w:r>
      <w:r>
        <w:rPr/>
        <w:t xml:space="preserve"> - кокус был налицо. К 1810 г. члены американского конгресса объединились вокруг одного из двух конусов. Оба кокуса вскоре добавили к своим партийным структурам еще один слой комитетов, созданный элитами вне столицы через комитеты связи. Местные элиты, в свою очередь, дополнили партийную организацию, сформировав кокусы в своих городах и графствах. Вскоре сетью комитетов - конусов была покрыта вся территория страны. Процесс формирования республиканской и демократической партий США был в основном завершен.</w:t>
      </w:r>
    </w:p>
    <w:p>
      <w:pPr>
        <w:pStyle w:val="Normal"/>
        <w:rPr/>
      </w:pPr>
      <w:r>
        <w:rPr/>
        <w:t>Кадровые партии действуют, главным образом, в период избирательных компаний. В них отсутствует сис-</w:t>
      </w:r>
      <w:r>
        <w:rPr>
          <w:vertAlign w:val="superscript"/>
        </w:rPr>
        <w:t>4</w:t>
      </w:r>
      <w:r>
        <w:rPr/>
        <w:t xml:space="preserve"> тема постоянного членства с соответствующей регистрацией и уплатой членских взносов. Источником финансирования таких партий являются поэтому добровольные пожертвования.</w:t>
      </w:r>
    </w:p>
    <w:p>
      <w:pPr>
        <w:pStyle w:val="Normal"/>
        <w:rPr/>
      </w:pPr>
      <w:r>
        <w:rPr/>
        <w:t>Большинство европейских либеральных и консервативных партий являются кадровыми.</w:t>
      </w:r>
    </w:p>
    <w:p>
      <w:pPr>
        <w:pStyle w:val="Normal"/>
        <w:rPr/>
      </w:pPr>
      <w:r>
        <w:rPr/>
        <w:t>Массовые партии возникают с введением всеобщего избирательного права. Они, как правило, имеют фиксированное членство и сравнительно большую численность членов, среди которых устанавливается тесная и постоянная связь. Основная деятельность этих партий имеет идеологический или воспитательный характер. Они активно принимают участие в выборах. Руководство такими партиями осуществляется профессиональными политиками, текущую организационную политику ведут оплачиваемые партийные функционеры, на местах постоянно действуют партийные организации.</w:t>
      </w:r>
    </w:p>
    <w:p>
      <w:pPr>
        <w:pStyle w:val="Normal"/>
        <w:rPr/>
      </w:pPr>
      <w:r>
        <w:rPr/>
        <w:t>Первичные организации массовых партий строятся как по территориальному, так и по производственному признакам. В отличие от конусов, они открыты для новых членов. Более того, первичные организации массовых партий заинтересованы в пополнении своих рядов, так как сама партия существует за счет членских взносов. С ростом членов партии возникает сложная иерархическая структура подчинения первичных организаций, растет количество платных функционеров, возникает громоздкая система управления, увеличивается дистанция между руководством партии и массой ее рядовых членов. Партийная дисциплина, призванная укрепить единство партии, обязательна не только для партийных "низов", но и для ее "верхов", в том числе и Для парламентариев.М. Дюверже выделяет три типа массовых партий: социалистический, коммунистический, фашистский.</w:t>
      </w:r>
    </w:p>
    <w:p>
      <w:pPr>
        <w:pStyle w:val="Normal"/>
        <w:rPr/>
      </w:pPr>
      <w:r>
        <w:rPr/>
        <w:t>К массовым партиям относят преимущественное большинство политических партий Западной и Центральной Европы. Наиболее известные из них - христианско-демократический союз Германии, христианско-демократическая партия Италии, социалистические партии Германии, Франции, Испании и др.</w:t>
      </w:r>
    </w:p>
    <w:p>
      <w:pPr>
        <w:pStyle w:val="Normal"/>
        <w:rPr/>
      </w:pPr>
      <w:r>
        <w:rPr/>
        <w:t>Необходимость массовой поддержки избирателей в условиях, когда правом голоса обладает все население, а к власти стремится его меньшинство, заставило правящие круги, пожертвовав частью группового эгоизма, прислушиваться к общественному мнению, учитывать интересы массового избирателя. Это вызвало на сцену политической борьбы партию избирателей (Дж. Сартори) - партию, стремящуюся выражать общенациональные интересы, не связанные с какой-либо идеологией. Подобными партиями, отстаивающими идеи прогресса и согласия, становятся современные европейские социал-демократические партии.</w:t>
      </w:r>
    </w:p>
    <w:p>
      <w:pPr>
        <w:pStyle w:val="Normal"/>
        <w:rPr/>
      </w:pPr>
      <w:r>
        <w:rPr/>
        <w:t>По методам и способам деятельности разделяются партии авангардного и парламентского типов. К первым относятся партии коммунистической или неофашистской идеологии, к другим - партии социал-демократической, либеральной или консервативной идеологий.</w:t>
      </w:r>
    </w:p>
    <w:p>
      <w:pPr>
        <w:pStyle w:val="Normal"/>
        <w:rPr/>
      </w:pPr>
      <w:r>
        <w:rPr/>
        <w:t>Партии авангардного типа нередко используют методы и способы политической деятельности, которые находятся на грани или вне закона. Типичным методом "авангардистов" является силовое давление на органы власти от организации забастовок и пикетов до актов физического насилия и террора.</w:t>
      </w:r>
    </w:p>
    <w:p>
      <w:pPr>
        <w:pStyle w:val="Normal"/>
        <w:rPr/>
      </w:pPr>
      <w:r>
        <w:rPr/>
        <w:t>Для партий парламентского типа свойственны методы и способы деятельности в рамках правовых норм государства. Свои политические платформы они воплощают через законные органы власти, которые сами и формируют по результатам выборов. Основная деятельность таких партий сконцентрирована преимущественно в парламенте и местных представительных органах. Партии парламентского типа, естественно, заинтересованы в сохранении стабильности политической системы общества. Еще одним критерием классификации политических объединений является организационная внутренняя субординация. Согласно этому критерию польский политолог А. Боднар выделяет централизованные и децентрализованные партии. Как правило, в Европе централизованную внутреннюю субординацию имеют партии неофашистской и коммунистической направленности идеологических взглядов, все другие - децентрализованную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Становление современных политических пар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явление политических партий связано с падением феодальных отношений и возникновением и развитием парламентаризма. Однако прежде чем они приняли свои черты и современную структуру, политические партии претерпели длительную эволюцию. Институт политической партии был явлением, чуждым феодализму. Англия - родина парламентаризма, первой дает старт процессу формирования современных политических партий. Спор о границах королевской власти приводит к роспуску Карлом </w:t>
      </w:r>
      <w:r>
        <w:rPr>
          <w:lang w:val="en-US"/>
        </w:rPr>
        <w:t>I</w:t>
      </w:r>
      <w:r>
        <w:rPr/>
        <w:t xml:space="preserve"> Стюартом парламента. В среде английской знати возникают две партии: одна выступает за неограниченную королевскую власть (это кавалеры - предшественники консерваторов), другая ("круглоголовые"), выражая интересы буржуазии и нового дворянства, выступает за парламентскую форму правления. Следующим шагом на пути к современным партиям стали так называемые политические клубы и парламентские фракции буржуазной революции в Англии </w:t>
      </w:r>
      <w:r>
        <w:rPr>
          <w:lang w:val="en-US"/>
        </w:rPr>
        <w:t>XVII</w:t>
      </w:r>
      <w:r>
        <w:rPr/>
        <w:t xml:space="preserve"> столетия, такие как тори, виги или якобинцы и жирондисты во Французской революции </w:t>
      </w:r>
      <w:r>
        <w:rPr>
          <w:lang w:val="en-US"/>
        </w:rPr>
        <w:t>XVIII</w:t>
      </w:r>
      <w:r>
        <w:rPr/>
        <w:t xml:space="preserve"> столетия.</w:t>
      </w:r>
    </w:p>
    <w:p>
      <w:pPr>
        <w:pStyle w:val="Normal"/>
        <w:rPr/>
      </w:pPr>
      <w:r>
        <w:rPr/>
        <w:t xml:space="preserve">В середине </w:t>
      </w:r>
      <w:r>
        <w:rPr>
          <w:lang w:val="en-US"/>
        </w:rPr>
        <w:t>XIX</w:t>
      </w:r>
      <w:r>
        <w:rPr/>
        <w:t xml:space="preserve"> ст. по мере укрепления конституционно-парламентского строя институты политических партий получают распространение в большинстве стран Европы. Сначала политические партии имели характер достаточно расплывчатых объединений сторонников тех или других политических взглядов, лозунгов или подписчиков журнала (газеты) определенной политической ориентации. Такие объединения возникали спонтанно.</w:t>
      </w:r>
    </w:p>
    <w:p>
      <w:pPr>
        <w:pStyle w:val="Normal"/>
        <w:rPr/>
      </w:pPr>
      <w:r>
        <w:rPr/>
        <w:t>Клубы и фракции создавались также вокруг известной личности, семьи, регионального экономического интереса и имели неформальный характер. Формализация партийной деятельности берет начало с середины прошлого столетия и связана с расширением границ избирательного права, что привело к значительному расширению круга избирателей и потребовало существенного усовершенствования организационной структуры партийных клубов, расширения их членского состава, выработки определенной идеологической платформы и программы конкретных действий.</w:t>
      </w:r>
    </w:p>
    <w:p>
      <w:pPr>
        <w:pStyle w:val="Normal"/>
        <w:rPr/>
      </w:pPr>
      <w:r>
        <w:rPr/>
        <w:t xml:space="preserve">Так, с конца </w:t>
      </w:r>
      <w:r>
        <w:rPr>
          <w:lang w:val="en-US"/>
        </w:rPr>
        <w:t>XIX</w:t>
      </w:r>
      <w:r>
        <w:rPr/>
        <w:t xml:space="preserve"> - начала </w:t>
      </w:r>
      <w:r>
        <w:rPr>
          <w:lang w:val="en-US"/>
        </w:rPr>
        <w:t>XX</w:t>
      </w:r>
      <w:r>
        <w:rPr/>
        <w:t xml:space="preserve"> столетий в странах Европы появляются первые массовые партии. Параллельно с этим происходит процесс выработки основных идеологических доктрин, характерных для современных партийных систем, - идеологий консерватизма, либерализма, коммунизма, фашизма. И если партийная система в Соединенных Штатах в целом сформировалась еще со времен войны между Югом и Севером в прошлом столетии, то развитие многопартийности в странах Западной и Восточной Европы, Азии, Африки, Латинской Америки с начала столетия и до сегодняшнего дня характеризуется существенными вариациями и особенностями.</w:t>
      </w:r>
    </w:p>
    <w:p>
      <w:pPr>
        <w:pStyle w:val="Normal"/>
        <w:rPr/>
      </w:pPr>
      <w:r>
        <w:rPr/>
        <w:t>Процесс становления многопартийности в странах Восточной Европы имел особенности, прежде всего, связанные с многолетним господством коммунистически-государственной идеологии и практики. Возникновение политического плюрализма в этих странах несколько лет назад было обусловлено противодействием правящей олигархии, что на первом этапе требовало появления на арене политической борьбы широких и массовых движений - коалиций на антикоммунистическом, а в ряде стран - и на национально-освободительном фундаменте ("Солидарность" в Польше, "Гражданский форум" в Чехословакии, "Демократическая Россия" в России, "Народное движение за перестройку" в Украине, "Саюдис" в Литве, Народные Фронты в Эстонии, Латвии, Белоруссии, Молдове и др.). С победой антикоммунистических сил на парламентских и местных выборах (1990-1991 гг.) начался второй этап - дифференциация взглядов в лагере вчерашней оппозиции, вызванная отсутствием объекта противодействия. Закономерным следствием этого процесса стало формирование политических партий, которые, как для своего времени и в Западной Европе, создаются вокруг известной личности, группы лидеров, национального или регионального интересов. И только сегодня с началом реформ отношений собственности начинается третий этап формирования политического плюрализма в этих странах, связанный с определенными интересами социальных групп.</w:t>
      </w:r>
    </w:p>
    <w:p>
      <w:pPr>
        <w:pStyle w:val="Normal"/>
        <w:rPr/>
      </w:pPr>
      <w:r>
        <w:rPr/>
        <w:t>Существенными отличиями характеризуется возникновение политических партий в странах "третьего мира". Тут существенными факторами создания партий, если не изначальной силой, были и есть различные религиозные, кланово-этнические и даже родоплеменные интересы и особенности. Для многих этих стран, особенно наименее развитых до сих пор, характерен авторитарный или даже тоталитарный политический режим, что исключает политический плюрализм. Однако ряд стран постепенно эволюционирует в сторону партийных систем, соответствующих общим основам гражданского общества и правовой демократии.</w:t>
      </w:r>
    </w:p>
    <w:p>
      <w:pPr>
        <w:pStyle w:val="Normal"/>
        <w:rPr/>
      </w:pPr>
      <w:r>
        <w:rPr/>
        <w:t>Партии составляют сегодня чрезвычайно важную часть современной политической системы. Они отражают степень зрелости данного класса или социальной группы и являются главным инструментом реализации классового (группового) интереса. Итак, политическая партия - это организованная группа людей, составляющих активную часть социальной общности (народа, нации, социальной группы), добровольно объединенных, признающих единые политические принципы, выраженные в программе, которая составляет основу деятельности, направленной на получение власти в государстве и реализацию своих классовых (групповых) интересов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Признаки политических партий и их функ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всякая группа людей, организованных для выражения их интересов, является партией. Дж. Лапаломбаро и М. Вейнер в работе "Политические партии и политическое развитие" называют следующие признаки партии:</w:t>
      </w:r>
    </w:p>
    <w:p>
      <w:pPr>
        <w:pStyle w:val="Normal"/>
        <w:rPr/>
      </w:pPr>
      <w:r>
        <w:rPr/>
        <w:t>Партия - это организация, то есть объединение людей, действующих достаточно длительное время.</w:t>
      </w:r>
    </w:p>
    <w:p>
      <w:pPr>
        <w:pStyle w:val="Normal"/>
        <w:rPr/>
      </w:pPr>
      <w:r>
        <w:rPr/>
        <w:t>Устойчивые местные организации, поддерживающие регулярные связи с национальным руководством.</w:t>
      </w:r>
    </w:p>
    <w:p>
      <w:pPr>
        <w:pStyle w:val="Normal"/>
        <w:rPr/>
      </w:pPr>
      <w:r>
        <w:rPr/>
        <w:t>Основная цель организации - завоевание и осуществление власти.</w:t>
      </w:r>
    </w:p>
    <w:p>
      <w:pPr>
        <w:pStyle w:val="Normal"/>
        <w:rPr/>
      </w:pPr>
      <w:r>
        <w:rPr/>
        <w:t>Народная поддержка в разных формах: голосование на выборах, активное членство в партии.</w:t>
      </w:r>
    </w:p>
    <w:p>
      <w:pPr>
        <w:pStyle w:val="Normal"/>
        <w:rPr/>
      </w:pPr>
      <w:r>
        <w:rPr/>
        <w:t>Кроме этих признаков, несомненной чертой, отличающей партию от других организаций, является определенная идеология, лежащая в основе конкретных партийных программ.</w:t>
      </w:r>
    </w:p>
    <w:p>
      <w:pPr>
        <w:pStyle w:val="Normal"/>
        <w:rPr/>
      </w:pPr>
      <w:r>
        <w:rPr/>
        <w:t>"Политическая партия, - считает французский политолог Р.Ж. Шварценбергер, - это непрерывно действующая организация, существующая как на национальном, так и на местных уровнях, нацеленная на получение и отправление власти и стремящаяся с этой целью к народной поддержке".</w:t>
      </w:r>
    </w:p>
    <w:p>
      <w:pPr>
        <w:pStyle w:val="Normal"/>
        <w:rPr/>
      </w:pPr>
      <w:r>
        <w:rPr/>
        <w:t xml:space="preserve">Современные политические партии выполняют достаточно широкий спектр функций. Опираясь на политическую практику </w:t>
      </w:r>
      <w:r>
        <w:rPr>
          <w:lang w:val="en-US"/>
        </w:rPr>
        <w:t>XX</w:t>
      </w:r>
      <w:r>
        <w:rPr/>
        <w:t xml:space="preserve"> столетия, можно выделить ряд главных (универсальных) функций политических партий:</w:t>
      </w:r>
    </w:p>
    <w:p>
      <w:pPr>
        <w:pStyle w:val="Normal"/>
        <w:rPr/>
      </w:pPr>
      <w:r>
        <w:rPr/>
        <w:t>Выдвижение и непосредственное персональное формирование правящих звеньев государственных органов и гражданских институтов, имеющих существенное политическое значение.</w:t>
      </w:r>
    </w:p>
    <w:p>
      <w:pPr>
        <w:pStyle w:val="Normal"/>
        <w:rPr/>
      </w:pPr>
      <w:r>
        <w:rPr/>
        <w:t>Разработка политических доктрин и программ, которые берутся за основу не только деятельности этих партий, но и деятельности правительства по принципиальным государственным вопросам (экономическая политика, международные вопросы и т.д.).</w:t>
      </w:r>
    </w:p>
    <w:p>
      <w:pPr>
        <w:pStyle w:val="Normal"/>
        <w:rPr/>
      </w:pPr>
      <w:r>
        <w:rPr/>
        <w:t>Формирование гражданской мысли в соответствии с партийной идеологией.</w:t>
      </w:r>
    </w:p>
    <w:p>
      <w:pPr>
        <w:pStyle w:val="Normal"/>
        <w:rPr/>
      </w:pPr>
      <w:r>
        <w:rPr/>
        <w:t>Партии являются связующим звеном между государством и обществом. Это наблюдается не только в период выборов, но и на протяжении длительного времени. В зависимости от того, является ли партия правящей или оппозиционной, возникают отличия в степени их идентификации с политикой правительства.</w:t>
      </w:r>
    </w:p>
    <w:p>
      <w:pPr>
        <w:pStyle w:val="Normal"/>
        <w:rPr/>
      </w:pPr>
      <w:r>
        <w:rPr/>
        <w:t>Последней из названных универсальных функций является интегрирующая роль партии в сфере политической жизни общества. Важную роль в этом выполняет идеология партии, при помощи которой осуществляется связь между интересами личности и отдельных групп, с одной стороны, и интересами класса, народа, государства - с другой стороны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Группы д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воеобразную роль посредника между государством и гражданином играют так называемые </w:t>
      </w:r>
      <w:r>
        <w:rPr>
          <w:i/>
          <w:iCs/>
        </w:rPr>
        <w:t xml:space="preserve">группы давления, </w:t>
      </w:r>
      <w:r>
        <w:rPr/>
        <w:t>которые определяются так же, как группы интересов. Они представляют собой добровольно и сознательно организованные гражданские группы, которые влияют разными путями и методами на государственную власть с целью достижения результатов, совпадающих с интересами, представленными этими группами. О группе давления можно говорить только тогда, когда ее организация имеет возможность систематически влиять на органы власти. Существенное отличие группы давления от политической партии состоит в том, что группа давления не стремится овладеть властью. Влияя на аппарат власти, она не создает конкуренции для партии в рамках политической системы. Такое влияние не носит характера давления, которое используется политическими партиями через определенные массовые движения. Это давление осуществляется с помощью организованных интересов. Группа давления, адресуя свои пожелания государственному органу или партии, или конкретной личности, дает одновременно понять, что неисполнение ее пожеланий приведет к негативным последствиям, например, к отказу в поддержке на выборах, финансовой поддержке, вызовет гражданскую компрометацию, потерю должности или общественного положения какой-либо влиятельной личности.</w:t>
      </w:r>
    </w:p>
    <w:p>
      <w:pPr>
        <w:pStyle w:val="Normal"/>
        <w:rPr/>
      </w:pPr>
      <w:r>
        <w:rPr/>
        <w:t>Группы давления получили широкое распространение в странах с традиционно развитой системой парламентаризма. Эти группы действуют в странах, где партийная система слабо интегрирует общество, поэтому группы давления часто выражают различные интересы гражданских слоев, играя тут роль дополнительного фактора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Политические партии Укра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ногопартийная система находится в нашей стране на стадии становления. Ее создание - наиважнейший элемент построения правового государства, современной политической системы.</w:t>
      </w:r>
    </w:p>
    <w:p>
      <w:pPr>
        <w:pStyle w:val="Normal"/>
        <w:rPr/>
      </w:pPr>
      <w:r>
        <w:rPr/>
        <w:t xml:space="preserve">Исторический процесс формирования многопартийной системы в Украине начался в начале </w:t>
      </w:r>
      <w:r>
        <w:rPr>
          <w:lang w:val="en-US"/>
        </w:rPr>
        <w:t>XX</w:t>
      </w:r>
      <w:r>
        <w:rPr/>
        <w:t xml:space="preserve"> столетия. Политическая палитра первых политических украинских партий, которые действовали с конца </w:t>
      </w:r>
      <w:r>
        <w:rPr>
          <w:lang w:val="en-US"/>
        </w:rPr>
        <w:t>XIX</w:t>
      </w:r>
      <w:r>
        <w:rPr/>
        <w:t xml:space="preserve"> ст.д.о середины 20 годов </w:t>
      </w:r>
      <w:r>
        <w:rPr>
          <w:lang w:val="en-US"/>
        </w:rPr>
        <w:t>XX</w:t>
      </w:r>
      <w:r>
        <w:rPr/>
        <w:t xml:space="preserve"> столетия, была достаточно разнообразной, но, прежде всего, это были социалистические и рабочие объединения. Среди них Украинская социал-демократическая рабочая партия, Украинская партия социалистов-революционеров, Украинская партия социалистов-федералистов, Украинская народная партия, Украинская партия самостийныкив-социалистов и др. Осуществить свою цель - возрождение нации - этим партиям не было суждено, ибо процесс формирования украинской государственности был прерван становлением советского тоталитаризма, который раздавил и сами партии, и их идеалы.</w:t>
      </w:r>
    </w:p>
    <w:p>
      <w:pPr>
        <w:pStyle w:val="Normal"/>
        <w:rPr/>
      </w:pPr>
      <w:r>
        <w:rPr/>
        <w:t>Современному политическому плюрализму на территории Украины немногим более 10 лет. Первые политические группировки возникают в середине 1988 г. На первом этапе создания многопартийной системы в Украине целиком закономерно возникает двухцветная типология с разделением политических сил на "правых-партократов" и "левых-демократов".</w:t>
      </w:r>
    </w:p>
    <w:p>
      <w:pPr>
        <w:pStyle w:val="Normal"/>
        <w:rPr/>
      </w:pPr>
      <w:r>
        <w:rPr/>
        <w:t>Первыми от политической спячки проснулись западные регионы Украины. Тут уже в середине 1988 г. были созданы Демократический союз (ДС) и Украинский Хельсинский союз (УХС). Это были группировки откровенно антикоммунистического направления) лидеры которых провели немало лет в концлагерях за политические взгляды. УХС была первой организацией в стране, которая заявила о необходимости построения самостоятельного украинского государства. Первой формально зарегистрированной политической партией явилась Украинская национальная партия (УНП) (октябрь 1989 г., Львов) во главе с многолетним политическим заключенным Г. Приходько.</w:t>
      </w:r>
    </w:p>
    <w:p>
      <w:pPr>
        <w:pStyle w:val="Normal"/>
        <w:rPr/>
      </w:pPr>
      <w:r>
        <w:rPr/>
        <w:t>Процесс возникновения политических объединений в Украине, как и в России и других постсоветских республиках, не был связан со структуризацией общества на определенные социальные группы. Закономерное следствие - формирование на первом этапе широких демократических коалиций. В Украине таким объединением стал Народный рух Украины за перестройку - первое массовое политическое объединение, которое собрало под свои знамена людей с разными политическими взглядами - от коммунистов до членов УХС. Это было время консолидации гражданско-политических объединений и группировок на основе борьбы за национальное, духовое, экономическое и политическое возрождение Украины. Весной 1990 г. во время выборов в Верховный Совет УССР и в местные органы власти начался активный процесс размежевания политических сил! Возникает необходимость создания партий с четкими политическими ориентирами и уставной дисциплиной. В республике в это время функционировало свыше 20 партий и объединений общей численностью приблизительно 30 тысяч членов.</w:t>
      </w:r>
    </w:p>
    <w:p>
      <w:pPr>
        <w:pStyle w:val="Normal"/>
        <w:rPr/>
      </w:pPr>
      <w:r>
        <w:rPr/>
        <w:t>Справа рядом с УНП возникает еще несколько партий того же направления. Это - "Государственная самостоятельность Украины" во главе с другим многолетним политическим заключенным Иваном Кандыбой, провозгласившая построение великой Украины от "Карпат до Кавказа", "Союз независимой украинской молодежи", "Украинский националистический союз", "Украинская христианско-демократическая партия" и др. Ни одно из национал-радикальных объединений не стало влиятельным даже в западных регионах Украины. Первой весомой политической силой национально-государственного направления стала Украинская республиканская партия (УРП) на основе Хельсинского союза.</w:t>
      </w:r>
    </w:p>
    <w:p>
      <w:pPr>
        <w:pStyle w:val="Normal"/>
        <w:rPr/>
      </w:pPr>
      <w:r>
        <w:rPr/>
        <w:t>Одновременно с крайне правой в первой половине 1990 г. заполняется и крайне левая часть политического спектра. В феврале 1990 г. создается "Союз трудящихся Украины за перестройку").</w:t>
      </w:r>
    </w:p>
    <w:p>
      <w:pPr>
        <w:pStyle w:val="Normal"/>
        <w:rPr/>
      </w:pPr>
      <w:r>
        <w:rPr/>
        <w:t>Политический центр составляют партии социал-демократического направления: "Объединенная социал-демократическая партия Украины", "Социал-демократическая партия Украины", "Демократическая партия Украины", а также "Партия зеленых Украины", "Народная партия Украины".</w:t>
      </w:r>
    </w:p>
    <w:p>
      <w:pPr>
        <w:pStyle w:val="Normal"/>
        <w:rPr/>
      </w:pPr>
      <w:r>
        <w:rPr/>
        <w:t>Все эти партии противостояли монополизму КПСС и КПУ, в рядах которых также медленно зарождался плюрализм. Следом за Москвой в Харькове, Киеве, в других городах Украины возникают островки Демократической платформы, первая республиканская конференция которой состоялась в марте 1990 г. в Киеве. В декабре того же 1990 г. на основе Демплатформы была создана "Партия демократического возрождения Украины".</w:t>
      </w:r>
    </w:p>
    <w:p>
      <w:pPr>
        <w:pStyle w:val="Normal"/>
        <w:rPr/>
      </w:pPr>
      <w:r>
        <w:rPr/>
        <w:t xml:space="preserve">Неудачная попытка государственного переворота в сентябре 1991 г. привела к кардинальной смене политической ситуации. </w:t>
      </w:r>
      <w:r>
        <w:rPr>
          <w:lang w:val="en-US"/>
        </w:rPr>
        <w:t>V</w:t>
      </w:r>
    </w:p>
    <w:p>
      <w:pPr>
        <w:pStyle w:val="Normal"/>
        <w:rPr/>
      </w:pPr>
      <w:r>
        <w:rPr/>
        <w:t>Запрет в сентябре 1991 г. Коммунистической партии Украины, распад государственности СССР, провозглашение Верховным Советом Украины Акта о независимости создали качественно новые условия для развития политических объединений в стране.</w:t>
      </w:r>
    </w:p>
    <w:p>
      <w:pPr>
        <w:pStyle w:val="Normal"/>
        <w:rPr/>
      </w:pPr>
      <w:r>
        <w:rPr/>
        <w:t>Утратив на некоторое время обычный образ внешнего и внутреннего противника, политические партии и движения очутились в положении идейной растерянности и нарастающей межличностной внутренней борьбы. Глубинной причиной этого кризиса является естественное отсутствие какой-либо значительной массовой поддержки населением образовавшихся партий. На первых в истории Украины общенародных президентских выборах (1991 г) все кандидаты от партий набрали примерно 11% голосов.</w:t>
      </w:r>
    </w:p>
    <w:p>
      <w:pPr>
        <w:pStyle w:val="Normal"/>
        <w:rPr/>
      </w:pPr>
      <w:r>
        <w:rPr/>
        <w:t>В 1991-1992 годах политические партии нашей страны пережили период формирования, консолидации и раскола. Не избежало этого и объединение "Рух", сформировавшееся в 1992 году во влиятельную политическую партию. К концу 1990-х годов оно раскололось на три</w:t>
      </w:r>
      <w:r>
        <w:rPr>
          <w:b/>
          <w:bCs/>
        </w:rPr>
        <w:t xml:space="preserve"> </w:t>
      </w:r>
      <w:r>
        <w:rPr/>
        <w:t>отдельные правоцентристские группировки, сохранившие за собой статус всеукраинской партии., Реально. перед выборами в Верховную Раду весной 2002 года кроме партий левого направления - КПУ и Соцпартии, организациями на местах и определенным влиянием располагала партия регионов, объединенная социал-демократическая партия, "реформы и порядок", народно-демократическая партия, аграрная партия и некоторые другие. В период избирательной кампании по выборам в Верховную Раду 2002 года партии и группировки центристского толка объединились в два крупных блока: правоцентристский - "Наша Украина" и пропрезидентский - "За Единую Украину". Впервые в истории независимой Украины правоцентристский блок по количеству набранных голосов избирателей (свыше 20%) опередил компартию и вышел на первое место по количеству депутатов, прошедших в Верховную Раду по партийным спискам, что свидетельствует о глубоком сдвиге, происшедшем в политическом сознании украинцев) Это открывает перспективу формирования в законодательном органе конструктивного большинства, способного создать правовую основу для успешного реформирования экономики и глубоких демократических преобразований в нашей стране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ing2"/>
        <w:ind w:hanging="0"/>
        <w:rPr/>
      </w:pPr>
      <w:r>
        <w:rPr/>
        <w:t>Партийные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жным элементом представительской демократии является партийная система. "Партийная система, - считал деятель британских консерваторов Я. Гильмур, - черта конституции, более важная, чем число законодательных палат, природа исполнительной власти или какое-либо другое "конституционное" положение".</w:t>
      </w:r>
    </w:p>
    <w:p>
      <w:pPr>
        <w:pStyle w:val="Normal"/>
        <w:rPr/>
      </w:pPr>
      <w:r>
        <w:rPr/>
        <w:t>Партийная система - это совокупность политических объединений, связанных с другими элементами политической системы государства и общества и между собой определенными упорядоченными отношениями.</w:t>
      </w:r>
    </w:p>
    <w:p>
      <w:pPr>
        <w:pStyle w:val="Normal"/>
        <w:rPr/>
      </w:pPr>
      <w:r>
        <w:rPr/>
        <w:t>Поскольку партийная система является важной составной частью политической системы общества, то от стабильности первой непосредственно зависит и стабильность политической системы в целом, в частности, длительность существования правительства в данном составе, правительственных коалиций, парламентских межпартийных группировок.</w:t>
      </w:r>
    </w:p>
    <w:p>
      <w:pPr>
        <w:pStyle w:val="Normal"/>
        <w:rPr/>
      </w:pPr>
      <w:r>
        <w:rPr/>
        <w:t>По количеству парламентских фракций, степени влияния партий среди электората (избирателей) принято разделять несколько типов партийных систем:</w:t>
      </w:r>
    </w:p>
    <w:p>
      <w:pPr>
        <w:pStyle w:val="Normal"/>
        <w:rPr/>
      </w:pPr>
      <w:r>
        <w:rPr/>
        <w:t xml:space="preserve">1. </w:t>
      </w:r>
      <w:r>
        <w:rPr>
          <w:i/>
          <w:iCs/>
        </w:rPr>
        <w:t xml:space="preserve">Однопартийная система </w:t>
      </w:r>
      <w:r>
        <w:rPr/>
        <w:t>характеризуется существованием только одной легальной партии с запретом создания других, доминирующей ролью партии в государстве, сращиванием партийного аппарата с государственным.</w:t>
      </w:r>
    </w:p>
    <w:p>
      <w:pPr>
        <w:pStyle w:val="Normal"/>
        <w:rPr/>
      </w:pPr>
      <w:r>
        <w:rPr/>
        <w:t>Однопартийная система существовала в 20-40-х годах в Италии, в 30-40-х годах в Германии, в 20-80-х годах в Советском Союзе. Она и сегодня существует в Китае, на Кубе, в Северной Корее, Ираке и некоторых странах Африки.</w:t>
      </w:r>
    </w:p>
    <w:p>
      <w:pPr>
        <w:pStyle w:val="Normal"/>
        <w:rPr/>
      </w:pPr>
      <w:r>
        <w:rPr/>
        <w:t xml:space="preserve">2. </w:t>
      </w:r>
      <w:r>
        <w:rPr>
          <w:i/>
          <w:iCs/>
        </w:rPr>
        <w:t xml:space="preserve">Чистый "бипартизм" или двухпартийная система, </w:t>
      </w:r>
      <w:r>
        <w:rPr/>
        <w:t>при которой две партии располагают равной поддержкой населения и в силу этого периодически чередуются у власти. Ярким примером такой бипартийной системы являются Англия и США, где республиканская и демократическая партии США, консервативная и лейбористская партии Великобритании периодически сменяют друг друга у власти, а избирательное законодательство этих стран благоприятствует именно такой системе.</w:t>
      </w:r>
    </w:p>
    <w:p>
      <w:pPr>
        <w:pStyle w:val="Normal"/>
        <w:rPr/>
      </w:pPr>
      <w:r>
        <w:rPr/>
        <w:t>"</w:t>
      </w:r>
      <w:r>
        <w:rPr>
          <w:i/>
          <w:iCs/>
        </w:rPr>
        <w:t xml:space="preserve">Неполный бипартизм", </w:t>
      </w:r>
      <w:r>
        <w:rPr/>
        <w:t>при котором две большие партии доминируют в политической жизни страны, однако ни одна из них не в состоянии завоевать большинство без поддержки третьей партии, чьи размеры значительно меньше, но чье влияние оказывается решающим для победы одной из доминирующих партий. (Примером тут является ФРГ, где с 1969 по 1982 годы правительство формировал блок социал-демократов со свободными демократами, а постоянный блок христианских демократов с христианскими социалистами - пребывал в оппозиции. Сходная система действует в Австралии).</w:t>
      </w:r>
    </w:p>
    <w:p>
      <w:pPr>
        <w:pStyle w:val="Normal"/>
        <w:rPr/>
      </w:pPr>
      <w:r>
        <w:rPr/>
        <w:t>"</w:t>
      </w:r>
      <w:r>
        <w:rPr>
          <w:i/>
          <w:iCs/>
        </w:rPr>
        <w:t xml:space="preserve">Мультипартизм с доминирующей партией", </w:t>
      </w:r>
      <w:r>
        <w:rPr/>
        <w:t>который отличается наличием относительно сильной партии среди нескольких других, намного более скромных по размерам и к тому же конкурирующих между собой, а также длительной и непрерывной победой одной из партий на выборах и единоличным формированием доминирующей партией правительства. Классическими странами с такой системой являются Швеция и Япония. Социал-демократическая партия рабочих Швеции была правящей в периоды с 1932 по 1976 и с 1982 по 1991 годы. Либерально-демократическая партия Японии непрерывно формировала правительство, начиная с 1955 года. Такая система существует и в Испании, где официально зарегистрировано примерно 250 политических партий и организаций, в парламенте представлено 8 политических партий, а правительство много лет формировалось социалистической партией.</w:t>
      </w:r>
    </w:p>
    <w:p>
      <w:pPr>
        <w:pStyle w:val="Normal"/>
        <w:rPr/>
      </w:pPr>
      <w:r>
        <w:rPr/>
        <w:t>"</w:t>
      </w:r>
      <w:r>
        <w:rPr>
          <w:i/>
          <w:iCs/>
        </w:rPr>
        <w:t xml:space="preserve">Чистый мультипартизм", </w:t>
      </w:r>
      <w:r>
        <w:rPr/>
        <w:t>который включает большое число партий, причем ни одна из них не собирает более 30% голосов. В стране с такой системой правительство формируется из представителей нескольких партий на основе их пропорционального представительства в парламенте, согласно с результатами выборов.</w:t>
      </w:r>
    </w:p>
    <w:p>
      <w:pPr>
        <w:pStyle w:val="Normal"/>
        <w:rPr/>
      </w:pPr>
      <w:r>
        <w:rPr/>
        <w:t>Крайним выражением этого типа является атомизированная партийная система, которая характеризуется наличием большого количества политических партий.</w:t>
      </w:r>
    </w:p>
    <w:p>
      <w:pPr>
        <w:pStyle w:val="Normal"/>
        <w:rPr/>
      </w:pPr>
      <w:r>
        <w:rPr/>
        <w:t>Эта система свойственна всем республикам бывшего СССР и большинства стран Восточной Европы. Многолетнее коммунистическое правление сменилась тут широким конгломератом сравнительно небольших (в среднем 1000, не больше 10 тыс. членов) политических партий. Так, недавно количество партий в Польше превышало 132, в Грузии - 79. В условиях крайнего плюрализма формирование правительств происходит или на широкой коалиционной основе, как в странах Восточной Европы, или по внепартийным критериям, как в республиках бывшего СССР.</w:t>
      </w:r>
    </w:p>
    <w:p>
      <w:pPr>
        <w:pStyle w:val="Normal"/>
        <w:rPr/>
      </w:pPr>
      <w:r>
        <w:rPr/>
        <w:t>Разновидностью атомизированной системы является авторитарный псевдопартизм, представляемый, прежде всего, странами Латинской Америки (Уругвай, Парагвай, Гаити). Тут существует много партий, конкурирующих между собой, а реальная власть в стране находится в руках военной верхушки.</w:t>
      </w:r>
    </w:p>
    <w:p>
      <w:pPr>
        <w:pStyle w:val="Normal"/>
        <w:rPr/>
      </w:pPr>
      <w:r>
        <w:rPr/>
        <w:t>Партийная система Украины - типичный пример для стран бывшего СССР. Для нее характерно наличие большого числа политических партий и организаций, ни одна из которых не имеет массовой поддержки населения и не доминирует на политической сцене. Наиболее влиятельными являются партии, которые занимают оба фланга политического спектра: на западе - Рух, на востоке - коммунисты. Выборы в Верховную Раду Украины (март 1998 г) выявили крайне небезопасную тенденцию - регионы тянут страну в разные стороны. В этих условиях определяющей политической силой остается государственно-управленческая элита - "партия власти". Ее представители преимущественно не интегрированы в какие-нибудь политические партии или движения, но именно они занимают главные государственные посты на всех властных уровнях.</w:t>
      </w:r>
    </w:p>
    <w:p>
      <w:pPr>
        <w:pStyle w:val="Normal"/>
        <w:rPr/>
      </w:pPr>
      <w:r>
        <w:rPr/>
        <w:t>Страны, которые имеют на протяжении длительного времени одну из стабильных (обе бипартийные, мульти-партийная с доминирующей партией) партийных систем, отличаются от других не только стабильной политической ситуацией, но и более высоким уровнем экономического развития и более развитым гражданским обществом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2z0">
    <w:name w:val="WW8Num2z0"/>
    <w:qFormat/>
    <w:rPr>
      <w:rFonts w:eastAsia="Times New Roman"/>
      <w:b/>
      <w:bCs/>
      <w:i/>
      <w:iCs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eastAsia="Times New Roman"/>
      <w:b/>
      <w:bCs/>
      <w:i/>
      <w:iCs/>
      <w:color w:val="00000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/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20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19:36:00Z</dcterms:created>
  <dc:creator>XTreme</dc:creator>
  <dc:description/>
  <cp:keywords/>
  <dc:language>en-US</dc:language>
  <cp:lastModifiedBy>Mage</cp:lastModifiedBy>
  <dcterms:modified xsi:type="dcterms:W3CDTF">2011-09-28T19:36:00Z</dcterms:modified>
  <cp:revision>2</cp:revision>
  <dc:subject/>
  <dc:title>Реферат</dc:title>
</cp:coreProperties>
</file>