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ітична куль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 «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» (з лат. – обробка, вирощування) означає процес набування знань і досвіду, що включає духовний і практичний аспекти. За іншим визначенням,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– спосіб і наслідок людської діяльності, що відтворює особисте і суспільне буття в усіх його проявах. Залежно від сфер життєдіяльності суспільства виокремлюють економічну, соціальну, духовну і політичну культуру, яка і є предметом нашого розгля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ід’ємною складовою загальної культури суспільства, окремих соціальних груп і індивідів виступає політична культура. Вона дає можливість пояснити чому однакові за формою і структурою органи державної влади в різних країнах функціонують по-різному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івень політичної культури суспільства визначає ступінь розвитку демократії і специфіку політичного процесу в цьому суспільстві. Пояснює, чому деякі політичні системи, які відповідають одним умовам, виявляються не ефективними в інших умовах, чому політичні дії, ефективні стосовно одних народів, не є результативними для інших. Політична культура є своєрідним поєднанням політики і культури, слугує дзеркалом політичного життя суспіль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на також виступає складовою загальної культури і тісно пов'язана з усіма її складовими — економічною, релігійною, правовою, організаційною та іншими культурами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тя „політична культура” запроваджене мислителем епохи Просвітництва І.Гердером, а перше її наукове потрактування було здійснене В.Липинським. Концептуальне осягнення феномену політичної культури західними суспільствознавцями розпочалося з робіт Г. Алмонда і С. Верби, які, визначили її як сукупність психологічних орієнтацій людей щодо політичних об'єктів. На їх думку, політична культура нації є особливий розподіл зразків орієнтації стосовно політичних об'єктів серед представників певної нації. Коли ми говоримо про політичну культур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спільства, зазначають Дж. Алмонд і С. Верба, то маємо на увазі політич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у, інтеріоризовану в знаннях, почуттях і оцінках населення.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 сучасній політологічній літературі можна знайти від сорока до двохсот визначень поняття „політична культура”, іноді подібних, а іноді принципово відмінних за рядом критеріїв, що дозволяє розгалузити їх на декілька підходів: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ітичною культуро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важають систему цінностей соціуму та його громадян, систему політичних інститутів і відповідних способів колективної та індивідуальної політичної діяльності.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ітична куль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це певна сукупність переконань, поглядів, орієнтацій та зразків поведінки.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ітична куль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тає як процес формування та реалізації певних сил таких соціальних суб'єктів, як класи, групи, особистості, у процесі їхньої суспільно-політичної діяльності.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ітична куль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об'єктивне відображення і реалізація у процесі протиборства корінних класових інтересів, політичним принципів і гасел, які проголошуються політичними партіями, окремими політиками, державою.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ітична куль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зуміється як система переконань, ідей, уявлень. установок, моделей поведінки, що склалися історично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ведемо деякі визначення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літична куль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сукупність індивідуальних позицій і орієнтацій учасників системи, політичного процесу; суб'єктивна сфера, що лежить в основі політичних дій і надає їм відповідного значенн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ітична культу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існий склад політичного життя суспільства, що визначається історичними, соціально-економічними і політичними умовами і відображає рівень засвоєння суб'єктом — суспільством, групою, особою — відповідних політичних відносин, способів діяльності, норм і цінностей, ступінь соціокультурного розвитку людини та ступінь її активності у перетворенні політичної, соціальної дійсності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ітична культу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 система стійких установок, переконань, уявлень, моделей поведінки, які історично склалися, проявляються в діяльності суб’єктів політичного процесу і забезпечують відтворення політичного життя суспільства на основі спадков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ементами</w:t>
      </w:r>
      <w:r>
        <w:rPr>
          <w:rFonts w:cs="Times New Roman" w:ascii="Times New Roman" w:hAnsi="Times New Roman"/>
          <w:sz w:val="28"/>
          <w:szCs w:val="28"/>
        </w:rPr>
        <w:t xml:space="preserve"> поняття «політична культура» виступають думки, почуття, оцінки суб’єктів в їхньому ставленні до держави, гілок і органів влади, тих хто приймає політичні ріш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б'єкти</w:t>
      </w:r>
      <w:r>
        <w:rPr>
          <w:rFonts w:cs="Times New Roman" w:ascii="Times New Roman" w:hAnsi="Times New Roman"/>
          <w:sz w:val="28"/>
          <w:szCs w:val="28"/>
        </w:rPr>
        <w:t xml:space="preserve"> політичної культури — це індивіди; мала, середня, або велика група; регіон;держава; нація; партія; клас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'єкти</w:t>
      </w:r>
      <w:r>
        <w:rPr>
          <w:rFonts w:cs="Times New Roman" w:ascii="Times New Roman" w:hAnsi="Times New Roman"/>
          <w:sz w:val="28"/>
          <w:szCs w:val="28"/>
        </w:rPr>
        <w:t xml:space="preserve"> політичної культури: політична система суспільства та її компоненти (політичний режим, соціальні інститути; організації; об'єднання; політичні партії тощ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Алмонд і С. Верба виокремили три рівні політичної культур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моційні орієнтації</w:t>
      </w:r>
      <w:r>
        <w:rPr>
          <w:rFonts w:cs="Times New Roman" w:ascii="Times New Roman" w:hAnsi="Times New Roman"/>
          <w:sz w:val="28"/>
          <w:szCs w:val="28"/>
        </w:rPr>
        <w:t>, які відображають почуття, що виникають по відношенню до політичної системи, її функцій, учасників, і їх діяльності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знавальні орієнтації</w:t>
      </w:r>
      <w:r>
        <w:rPr>
          <w:rFonts w:cs="Times New Roman" w:ascii="Times New Roman" w:hAnsi="Times New Roman"/>
          <w:sz w:val="28"/>
          <w:szCs w:val="28"/>
        </w:rPr>
        <w:t>, що охоплюють знання про політичну систему, її функціонування; історичні знанн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ціночні орієнтації</w:t>
      </w:r>
      <w:r>
        <w:rPr>
          <w:rFonts w:cs="Times New Roman" w:ascii="Times New Roman" w:hAnsi="Times New Roman"/>
          <w:sz w:val="28"/>
          <w:szCs w:val="28"/>
        </w:rPr>
        <w:t>, що відображають ставлення до політичної системи, її учасників і їх дій. Міркування з приводу того як повинна здійснюватись вла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пи політичної культур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упенем розвитку якостей членів суспільства Г.Алмонд і С.Верба виокремили такі тип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тріархальний (паройкіальний),</w:t>
      </w:r>
      <w:r>
        <w:rPr>
          <w:rFonts w:cs="Times New Roman" w:ascii="Times New Roman" w:hAnsi="Times New Roman"/>
          <w:sz w:val="28"/>
          <w:szCs w:val="28"/>
        </w:rPr>
        <w:t xml:space="preserve"> для якого характерними є відсутність у людей інтересу до політики, індиферентне або негативне ставлення до влади, можливе пов’язання політичних орієнтацій із релігійними нормами, орієнтація членів суспільства на вождів, шаман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ідданський</w:t>
      </w:r>
      <w:r>
        <w:rPr>
          <w:rFonts w:cs="Times New Roman" w:ascii="Times New Roman" w:hAnsi="Times New Roman"/>
          <w:sz w:val="28"/>
          <w:szCs w:val="28"/>
        </w:rPr>
        <w:t xml:space="preserve"> - відзначається певним інтересом соціальних суб'єктів до функціонування політичної системи. Індивіди усвідомлюють себе членами політичного співтовариства, але тільки в ролі підданих. Відповідно вони не проявляють особливої політичної активності, покладаючи свої надії на органи влади та політичних лідері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тивістський </w:t>
      </w:r>
      <w:r>
        <w:rPr>
          <w:rFonts w:cs="Times New Roman" w:ascii="Times New Roman" w:hAnsi="Times New Roman"/>
          <w:sz w:val="28"/>
          <w:szCs w:val="28"/>
        </w:rPr>
        <w:t>- характеризується значним інтересом громадян до політичної системи та наслідків її функціонування, активною орієнтацією на особисту участь у політичному процес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Алмонд та С. Верба зазначили, що у реальній політичній практиці поєднуються усі три типи політичної культури, утворюючи нові змішані типи, а саме: </w:t>
      </w:r>
      <w:r>
        <w:rPr>
          <w:rFonts w:cs="Times New Roman" w:ascii="Times New Roman" w:hAnsi="Times New Roman"/>
          <w:i/>
          <w:iCs/>
          <w:sz w:val="28"/>
          <w:szCs w:val="28"/>
        </w:rPr>
        <w:t>патріархально-підданський, піддансько-активістський. патріархально-активістсь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унікативним </w:t>
      </w:r>
      <w:r>
        <w:rPr>
          <w:rFonts w:cs="Times New Roman" w:ascii="Times New Roman" w:hAnsi="Times New Roman"/>
          <w:sz w:val="28"/>
          <w:szCs w:val="28"/>
        </w:rPr>
        <w:t>критерієм виділяю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мкнутий тип </w:t>
      </w:r>
      <w:r>
        <w:rPr>
          <w:rFonts w:cs="Times New Roman" w:ascii="Times New Roman" w:hAnsi="Times New Roman"/>
          <w:sz w:val="28"/>
          <w:szCs w:val="28"/>
        </w:rPr>
        <w:t>політичної культури, що орієнтуються на власні уявлення про політичне життя, свої національні традиції та звичаї, локальні цінності, норми і правила поведінки. Такий тип політичної культури характерний для патріархальних і тоталітарних суспільств, особливо, країн Сход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ідкри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</w:rPr>
        <w:t>політичної культури також зберігає свої традиції, цінності, норми, але проявляє інтерес до інших політичних ідей, моделей політичного устрою; спроможний сприймати і враховувати досвід інших країн. Він характерний для демократичних суспільств країн Захо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ах кожної національної політичної культури розрізняють елітарну та масову політичну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ітарна</w:t>
      </w:r>
      <w:r>
        <w:rPr>
          <w:rFonts w:cs="Times New Roman" w:ascii="Times New Roman" w:hAnsi="Times New Roman"/>
          <w:sz w:val="28"/>
          <w:szCs w:val="28"/>
        </w:rPr>
        <w:t xml:space="preserve"> - це культура політичної влади, об'єднань громадян, інших активних учасників політичного проц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ова</w:t>
      </w:r>
      <w:r>
        <w:rPr>
          <w:rFonts w:cs="Times New Roman" w:ascii="Times New Roman" w:hAnsi="Times New Roman"/>
          <w:sz w:val="28"/>
          <w:szCs w:val="28"/>
        </w:rPr>
        <w:t xml:space="preserve"> - це культура підданих, рядових громадян держави, виборц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ієнтація суспільства на ті чи інші регулятивні механізми в рамках політичної системи породжує відповідні типи політичної культури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нковий</w:t>
      </w:r>
      <w:r>
        <w:rPr>
          <w:rFonts w:cs="Times New Roman" w:ascii="Times New Roman" w:hAnsi="Times New Roman"/>
          <w:sz w:val="28"/>
          <w:szCs w:val="28"/>
        </w:rPr>
        <w:t xml:space="preserve"> аб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юрократичний </w:t>
      </w:r>
      <w:r>
        <w:rPr>
          <w:rFonts w:cs="Times New Roman" w:ascii="Times New Roman" w:hAnsi="Times New Roman"/>
          <w:sz w:val="28"/>
          <w:szCs w:val="28"/>
        </w:rPr>
        <w:t>(етатистський). Якщо ринкова політична культура зорієнтована на відносини купівлі-продажі, досягнення вигоди як вищої цілі політичної діяльності, на конкурентну боротьбу як універсальний принцип функціонування політичної системи, то бюрократична політична культура на розв'язання політичних проблем за допомогою механізмів державного регулювання і контролю за політичними процесами, на обмеження і заборону конкурентної бороть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i/>
          <w:iCs/>
          <w:sz w:val="28"/>
          <w:szCs w:val="28"/>
        </w:rPr>
        <w:t>ідеологічним</w:t>
      </w:r>
      <w:r>
        <w:rPr>
          <w:rFonts w:cs="Times New Roman" w:ascii="Times New Roman" w:hAnsi="Times New Roman"/>
          <w:sz w:val="28"/>
          <w:szCs w:val="28"/>
        </w:rPr>
        <w:t xml:space="preserve"> критерієм виділяють типи політичної культур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жуаз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ціалістич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тніч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фесій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міш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ою суспільного управлі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сь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ламентсь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рхіч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торсь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i/>
          <w:iCs/>
          <w:sz w:val="28"/>
          <w:szCs w:val="28"/>
        </w:rPr>
        <w:t>типом поведінки</w:t>
      </w:r>
      <w:r>
        <w:rPr>
          <w:rFonts w:cs="Times New Roman" w:ascii="Times New Roman" w:hAnsi="Times New Roman"/>
          <w:sz w:val="28"/>
          <w:szCs w:val="28"/>
        </w:rPr>
        <w:t xml:space="preserve"> в конфліктних ситуаці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ронтацій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нсус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оміс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ізуючи суспільні відносини можна виокреми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и</w:t>
      </w:r>
      <w:r>
        <w:rPr>
          <w:rFonts w:cs="Times New Roman" w:ascii="Times New Roman" w:hAnsi="Times New Roman"/>
          <w:sz w:val="28"/>
          <w:szCs w:val="28"/>
        </w:rPr>
        <w:t xml:space="preserve"> політичної культур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епутатської діяльності – професійна, напівпрофесійна та громадська діяльність депутатів усіх рівн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іяльності суспільно-політичних організацій, партій, рухів, об’єднан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електоральної поведінки громадян під час виборів, референдумів, опитува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ність політичної культури обумовлює її соціальн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ункції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ізнавальна </w:t>
      </w:r>
      <w:r>
        <w:rPr>
          <w:rFonts w:cs="Times New Roman" w:ascii="Times New Roman" w:hAnsi="Times New Roman"/>
          <w:sz w:val="28"/>
          <w:szCs w:val="28"/>
        </w:rPr>
        <w:t>– вивчає політичні уявлення, знання, міфи, ідеологі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ховна </w:t>
      </w:r>
      <w:r>
        <w:rPr>
          <w:rFonts w:cs="Times New Roman" w:ascii="Times New Roman" w:hAnsi="Times New Roman"/>
          <w:sz w:val="28"/>
          <w:szCs w:val="28"/>
        </w:rPr>
        <w:t>– сприяє підвищенню політичної свідомості громадян, спонукає брати безпосередню участь у політичному житті чи місцевому самоуправлін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даптаційна </w:t>
      </w:r>
      <w:r>
        <w:rPr>
          <w:rFonts w:cs="Times New Roman" w:ascii="Times New Roman" w:hAnsi="Times New Roman"/>
          <w:sz w:val="28"/>
          <w:szCs w:val="28"/>
        </w:rPr>
        <w:t>– допомагає людині пристосуватися до умов політичного середовищ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гулююча – </w:t>
      </w:r>
      <w:r>
        <w:rPr>
          <w:rFonts w:cs="Times New Roman" w:ascii="Times New Roman" w:hAnsi="Times New Roman"/>
          <w:sz w:val="28"/>
          <w:szCs w:val="28"/>
        </w:rPr>
        <w:t>підвищує рівень контролю з боку суспільства з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ою органів влади і управлі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унікативна –</w:t>
      </w:r>
      <w:r>
        <w:rPr>
          <w:rFonts w:cs="Times New Roman" w:ascii="Times New Roman" w:hAnsi="Times New Roman"/>
          <w:sz w:val="28"/>
          <w:szCs w:val="28"/>
        </w:rPr>
        <w:t xml:space="preserve"> забезпечує зв'язок між учасниками політичного процесу, сприяє передачі політичного досві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хисна</w:t>
      </w:r>
      <w:r>
        <w:rPr>
          <w:rFonts w:cs="Times New Roman" w:ascii="Times New Roman" w:hAnsi="Times New Roman"/>
          <w:sz w:val="28"/>
          <w:szCs w:val="28"/>
        </w:rPr>
        <w:t xml:space="preserve"> – сприяє охороні загально-гуманістичних цінностей – прав і свобод громадя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ностична</w:t>
      </w:r>
      <w:r>
        <w:rPr>
          <w:rFonts w:cs="Times New Roman" w:ascii="Times New Roman" w:hAnsi="Times New Roman"/>
          <w:sz w:val="28"/>
          <w:szCs w:val="28"/>
        </w:rPr>
        <w:t xml:space="preserve"> – дозволяє передбачити можливі варіанти розвитку подій, поведінку суб’єктів політики в тих чи інших ситуаці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інтеграційна</w:t>
      </w:r>
      <w:r>
        <w:rPr>
          <w:rFonts w:cs="Times New Roman" w:ascii="Times New Roman" w:hAnsi="Times New Roman"/>
          <w:sz w:val="28"/>
          <w:szCs w:val="28"/>
        </w:rPr>
        <w:t xml:space="preserve"> – виконання попередніх функцій сприяє співіснуванню і злагоді різних груп в одній політичній системі; забезпечує стабільність і цілісність держа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ізних історичних умовах деякі функції політичної культури можуть нівелюватися і навіть зникати. Зокрема, може вельми помітно знижуватися комунікативна здатність політичних груп, внаслідок чого політична боротьба між ними може призвести до загострення політичних конфліктів і провокування криз. Крім того, в перехідних суспільствах зростає здібність політичної культури до дезинтеграції системи правління, заснованої на незвичних для населення цінност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ультурі будь-якого суспільства внутрішні політичні цінності, настанови різноманітність інтересів різних спільнот породжує відмінні одну від одної моделі політичних культур - субкультури, які існують у всіх краї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літична субкультура</w:t>
      </w:r>
      <w:r>
        <w:rPr>
          <w:rFonts w:cs="Times New Roman" w:ascii="Times New Roman" w:hAnsi="Times New Roman"/>
          <w:sz w:val="28"/>
          <w:szCs w:val="28"/>
        </w:rPr>
        <w:t xml:space="preserve"> – сукупність особливостей політичної культури певної соціальної групи, які відрізняють цю політичну культуру від культури іншої групи лю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кремлюють найбільш помітні у політології типи культур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іональні</w:t>
      </w:r>
      <w:r>
        <w:rPr>
          <w:rFonts w:cs="Times New Roman" w:ascii="Times New Roman" w:hAnsi="Times New Roman"/>
          <w:sz w:val="28"/>
          <w:szCs w:val="28"/>
        </w:rPr>
        <w:t>: виникають через відмінності в окремих регіонах країни, як клімат, наявність природних ресурсів, рівень економічного розвит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іально-економічні</w:t>
      </w:r>
      <w:r>
        <w:rPr>
          <w:rFonts w:cs="Times New Roman" w:ascii="Times New Roman" w:hAnsi="Times New Roman"/>
          <w:sz w:val="28"/>
          <w:szCs w:val="28"/>
        </w:rPr>
        <w:t>: обумовлені існуванням в суспільстві різних груп, верств, класів, які відрізняються за рівнем прибутку, а, відповідно, і за інтересами, в тому числі і політични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тнолінгвістичні</w:t>
      </w:r>
      <w:r>
        <w:rPr>
          <w:rFonts w:cs="Times New Roman" w:ascii="Times New Roman" w:hAnsi="Times New Roman"/>
          <w:sz w:val="28"/>
          <w:szCs w:val="28"/>
        </w:rPr>
        <w:t>: пов’язані із мовними і етнічними особливост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лігійні</w:t>
      </w:r>
      <w:r>
        <w:rPr>
          <w:rFonts w:cs="Times New Roman" w:ascii="Times New Roman" w:hAnsi="Times New Roman"/>
          <w:sz w:val="28"/>
          <w:szCs w:val="28"/>
        </w:rPr>
        <w:t>: обумовленні приналежністю до різних релігій (мусульмани-християни) або навіть різних конфесій (протестанти-католи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ікові – </w:t>
      </w:r>
      <w:r>
        <w:rPr>
          <w:rFonts w:cs="Times New Roman" w:ascii="Times New Roman" w:hAnsi="Times New Roman"/>
          <w:sz w:val="28"/>
          <w:szCs w:val="28"/>
        </w:rPr>
        <w:t>обумовлені різними системами цінностей у представників різних вікових гру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елементом будь-якої субкультури є здібності лідерів і представників еліти виражати інтереси пересічних громадян; їх професійні управлінські якості, а також ті риси, які дозволяють їм придбати і підтримувати авторитет, переконати громадськість в думці, що займане високе місце у владі належить їм по пра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ітична культура являє собою характеристику всього політичного життя, тому її не можна зводити до окремих, хоча й дуже важливих явищ цієї сфери суспільного життя, наприклад, тільки до політичної свідомості або політичної поведінки.</w:t>
        <w:br/>
        <w:t xml:space="preserve"> Звичайно, політична культура включає в себе не всю політичну свідомість і політичну поведінку, а лише те усталене, типове, що характерне для політичного життя суспільства, для політичної свідомості і поведінки основної маси населення, словом, те, що ввійшло у звич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ї відносяться: знання про політику; оцінка політичних явищ, оціночна думка того, як повинна здійснюватися влада, емоційний бік політичних позицій — любов до Батьківщини, ненависть до її ворогів тощо; визнання певних взірців поведінки, які діють в суспільстві, намагання їх наслідува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С.А., Буланенко Л.С., Михеев С.А. Политология: Учебное пособие. - 3-е изд. перероб. и доп. — Харьков: „Одиссей”, 2003. – 33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р В.І. Політологія: Навчальний посібник. — К.: ЦУЛ, 2002. – 35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ча В.М., Хома Н.М. Політологія: Навчальний посібник для студентів вищих закладів освіти. — Львів: „Новий Світ-2000”, 2003. – 34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тологія. / За заг. ред. І.С.Дзюбка, К.М.Левківського. - 2-ге вид. виправ. і доп. — К.: „Вища школа”, 2001. – 41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тологія: Підручник. / За ред. О.В. Бабкіної, В.П. Горбатенка. – 2-ге вид. випр. і доп. — К.: Видавничий центр „Академія”, 2003. – 526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хтун П.П. Політологія: Теорія та історія політичної науки. — К.: „Либідь”, 2002. – 57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М.Ф. Політологія: Підручник. — К.: Дакор, 2004. – 41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5:00Z</dcterms:created>
  <dc:creator>Вадим</dc:creator>
  <dc:description/>
  <cp:keywords/>
  <dc:language>en-US</dc:language>
  <cp:lastModifiedBy>Mage</cp:lastModifiedBy>
  <dcterms:modified xsi:type="dcterms:W3CDTF">2011-09-28T19:35:00Z</dcterms:modified>
  <cp:revision>2</cp:revision>
  <dc:subject/>
  <dc:title/>
</cp:coreProperties>
</file>