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ідноукраїнський національний університет імені Володимира Да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мовознавства, журналістики і соціолог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журналіс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ОЛІТИЧНА ОПОЗИЦІЯ В УКРАЇНІ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5760" w:leader="none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літології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Перевірила: Третяк А.С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 2005</w:t>
      </w:r>
      <w:r>
        <w:br w:type="page"/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...............................................................................................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зиція як елемент демократії....................................................5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ро понятт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опози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.................................................................5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опозиції.........................................................................7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ідноси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лада – опозиці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......................................................8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.......................................................................................10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. Вступ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ферендумі 24 серпня 1991р. Україна проголосила себе незалежною державою і стала на шлях побудови демократії. 28 червня 1996р. була прийнята Конституція України, в якій закріплювалися всі необхідні положення демократичної держави: права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людини та громадянина, коло повноважень Президента та інших владних структур тощо. Безумовно, цей крок був найважливішим на шляху до побудови такої форми правління, як народна влада. Але вирішальним все ж таки було створення інституту опозиції, бо наявність організаційно оформленої, з певним юридичним статусом та конституційними гарантіями країни опозиції – це своєрідний тест на відповідність основним принципам демократії. Зіткнення інтересів населення, політичних пріоритетів більшості, яка перемогла на виборах, та «особливої думки» меншості, яка не перемогла, зберігається у кожному суспільстві. Це і створює основу для виникнення опозиції уряду, який знаходиться у вл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80"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даного реферату є розгляд точок зору деяких науковців на поняття, структуру та функціонування політичної опози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Актуальність</w:t>
      </w:r>
      <w:r>
        <w:rPr>
          <w:sz w:val="28"/>
          <w:szCs w:val="28"/>
          <w:lang w:val="uk-UA"/>
        </w:rPr>
        <w:t xml:space="preserve"> досліджуваного питання особливо зросла під час так званої «помаранчевої» революції, коли фактично здійснився переворот, і опозиція прийшла до вла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равді, нині проблема політичної опозиції набула серйозного резонансу не лише у контексті обговорення конституційних змін, але й на міжнародному рівні, коли численні зарубіжні експерти звертають увагу на дотримання прав і гарантій, пов’язаних з опозиційною діяльністю. Більше того, оцінюючи ступінь демократизації політичної системи України, значна кількість експертів звертається саме до стану з дотримання прав політичної опозиції в Україні. Тому наукові політико-правові дослідження цієї теми є надзвичайно актуальними. Адже незалежно від змін, які будуть внесені у Конституцію України, законодавцю доведеться приймати спеціальний закон, який регулюватиме правові засади і гарантії опозиційної діяльності. Тобто закріплення правового статусу парламентської більшості обов’язково має своєю логічною складовою відповідне юридичне визначення політичної опозиції, а також з’ясування правомірності обмеження цього поняття лише такою її формою (таким її проявом), як парламентська опозиція.  [Француз А., 36]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країні немає конституційно затвердженого, оформленого інституту опозиції. Мабуть, вона може вважатися лише побічно закріпленою, адже згідно статті 34 Конституції України проголошується свобода слова і думки. Тобто ті, хто не згоден з офіційним курсом влади, можуть висловити це відверто та публічно. Саме ці свободи і є підставою для існування і функціонування опози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е слід зазначити, що українське суспільство поступово приходить до розуміння, що бажання деяких предстаників влади в центрі і регіонах не мати вільної опозиції не сприяє демократизації суспільних відносин, породжує нові форми протистояння та соціальних напруж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2. Опозиція як елемент демократії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а) </w:t>
      </w:r>
      <w:r>
        <w:rPr>
          <w:sz w:val="28"/>
          <w:szCs w:val="28"/>
          <w:lang w:val="uk-UA"/>
        </w:rPr>
        <w:t xml:space="preserve">Перш ніж почати, слід визначитися з </w:t>
      </w:r>
      <w:r>
        <w:rPr>
          <w:spacing w:val="100"/>
          <w:sz w:val="28"/>
          <w:szCs w:val="28"/>
          <w:lang w:val="uk-UA"/>
        </w:rPr>
        <w:t>основним поняттям</w:t>
      </w:r>
      <w:r>
        <w:rPr>
          <w:sz w:val="28"/>
          <w:szCs w:val="28"/>
          <w:lang w:val="uk-UA"/>
        </w:rPr>
        <w:t xml:space="preserve"> цього реферату. У «Сучасному словнику з політології» читаємо: «</w:t>
      </w:r>
      <w:r>
        <w:rPr>
          <w:i/>
          <w:sz w:val="28"/>
          <w:szCs w:val="28"/>
          <w:lang w:val="uk-UA"/>
        </w:rPr>
        <w:t>Опозиція</w:t>
      </w:r>
      <w:r>
        <w:rPr>
          <w:sz w:val="28"/>
          <w:szCs w:val="28"/>
          <w:lang w:val="uk-UA"/>
        </w:rPr>
        <w:t xml:space="preserve"> (від лат. </w:t>
      </w:r>
      <w:r>
        <w:rPr>
          <w:i/>
          <w:sz w:val="28"/>
          <w:szCs w:val="28"/>
          <w:lang w:val="en-US"/>
        </w:rPr>
        <w:t>Opposition</w:t>
      </w:r>
      <w:r>
        <w:rPr>
          <w:sz w:val="28"/>
          <w:szCs w:val="28"/>
          <w:lang w:val="uk-UA"/>
        </w:rPr>
        <w:t xml:space="preserve"> – протиставлення) – 1) протиставлення чого-небудь чому-небудь; 2) у політиці – протиставлення власних поглядів та дій іншим поглядам та діям; 3) партія чи група всередині якої-небудь організації, яка не згодна з офіційною думкою чи позицією керівництва   цієї організації». Опозиція в політиці може виявлятися на різних рівнях: у рамках політичної системи в цілому, всередині інститутів державної влади, у складі політичної партії чи суспільної організації. У рамках політичної системи опозицію складають політичні сили (партії), які не згодні з офіційним політичним кур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опозиції – ознака демократизма політичної системи, один з факторів динамізації політичної с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ихальченко зазначає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Опозиція в Україні формується не з питання перерозподілу місць в парлпменті й не з питання контролю за органами місцевого самоврядування. Позиції її визначаються щодо стратегічного курсу України, проголошеного її Конституцією, і політики Президента Украї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Михальченко М., 3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амперед зазначимо, що коли говоримо про опозицію, маємо на увазі легітимне існування в суспільстві політичної сили (ідей та організацій), яка публічно висловлює свою незгоду з програмою та практикою діючої влади і в такий саме спосіб пропонує власні проекти політичних дій, чим і рекрутує своїх прихільників. Не будь-яке і будь-чим невдоволення, а саме претензії до влади – в цьому суть опозиції 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Тупчієнко Л., 12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татті “Політична опозиція у демократичній державі (Правові аспекти аналізу)” Француз А.Й. вказує на серйозність ставлення до опозиції: “Аналізуючи зміст цього поняття, важливо чітко відмежовувати це явище від різних проявів незгоди з діями офіційної державної влади. Дійсно, у багатьох пострадянських державах досить часто використо- вуються такі поняття, як «напівопозиція», «тимчасова опозиція», «ситуативна опозиція», які вживаються здебільшого стосовно будь-якої незгоди, спричиненої діями вищих органів державної влади. При цьому ґрунтом подібної незгоди у переважній більшості випадків є кадрові питання чи проблеми створення «сприятливих умов» для політичного бізнесу владних кланів” [Француз А., 36]. І далі: “Вживаючи поняття «опозиція» та розкриваючи її місце у демократичних політичних системах, методологічно доцільно звернутися до поняття «інституційна позиція», яке застосовує О. Глухова (</w:t>
      </w:r>
      <w:r>
        <w:rPr>
          <w:sz w:val="28"/>
          <w:szCs w:val="28"/>
        </w:rPr>
        <w:t>Глухова А.В. Политические конфликты: основания, типология, динамика. – М., 2000. – С. 222-223</w:t>
      </w:r>
      <w:r>
        <w:rPr>
          <w:sz w:val="28"/>
          <w:szCs w:val="28"/>
          <w:lang w:val="uk-UA"/>
        </w:rPr>
        <w:t>). Під ним російська дослідниця розуміє сукупність політичних ресурсів (це насамперед «урядова структура» політичної системи – державна бюрократія, позиції всередині законодавчих органів та судової ієрархії), які дозволяють політичним групам реалізовувати владу, здійснювати вплив на розвиток суспільно-політичних проце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ційні позиції присутні у будь-яких політичних системах, оскільки наявність центру (або центрів) влади є неодмінною властивістю політичної сфери” [Француз А., 38-3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ще одна думка до цієї теми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авлячим колам дуже важко усвідомити, що опозиція –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а даність вільної демократичної держави. Вона є своєрідним відображенням пануючого режиму, яким, власне, і формується. Опозиція для нестабільного суспільства – оздоровчий фактор. В умовах конкуренції з нею виконавча влада вимушена оперативно реагувати на протиріччя з метою їх нейтралізації. Тим самим вона протидіє монополізації влади” [Золотухін Г., 7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мки, наведені в цьому підпункті різноманітні, але в сукупності вони дають різнобічне та повне поняття про сутність терміну “опозиція”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б) </w:t>
      </w:r>
      <w:r>
        <w:rPr>
          <w:sz w:val="28"/>
          <w:szCs w:val="28"/>
          <w:lang w:val="uk-UA"/>
        </w:rPr>
        <w:t xml:space="preserve">Якщо звернутися до питання  </w:t>
      </w:r>
      <w:r>
        <w:rPr>
          <w:spacing w:val="100"/>
          <w:sz w:val="28"/>
          <w:szCs w:val="28"/>
          <w:lang w:val="uk-UA"/>
        </w:rPr>
        <w:t xml:space="preserve">структури </w:t>
      </w:r>
      <w:r>
        <w:rPr>
          <w:sz w:val="28"/>
          <w:szCs w:val="28"/>
          <w:lang w:val="uk-UA"/>
        </w:rPr>
        <w:t xml:space="preserve">опозиції, то найбільш повно цю проблему висвітлив відомий дослідник М. Михальченко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Опозиція мо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снувати на різних рівнях політичної влади, в різних її видах, а також всередині кожного з них. Розрізняють </w:t>
      </w:r>
      <w:r>
        <w:rPr>
          <w:sz w:val="28"/>
          <w:szCs w:val="28"/>
          <w:u w:val="single"/>
          <w:lang w:val="uk-UA"/>
        </w:rPr>
        <w:t>системну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u w:val="single"/>
          <w:lang w:val="uk-UA"/>
        </w:rPr>
        <w:t>позасистемну (структурну)</w:t>
      </w:r>
      <w:r>
        <w:rPr>
          <w:sz w:val="28"/>
          <w:szCs w:val="28"/>
          <w:lang w:val="uk-UA"/>
        </w:rPr>
        <w:t xml:space="preserve"> опози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истемна опозиція в Україні виступає за вдосконалення існуючої політичної системи, все ще перебуває на складному етапі становлення, визначення стратегії і тактики політичної боротьби. Вона має більшу громадську підтримку, ніж позасистемна. Однак відсутність єдності в її рядах, нескоординованість зусиль зменшують її ефектив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на начебто і спирається на благородні цілі: щоб влада була народною, політики – чесними і компетентними, щоб Україна швидко увійшла в Європейську спільноту як рівна серед рівних. Але подібні принципи відомі ще з радянських часів, вони не зовсім відповідають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ій дійсності, а тому народ ставиться до них дуже обере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на опозиція виступає під гаслами активізації реформ (насамперед у сфері економіки та державного управління), боротьби з корупцією та «тіньовою економікою», обіцяє свободу ЗМІ, більшої прозорості, моральності й відповідальності влади перед на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системної опозиції відносяться крайні праві («Наша Україна», «Батьківщина») та центристи («Партія Регіонів»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системна опозиція (яка протистоїть основним принципам існуючої політичної системи, виступає за радикальну зміну політичного режиму) має сталий, але досить обмежений електорат, не має значного впливу на органи державної влади, а відтак її діяльність не створює великої загрози ні для інститутів влади, ні для підвалин державного устрою в Украї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ґрунтям для існування позасистемної опозиції є ностальгія за «кращим радянським минулим», популізм лідерів, які використовують помилки влади для просування власних і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– ліві та крайні ліві партії («СДПУ(о)», «КПУ», «ПСПУ»)”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Михальченко М.,3-4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лі згаданий вже автор зазначає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В українському суспільстві є своєрідний політичний спорт – </w:t>
      </w:r>
      <w:r>
        <w:rPr>
          <w:i/>
          <w:sz w:val="28"/>
          <w:szCs w:val="28"/>
          <w:lang w:val="uk-UA"/>
        </w:rPr>
        <w:t>гра в опозицію</w:t>
      </w:r>
      <w:r>
        <w:rPr>
          <w:sz w:val="28"/>
          <w:szCs w:val="28"/>
          <w:lang w:val="uk-UA"/>
        </w:rPr>
        <w:t>. Є політичні сили, які оголошують себе непримиренною опозицією, а назавтра стають друзями влади. Також загальновідома практика, коли державний діяч, звільнений з поста за зловживання владою, політичну нездатність чи розкрадання народного добра, за одну ніч стає «опозиціонером» і галасує на весь світ, що його переслідують за опозиційні погля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 – процес пошуку популярності на критиці влади, процес штучного «виготовлення» певного політичного стилю, щоб подати себе в привабливому вигляді «борця за народне щастя». Але привласнені іміджі швидко зникають після досягнення своєї мети” [Михальченко М., 5-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мій погляд, приведені уривки дають досить повну уяву про структуру політичної опози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  <w:lang w:val="uk-UA"/>
        </w:rPr>
        <w:t xml:space="preserve">в) </w:t>
      </w:r>
      <w:r>
        <w:rPr>
          <w:sz w:val="28"/>
          <w:szCs w:val="28"/>
          <w:lang w:val="uk-UA"/>
        </w:rPr>
        <w:t xml:space="preserve">Якщо із попереднім питанням все більш-менш зрозуміло, то </w:t>
      </w:r>
      <w:r>
        <w:rPr>
          <w:spacing w:val="100"/>
          <w:sz w:val="28"/>
          <w:szCs w:val="28"/>
          <w:lang w:val="uk-UA"/>
        </w:rPr>
        <w:t xml:space="preserve">відносини </w:t>
      </w:r>
      <w:r>
        <w:rPr>
          <w:spacing w:val="100"/>
          <w:sz w:val="28"/>
          <w:szCs w:val="28"/>
        </w:rPr>
        <w:t>“</w:t>
      </w:r>
      <w:r>
        <w:rPr>
          <w:spacing w:val="100"/>
          <w:sz w:val="28"/>
          <w:szCs w:val="28"/>
          <w:lang w:val="uk-UA"/>
        </w:rPr>
        <w:t>влада – опозиція</w:t>
      </w:r>
      <w:r>
        <w:rPr>
          <w:spacing w:val="100"/>
          <w:sz w:val="28"/>
          <w:szCs w:val="28"/>
        </w:rPr>
        <w:t>”</w:t>
      </w:r>
      <w:r>
        <w:rPr>
          <w:spacing w:val="1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особливо у світлі  подій минулого року, викликають неабиякий інтерес. Які вони насправді, ці відносини? Відповідь знаходимо у статтях згадуваних вже науковц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иклад, Г. Золотухін зазначає: “Ущемлення прав одних за рахунок інших рано чи пізно закінчується конфронтацією політичних сил. Зокрема в протистоянні «влада – опозиція» можливі декілька варіантів розвитку подій. В одному випадку – щире бажання, здатність до діалогу, компромісу. В іншому – взаємозвинувачення, дискредитація, демонстрація с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Україні опозиція </w:t>
      </w:r>
      <w:r>
        <w:rPr>
          <w:sz w:val="28"/>
          <w:szCs w:val="28"/>
          <w:u w:val="single"/>
          <w:lang w:val="uk-UA"/>
        </w:rPr>
        <w:t>радикальна,</w:t>
      </w:r>
      <w:r>
        <w:rPr>
          <w:sz w:val="28"/>
          <w:szCs w:val="28"/>
          <w:lang w:val="uk-UA"/>
        </w:rPr>
        <w:t xml:space="preserve"> оскільки, на відміну від боротьби за частково втрачені права на Заході, вітчизняна опозиція хоче змінити існуючий лад. Тому відносини «влада – опозиція» характерізуються як </w:t>
      </w:r>
      <w:r>
        <w:rPr>
          <w:sz w:val="28"/>
          <w:szCs w:val="28"/>
          <w:u w:val="single"/>
          <w:lang w:val="uk-UA"/>
        </w:rPr>
        <w:t>взаємоподолання</w:t>
      </w:r>
      <w:r>
        <w:rPr>
          <w:sz w:val="28"/>
          <w:szCs w:val="28"/>
          <w:lang w:val="uk-UA"/>
        </w:rPr>
        <w:t>, а це свідчить про психологічну неготовність до компромісу. Є спроби створювати з опозиційних лідерів ворогів, від яких слід чекати дій, що загрожують національній безпеці. Але опозиція – зовсім не темна деструктивна сила, мета якої – револю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єрідність української опозиції убачають не лише в різнобарвності ціннісних орієнтацій учасників, а й у їх високій здатності до короткочасного вольового зусилля і політичній пасивності в інші часи” [Золотухін Г., 73-74]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і своїм баченням проблеми та пропозиціями щодо її вирішення виступає Леонід Тупчієнко: “Задовольнивши в певний спосіб свої претензії до влади, вчорашня опозиція сама стає об’єктом претензій з боку іншої політичної сили. В такій змінюваності влади і проявляється контроль над нею з боку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 це – лише схема. Насправді існує презумпція влади: вона виступає перетвореною формою вищої необхідності, а отже критику може легко назвати замахом на державу і перенести її за межі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му політична теорія одним із головних визначає питання: як зберегти політичне суперництво – джерело оновлення суспільних відносин – і водночас не зруйнувати суспільний порядок” [Тупчієнко Л., 13-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станнє зауваження стосовно цієї теми: “Дії влади і опозиції в Україні мають оцінюватись за економічними, політичними та етичними крітеріями. Власне, від нашої здатності дотримуватися такого комплексного підходу до оцінки влади і опозиції й залежить остаточний результат – благополучне або неблагополучне життя в країні”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Михальченко М., 10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бачимо, кожний науковець по-різному підходить до розглядання поставлених проблем. Але саме завдяки такому плюралізму думок, ми маємо нагоду отримати максимально повні довід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3. 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вищезазначених фактів можна зробити деякі висно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Існування політичної опозиції є необхідною ознакою демократичних політичних систем, оскільки її поява та розвиток випливають із самої ідеї демократії, яка має передбачати та враховувати всі точки зору, наявні у суспільстві стосовно напрямів державного і суспільного розвитку. Тому політична опозиція є своєрідним відзеркаленням офіційної влади, яка набуває свого статусу лише в процесі чесної конкурентної боротьби з іншими політичними силами і може бути замінена ними у разі невиконання своїх обіцянок, втрати народної довіри тощо. Внаслідок цього така взаємодія влади та опозиції є важливим свідченням політичного та ідеологічного плюралізму, свободи слова і гарантією забезпечення права громадян брати безпосередню участь у політичному процесі. Це в свою чергу дозволяє визначити рівень демократизації політичної системи, тобто рівень розвитку демократії в краї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зиція, як будь-яка галузь політичних (да і взагалі) відношень має свої плюси та мінуси. До позитивних рис можна віднести так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відокремленню і відображенню інтересів груп населення, яких не влаштовують пріоритети соціального чи економічного розвитк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080" w:firstLine="709"/>
        <w:jc w:val="both"/>
        <w:rPr/>
      </w:pPr>
      <w:r>
        <w:rPr>
          <w:sz w:val="28"/>
          <w:szCs w:val="28"/>
          <w:lang w:val="uk-UA"/>
        </w:rPr>
        <w:t>критика влади та протидія окремим, не досить проробленим рішенням чи дія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080" w:firstLine="709"/>
        <w:jc w:val="both"/>
        <w:rPr/>
      </w:pPr>
      <w:r>
        <w:rPr>
          <w:sz w:val="28"/>
          <w:szCs w:val="28"/>
          <w:lang w:val="uk-UA"/>
        </w:rPr>
        <w:t>розвиток опозиції у напрямку критики, контролю та альтернативи дає змогу владним структурам враховувати альтернативні рішення і тим самим зменшувати конфліктність у суспільс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осується негативного, то можна зазначит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080" w:firstLine="709"/>
        <w:jc w:val="both"/>
        <w:rPr/>
      </w:pPr>
      <w:r>
        <w:rPr>
          <w:sz w:val="28"/>
          <w:szCs w:val="28"/>
          <w:lang w:val="uk-UA"/>
        </w:rPr>
        <w:t>фанатичний опір зближенню з країнами, які мають найновіші технології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pacing w:lineRule="auto" w:line="360"/>
        <w:ind w:left="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біційні претензії опозиційних лідерів тощ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елементом, який дозволить покращити діяльність опозиції та підвищити ефективність її впливу на виконавчу владу, є нормативне забезпечення функціонування інституту опозиції. При цьому слід звернути увагу на те, що це – одне з прав людини і громадянина. Доречно процитувати тут пропозиції, зроблені дослідником Французом А.Й.: “...Слід зважати, що свобода опозиційної діяльності означає таке: а) єдиною детермінантою участі або неучасті є вільний особистий вибір кожного громадянина; б) будь-який примус, погрози, підкуп або щось подібне стосовно підтримки опозиції чи офіційного курсу влади забороняються і переслідуються законом; в) групи громадян та окремі громадяни можуть вільно вести опозиційну діяльність відповідно до Конституції і чинного законодавства України, виступаючи у ЗМІ, проводячи збори, мітинги, демонстрації тощо &lt;...&gt;” [Француз А., 43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ібліографія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ухін Г. Влада – опозиція: боротьба проти себе?//Віче. – 2003. – №10. – С. 72-7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веев С.А. и др. </w:t>
      </w:r>
      <w:r>
        <w:rPr>
          <w:sz w:val="28"/>
          <w:szCs w:val="28"/>
        </w:rPr>
        <w:t>Политология: Учебное пособие/ Под ред.        С.А. Матвеева. – Х.: Одиссей,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льник В.А. Современный словарь по политологии. – Мн.: Книжный Дом,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ьченко М. Позиції опозиції: Хто є хто в України//Віче. – 2002. – №7. – С. 3-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тепаненко В. Українське громадянське суспільство. «Помаранчева» стадія становлення//Віче. – 2005. – №2. – С. 49-5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упчієнко Л. Політичні опоненти. Чи готові слухати одне одного?//Віче. – 2002. – №3. –С. 12-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ранцуз А.Й. Політична опозиція у демократичній державі (правові аспекти аналізу)//Бюлетень Міністерства юстиції України. – 2004. – №5. – С. 35-45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8"/>
        </w:tabs>
        <w:ind w:left="1208" w:firstLine="10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bullet"/>
      <w:lvlText w:val="–"/>
      <w:lvlJc w:val="left"/>
      <w:pPr>
        <w:tabs>
          <w:tab w:val="num" w:pos="2070"/>
        </w:tabs>
        <w:ind w:left="2070" w:hanging="99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вый"/>
    <w:qFormat/>
    <w:pPr>
      <w:widowControl/>
      <w:bidi w:val="0"/>
      <w:spacing w:lineRule="auto" w:line="360"/>
      <w:ind w:left="851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Второй"/>
    <w:basedOn w:val="Normal"/>
    <w:qFormat/>
    <w:pPr>
      <w:spacing w:lineRule="auto" w:line="216"/>
      <w:ind w:right="284" w:firstLine="357"/>
      <w:jc w:val="right"/>
    </w:pPr>
    <w:rPr>
      <w:rFonts w:ascii="Arial" w:hAnsi="Arial" w:cs="Arial"/>
      <w:color w:val="FF0000"/>
      <w:spacing w:val="20"/>
    </w:rPr>
  </w:style>
  <w:style w:type="paragraph" w:styleId="Style14">
    <w:name w:val="Третий"/>
    <w:basedOn w:val="Normal"/>
    <w:qFormat/>
    <w:pPr>
      <w:ind w:firstLine="720"/>
      <w:jc w:val="center"/>
    </w:pPr>
    <w:rPr>
      <w:rFonts w:ascii="Courier New" w:hAnsi="Courier New" w:cs="Courier New"/>
      <w:spacing w:val="-20"/>
    </w:rPr>
  </w:style>
  <w:style w:type="paragraph" w:styleId="Style15">
    <w:name w:val="Четвертый"/>
    <w:basedOn w:val="Style14"/>
    <w:qFormat/>
    <w:pPr>
      <w:numPr>
        <w:ilvl w:val="0"/>
        <w:numId w:val="3"/>
      </w:numPr>
      <w:tabs>
        <w:tab w:val="clear" w:pos="708"/>
        <w:tab w:val="left" w:pos="2648" w:leader="none"/>
      </w:tabs>
      <w:spacing w:lineRule="exact" w:line="23"/>
      <w:ind w:left="1208" w:firstLine="1080"/>
      <w:jc w:val="right"/>
    </w:pPr>
    <w:rPr>
      <w:rFonts w:ascii="Microsoft Sans Serif" w:hAnsi="Microsoft Sans Serif" w:cs="Microsoft Sans Serif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35:00Z</dcterms:created>
  <dc:creator>Olya</dc:creator>
  <dc:description/>
  <cp:keywords/>
  <dc:language>en-US</dc:language>
  <cp:lastModifiedBy>Mage</cp:lastModifiedBy>
  <dcterms:modified xsi:type="dcterms:W3CDTF">2011-09-28T19:35:00Z</dcterms:modified>
  <cp:revision>2</cp:revision>
  <dc:subject/>
  <dc:title>Міністерство освіти та науки України</dc:title>
</cp:coreProperties>
</file>