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Уральская государственная академия ветеринарной медицины</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онтрольная работа </w:t>
      </w:r>
    </w:p>
    <w:p>
      <w:pPr>
        <w:pStyle w:val="Style24"/>
        <w:rPr/>
      </w:pPr>
      <w:r>
        <w:rPr/>
        <w:t>по предмету: "Политология"</w:t>
      </w:r>
    </w:p>
    <w:p>
      <w:pPr>
        <w:pStyle w:val="Style24"/>
        <w:rPr/>
      </w:pPr>
      <w:r>
        <w:rPr/>
        <w:t xml:space="preserve">на тему: "Политические партии и партийные системы. </w:t>
      </w:r>
    </w:p>
    <w:p>
      <w:pPr>
        <w:pStyle w:val="Style24"/>
        <w:rPr/>
      </w:pPr>
      <w:r>
        <w:rPr/>
        <w:t>Сущность, структура и типология"</w:t>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Работу выполнила: </w:t>
      </w:r>
    </w:p>
    <w:p>
      <w:pPr>
        <w:pStyle w:val="Style24"/>
        <w:jc w:val="left"/>
        <w:rPr/>
      </w:pPr>
      <w:r>
        <w:rPr/>
        <w:t>студентка гр</w:t>
      </w:r>
      <w:r>
        <w:rPr>
          <w:i/>
          <w:iCs/>
        </w:rPr>
        <w:t>.5</w:t>
      </w:r>
      <w:r>
        <w:rPr/>
        <w:t xml:space="preserve">1 "З" </w:t>
      </w:r>
    </w:p>
    <w:p>
      <w:pPr>
        <w:pStyle w:val="Style24"/>
        <w:jc w:val="left"/>
        <w:rPr/>
      </w:pPr>
      <w:r>
        <w:rPr/>
        <w:t xml:space="preserve">заочного отделения факультета ветеринарии </w:t>
      </w:r>
    </w:p>
    <w:p>
      <w:pPr>
        <w:pStyle w:val="Style24"/>
        <w:jc w:val="left"/>
        <w:rPr/>
      </w:pPr>
      <w:r>
        <w:rPr/>
        <w:t>Преподаватель</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Троицк, 2009</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литические партии и их сущность, структура и типолог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Типология политических парти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артийные системы</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Среди реальных политических сил, открыто действующих на политической сцене, самой влиятельной являются партии. В смысле представительства и выражения групповых и индивидуальных интересов политические партии составляют главный элемент гражданского общества. Трудно себе представить общество, его политическую систему без взаимодействия партий и партийных группировок. Институт партий - результат социально-экономической и социокультурной эволюции общества. Место и роль партий в конкретной политической системе, характер отношений между ними обусловливаются влиянием этнокультурных и демографических процессов, исторических традиций, религии и т.д. Значимость партий привела к образованию внутри политологии самостоятельной отрасли знания - партологии, изучающей партии и партийные системы. </w:t>
      </w:r>
    </w:p>
    <w:p>
      <w:pPr>
        <w:pStyle w:val="Normal"/>
        <w:widowControl w:val="false"/>
        <w:autoSpaceDE w:val="false"/>
        <w:rPr/>
      </w:pPr>
      <w:r>
        <w:rPr/>
        <w:t xml:space="preserve">В науке всегда было велико внимание к проблеме политических партий. Особенно пристальным оно стало в последние десятилетия. В то же время их роль на протяжении всего периода существования оценивалась неадекватно. Вплоть до возникновения парламентаризма как системы государственного управления в политических партиях усматривали источник кризисов, силу, противостоящую государству и разрушающую его целостность. И это не случайно. В условиях господства представлений о государстве как выразителе общей воли деятельность любых сил, стремящихся выступать от имени части народа, преимущественно оценивалась негативно. И только появление новых социально-экономических и политических реалий способствовало признанию партий позитивным элементом гражданского общества, вовлекающим интересы значительной части граждан в сферу политического регулирования. </w:t>
      </w:r>
      <w:r>
        <w:br w:type="page"/>
      </w:r>
    </w:p>
    <w:p>
      <w:pPr>
        <w:pStyle w:val="Heading2"/>
        <w:ind w:hanging="0"/>
        <w:rPr/>
      </w:pPr>
      <w:r>
        <w:rPr/>
        <w:t>1. Политические партии и их сущность, структура и типология</w:t>
      </w:r>
    </w:p>
    <w:p>
      <w:pPr>
        <w:pStyle w:val="Normal"/>
        <w:widowControl w:val="false"/>
        <w:autoSpaceDE w:val="false"/>
        <w:rPr/>
      </w:pPr>
      <w:r>
        <w:rPr/>
      </w:r>
    </w:p>
    <w:p>
      <w:pPr>
        <w:pStyle w:val="Normal"/>
        <w:widowControl w:val="false"/>
        <w:autoSpaceDE w:val="false"/>
        <w:rPr/>
      </w:pPr>
      <w:r>
        <w:rPr/>
        <w:t xml:space="preserve">Термин “партия” имеет латинское происхождение и означает часть, группа, т.е. часть более крупной общности. Политическая партия – наиболее активная и организованная часть какого-либо класса, либо социального слоя, выражающая их интересы и осуществляющая руководство их политической деятельностью. Политические партии преследуют определенные цели, добиваясь решающих позиций в осуществлении государственной власти, влияния на политическую жизнь и организацию общества. </w:t>
      </w:r>
    </w:p>
    <w:p>
      <w:pPr>
        <w:pStyle w:val="Normal"/>
        <w:widowControl w:val="false"/>
        <w:autoSpaceDE w:val="false"/>
        <w:rPr/>
      </w:pPr>
      <w:r>
        <w:rPr/>
        <w:t xml:space="preserve">Споры о реальном значении партий и их перспективах как важнейшего политического института не утихают до сих пор. Основанием дискуссии служит широко распространенная в западном мире концепция информационного общества. В ней утверждается, что достижения научно-технического прогресса в области развития электронных средств массовой информации и коммуникации, новые информационные технологии и всеобщая компьютеризация позволят обеспечить прямую двустороннюю связь с правительством при выработке любых политических решений. Это резко снижает значимость и целесообразность существования политических партий. Мир вступает в эпоху "постпартийной демократии". В то же время сторонники идеи "конца партий" явно недооценивают их роль в формировании компетентной политической элиты, не замечают возможностей социального патронажа интересов, защиты от тотальной манипуляции общественным сознанием со стороны государства. </w:t>
      </w:r>
    </w:p>
    <w:p>
      <w:pPr>
        <w:pStyle w:val="Normal"/>
        <w:widowControl w:val="false"/>
        <w:autoSpaceDE w:val="false"/>
        <w:rPr/>
      </w:pPr>
      <w:r>
        <w:rPr/>
        <w:t xml:space="preserve">Опыт политического развития показывает, что, несмотря на пессимистические прогнозы, партии остаются наиболее эффективным механизмом, обеспечивающим связь гражданского общества и государства. Чем это определяется? </w:t>
      </w:r>
    </w:p>
    <w:p>
      <w:pPr>
        <w:pStyle w:val="Normal"/>
        <w:widowControl w:val="false"/>
        <w:autoSpaceDE w:val="false"/>
        <w:rPr/>
      </w:pPr>
      <w:r>
        <w:rPr/>
        <w:t xml:space="preserve">Во-первых, их сущностью. Партии – явление объективное, они возникают на таком этапе развития общества, когда все его структуры дифференцированы. В то же время их появление связано с активной деятельностью субъектов политики по реализации своих интересов. Являясь элементом гражданского общества, партии в процессе борьбы за власть обретают статус института политической системы. Двойственная природа партий предопределяет их положение: они выступают в роли посредника между гражданским обществом и государством. </w:t>
      </w:r>
    </w:p>
    <w:p>
      <w:pPr>
        <w:pStyle w:val="Normal"/>
        <w:widowControl w:val="false"/>
        <w:autoSpaceDE w:val="false"/>
        <w:rPr/>
      </w:pPr>
      <w:r>
        <w:rPr/>
        <w:t xml:space="preserve">Пытаясь определить сущность политической партии, известный американский политолог Дж. Ла Паломбара указывает на 4 специфических признака, конституирующих партию: любая партия есть носитель идеологии или, по меньшей мере, особого видения мира и человека. </w:t>
      </w:r>
    </w:p>
    <w:p>
      <w:pPr>
        <w:pStyle w:val="Normal"/>
        <w:widowControl w:val="false"/>
        <w:autoSpaceDE w:val="false"/>
        <w:rPr/>
      </w:pPr>
      <w:r>
        <w:rPr/>
        <w:t xml:space="preserve">Партия – это организация, т.е. достаточно длительное объединение людей на самых разных уровнях политики – от местного до международного. Цель партии – завоевание и осуществление власти. Каждая партия старается обеспечить себе поддержку народа – от голосования за нее до активного членства. </w:t>
      </w:r>
    </w:p>
    <w:p>
      <w:pPr>
        <w:pStyle w:val="Normal"/>
        <w:widowControl w:val="false"/>
        <w:autoSpaceDE w:val="false"/>
        <w:rPr/>
      </w:pPr>
      <w:r>
        <w:rPr/>
        <w:t xml:space="preserve">Таким образом, политическая партия представляет собой добровольное политическое объединение граждан, связанных идеологической общностью и стремящихся к реализации программных целей посредством борьбы за власть или участия в осуществлении власти. </w:t>
      </w:r>
    </w:p>
    <w:p>
      <w:pPr>
        <w:pStyle w:val="Normal"/>
        <w:widowControl w:val="false"/>
        <w:autoSpaceDE w:val="false"/>
        <w:rPr/>
      </w:pPr>
      <w:r>
        <w:rPr/>
        <w:t xml:space="preserve">Несмотря на то, что партии стремятся завоевать власть, они не должны властвовать. В демократическом обществе партия, добившись победы на выборах, становится правящей, но не изменяет своей сущности. Она расставляет своих представителей на ключевых государственных должностях, создает парламентскую фракцию, обеспечивает ее взаимодействие с электоратом, посредством кадровой политики оказывает воздействие на политический курс, участвует в формировании правительственной программы. Оппозиционные партии противостоят правящей, с помощью критики выявляют слабые места ее курса, предлагают свои альтернативы, конкурируя с ней на выборах. </w:t>
      </w:r>
      <w:r>
        <w:br w:type="page"/>
      </w:r>
    </w:p>
    <w:p>
      <w:pPr>
        <w:pStyle w:val="Heading2"/>
        <w:ind w:hanging="0"/>
        <w:rPr/>
      </w:pPr>
      <w:r>
        <w:rPr/>
        <w:t>2. Типология политических партий</w:t>
      </w:r>
    </w:p>
    <w:p>
      <w:pPr>
        <w:pStyle w:val="Normal"/>
        <w:rPr/>
      </w:pPr>
      <w:r>
        <w:rPr/>
      </w:r>
    </w:p>
    <w:p>
      <w:pPr>
        <w:pStyle w:val="Normal"/>
        <w:widowControl w:val="false"/>
        <w:autoSpaceDE w:val="false"/>
        <w:rPr/>
      </w:pPr>
      <w:r>
        <w:rPr/>
        <w:t xml:space="preserve">Существует много критериев, с помощью которых классифицируются политические партии. Так сторонники институционного подхода демонстрируют организационные критерии, в традиции либеральной – наиважнейшей является классификация, исходя из характера политической связи, в марксистском подходе, основную роль играют классовые критерии. Марксизм рассматривал партии как форму самовыражения социальных классов. Идеи – это не что иное, как отражение конкретной социально-экономической реальности: партии представляют различные борющиеся социальные классы. Их соперничество выражает классовый антагонизм. Партия – это политическое выражение класса. Таковы, если говорить кратко, марксистские взгляды на партию. </w:t>
      </w:r>
    </w:p>
    <w:p>
      <w:pPr>
        <w:pStyle w:val="Normal"/>
        <w:widowControl w:val="false"/>
        <w:autoSpaceDE w:val="false"/>
        <w:rPr/>
      </w:pPr>
      <w:r>
        <w:rPr/>
        <w:t xml:space="preserve">Исходя из социальной природы, можно выделить партии, представляющие интересы: </w:t>
      </w:r>
    </w:p>
    <w:p>
      <w:pPr>
        <w:pStyle w:val="Normal"/>
        <w:widowControl w:val="false"/>
        <w:autoSpaceDE w:val="false"/>
        <w:rPr/>
      </w:pPr>
      <w:r>
        <w:rPr/>
        <w:t xml:space="preserve">1) отдельных классов (напр., буржуазные, рабочие, крестьянские); </w:t>
      </w:r>
    </w:p>
    <w:p>
      <w:pPr>
        <w:pStyle w:val="Normal"/>
        <w:widowControl w:val="false"/>
        <w:autoSpaceDE w:val="false"/>
        <w:rPr/>
      </w:pPr>
      <w:r>
        <w:rPr/>
        <w:t xml:space="preserve">2) отдельных социальных слоев и групп (напр., интеллигенции, мелких хозяев); </w:t>
      </w:r>
    </w:p>
    <w:p>
      <w:pPr>
        <w:pStyle w:val="Normal"/>
        <w:widowControl w:val="false"/>
        <w:autoSpaceDE w:val="false"/>
        <w:rPr/>
      </w:pPr>
      <w:r>
        <w:rPr/>
        <w:t xml:space="preserve">3) нескольких классов и социальных групп (напр., политические партии, возникающие на основе национально-освободительных движений). </w:t>
      </w:r>
    </w:p>
    <w:p>
      <w:pPr>
        <w:pStyle w:val="Normal"/>
        <w:widowControl w:val="false"/>
        <w:autoSpaceDE w:val="false"/>
        <w:rPr/>
      </w:pPr>
      <w:r>
        <w:rPr/>
        <w:t xml:space="preserve">Критерием, позволяющим классифицировать партии, является характер их доктрин, в основном идеологически направленных. В зависимости от доминирующих в них идейно-политических установок партии можно разделить на революционные, реформистские, консервативные, реакционные. </w:t>
      </w:r>
    </w:p>
    <w:p>
      <w:pPr>
        <w:pStyle w:val="Normal"/>
        <w:widowControl w:val="false"/>
        <w:autoSpaceDE w:val="false"/>
        <w:rPr/>
      </w:pPr>
      <w:r>
        <w:rPr/>
        <w:t xml:space="preserve">Относительно много критериев представляет сфера внутренней организации и ролей, выполняемых партией в политической организации или по отношению к ней. Исходя из приверженности к определенным ролям в политической системе и по отношению к политической системе, выделяются партии, ориентированные на: </w:t>
      </w:r>
    </w:p>
    <w:p>
      <w:pPr>
        <w:pStyle w:val="Normal"/>
        <w:widowControl w:val="false"/>
        <w:autoSpaceDE w:val="false"/>
        <w:rPr/>
      </w:pPr>
      <w:r>
        <w:rPr/>
        <w:t xml:space="preserve">а) функции легальной борьбы за власть, ее осуществление и упрочение; </w:t>
      </w:r>
    </w:p>
    <w:p>
      <w:pPr>
        <w:pStyle w:val="Normal"/>
        <w:widowControl w:val="false"/>
        <w:autoSpaceDE w:val="false"/>
        <w:rPr/>
      </w:pPr>
      <w:r>
        <w:rPr/>
        <w:t xml:space="preserve">б) участие в выборах. Это так называемые партии обслуживающие (например, американские), которые фактически приостанавливают деятельность за периодом предвыборной кампании и выборов; </w:t>
      </w:r>
    </w:p>
    <w:p>
      <w:pPr>
        <w:pStyle w:val="Normal"/>
        <w:widowControl w:val="false"/>
        <w:autoSpaceDE w:val="false"/>
        <w:rPr/>
      </w:pPr>
      <w:r>
        <w:rPr/>
        <w:t xml:space="preserve">в) осуществление власти и реализации стратегических программ общественного развития (например, коммунистические партии в социалистических странах); </w:t>
      </w:r>
    </w:p>
    <w:p>
      <w:pPr>
        <w:pStyle w:val="Normal"/>
        <w:widowControl w:val="false"/>
        <w:autoSpaceDE w:val="false"/>
        <w:rPr/>
      </w:pPr>
      <w:r>
        <w:rPr/>
        <w:t xml:space="preserve">г) поддержку существующей политической элиты в государстве. </w:t>
      </w:r>
    </w:p>
    <w:p>
      <w:pPr>
        <w:pStyle w:val="Normal"/>
        <w:widowControl w:val="false"/>
        <w:autoSpaceDE w:val="false"/>
        <w:rPr/>
      </w:pPr>
      <w:r>
        <w:rPr/>
        <w:t xml:space="preserve">Исходя из организационной структуры и членства выделяются партии: централизованные, организованные иерархически, с сильным руководящим центром и строгой дисциплиной; децентрализованные – в основном это партии, выступающие в политической системе, где партийная система играет второстепенную роль. </w:t>
      </w:r>
    </w:p>
    <w:p>
      <w:pPr>
        <w:pStyle w:val="Normal"/>
        <w:widowControl w:val="false"/>
        <w:autoSpaceDE w:val="false"/>
        <w:rPr/>
      </w:pPr>
      <w:r>
        <w:rPr/>
        <w:t xml:space="preserve">Кадровые партии, деятельность которых нацелена, прежде всего, на выборы, ориентированы не на то, чтобы иметь как можно больше членов, а на то, чтобы объединить, “знать”, представителей социальных элит. Большинство кадровых партий – это европейские либеральные и консервативные партии. В политическом спектре кадровые партии находятся, прежде всего, справа и в центре. Кадровые партии имеют децентрализованный характер и слабую организацию. Наконец, во всех кадровых партиях руководящая роль принадлежит парламентариям. Как правило, большинство кадровых партий “мягкие” (т.е. не соблюдающие дисциплину голосования) в отличие от “жестких” массовых партий. Впрочем, исключение составляет консервативная партия Великобритании как пример “жесткой” кадровой партии. </w:t>
      </w:r>
    </w:p>
    <w:p>
      <w:pPr>
        <w:pStyle w:val="Normal"/>
        <w:widowControl w:val="false"/>
        <w:autoSpaceDE w:val="false"/>
        <w:rPr/>
      </w:pPr>
      <w:r>
        <w:rPr/>
        <w:t xml:space="preserve">Массовые партии – это партии нового типа, возникшие в условиях расширения демократии, введения всеобщего избирательного права. Это крупные организации, имеющие сложную внутреннюю структуру и пользующиеся реальным влиянием – как формальным, так и неформальным – в политических системах, где они действуют. Это партии, ориентированные на политическое воспитание и формирование новых элит. Следует различать три типа партий (в порядке их появления): социалистический, коммунистический и фашистский. Каждая из этих моделей имеет свои особенности, специфические черты. </w:t>
      </w:r>
    </w:p>
    <w:p>
      <w:pPr>
        <w:pStyle w:val="Normal"/>
        <w:widowControl w:val="false"/>
        <w:autoSpaceDE w:val="false"/>
        <w:rPr/>
      </w:pPr>
      <w:r>
        <w:rPr/>
        <w:t xml:space="preserve">Партии с четкими и формально определенными принципами членства. Принципы эти (обычно содержатся в уставах) определяют форму и условия принятия в партию и пребывания в ней (регулярная уплата членских взносов, участие в собраниях и работа в первичной организационной ячейке и т.д.), партийная дисциплина и т.д. </w:t>
      </w:r>
    </w:p>
    <w:p>
      <w:pPr>
        <w:pStyle w:val="Normal"/>
        <w:widowControl w:val="false"/>
        <w:autoSpaceDE w:val="false"/>
        <w:rPr/>
      </w:pPr>
      <w:r>
        <w:rPr/>
        <w:t xml:space="preserve">Партии со свободным членством, где принадлежность выражается через голосование за кандидатов собственной партии как, например, в США. В Итальянской христианско-демократической партии членство состоит в выкуплении раз в год карт принадлежности, которые выполняют роль своеобразных членских билетов. </w:t>
      </w:r>
    </w:p>
    <w:p>
      <w:pPr>
        <w:pStyle w:val="Normal"/>
        <w:widowControl w:val="false"/>
        <w:autoSpaceDE w:val="false"/>
        <w:rPr/>
      </w:pPr>
      <w:r>
        <w:rPr/>
        <w:t xml:space="preserve">Имеются также партии с индивидуальным и коллективным членством в зависимости от того, осуществляется прием в них непосредственно или через другие организации, такие, как профсоюзы. В последнем случае человек, вступая в профсоюз, одновременно вступает и в партию, поскольку профсоюз является коллективным членом этой партии. Такой партией является, к примеру, лейбористская партия Великобритании. </w:t>
      </w:r>
    </w:p>
    <w:p>
      <w:pPr>
        <w:pStyle w:val="Normal"/>
        <w:widowControl w:val="false"/>
        <w:autoSpaceDE w:val="false"/>
        <w:rPr/>
      </w:pPr>
      <w:r>
        <w:rPr/>
        <w:t xml:space="preserve">Еще одним критерием классификации является институт партийного руководства. Руководство можно понимать формально (по уставу) или социологически, а, следовательно, исследуя действительные отношения подчинения и главенства, которые могут прикрываться уставами. Исходя из этого отметим следующие партии: </w:t>
      </w:r>
    </w:p>
    <w:p>
      <w:pPr>
        <w:pStyle w:val="Normal"/>
        <w:widowControl w:val="false"/>
        <w:autoSpaceDE w:val="false"/>
        <w:rPr/>
      </w:pPr>
      <w:r>
        <w:rPr/>
        <w:t xml:space="preserve">С коллективным руководством, где лидер руководящей группы выполняет роль арбитра, выражает основное доктринальное направление или концентрируется на власти в самых существенных для функционирования всей партии сферах. </w:t>
      </w:r>
    </w:p>
    <w:p>
      <w:pPr>
        <w:pStyle w:val="Normal"/>
        <w:widowControl w:val="false"/>
        <w:autoSpaceDE w:val="false"/>
        <w:rPr/>
      </w:pPr>
      <w:r>
        <w:rPr/>
        <w:t xml:space="preserve">С единоличным руководителем типа вождя, которое является, как правило, формально санкционированным. </w:t>
      </w:r>
    </w:p>
    <w:p>
      <w:pPr>
        <w:pStyle w:val="Normal"/>
        <w:widowControl w:val="false"/>
        <w:autoSpaceDE w:val="false"/>
        <w:rPr/>
      </w:pPr>
      <w:r>
        <w:rPr/>
        <w:t xml:space="preserve">Харизматическо-вождистского руководства, где, кроме формальных гарантий коллективного руководства, доминирует личность, исходя из авторитета в обществе или партии, особенно заслуг, придающих ей символическое измерение и т.д. </w:t>
      </w:r>
    </w:p>
    <w:p>
      <w:pPr>
        <w:pStyle w:val="Normal"/>
        <w:widowControl w:val="false"/>
        <w:autoSpaceDE w:val="false"/>
        <w:rPr/>
      </w:pPr>
      <w:r>
        <w:rPr/>
        <w:t xml:space="preserve">Политические партии различаются также по месту, занимаемому ими в системе государственной власти. Здесь можно выделить легальные и нелегальные партии, а также правящие и оппозиционные. </w:t>
      </w:r>
    </w:p>
    <w:p>
      <w:pPr>
        <w:pStyle w:val="Normal"/>
        <w:widowControl w:val="false"/>
        <w:autoSpaceDE w:val="false"/>
        <w:rPr/>
      </w:pPr>
      <w:r>
        <w:rPr/>
        <w:t xml:space="preserve">Наконец, партии могут быть конкурирующими или монопольными. Конкурирующие партии действуют в рамках плюралистической системы, либо осуществляя высшую власть в политической системе, либо борясь за это. Монопольные, более известные как “единственные партии”, осуществляют в политической системе высшую власть, исключая из нее любую другую партию. </w:t>
      </w:r>
    </w:p>
    <w:p>
      <w:pPr>
        <w:pStyle w:val="Normal"/>
        <w:widowControl w:val="false"/>
        <w:autoSpaceDE w:val="false"/>
        <w:rPr/>
      </w:pPr>
      <w:r>
        <w:rPr/>
        <w:t xml:space="preserve">Перечисленные выше типы политических партий взаимно не исключают друг друга, напротив, они часто совмещаются. Так, например, коммунистическая партия как классовая партия обычно бывает массовой (хотя в период нелегальной деятельности чаще всего она носит кадровый характер). В зависимости от системы, в которой она действует, партия может быть легальной или нелегальной, с точки зрения идеологии революционной (как кадровой, так и массовой партией); для нее характерна сильная внутренняя организация; в политических системах она играет различную роль – от главенствующей (в социалистической системе) до побочной (в условиях, когда она лишена массового влияния, в результате юридических или других ограничений искусственно отодвинута на второстепенные позиции). </w:t>
      </w:r>
    </w:p>
    <w:p>
      <w:pPr>
        <w:pStyle w:val="Normal"/>
        <w:widowControl w:val="false"/>
        <w:autoSpaceDE w:val="false"/>
        <w:rPr/>
      </w:pPr>
      <w:r>
        <w:rPr/>
        <w:t xml:space="preserve">Понятно, что типология партий представляет собой не более чем абстрактную схему, служащую для упорядочения крайнего разнообразия партийных организаций. </w:t>
      </w:r>
    </w:p>
    <w:p>
      <w:pPr>
        <w:pStyle w:val="Normal"/>
        <w:widowControl w:val="false"/>
        <w:autoSpaceDE w:val="false"/>
        <w:rPr/>
      </w:pPr>
      <w:r>
        <w:rPr/>
        <w:t xml:space="preserve">Партии имеют сложную внутреннюю структуру. Выделяются следующие элементы: </w:t>
      </w:r>
    </w:p>
    <w:p>
      <w:pPr>
        <w:pStyle w:val="Normal"/>
        <w:widowControl w:val="false"/>
        <w:autoSpaceDE w:val="false"/>
        <w:rPr/>
      </w:pPr>
      <w:r>
        <w:rPr/>
        <w:t xml:space="preserve">а) высший лидер и штаб, выполняющие руководящую роль; </w:t>
      </w:r>
    </w:p>
    <w:p>
      <w:pPr>
        <w:pStyle w:val="Normal"/>
        <w:widowControl w:val="false"/>
        <w:autoSpaceDE w:val="false"/>
        <w:rPr/>
      </w:pPr>
      <w:r>
        <w:rPr/>
        <w:t xml:space="preserve">б) стабильный бюрократический аппарат, исполняющий приказы руководящей группы; </w:t>
      </w:r>
    </w:p>
    <w:p>
      <w:pPr>
        <w:pStyle w:val="Normal"/>
        <w:widowControl w:val="false"/>
        <w:autoSpaceDE w:val="false"/>
        <w:rPr/>
      </w:pPr>
      <w:r>
        <w:rPr/>
        <w:t xml:space="preserve">в) активные члены партии, участвующие в ее жизни, не входящие в бюрократию; </w:t>
      </w:r>
    </w:p>
    <w:p>
      <w:pPr>
        <w:pStyle w:val="Normal"/>
        <w:widowControl w:val="false"/>
        <w:autoSpaceDE w:val="false"/>
        <w:rPr/>
      </w:pPr>
      <w:r>
        <w:rPr/>
        <w:t xml:space="preserve">г) пассивные члены партии, которые, примыкая к ней, лишь в незначительной степени участвуют в ее деятельности. К перечисленным группам следует добавить лиц, которые поддерживают партию, не являясь ее членами, и меценатов. Они могут принадлежать к партии, а могут и не принадлежать. </w:t>
      </w:r>
    </w:p>
    <w:p>
      <w:pPr>
        <w:pStyle w:val="Normal"/>
        <w:widowControl w:val="false"/>
        <w:autoSpaceDE w:val="false"/>
        <w:rPr/>
      </w:pPr>
      <w:r>
        <w:rPr/>
        <w:t xml:space="preserve">Руководящее меньшинство принимает основные партийные решения, обладает обширной информацией, как правило, недоступной рядовым членам, нередко манипулирует сознанием и поведением партийных масс. Руководящая группа неоднородна. В ней могут быть представлены внутрипартийные течения, оспаривающие право контроля над всей организацией. Борьба различных группировок в партии тщательно скрывается от посторонних и рядовых членов. Правда, эти разногласия трудно скрыть от общественности и средств массовой информации в демократическом обществе. Редко кого могут обмануть фразы о том, что "партия никогда не была так едина, как сейчас", предлагаемые высшими партийными функционерами для печати в наиболее тяжелое время для единства рядов партии. </w:t>
      </w:r>
    </w:p>
    <w:p>
      <w:pPr>
        <w:pStyle w:val="Normal"/>
        <w:widowControl w:val="false"/>
        <w:autoSpaceDE w:val="false"/>
        <w:rPr/>
      </w:pPr>
      <w:r>
        <w:rPr/>
        <w:t xml:space="preserve">Различные течения в партиях возглавляются лидерами, пользующимися авторитетом у функционеров и рядовых членов. Они стремятся к единоличному руководству, чтобы направить партию по определенному ими программному пути. Конфликты между соперничающими лидерами иногда приводят к расколу партии или же соглашению между ними и восстановлению единства организации. Чем больше авторитет и влияние лидеров партии, тем большее расстояние отделяет руководящее ядро от рядовых партийцев. </w:t>
      </w:r>
    </w:p>
    <w:p>
      <w:pPr>
        <w:pStyle w:val="Normal"/>
        <w:widowControl w:val="false"/>
        <w:autoSpaceDE w:val="false"/>
        <w:rPr/>
      </w:pPr>
      <w:r>
        <w:rPr/>
      </w:r>
    </w:p>
    <w:p>
      <w:pPr>
        <w:pStyle w:val="Heading2"/>
        <w:ind w:hanging="0"/>
        <w:rPr/>
      </w:pPr>
      <w:r>
        <w:rPr/>
        <w:t>3. Партийные системы</w:t>
      </w:r>
    </w:p>
    <w:p>
      <w:pPr>
        <w:pStyle w:val="Normal"/>
        <w:widowControl w:val="false"/>
        <w:autoSpaceDE w:val="false"/>
        <w:rPr/>
      </w:pPr>
      <w:r>
        <w:rPr/>
      </w:r>
    </w:p>
    <w:p>
      <w:pPr>
        <w:pStyle w:val="Normal"/>
        <w:widowControl w:val="false"/>
        <w:autoSpaceDE w:val="false"/>
        <w:rPr/>
      </w:pPr>
      <w:r>
        <w:rPr/>
        <w:t xml:space="preserve">В политологической литературе существуют различные методики классификации партийных систем. Общепринятой является следующая классификация различных систем партий и различных моделей связей между ними: многопартийная, двухпартийная и однопартийная. </w:t>
      </w:r>
    </w:p>
    <w:p>
      <w:pPr>
        <w:pStyle w:val="Normal"/>
        <w:widowControl w:val="false"/>
        <w:autoSpaceDE w:val="false"/>
        <w:rPr/>
      </w:pPr>
      <w:r>
        <w:rPr/>
        <w:t xml:space="preserve">Многопартийная система означает, что ни одна из выступающих в парламенте партий не в состоянии самостоятельно править. Создается правящая коалиция или правительство (однопартийное, внепартийное и т.д.), не располагая большинством в парламенте, вынужденное его получить путем компромисса с другими партиям. В настоящее время, за исключением отдельных англоязычных стран (Великобритания, США, Канада, Новая Зеландия и Австралия), большинство западных стран практикует многопартийность в различном объеме: от 12 партий в Нидерландах до четырех (страны Скандинавии) или трех партий (Бельгия, ФРГ, Австрия). Промежуточную ситуацию можно наблюдать в таких странах, как Италия или Франция. </w:t>
      </w:r>
    </w:p>
    <w:p>
      <w:pPr>
        <w:pStyle w:val="Normal"/>
        <w:widowControl w:val="false"/>
        <w:autoSpaceDE w:val="false"/>
        <w:rPr/>
      </w:pPr>
      <w:r>
        <w:rPr/>
        <w:t xml:space="preserve">Развитию многопартийности могут благоприятствовать или мешать различные факторы: социальные, идеологические, религиозные, институциональные. </w:t>
      </w:r>
    </w:p>
    <w:p>
      <w:pPr>
        <w:pStyle w:val="Normal"/>
        <w:widowControl w:val="false"/>
        <w:autoSpaceDE w:val="false"/>
        <w:rPr/>
      </w:pPr>
      <w:r>
        <w:rPr/>
        <w:t xml:space="preserve">Недостатки многопартийности. Многопартийность страдает рядом недостатков. Прежде всего, в отличие от двухпартийности, многопартийность плохо соответствует агрегированию интересов. Действительно, двухпартийная система вынуждает каждую из обеих соперничающих партий, с целью максимального расширения своего влияния, включать в свои программы требования, пользующиеся широкой народной поддержкой. Так, многочисленные разрозненные требования, выражение интересов в резкой форме различными группами, агрегируются, гармонизируются, превращаются в несколько обобщенных требований. Таким образом, партиям удается сориентироваться в потоке отдельных требований и свести их к нескольким коллективным целям, отвечающим на импульс среды. Если же существует множество небольших партий, то каждая из них стоит на ограниченной позиции и выражает только требования ограниченной группы своих сторонников, вовсе не стремясь к их гармонизации с требованиями других групп. Каждая партия хочет стать рупором определенной категории людей. В этом случае партии, действующие, прежде всего, как группы интересов, не агрегируют интересы. </w:t>
      </w:r>
    </w:p>
    <w:p>
      <w:pPr>
        <w:pStyle w:val="Normal"/>
        <w:widowControl w:val="false"/>
        <w:autoSpaceDE w:val="false"/>
        <w:rPr/>
      </w:pPr>
      <w:r>
        <w:rPr/>
        <w:t xml:space="preserve">Следующий недостаток многопартийности – опосредованный характер выбора. Формально избиратель может выбирать среди множества программ. Однако эта свобода выбора в действительности иллюзорна. Избиратель не принимает непосредственно решений относительно своей судьбы, не участвует в принятии крупных национальных решений. Он предоставляет это право посредникам-депутатам, которые вместо него принимают те или иные решения в зависимости от коалиций и компромиссов, ставших возможными в результате выборов. Избиратель может только раздать карты политической игры: все зависит, в конечном счете, от парламентских связей и союзов, которые заключают партии. </w:t>
      </w:r>
    </w:p>
    <w:p>
      <w:pPr>
        <w:pStyle w:val="Normal"/>
        <w:widowControl w:val="false"/>
        <w:autoSpaceDE w:val="false"/>
        <w:rPr/>
      </w:pPr>
      <w:r>
        <w:rPr/>
        <w:t xml:space="preserve">Третий недостаток заключается в том, что интегральная многопартийность предполагает отсутствие стабильного и спаянного парламентского большинства, способного к активной и долгосрочной поддержке правительства. Парламентское большинство, имеющее мозаичный характер, формируется и расформировывается, наделяя властью, недолговечные правительственные кабинеты и лишает их власти. Правительственная нестабильность – это расплата за интегральную многопартийность. </w:t>
      </w:r>
    </w:p>
    <w:p>
      <w:pPr>
        <w:pStyle w:val="Normal"/>
        <w:widowControl w:val="false"/>
        <w:autoSpaceDE w:val="false"/>
        <w:rPr/>
      </w:pPr>
      <w:r>
        <w:rPr/>
        <w:t xml:space="preserve">Впрочем, можно избежать негативных результатов или смягчить их, если в многопартийной системе будут существовать стабильные и прочные союзы, которые придадут этой системе более умеренный характер. </w:t>
      </w:r>
    </w:p>
    <w:p>
      <w:pPr>
        <w:pStyle w:val="Normal"/>
        <w:widowControl w:val="false"/>
        <w:autoSpaceDE w:val="false"/>
        <w:rPr/>
      </w:pPr>
      <w:r>
        <w:rPr/>
        <w:t xml:space="preserve">Формированию союзов благоприятствуют выборы по мажоритарной системе в два тура, особенно выборы, при которых избирается коалиция. В этом случае две крупные коалиции могут сформироваться на выборах и удержаться в парламенте. Такая стабильная биполяризация создает ситуацию, близкую двухпартийности. Таким образом, в ситуации уменьшения конкуренции, умеренная многопартийность является промежуточной ступенью между интегральной многопартийностью и двухпартийностью. </w:t>
      </w:r>
    </w:p>
    <w:p>
      <w:pPr>
        <w:pStyle w:val="Normal"/>
        <w:widowControl w:val="false"/>
        <w:autoSpaceDE w:val="false"/>
        <w:rPr/>
      </w:pPr>
      <w:r>
        <w:rPr/>
        <w:t xml:space="preserve">Двухпартийная система. Суть ее заключается в том, что существуют две сильные партии, из которых каждая способна к принятию власти и самостоятельному ее осуществлению. Одна из двух партий получает абсолютное большинство мест в парламенте. Другая становится тогда оппозиционной. </w:t>
      </w:r>
    </w:p>
    <w:p>
      <w:pPr>
        <w:pStyle w:val="Normal"/>
        <w:widowControl w:val="false"/>
        <w:autoSpaceDE w:val="false"/>
        <w:rPr/>
      </w:pPr>
      <w:r>
        <w:rPr/>
        <w:t xml:space="preserve">Двухпартийность полезна, поскольку она “функциональна”, ее результаты способствуют хорошему функционированию политической системы. Двухпартийность упрощает процесс агрегирования интересов и сокращения требований. Она делает ненужным посредничество: сам избиратель выбирает цели и руководителей, обязанных их осуществлять. Правительство, сформированное главой победившей партии, обходится без посредников. Наконец, двухпартийность гарантирует стабильность правительства, поскольку партия, находящаяся у власти, получает абсолютное большинство парламентских мест. </w:t>
      </w:r>
    </w:p>
    <w:p>
      <w:pPr>
        <w:pStyle w:val="Normal"/>
        <w:widowControl w:val="false"/>
        <w:autoSpaceDE w:val="false"/>
        <w:rPr/>
      </w:pPr>
      <w:r>
        <w:rPr/>
        <w:t>“</w:t>
      </w:r>
      <w:r>
        <w:rPr/>
        <w:t xml:space="preserve">Жесткая” и “мягкая” двухпартийность. Первое различие между двумя типами двухпартийности, имеющее количественный характер, основывается на уровне дисциплины обеих партий. “Жесткая” двухпартийность предполагает дисциплину голосования, “мягкая” – ее не предполагает. </w:t>
      </w:r>
    </w:p>
    <w:p>
      <w:pPr>
        <w:pStyle w:val="Normal"/>
        <w:widowControl w:val="false"/>
        <w:autoSpaceDE w:val="false"/>
        <w:rPr/>
      </w:pPr>
      <w:r>
        <w:rPr/>
        <w:t>“</w:t>
      </w:r>
      <w:r>
        <w:rPr/>
        <w:t xml:space="preserve">Совершенная” и “несовершенная” двухпартийность. Двухпартийность в чистом виде – это по существу теоретическое представление. Практически бывает так, что рядом с двумя крупными партиями, господствующими на политической сцене, существуют и небольшие партии. Их роль и значимость зависят от процента голосов, полученных ими на выборах. </w:t>
      </w:r>
    </w:p>
    <w:p>
      <w:pPr>
        <w:pStyle w:val="Normal"/>
        <w:widowControl w:val="false"/>
        <w:autoSpaceDE w:val="false"/>
        <w:rPr/>
      </w:pPr>
      <w:r>
        <w:rPr/>
        <w:t xml:space="preserve">Отсюда и количественное различие между двухпартийными системами: существование “совершенной” двухпартийности, при которой две основных партии набирают 90% голосов, и “несовершенной” двухпартийности, кода можно говорить “о двух партиях с половиной”: третья партия получает достаточно голосов, чтобы спутать карты двух крупных партий, за которые проголосовало 75-80% избирателей. </w:t>
      </w:r>
    </w:p>
    <w:p>
      <w:pPr>
        <w:pStyle w:val="Normal"/>
        <w:widowControl w:val="false"/>
        <w:autoSpaceDE w:val="false"/>
        <w:rPr/>
      </w:pPr>
      <w:r>
        <w:rPr/>
        <w:t xml:space="preserve">В первом случае обе крупные партии имеют столь мощную поддержку избирателей, что той или иной из них практически обеспечено абсолютное большинство парламентских мест. Такая партия может руководить в одиночку, не вступая в союз с другими, что по существу исключает участие небольших партий в политической деятельности. </w:t>
      </w:r>
    </w:p>
    <w:p>
      <w:pPr>
        <w:pStyle w:val="Normal"/>
        <w:widowControl w:val="false"/>
        <w:autoSpaceDE w:val="false"/>
        <w:rPr/>
      </w:pPr>
      <w:r>
        <w:rPr/>
        <w:t xml:space="preserve">Что же касается системы “несовершенной” двухпартийности, то здесь успехи обеих крупных партий на выборах не столь впечатляющи. Хотя обе партии и господствуют на политической арене, но ни одна из них не может в одиночку завоевать абсолютное большинство. </w:t>
      </w:r>
    </w:p>
    <w:p>
      <w:pPr>
        <w:pStyle w:val="Normal"/>
        <w:widowControl w:val="false"/>
        <w:autoSpaceDE w:val="false"/>
        <w:rPr/>
      </w:pPr>
      <w:r>
        <w:rPr/>
        <w:t xml:space="preserve">Им приходится объединяться либо с третьей партией, либо друг с другом. </w:t>
      </w:r>
    </w:p>
    <w:p>
      <w:pPr>
        <w:pStyle w:val="Normal"/>
        <w:widowControl w:val="false"/>
        <w:autoSpaceDE w:val="false"/>
        <w:rPr/>
      </w:pPr>
      <w:r>
        <w:rPr/>
        <w:t xml:space="preserve">Недостатки двухпартийной системы. Одним из самых существенных недостатков двухпартийной системы является вынужденный обстоятельствами акцент на критику противников, а не на свои конструктивные предложения. Избирательные кампании все больше и больше становятся компаниями “против” чего-то, и избиратели все чаще и чаще голосуют не “за кандидата”, а “против” его противников. </w:t>
      </w:r>
    </w:p>
    <w:p>
      <w:pPr>
        <w:pStyle w:val="Normal"/>
        <w:widowControl w:val="false"/>
        <w:autoSpaceDE w:val="false"/>
        <w:rPr/>
      </w:pPr>
      <w:r>
        <w:rPr/>
        <w:t xml:space="preserve">Еще один недостаток двухпартийной системы состоит в том, что перестает существовать политический “центр”. При двухпартийной системе возникновение третьей партии грозит только одной из уже существующих партий. Ведь если на политической арене появляется вторая, скажем, левая партия, то она становится конкурентом “первой” на “монополию слева”. С другой стороны, для правой партии появление “второй” левой будет выгодно. </w:t>
      </w:r>
    </w:p>
    <w:p>
      <w:pPr>
        <w:pStyle w:val="Normal"/>
        <w:widowControl w:val="false"/>
        <w:autoSpaceDE w:val="false"/>
        <w:rPr/>
      </w:pPr>
      <w:r>
        <w:rPr/>
        <w:t xml:space="preserve">Двублоковая система. При этой системе соперничают за власть два блока, партийные союзы. Партии, выступающие вне блока, приговорены к второстепенности, не играют существенной политической роли. Двублоковая структура характеризует системы с выраженными мнениями идейного раздела общества, преимущественно при постоянных влияниях коммунистических левых. Двублоковость вытекает из компромисса внутри отдельных союзов и не эволюционирует к двухпартийности. Между союзническими партиями появляется много различий: соперничают они между собой за избирательный период. Наиболее характерная двублоковость отмечается во Франции, где перед президентскими, парламентскими или кантональными выборами формируются два блока – левый и правый. </w:t>
      </w:r>
    </w:p>
    <w:p>
      <w:pPr>
        <w:pStyle w:val="Normal"/>
        <w:widowControl w:val="false"/>
        <w:autoSpaceDE w:val="false"/>
        <w:rPr/>
      </w:pPr>
      <w:r>
        <w:rPr/>
        <w:t xml:space="preserve">Многопартийные системы с доминирующей партией. Обычно система с доминирующей партией функционирует на многопартийной основе. Для доминирующей партии, в условиях плюралистической партийной системы, характерны две следующие черты: а) она явно опережает своих соперников в течение длительного периода (хотя может случиться и так, что на каких-то одних выборах они ее опередят); б) она отождествляет себя со всем обществом: ее доктрины, идеи сливаются в одно целое с идеями, присущими этому периоду. Структуре доминации способствуют такие обстоятельства, как: стабильность идеологического господства буржуазии, слабое развитие классовой борьбы, отсутствие сильной интегрированной оппозиции, мажоритарная система выборного закона, которую предпочитают традиционные партии влияния, затрудняет развитие новым политическим силам и т.д. </w:t>
      </w:r>
    </w:p>
    <w:p>
      <w:pPr>
        <w:pStyle w:val="Normal"/>
        <w:widowControl w:val="false"/>
        <w:autoSpaceDE w:val="false"/>
        <w:rPr/>
      </w:pPr>
      <w:r>
        <w:rPr/>
        <w:t xml:space="preserve">В наше время доминирующее положение одной партии встречается в пяти западных странах: Швеции, Норвегии и Дании, где доминирующей партией является социал-демократическая, в Исландии и Италии – консервативная или христианско-демократическая партия. </w:t>
      </w:r>
    </w:p>
    <w:p>
      <w:pPr>
        <w:pStyle w:val="Normal"/>
        <w:widowControl w:val="false"/>
        <w:autoSpaceDE w:val="false"/>
        <w:rPr/>
      </w:pPr>
      <w:r>
        <w:rPr/>
        <w:t xml:space="preserve">Доминирующая партия определяется по абсолютным и относительным параметрам. Во-первых, поданные за нее голоса должны превысить определенный порог (примерно 30-50%); во-вторых, она должна явно опережать своих конкурентов. Так, в названных выше пяти странах, есть четыре-пять партий менее значительных, каждая из которых получает не более 10-20% голосов. </w:t>
      </w:r>
    </w:p>
    <w:p>
      <w:pPr>
        <w:pStyle w:val="Normal"/>
        <w:widowControl w:val="false"/>
        <w:autoSpaceDE w:val="false"/>
        <w:rPr/>
      </w:pPr>
      <w:r>
        <w:rPr/>
        <w:t xml:space="preserve">Главное преимущество, которое дает система с доминирующей партией, – возможность стабильного правительства. Однако долгие годы, находясь у власти и на выборах, пользуясь выгодой своего положения, доминирующая партия рискует погрязнуть в тине застоя. </w:t>
      </w:r>
    </w:p>
    <w:p>
      <w:pPr>
        <w:pStyle w:val="Normal"/>
        <w:widowControl w:val="false"/>
        <w:autoSpaceDE w:val="false"/>
        <w:rPr/>
      </w:pPr>
      <w:r>
        <w:rPr/>
        <w:t xml:space="preserve">Неконкурентные системы. Четкий, незамаскированный тип неконкурентной системы основан на подавлении всех политических объединений, кроме одного. Поэтому понятия “неконкурентные системы” и “однопартийные системы” – можно считать синонимами и внутри них выделять различные типы в зависимости от характера, природы рассматриваемой партии. Критерием природы единственной партии становятся две основные черты: идеология и внутрипартийная организация. </w:t>
      </w:r>
    </w:p>
    <w:p>
      <w:pPr>
        <w:pStyle w:val="Normal"/>
        <w:widowControl w:val="false"/>
        <w:autoSpaceDE w:val="false"/>
        <w:rPr/>
      </w:pPr>
      <w:r>
        <w:rPr/>
        <w:t xml:space="preserve">Сущность однопартийной системы. В однопартийных системах высшая политическая власть, за исключением вопросов, входящих в компетенцию прочих организаций, осуществляется руководителями партии. Единственная партия монополизирует легитимную политическую деятельность в соответствующих системах. Она превращается в руководящую силу государства. Основные политические решения принимаются партией, и государственная администрация лишь осуществляет их на практике. </w:t>
      </w:r>
    </w:p>
    <w:p>
      <w:pPr>
        <w:pStyle w:val="Normal"/>
        <w:widowControl w:val="false"/>
        <w:autoSpaceDE w:val="false"/>
        <w:rPr/>
      </w:pPr>
      <w:r>
        <w:rPr/>
        <w:t>Однопартийная система позволяет поддерживать связь между руководством и массами, а парламентские и выборные механизмы ликвидируются или выхолащиваются. Сама партия строится в виде пирамиды, ее механизм действует по нисходящей и восходящей: сверху вниз идет пропаганда, а снизу вверх идет информация</w:t>
      </w:r>
    </w:p>
    <w:p>
      <w:pPr>
        <w:pStyle w:val="Normal"/>
        <w:widowControl w:val="false"/>
        <w:autoSpaceDE w:val="false"/>
        <w:rPr/>
      </w:pPr>
      <w:r>
        <w:rPr/>
        <w:t xml:space="preserve">Смысл, вкладываемый в понятие “однопартийная система”, различается в зависимости от того, идет ли речь о коммунистической системе, фашистских режимах или развивающихся странах. </w:t>
      </w:r>
    </w:p>
    <w:p>
      <w:pPr>
        <w:pStyle w:val="Normal"/>
        <w:widowControl w:val="false"/>
        <w:autoSpaceDE w:val="false"/>
        <w:rPr/>
      </w:pPr>
      <w:r>
        <w:rPr/>
        <w:t xml:space="preserve">Если в конкурсных системах партии в первую очередь участвуют в выборах и заняты парламентской деятельностью, то в неконкурсных системах единственная партия вынуждена выполнять намного более широкие и разнообразные функции. Она легко становится многофункциональной, особенно в тоталитарных системах, тяготеющих к контролю за всеми видами активности в обществе. </w:t>
      </w:r>
    </w:p>
    <w:p>
      <w:pPr>
        <w:pStyle w:val="Normal"/>
        <w:widowControl w:val="false"/>
        <w:autoSpaceDE w:val="false"/>
        <w:rPr/>
      </w:pPr>
      <w:r>
        <w:rPr/>
        <w:t xml:space="preserve">В коммунистической системе единственная партия выступает как руководящая и направляющая сила общества, занимается просвещением и убеждением масс, идеологической деятельностью. </w:t>
      </w:r>
    </w:p>
    <w:p>
      <w:pPr>
        <w:pStyle w:val="Normal"/>
        <w:widowControl w:val="false"/>
        <w:autoSpaceDE w:val="false"/>
        <w:rPr/>
      </w:pPr>
      <w:r>
        <w:rPr/>
        <w:t xml:space="preserve">Фашистская партия даже не пытается пробудить политическое сознание масс. Ее пропаганда не столько воспитывает, сколько разжигает фанатизм. По-военному организованная партия, выполняет, в основном, задачу служб безопасности и полиции. </w:t>
      </w:r>
    </w:p>
    <w:p>
      <w:pPr>
        <w:pStyle w:val="Normal"/>
        <w:widowControl w:val="false"/>
        <w:autoSpaceDE w:val="false"/>
        <w:rPr/>
      </w:pPr>
      <w:r>
        <w:rPr/>
        <w:t xml:space="preserve">В развивающихся странах единственная партия делает упор на мобилизацию масс. Партию используют для роста национального самосознания, для легитимизации авторитета руководства, для вовлечения граждан в политические процессы. </w:t>
      </w:r>
    </w:p>
    <w:p>
      <w:pPr>
        <w:pStyle w:val="Normal"/>
        <w:widowControl w:val="false"/>
        <w:autoSpaceDE w:val="false"/>
        <w:rPr/>
      </w:pPr>
      <w:r>
        <w:rPr/>
        <w:t xml:space="preserve">Внутренняя жизнь единственной партии. Фашистские партии не признают демократических ценностей. Они строятся на основе культа вождя и назначения руководителей. Здесь ни о какой внутрипартийной демократии не может быть и речи. </w:t>
      </w:r>
    </w:p>
    <w:p>
      <w:pPr>
        <w:pStyle w:val="Normal"/>
        <w:widowControl w:val="false"/>
        <w:autoSpaceDE w:val="false"/>
        <w:rPr/>
      </w:pPr>
      <w:r>
        <w:rPr/>
        <w:t xml:space="preserve">Зато коммунистические партии выступают за “демократический централизм”, который предполагает избрание руководства и свободную дискуссию на разных уровнях субординации. Так, на верхнем уровне съезд или пленум центрального комитета играют роль внутрипартийного парламента. Вместе с тем, в партии преобладает жесткое подчинение низовых партийных организаций вышестоящим. </w:t>
      </w:r>
    </w:p>
    <w:p>
      <w:pPr>
        <w:pStyle w:val="Normal"/>
        <w:widowControl w:val="false"/>
        <w:autoSpaceDE w:val="false"/>
        <w:rPr/>
      </w:pPr>
      <w:r>
        <w:rPr/>
        <w:t xml:space="preserve">В развивающихся странах обычно наблюдается расхождение между уставом и действительностью. Однопартийная система там нередко маскирует господство олигархии или личную власть. </w:t>
      </w:r>
    </w:p>
    <w:p>
      <w:pPr>
        <w:pStyle w:val="Normal"/>
        <w:widowControl w:val="false"/>
        <w:autoSpaceDE w:val="false"/>
        <w:rPr/>
      </w:pPr>
      <w:r>
        <w:rPr/>
        <w:t xml:space="preserve">Роль однопартийности. Установление режима единственной партии обычно оправдывается с помощью трех основных доводов. </w:t>
      </w:r>
    </w:p>
    <w:p>
      <w:pPr>
        <w:pStyle w:val="Normal"/>
        <w:widowControl w:val="false"/>
        <w:autoSpaceDE w:val="false"/>
        <w:rPr/>
      </w:pPr>
      <w:r>
        <w:rPr/>
        <w:t xml:space="preserve">Во-первых, единственная партия выступает как средство интеграции нации, она позволяет гармонично сочетать необходимое единство и реальное многообразие. </w:t>
      </w:r>
    </w:p>
    <w:p>
      <w:pPr>
        <w:pStyle w:val="Normal"/>
        <w:widowControl w:val="false"/>
        <w:autoSpaceDE w:val="false"/>
        <w:rPr/>
      </w:pPr>
      <w:r>
        <w:rPr/>
        <w:t xml:space="preserve">Во-вторых, единственная партия выступает и как инструмент экономической и социальной модернизации, которая мобилизует силы общества. </w:t>
      </w:r>
    </w:p>
    <w:p>
      <w:pPr>
        <w:pStyle w:val="Normal"/>
        <w:widowControl w:val="false"/>
        <w:autoSpaceDE w:val="false"/>
        <w:rPr/>
      </w:pPr>
      <w:r>
        <w:rPr/>
        <w:t xml:space="preserve">В-третьих, единственная партия отражает социальную однородность. С точки зрения марксизма, политические партии являются выразителями общественных классов и их интересов. Поэтому, если в обществе отсутствует антагонизм классов, то может существовать лишь одна партия, представляющая одновременно различные, но сотрудничающие классы и социальные группы. </w:t>
      </w:r>
    </w:p>
    <w:p>
      <w:pPr>
        <w:pStyle w:val="Normal"/>
        <w:widowControl w:val="false"/>
        <w:autoSpaceDE w:val="false"/>
        <w:rPr/>
      </w:pPr>
      <w:r>
        <w:rPr/>
        <w:t xml:space="preserve">В этой связи поучительным представляется опыт стран Восточной Европы и СССР. </w:t>
      </w:r>
    </w:p>
    <w:p>
      <w:pPr>
        <w:pStyle w:val="Normal"/>
        <w:widowControl w:val="false"/>
        <w:autoSpaceDE w:val="false"/>
        <w:rPr/>
      </w:pPr>
      <w:r>
        <w:rPr/>
        <w:t xml:space="preserve">КПСС претендовала на выразительницу интересов всего советского народа, на роль его авангарда. Однако это было преувеличением. Последние годы убедительно показали, что существовал значительный отрыв партии от масс. В конце 80-х годов заявили о себе отдельные слои общества, которые отнюдь не симпатизировали КПСС и ее целям. Для выражения и защиты своих интересов они стали создавать собственные организации. </w:t>
      </w:r>
    </w:p>
    <w:p>
      <w:pPr>
        <w:pStyle w:val="Normal"/>
        <w:widowControl w:val="false"/>
        <w:autoSpaceDE w:val="false"/>
        <w:rPr/>
      </w:pPr>
      <w:r>
        <w:rPr/>
        <w:t xml:space="preserve">С КПСС случилось то, что С. Паркинсон 30 лет назад сформулировал в виде некоего закона. “Дерево..., – писал он, – никогда не загниет от болезни и никогда... – от грехов. Дерево начинает загнивать, когда достигает максимальных размеров и перестает расти, потому что завершен биологический цикл. Организации, так же как и растения, не живут вечно. Зрелость неминуемо сменяется старостью и загниванием” </w:t>
      </w:r>
    </w:p>
    <w:p>
      <w:pPr>
        <w:pStyle w:val="Normal"/>
        <w:widowControl w:val="false"/>
        <w:autoSpaceDE w:val="false"/>
        <w:rPr/>
      </w:pPr>
      <w:r>
        <w:rPr/>
        <w:t xml:space="preserve">Достигнув максимальных количественных размеров (с кандидатами – почти 20 млн. человек), КПСС оказалась жертвой своего монополизма. Не имея оппозиции в стране, фракций и течений в самой партии, КПСС не подвергалась серьезной критике ни извне, ни изнутри. Механизм выявления слабых мест и болезней, их устранения и излечения, отсутствовал, что постепенно вело к процессу застоя и загнивания. А почва для этого была. Поскольку партия стала единственной, и к тому же правящей. Многие вступали в нее не по идейным соображениям, а ради карьеры и корыстных расчетов. Они использовали ее организацию в собственных целях, дискредитируя в глазах народа, а потом развалили и первыми предали ее. </w:t>
      </w:r>
    </w:p>
    <w:p>
      <w:pPr>
        <w:pStyle w:val="Normal"/>
        <w:widowControl w:val="false"/>
        <w:autoSpaceDE w:val="false"/>
        <w:rPr/>
      </w:pPr>
      <w:r>
        <w:rPr/>
        <w:t xml:space="preserve">Партия все более становилась бюрократической организацией, для демократических норм партийной жизни оставалось все меньше места. Многие партийные руководители отрывались от рядовых членов, мало считались с их мнением. Партийные выборы нередко превращались в формальность, вследствие чего немало руководителей длительное время не сменялись, или перемещались из одного руководящего кресла в другое. Сформировалась своего рода каста “несменяемых” и “непотопляемых” партийной номенклатуры. Для “вождей” устав партии не был указом. Все это привело к застою в жизни партии, а затем и к кризису. </w:t>
      </w:r>
    </w:p>
    <w:p>
      <w:pPr>
        <w:pStyle w:val="Normal"/>
        <w:widowControl w:val="false"/>
        <w:autoSpaceDE w:val="false"/>
        <w:rPr/>
      </w:pPr>
      <w:r>
        <w:rPr/>
        <w:t xml:space="preserve">Таковы типичные пороки и “болезни” политической партии в условиях однопартийности и монополизма в политической жизни. Все это свидетельствует о том, что однопартийность целесообразна и оправдана лишь в условиях переходных, исключительных или чрезвычайных, в которых оказывается та или иная страна! В итоге можно сказать, что однопартийная система имеет больше недостатков, чем положительных сторон, и потому она приемлема как временное явление в конкретных условиях отдельных государств. </w:t>
      </w:r>
    </w:p>
    <w:p>
      <w:pPr>
        <w:pStyle w:val="Normal"/>
        <w:widowControl w:val="false"/>
        <w:autoSpaceDE w:val="false"/>
        <w:rPr/>
      </w:pPr>
      <w:r>
        <w:rPr/>
        <w:t xml:space="preserve">Можно выделить три последовательных этапа становления многопартийности в России. Первый этап занимает период 1985-1987 гг., в то время возникают различные “неформальные” движения, объединения, союзы, фронты. Второй этап приходится на 1987 – начало 1989 года. В этот период происходит институционализация и конституирование общественно-политических организаций и движений. С весны 1989 года и по настоящее время – идет процесс рождения политических партий различной направленности, создание межпартийных блоков, союзов, коалиций. </w:t>
      </w:r>
    </w:p>
    <w:p>
      <w:pPr>
        <w:pStyle w:val="Normal"/>
        <w:widowControl w:val="false"/>
        <w:autoSpaceDE w:val="false"/>
        <w:rPr/>
      </w:pPr>
      <w:r>
        <w:rPr/>
        <w:t xml:space="preserve">Принятый в октябре 1990 г. Закон СССР “Об общественных объединениях”, пока является единственным такого рода законом и ныне действует в Российской Федерации. В этом законе термином “общественные объединения” обозначаются политические партии, массовые движения, профессиональные союзы, женские, молодежные, ветеранские организации и другие объединения граждан. Закон предусматривает общие положения, порядок образования, права и условия работы общественных объединений, контроль за их деятельностью, определяя характер их международных связей. В марте 1991 г. начались регистрации партий. В настоящее время регистрацию оформили несколько десятков партий.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За последние годы в Российской Федерации происходит переход от однопартийной системы к многопартийности. Зачатки современного политического плюрализма стихийно вызревали уже в начале 80-х годов в форме диссидентского движения. Однако путь к действительной многопартийности открыла перестройка. Процесс радикального реформирования нашего общества вызвал к жизни новые общественно-политические движения, партии и их объединения. Развитие рыночных отношений существенно трансформирует социально-политическую структуру общества, усиливается процесс социальной дифференциации, находящий отражение в возникновении широкого спектра политических объединений. </w:t>
      </w:r>
    </w:p>
    <w:p>
      <w:pPr>
        <w:pStyle w:val="Normal"/>
        <w:widowControl w:val="false"/>
        <w:autoSpaceDE w:val="false"/>
        <w:rPr/>
      </w:pPr>
      <w:r>
        <w:rPr/>
        <w:t xml:space="preserve">Следует отметить, что становление многопартийности в стране идет трудно и противоречиво. Она пока еще далека от тех цивилизованных рамок, о которых мечтают знатоки и ревнители западной демократии. Чаще всего бывает так, что партии возникают, регистрируются, порой даже исчезают, но никто не знает, кто за ними стоит, кто их поддерживает. И в этом – главная беда многих группировок, претендующих на право называться партиями. Дело в том, что за ними нередко действительно никто не стоит – ни классы, ни группы, ни слои. Они не представляют никого, кроме самих себя. </w:t>
      </w:r>
    </w:p>
    <w:p>
      <w:pPr>
        <w:pStyle w:val="Normal"/>
        <w:widowControl w:val="false"/>
        <w:autoSpaceDE w:val="false"/>
        <w:rPr/>
      </w:pPr>
      <w:r>
        <w:rPr/>
        <w:t>Муки родов многопартийности выражаются и в характере словесных баталий. Здесь в большом ходу разного рода ярлыки, непарламентские выражения, оскорбительные выпады. Нашему обществу не хватает политической культуры, и к подлинной многопартийности в России лежит трудный, нескорый путь. Участники политических событий организуются и в группы по интересам</w:t>
      </w:r>
      <w:r>
        <w:br w:type="page"/>
      </w:r>
    </w:p>
    <w:p>
      <w:pPr>
        <w:pStyle w:val="Heading2"/>
        <w:ind w:hanging="0"/>
        <w:rPr/>
      </w:pPr>
      <w:r>
        <w:rPr/>
        <w:t>Список использованных источников</w:t>
      </w:r>
    </w:p>
    <w:p>
      <w:pPr>
        <w:pStyle w:val="Heading2"/>
        <w:ind w:hanging="0"/>
        <w:rPr/>
      </w:pPr>
      <w:r>
        <w:rPr/>
        <w:t xml:space="preserve"> </w:t>
      </w:r>
    </w:p>
    <w:p>
      <w:pPr>
        <w:pStyle w:val="Normal"/>
        <w:widowControl w:val="false"/>
        <w:autoSpaceDE w:val="false"/>
        <w:ind w:hanging="0"/>
        <w:rPr/>
      </w:pPr>
      <w:r>
        <w:rPr/>
        <w:t xml:space="preserve">1. Бачинин, В.А. Политология. - Спб.: СПбГУ ИТМО, 2005. </w:t>
      </w:r>
    </w:p>
    <w:p>
      <w:pPr>
        <w:pStyle w:val="Normal"/>
        <w:widowControl w:val="false"/>
        <w:autoSpaceDE w:val="false"/>
        <w:ind w:hanging="0"/>
        <w:rPr/>
      </w:pPr>
      <w:r>
        <w:rPr/>
        <w:t xml:space="preserve">2. Исаев Б.А., Семендяев В.Б. Формирование политических партий в России. - Петродворец, 2000. </w:t>
      </w:r>
    </w:p>
    <w:p>
      <w:pPr>
        <w:pStyle w:val="Normal"/>
        <w:widowControl w:val="false"/>
        <w:autoSpaceDE w:val="false"/>
        <w:ind w:hanging="0"/>
        <w:rPr/>
      </w:pPr>
      <w:r>
        <w:rPr/>
        <w:t>3. Лукьянов В.Ю. Политология. - СПб: СПбГУ ИТМО, 2007</w:t>
      </w:r>
    </w:p>
    <w:p>
      <w:pPr>
        <w:pStyle w:val="Normal"/>
        <w:widowControl w:val="false"/>
        <w:autoSpaceDE w:val="false"/>
        <w:ind w:hanging="0"/>
        <w:rPr/>
      </w:pPr>
      <w:r>
        <w:rPr/>
        <w:t xml:space="preserve">4. Мухаев Р.Т. Курс политологии: Учебник. – 2-е изд., испр. и доп. – М., 2002. </w:t>
      </w:r>
    </w:p>
    <w:p>
      <w:pPr>
        <w:pStyle w:val="Normal"/>
        <w:widowControl w:val="false"/>
        <w:autoSpaceDE w:val="false"/>
        <w:ind w:hanging="0"/>
        <w:rPr/>
      </w:pPr>
      <w:r>
        <w:rPr/>
        <w:t xml:space="preserve">5. Пронин Э.А. Политология. - М.: МИЭМП, 2005.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sz w:val="34"/>
      <w:szCs w:val="34"/>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jc w:val="center"/>
    </w:pPr>
    <w:rPr>
      <w:b/>
      <w:bCs/>
      <w:i/>
      <w:iCs/>
      <w:sz w:val="52"/>
      <w:szCs w:val="52"/>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6:00Z</dcterms:created>
  <dc:creator>Светлана</dc:creator>
  <dc:description/>
  <cp:keywords/>
  <dc:language>en-US</dc:language>
  <cp:lastModifiedBy>Mage</cp:lastModifiedBy>
  <dcterms:modified xsi:type="dcterms:W3CDTF">2011-09-28T19:16:00Z</dcterms:modified>
  <cp:revision>2</cp:revision>
  <dc:subject/>
  <dc:title>ОЛИТИЧЕСКИЕ ПАРТИИ</dc:title>
</cp:coreProperties>
</file>