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ярность „центр-периферия” у Роккана является своеобразной движущей силой государствообразования. </w:t>
      </w:r>
    </w:p>
    <w:p>
      <w:pPr>
        <w:pStyle w:val="Normal"/>
        <w:ind w:firstLine="709"/>
        <w:rPr/>
      </w:pPr>
      <w:r>
        <w:rPr/>
        <w:t xml:space="preserve">Ведь, согласно выводам ученого, она влияет и на формирование региональной политики, и на политическое поведение как населения определенного региона, так и населения государства в целом. </w:t>
      </w:r>
    </w:p>
    <w:p>
      <w:pPr>
        <w:pStyle w:val="Normal"/>
        <w:ind w:firstLine="709"/>
        <w:rPr/>
      </w:pPr>
      <w:r>
        <w:rPr/>
        <w:t xml:space="preserve">Кроме этого, Роккан указал на существование достаточно интересной зависимости между выясненными им типами пространства и формами государственного строя. </w:t>
      </w:r>
    </w:p>
    <w:p>
      <w:pPr>
        <w:pStyle w:val="Normal"/>
        <w:ind w:firstLine="709"/>
        <w:rPr/>
      </w:pPr>
      <w:r>
        <w:rPr/>
        <w:t xml:space="preserve">Ее суть заключается в том, что „территориальное пространство” и „пространство членства” нуждаются в аутентичной модели государственного строительства. </w:t>
      </w:r>
    </w:p>
    <w:p>
      <w:pPr>
        <w:pStyle w:val="Normal"/>
        <w:ind w:firstLine="709"/>
        <w:rPr/>
      </w:pPr>
      <w:r>
        <w:rPr/>
        <w:t xml:space="preserve">В свою очередь, каждой из этих моделей, опосредствованно, через стратегии территориальной унификации, отвечает определенная форма государственного строя. </w:t>
      </w:r>
    </w:p>
    <w:p>
      <w:pPr>
        <w:pStyle w:val="Normal"/>
        <w:ind w:firstLine="709"/>
        <w:rPr/>
      </w:pPr>
      <w:r>
        <w:rPr/>
        <w:t>Такой подход является интересным и актуальным, поскольку позволяет прогнозировать тенденции развития новых государств, исходя из особенностей пространства, на поприще которого они формируются.</w:t>
      </w:r>
      <w:r>
        <w:br w:type="page"/>
      </w:r>
    </w:p>
    <w:p>
      <w:pPr>
        <w:pStyle w:val="Heading2"/>
        <w:ind w:hanging="0"/>
        <w:rPr/>
      </w:pPr>
      <w:r>
        <w:rPr/>
        <w:t>1. Политические противоречия центра и перифер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стоянное обострение межэтнических противоречий в современном глобализированном мире иногда имеет скрытое содержание, связанное с так называемой полярностью „центр - периферия", которая имеет четко выраженный политический характер. </w:t>
      </w:r>
    </w:p>
    <w:p>
      <w:pPr>
        <w:pStyle w:val="Normal"/>
        <w:ind w:firstLine="709"/>
        <w:rPr/>
      </w:pPr>
      <w:r>
        <w:rPr/>
        <w:t xml:space="preserve">Достаточно вспомнить недавний военный конфликт между Грузией и Россией, главной причиной которого были как геополитические интересы этих государств в Кавказском регионе, так и наличие на территории Грузии этнического сообщества, которое дентифицирует себя в пределах исключительно своего „места развития” и стремится к политической независимости, апеллируя к праву наций на самоопределение. </w:t>
      </w:r>
    </w:p>
    <w:p>
      <w:pPr>
        <w:pStyle w:val="Normal"/>
        <w:ind w:firstLine="709"/>
        <w:rPr/>
      </w:pPr>
      <w:r>
        <w:rPr/>
        <w:t xml:space="preserve">Такое сообщество, обычно, оппозиционирует себя к властному центру, в результате чего конфликт приобретает не только этнический, но и политический характер. При таких условиях достаточно актуальной можно считать концепцию государствообразования норвежского политолога Стейна Роккана. </w:t>
      </w:r>
    </w:p>
    <w:p>
      <w:pPr>
        <w:pStyle w:val="Normal"/>
        <w:ind w:firstLine="709"/>
        <w:rPr/>
      </w:pPr>
      <w:r>
        <w:rPr/>
        <w:t>Ведь в ней значительное внимание уделено объяснению закономерностей взаимодействия между властным центром и регионами в пределах одного государства.</w:t>
      </w:r>
    </w:p>
    <w:p>
      <w:pPr>
        <w:pStyle w:val="Normal"/>
        <w:ind w:firstLine="709"/>
        <w:rPr/>
      </w:pPr>
      <w:r>
        <w:rPr/>
        <w:t>С. Роккан отмечает, что для осознания отличий между политическими системами сначала необходимо изучить центры этих политических систем (места, где принимаются важнейшие для государства решения, где основные актеры политической жизни страны и их союзники взаимодействуют между собой), исследовать периферии (территории, которые так или иначе зависят от решений, которые принимаются во властном центре) и проследить взаимосвязь между разными государственно-территориальными центрами, а также между центрами и перифериями.</w:t>
      </w:r>
    </w:p>
    <w:p>
      <w:pPr>
        <w:pStyle w:val="Normal"/>
        <w:ind w:firstLine="709"/>
        <w:rPr/>
      </w:pPr>
      <w:r>
        <w:rPr/>
        <w:t xml:space="preserve">Согласно Роккану, центр контролирует основную массу взаимодействий между владельцами ресурсов в пределах всей территории государства, осуществляет контроль над ее информационно-коммуникативными потоками путем стандартизации средств общения и за счет сосредоточенности в нем консультативных и представительских институтов. </w:t>
      </w:r>
    </w:p>
    <w:p>
      <w:pPr>
        <w:pStyle w:val="Normal"/>
        <w:ind w:firstLine="709"/>
        <w:rPr/>
      </w:pPr>
      <w:r>
        <w:rPr/>
        <w:t>Противопоставляя центру периферию, ученый отмечает то, что периферийность, или периферийное положение территории, имеет политическое, экономическое и культурное измерения и характеризуется зависимостью от центра.</w:t>
      </w:r>
    </w:p>
    <w:p>
      <w:pPr>
        <w:pStyle w:val="Normal"/>
        <w:ind w:firstLine="709"/>
        <w:rPr/>
      </w:pPr>
      <w:r>
        <w:rPr/>
        <w:t xml:space="preserve">Трем основным центрам государственной территории - военно-административному, экономическому и культурному - у Роккана отвечают три формы переферизации. </w:t>
      </w:r>
    </w:p>
    <w:p>
      <w:pPr>
        <w:pStyle w:val="Normal"/>
        <w:ind w:firstLine="709"/>
        <w:rPr/>
      </w:pPr>
      <w:r>
        <w:rPr/>
        <w:t xml:space="preserve">Первая осуществляется путем завоевания и административного подчинения. </w:t>
      </w:r>
    </w:p>
    <w:p>
      <w:pPr>
        <w:pStyle w:val="Normal"/>
        <w:ind w:firstLine="709"/>
        <w:rPr/>
      </w:pPr>
      <w:r>
        <w:rPr/>
        <w:t xml:space="preserve">Вторая - путем установления и поддержания экономической зависимости. </w:t>
      </w:r>
    </w:p>
    <w:p>
      <w:pPr>
        <w:pStyle w:val="Normal"/>
        <w:ind w:firstLine="709"/>
        <w:rPr/>
      </w:pPr>
      <w:r>
        <w:rPr/>
        <w:t xml:space="preserve">Третья - путем культурной экспансии. </w:t>
      </w:r>
    </w:p>
    <w:p>
      <w:pPr>
        <w:pStyle w:val="Normal"/>
        <w:ind w:firstLine="709"/>
        <w:rPr/>
      </w:pPr>
      <w:r>
        <w:rPr/>
        <w:t>Во всех трех случаях важной составляющей периферизации является территориальная унификация, которая реализуется с помощью двух стратегий, - централизующей и стратегии федерального согласия.</w:t>
      </w:r>
    </w:p>
    <w:p>
      <w:pPr>
        <w:pStyle w:val="Normal"/>
        <w:ind w:firstLine="709"/>
        <w:rPr/>
      </w:pPr>
      <w:r>
        <w:rPr/>
        <w:t xml:space="preserve">По мнению Роккана, одной из причин противостояния центров и периферий (регионов) есть давление со стороны последних на „национальное государство", представленное властным центром. </w:t>
      </w:r>
    </w:p>
    <w:p>
      <w:pPr>
        <w:pStyle w:val="Normal"/>
        <w:ind w:firstLine="709"/>
        <w:rPr/>
      </w:pPr>
      <w:r>
        <w:rPr/>
        <w:t>Это давление предопределено, прежде всего, формированием региональной идентичности и, как следствие, желанием региона влиять на принятые центром решения.</w:t>
      </w:r>
    </w:p>
    <w:p>
      <w:pPr>
        <w:pStyle w:val="Normal"/>
        <w:ind w:firstLine="709"/>
        <w:rPr/>
      </w:pPr>
      <w:r>
        <w:rPr/>
        <w:t xml:space="preserve">Поскольку региональные политические движения, согласно Роккану, всегда идентифицируют себя с соответствующей территорией и группой населения, необходимо детальнее остановиться на типах пространства, что их выделяет Роккан. </w:t>
      </w:r>
    </w:p>
    <w:p>
      <w:pPr>
        <w:pStyle w:val="Normal"/>
        <w:ind w:firstLine="709"/>
        <w:rPr/>
      </w:pPr>
      <w:r>
        <w:rPr/>
        <w:t xml:space="preserve">Речь идет о „территориальном пространстве” и о „пространстве членства (принадлежности) ". </w:t>
      </w:r>
    </w:p>
    <w:p>
      <w:pPr>
        <w:pStyle w:val="Normal"/>
        <w:ind w:firstLine="709"/>
        <w:rPr/>
      </w:pPr>
      <w:r>
        <w:rPr/>
        <w:t xml:space="preserve">Территориальное пространство”, считает Роккан, целесообразно связывать с династической экспансией, при которой отдельный центр и его элита в результате завоеваний получают возможность осуществлять контроль над большими территориями. </w:t>
      </w:r>
    </w:p>
    <w:p>
      <w:pPr>
        <w:pStyle w:val="Normal"/>
        <w:ind w:firstLine="709"/>
        <w:rPr/>
      </w:pPr>
      <w:r>
        <w:rPr/>
        <w:t>Благодаря эффективной системе административного контроля и политике культурной стандартизации центр обеспечивает себе политическое и экономическое доминирование в пределах захваченной и контролируемой им территории.</w:t>
      </w:r>
    </w:p>
    <w:p>
      <w:pPr>
        <w:pStyle w:val="Normal"/>
        <w:ind w:firstLine="709"/>
        <w:rPr/>
      </w:pPr>
      <w:r>
        <w:rPr/>
        <w:t>„</w:t>
      </w:r>
      <w:r>
        <w:rPr/>
        <w:t xml:space="preserve">Пространство членства” Роккан определяет с помощью веберовского понятия „politische Verband”, а именно как „совокупность отдельных групп, каждая из которых владеет особенной культурной идентичностью и использует ее ради собственных политических и экономических целей". </w:t>
      </w:r>
    </w:p>
    <w:p>
      <w:pPr>
        <w:pStyle w:val="Normal"/>
        <w:ind w:firstLine="709"/>
        <w:rPr/>
      </w:pPr>
      <w:r>
        <w:rPr/>
        <w:t xml:space="preserve">На основании взаимного согласия эти группы заключают договоренности об обоюдной терпимости и защите друг друга. </w:t>
      </w:r>
    </w:p>
    <w:p>
      <w:pPr>
        <w:pStyle w:val="Normal"/>
        <w:ind w:firstLine="709"/>
        <w:rPr/>
      </w:pPr>
      <w:r>
        <w:rPr/>
        <w:t xml:space="preserve">Используя понятия „территориального пространства” и „пространства членства", Роккан строит своеобразные „идеальные конструкции", в пределах которых полярность „центр - периферия" может быть легко устранена. </w:t>
      </w:r>
    </w:p>
    <w:p>
      <w:pPr>
        <w:pStyle w:val="Normal"/>
        <w:ind w:firstLine="709"/>
        <w:rPr/>
      </w:pPr>
      <w:r>
        <w:rPr/>
        <w:t xml:space="preserve">Так, при доминировании „территориального пространства", невзирая на сохранение экономических отличий между центром и периферией, будут происходить процессы политической централизации и культурной стандартизации. </w:t>
      </w:r>
    </w:p>
    <w:p>
      <w:pPr>
        <w:pStyle w:val="Normal"/>
        <w:ind w:firstLine="709"/>
        <w:rPr/>
      </w:pPr>
      <w:r>
        <w:rPr/>
        <w:t>В случае же доминирования „пространства членства” будет существовать не какой-то один центр, а, скорее, ряд экономических и политических центров, которые отличаются друг от друга своей культурной идентичностью.</w:t>
      </w:r>
    </w:p>
    <w:p>
      <w:pPr>
        <w:pStyle w:val="Normal"/>
        <w:ind w:firstLine="709"/>
        <w:rPr/>
      </w:pPr>
      <w:r>
        <w:rPr/>
        <w:t xml:space="preserve">Кроме этого, оперируя отмеченными понятиями, Роккан предлагает выделять четыре модели государственного строительства. Первая - „преимущественно территориальное пространство”. </w:t>
      </w:r>
    </w:p>
    <w:p>
      <w:pPr>
        <w:pStyle w:val="Normal"/>
        <w:ind w:firstLine="709"/>
        <w:rPr/>
      </w:pPr>
      <w:r>
        <w:rPr/>
        <w:t xml:space="preserve">При этой модели существует четко выраженный центральный пункт контроля, который, однако, учитывает культурную, экономическую и политическую дифференциацию государственной территории. </w:t>
      </w:r>
    </w:p>
    <w:p>
      <w:pPr>
        <w:pStyle w:val="Normal"/>
        <w:ind w:firstLine="709"/>
        <w:rPr/>
      </w:pPr>
      <w:r>
        <w:rPr/>
        <w:t xml:space="preserve">Этой модели соответствует унитарное государство. Вторая модель государственного строительства - „преимущественно территориальное пространство, с сильными признаками пространства членства". </w:t>
      </w:r>
    </w:p>
    <w:p>
      <w:pPr>
        <w:pStyle w:val="Normal"/>
        <w:ind w:firstLine="709"/>
        <w:rPr/>
      </w:pPr>
      <w:r>
        <w:rPr/>
        <w:t>Эта модель не исключает существования в пределах территории государства отдельных областей, идентичность которых определяется принадлежностью к региону, а не к государству как территориальному целому. Такой модели соответствует „союзное государство”.</w:t>
      </w:r>
    </w:p>
    <w:p>
      <w:pPr>
        <w:pStyle w:val="Normal"/>
        <w:ind w:firstLine="709"/>
        <w:rPr/>
      </w:pPr>
      <w:r>
        <w:rPr/>
        <w:t>Третья модель государственного строительства - „преимущественно пространство членства". Эта модель обеспечивает отсутствие или же малое количество конфликтов между несколькими региональными единицами, каждая из которых имеет свой центр принятия политических решений. Даная модель существует в виде „органического федерализма”.</w:t>
      </w:r>
    </w:p>
    <w:p>
      <w:pPr>
        <w:pStyle w:val="Normal"/>
        <w:ind w:firstLine="709"/>
        <w:rPr/>
      </w:pPr>
      <w:r>
        <w:rPr/>
        <w:t xml:space="preserve">И, наконец, четвертая модель государственного строительства - „преимущественное пространство членства с выразительными признаками территориального пространства". </w:t>
      </w:r>
    </w:p>
    <w:p>
      <w:pPr>
        <w:pStyle w:val="Normal"/>
        <w:ind w:firstLine="709"/>
        <w:rPr/>
      </w:pPr>
      <w:r>
        <w:rPr/>
        <w:t>Эта модель предусматривает существование разнообразной региональной идентичности, с одной стороны, и одного или нескольких конкурирующих центров, которые имеют собственные амбиции по поводу территориальной стандартизации, - с другой. Такая модель может быть представлена в виде „механического федерализма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Политические причины укрупнения регионов Ро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оворя о причинах возникновения идеи укрупнения, нужно сделать разграничение между реальной мотивацией, основными предпосылками появления идеи укрупнения регионов и системой публичной аргументации, которая используется политиками и экспертами по ходу продвижения реформы.</w:t>
      </w:r>
    </w:p>
    <w:p>
      <w:pPr>
        <w:pStyle w:val="Normal"/>
        <w:ind w:firstLine="709"/>
        <w:rPr/>
      </w:pPr>
      <w:r>
        <w:rPr/>
        <w:t>Основные предпосылки появления идеи укрупнения регионов:</w:t>
      </w:r>
    </w:p>
    <w:p>
      <w:pPr>
        <w:pStyle w:val="Normal"/>
        <w:ind w:firstLine="709"/>
        <w:rPr/>
      </w:pPr>
      <w:r>
        <w:rPr/>
        <w:t>выстраивание так называемой "вертикали власти" с целью повышения контроля над территориями, над политическими элитами региона, над финансовыми потоками;</w:t>
      </w:r>
    </w:p>
    <w:p>
      <w:pPr>
        <w:pStyle w:val="Normal"/>
        <w:ind w:firstLine="709"/>
        <w:rPr/>
      </w:pPr>
      <w:r>
        <w:rPr/>
        <w:t>выравнивание уровня экономического развития субъектов федерации, по сути означающее стремление переложить бремя финансового обеспечения т. н. депрессивных регионов на плечи экономически развитых субъектов;</w:t>
      </w:r>
    </w:p>
    <w:p>
      <w:pPr>
        <w:pStyle w:val="Normal"/>
        <w:ind w:firstLine="709"/>
        <w:rPr/>
      </w:pPr>
      <w:r>
        <w:rPr/>
        <w:t>необходимость решения проблемы сложносоставных субъектов;</w:t>
      </w:r>
    </w:p>
    <w:p>
      <w:pPr>
        <w:pStyle w:val="Normal"/>
        <w:ind w:firstLine="709"/>
        <w:rPr/>
      </w:pPr>
      <w:r>
        <w:rPr/>
        <w:t>По словам экспертов, такая ситуация действительно порождала некоторые сложности в управлении регионами, особо остро они проявили себя в сложносоставных субъектах при внедрении "пакета Козака".</w:t>
      </w:r>
    </w:p>
    <w:p>
      <w:pPr>
        <w:pStyle w:val="Normal"/>
        <w:ind w:firstLine="709"/>
        <w:rPr/>
      </w:pPr>
      <w:r>
        <w:rPr/>
        <w:t>уход от принципа формирования административно-территориального деления на основе национального фактора.</w:t>
      </w:r>
    </w:p>
    <w:p>
      <w:pPr>
        <w:pStyle w:val="Normal"/>
        <w:ind w:firstLine="709"/>
        <w:rPr/>
      </w:pPr>
      <w:r>
        <w:rPr/>
        <w:t>Далее, в процессе развития данного процесса, появились и другие стимулирующие объединение факторы:</w:t>
      </w:r>
    </w:p>
    <w:p>
      <w:pPr>
        <w:pStyle w:val="Normal"/>
        <w:ind w:firstLine="709"/>
        <w:rPr/>
      </w:pPr>
      <w:r>
        <w:rPr/>
        <w:t>стремление губернаторов выторговать для региона дополнительные финансовые потоки, "выгоднее продать регион";</w:t>
      </w:r>
    </w:p>
    <w:p>
      <w:pPr>
        <w:pStyle w:val="Normal"/>
        <w:ind w:firstLine="709"/>
        <w:rPr/>
      </w:pPr>
      <w:r>
        <w:rPr/>
        <w:t>стремление бизнес-структур региона получить от объединения также как можно больше выгод: (лоббирование собственных интересов (получив влияние на власть нового региона можно добиться решения экономических задач); участие в инвестиционных проектах, которые могут сопутствовать укрупнению).</w:t>
      </w:r>
    </w:p>
    <w:p>
      <w:pPr>
        <w:pStyle w:val="Normal"/>
        <w:ind w:firstLine="709"/>
        <w:rPr/>
      </w:pPr>
      <w:r>
        <w:rPr/>
        <w:t xml:space="preserve">Заинтересованность бизнес-структур, отмечают некоторые авторы, зависит от их позиций в регионе. </w:t>
      </w:r>
    </w:p>
    <w:p>
      <w:pPr>
        <w:pStyle w:val="Normal"/>
        <w:ind w:firstLine="709"/>
        <w:rPr/>
      </w:pPr>
      <w:r>
        <w:rPr/>
        <w:t xml:space="preserve">Предполагается, что местный бизнес теоретически должен проигрывать от объединения, поскольку при смене руководства субъекта рушатся все ранее существовавшие договоренности. </w:t>
      </w:r>
    </w:p>
    <w:p>
      <w:pPr>
        <w:pStyle w:val="Normal"/>
        <w:ind w:firstLine="709"/>
        <w:rPr/>
      </w:pPr>
      <w:r>
        <w:rPr/>
        <w:t>Что касается крупных транснациональных компаний, то высказывается предположение, что чем меньше регионов на карте страны, тем проще им вести бизнес, наладив отношения с руководством нескольких субъектов.</w:t>
      </w:r>
    </w:p>
    <w:p>
      <w:pPr>
        <w:pStyle w:val="Normal"/>
        <w:ind w:firstLine="709"/>
        <w:rPr/>
      </w:pPr>
      <w:r>
        <w:rPr/>
        <w:t xml:space="preserve">На практике же все может оказаться совершенно наоборот: местный бизнес оказывается заинтересован в проекте объединения, если ему удается участвовать в инвестиционных интеграционных проектах. </w:t>
      </w:r>
    </w:p>
    <w:p>
      <w:pPr>
        <w:pStyle w:val="Normal"/>
        <w:ind w:firstLine="709"/>
        <w:rPr/>
      </w:pPr>
      <w:r>
        <w:rPr/>
        <w:t>Крупным же компаниям иногда проще (и дешевле) работать с небольшими субъекта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Политика России в области освоения новых территор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оссия со времен своего возникновения постоянно осваивала всё новые и новые территории, тем самым, расширяя границы государства. Исторически сформировавшееся в 14-15х веках ядро государства не имело четких естественных рубежей. </w:t>
      </w:r>
    </w:p>
    <w:p>
      <w:pPr>
        <w:pStyle w:val="Normal"/>
        <w:ind w:firstLine="709"/>
        <w:rPr/>
      </w:pPr>
      <w:r>
        <w:rPr/>
        <w:t xml:space="preserve">Часто российские владения соприкасались с практически неосвоенными землями с незначительным коренным населением. </w:t>
      </w:r>
    </w:p>
    <w:p>
      <w:pPr>
        <w:pStyle w:val="Normal"/>
        <w:ind w:firstLine="709"/>
        <w:rPr/>
      </w:pPr>
      <w:r>
        <w:rPr/>
        <w:t>К середине 17-ого столетия присоединение новых земель приобрело интенсивный и устойчивый характер.</w:t>
      </w:r>
    </w:p>
    <w:p>
      <w:pPr>
        <w:pStyle w:val="Normal"/>
        <w:ind w:firstLine="709"/>
        <w:rPr/>
      </w:pPr>
      <w:r>
        <w:rPr/>
        <w:t xml:space="preserve">Как же Россия осваивала новые труднодоступные территории: была ли это экспансия, насильственное присоединение земель, или мирная колонизация, прежде всего земледельческое освоение и хозяйственное вовлечение в оборот новых территорий. </w:t>
      </w:r>
    </w:p>
    <w:p>
      <w:pPr>
        <w:pStyle w:val="Normal"/>
        <w:ind w:firstLine="709"/>
        <w:rPr/>
      </w:pPr>
      <w:r>
        <w:rPr/>
        <w:t xml:space="preserve">В реальности эти процессы тесно переплетены между собой. Ещё большую взаимосвязь между ними обуславливает интеграционная политика государства, направленная на скорейшую ассимиляцию новых территорий с "основным" историческим ядром государства. </w:t>
      </w:r>
    </w:p>
    <w:p>
      <w:pPr>
        <w:pStyle w:val="Normal"/>
        <w:ind w:firstLine="709"/>
        <w:rPr/>
      </w:pPr>
      <w:r>
        <w:rPr/>
        <w:t xml:space="preserve">Особый интерес вызывают причины, заставлявшие русский народ, обладавший просторной сравнительно со своей численностью территорией, осваивать все новые и новые труднодоступные земли, раскидываясь при этом мелкими и большей частью малолюдными поселками. Немаловажную роль сыграл геополитический фактор. </w:t>
      </w:r>
    </w:p>
    <w:p>
      <w:pPr>
        <w:pStyle w:val="Normal"/>
        <w:ind w:firstLine="709"/>
        <w:rPr/>
      </w:pPr>
      <w:r>
        <w:rPr/>
        <w:t xml:space="preserve">Правительство стремилось обеспечить прочность границ государства. Присоединение территорий, распространение влияния России на огромные пространства - укрепляло авторитет самодержавия, увеличивало имеющиеся в его распоряжении материальные возможности, улучшало военно-стратегическое положение России. </w:t>
      </w:r>
    </w:p>
    <w:p>
      <w:pPr>
        <w:pStyle w:val="Normal"/>
        <w:ind w:firstLine="709"/>
        <w:rPr/>
      </w:pPr>
      <w:r>
        <w:rPr/>
        <w:t xml:space="preserve">Хочу отметить, что присоединение всё новых и новых пространств чаще всего было отнюдь не инициативой правительства. Государство шло вслед за первопроходцами (братья Строгановы, Ермак), оказывая им защиту, помощь, предоставляя льготы и т.д. </w:t>
      </w:r>
    </w:p>
    <w:p>
      <w:pPr>
        <w:pStyle w:val="Normal"/>
        <w:ind w:firstLine="709"/>
        <w:rPr/>
      </w:pPr>
      <w:r>
        <w:rPr/>
        <w:t>А после того, как первоначальное освоение земель про изошло, государств о, решая проблемы безопасности своих границ, про должает начатый процесс, руководствуясь уже экономическими соображениями или политической целесообразностью.</w:t>
      </w:r>
    </w:p>
    <w:p>
      <w:pPr>
        <w:pStyle w:val="Normal"/>
        <w:ind w:firstLine="709"/>
        <w:rPr/>
      </w:pPr>
      <w:r>
        <w:rPr/>
        <w:t xml:space="preserve">Присоединяя территории и осваивая их, русский народ адаптировал приобретенное социальное пространство как бы "под себя". </w:t>
      </w:r>
    </w:p>
    <w:p>
      <w:pPr>
        <w:pStyle w:val="Normal"/>
        <w:ind w:firstLine="709"/>
        <w:rPr/>
      </w:pPr>
      <w:r>
        <w:rPr/>
        <w:t xml:space="preserve">Происходила адаптация существующих социальных институтов: перевод этих социальных институций из разряда "этнокультурное" в разряд "государственное". </w:t>
      </w:r>
    </w:p>
    <w:p>
      <w:pPr>
        <w:pStyle w:val="Normal"/>
        <w:ind w:firstLine="709"/>
        <w:rPr/>
      </w:pPr>
      <w:r>
        <w:rPr/>
        <w:t>Такой принцип освоения условно можно назвать гомогенным, то есть создающим однородное имперское пространство.</w:t>
      </w:r>
    </w:p>
    <w:p>
      <w:pPr>
        <w:pStyle w:val="Normal"/>
        <w:ind w:firstLine="709"/>
        <w:rPr/>
      </w:pPr>
      <w:r>
        <w:rPr/>
        <w:t>Так присоединялись территории Сибири и Дальнего Востока. Но к примеру, та же Финляндия, Польша, Прибалтика были присоединены как особые территории, подчиненные имперском у принципу управления.</w:t>
      </w:r>
    </w:p>
    <w:p>
      <w:pPr>
        <w:pStyle w:val="Normal"/>
        <w:ind w:firstLine="709"/>
        <w:rPr/>
      </w:pPr>
      <w:r>
        <w:rPr/>
        <w:t xml:space="preserve">Это были своеобразные политические автономии на территории Российской империи. </w:t>
      </w:r>
    </w:p>
    <w:p>
      <w:pPr>
        <w:pStyle w:val="Normal"/>
        <w:ind w:firstLine="709"/>
        <w:rPr/>
      </w:pPr>
      <w:r>
        <w:rPr/>
        <w:t>Такой тип освоения, можно назвать гетерогенным - создающим разнородное социальное пространство. Гетерогенное присоединение земель - это не столько освоение, сколько подчинение имперском у управлению. Таким образом, мы видим, что освоение труднодоступных территорий как расселение формирует государственную территорию Российской империи. А присоединение территорий методом подчинения имперскому управлению есть формирование территории власти (формальная колонизация).</w:t>
      </w:r>
    </w:p>
    <w:p>
      <w:pPr>
        <w:pStyle w:val="Normal"/>
        <w:ind w:firstLine="709"/>
        <w:rPr/>
      </w:pPr>
      <w:r>
        <w:rPr/>
        <w:t xml:space="preserve">Развитие отношений центра с национальными окраинами неотделимо от процесса формирования политико-административной системы империи. А этнический фактор в свою очередь оказал весомое влияние на деятельность правительства в отношении периферии. </w:t>
      </w:r>
    </w:p>
    <w:p>
      <w:pPr>
        <w:pStyle w:val="Normal"/>
        <w:ind w:firstLine="709"/>
        <w:rPr/>
      </w:pPr>
      <w:r>
        <w:rPr/>
        <w:t xml:space="preserve">Национальные традиции, особенности заставляли центр идти на уступки окраинам. Но, несмотря на все послабления, само соотношение властных ресурсов и полномочий центр - периферия было несопоставимо. Правительство искало опору в национальной элите, именно через неё транслировалась часть полномочий на местный уровень. </w:t>
      </w:r>
    </w:p>
    <w:p>
      <w:pPr>
        <w:pStyle w:val="Normal"/>
        <w:ind w:firstLine="709"/>
        <w:rPr/>
      </w:pPr>
      <w:r>
        <w:rPr/>
        <w:t xml:space="preserve">Этим же можно и объяснить льготы, данные окраинным территориям, по сравнению с внутренними губерниями. Так, например, "своя" финансовая система существовала в Финляндии, новые налоги могли быть введены только с согласия местного сейма. Для другой западной окраины - Польши - конституция 1815 г. гарантировала самостоятельность в области финансов. </w:t>
      </w:r>
    </w:p>
    <w:p>
      <w:pPr>
        <w:pStyle w:val="Normal"/>
        <w:ind w:firstLine="709"/>
        <w:rPr/>
      </w:pPr>
      <w:r>
        <w:rPr/>
        <w:t xml:space="preserve">В Сибири, правительство России было так же осторожно, хоть и менее уступчиво. На первых порах народы Сибири были обложены данью в пользу государства, ничем не отличавшейся от крестьянского тягла. </w:t>
      </w:r>
    </w:p>
    <w:p>
      <w:pPr>
        <w:pStyle w:val="Normal"/>
        <w:ind w:firstLine="709"/>
        <w:rPr/>
      </w:pPr>
      <w:r>
        <w:rPr/>
        <w:t xml:space="preserve">Такими мерами правительство старалось всячески интегрировать окраинные территории в основное историческое ядро государства. Административно - территориальное устройство окраинных территорий было обусловлено в большой степени географическим фактором. </w:t>
      </w:r>
    </w:p>
    <w:p>
      <w:pPr>
        <w:pStyle w:val="Normal"/>
        <w:ind w:firstLine="709"/>
        <w:rPr/>
      </w:pPr>
      <w:r>
        <w:rPr/>
        <w:t>В империи существовали специальные органы по управлению этими территориями. Такими, к примеру, были Кавказский, Польский и Сибирские комитеты в центре и институты наместников, генерал-губернаторов и главных управлений на местах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ледует отметить, что, несмотря на желание всё большей и большей централизации правительство понимало, что сконцентрировать всю власть в одних руках не удастся и более того это будет губительным для взаимоотношений центр-периферия. Ранее я упоминала, что властью центр делился с так называемой национальной элитой, которая и стояла во главе окраинных регионов. </w:t>
      </w:r>
    </w:p>
    <w:p>
      <w:pPr>
        <w:pStyle w:val="Normal"/>
        <w:ind w:firstLine="709"/>
        <w:rPr/>
      </w:pPr>
      <w:r>
        <w:rPr/>
        <w:t xml:space="preserve">Только к 19 веку можно говорить о существенной интеграции так называемых окраинных территорий в общероссийское пространство. На это в значительной мере повлияло развитие средств связи и системы коммуникаций в целом. </w:t>
      </w:r>
    </w:p>
    <w:p>
      <w:pPr>
        <w:pStyle w:val="Normal"/>
        <w:ind w:firstLine="709"/>
        <w:rPr/>
      </w:pPr>
      <w:r>
        <w:rPr/>
        <w:t>Географический и этнический факторы перестают играть столь важную роль. Теперь важнейшим стимулом политической консолидации империи стало развитие общей хозяйственной и социокультурной деятельности для русских и аборигенов. А политически консолидированное общество в свою очередь предотвращает сепаратизм отдельных территори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Роккан.С. Центр-периферийная полярность. (Перевод) / С. Роккан Научное наследие Стейна Роккана: сборник научных трудов. / Ред. и сост. М.В. Ильин. - М. // Политическая наука. - 2006 - №4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С. Роккан, Дерек В. Урвин. Политика территориальной идентичности: исследования по европейскому регионализму // Логос. - 2008. - №6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Административная реформа в России. М.: РОССПЭН, 2008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.К. Любавский (2006) Обзор истории русской колонизации М, МУ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Н.А. Дьякова, М.А. Чепелкин (2007) Границы России в 17-20х веках. М, Сампо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Л.М. Горюшкин о роли государства в хозяйственном освоении Сибири во второй половине XIX - начале ХХ века (2007), Новосибирск, РИПЭЛ,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16:00Z</dcterms:created>
  <dc:creator>user</dc:creator>
  <dc:description/>
  <cp:keywords/>
  <dc:language>en-US</dc:language>
  <cp:lastModifiedBy>Mage</cp:lastModifiedBy>
  <dcterms:modified xsi:type="dcterms:W3CDTF">2011-09-28T19:16:00Z</dcterms:modified>
  <cp:revision>2</cp:revision>
  <dc:subject/>
  <dc:title>Политические противоречия центра и периферии</dc:title>
</cp:coreProperties>
</file>