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ФЕДЕРАЛЬНОЕ АГЕНСТСТВО ПО ОБРАЗОВАНИЮ РФ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ГОУ ВПО КЕМЕРОВ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ЭКОНОМИЧЕСКИЙ ФАКУЛЬТЕТ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792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Heading2"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2"/>
        <w:spacing w:lineRule="auto" w:line="360"/>
        <w:ind w:firstLine="709"/>
        <w:rPr/>
      </w:pPr>
      <w:r>
        <w:rPr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/>
        <w:t xml:space="preserve">по дисциплине </w:t>
      </w:r>
      <w:r>
        <w:rPr>
          <w:szCs w:val="32"/>
        </w:rPr>
        <w:t>Политология</w:t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  <w:t>по теме Политические учения эпохи</w:t>
      </w:r>
      <w:r>
        <w:rPr>
          <w:szCs w:val="22"/>
        </w:rPr>
        <w:t xml:space="preserve"> </w:t>
      </w:r>
      <w:r>
        <w:rPr>
          <w:szCs w:val="32"/>
        </w:rPr>
        <w:t>Возрождения</w:t>
      </w:r>
      <w:r>
        <w:rPr>
          <w:szCs w:val="22"/>
        </w:rPr>
        <w:t xml:space="preserve"> </w:t>
      </w:r>
      <w:r>
        <w:rPr>
          <w:szCs w:val="32"/>
        </w:rPr>
        <w:t>и</w:t>
      </w:r>
      <w:r>
        <w:rPr>
          <w:szCs w:val="22"/>
        </w:rPr>
        <w:t xml:space="preserve"> </w:t>
      </w:r>
      <w:r>
        <w:rPr>
          <w:szCs w:val="32"/>
        </w:rPr>
        <w:t>Реформации</w:t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Heading1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Кемерово, 2008</w:t>
      </w:r>
      <w:r>
        <w:br w:type="page"/>
      </w:r>
    </w:p>
    <w:p>
      <w:pPr>
        <w:pStyle w:val="Normal"/>
        <w:tabs>
          <w:tab w:val="left" w:pos="709" w:leader="none"/>
          <w:tab w:val="left" w:pos="9720" w:leader="none"/>
        </w:tabs>
        <w:spacing w:lineRule="auto" w:line="360"/>
        <w:ind w:firstLine="709"/>
        <w:jc w:val="both"/>
        <w:rPr>
          <w:b/>
          <w:b/>
          <w:szCs w:val="36"/>
        </w:rPr>
      </w:pPr>
      <w:r>
        <w:rPr>
          <w:b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tabs>
          <w:tab w:val="clear" w:pos="709"/>
          <w:tab w:val="left" w:pos="8365" w:leader="none"/>
        </w:tabs>
        <w:spacing w:lineRule="auto" w:line="36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8365" w:leader="none"/>
        </w:tabs>
        <w:spacing w:lineRule="auto" w:line="360"/>
        <w:rPr/>
      </w:pPr>
      <w:r>
        <w:rPr/>
        <w:t>1. Политические идеи Реформации и Возрождения</w:t>
      </w:r>
    </w:p>
    <w:p>
      <w:pPr>
        <w:pStyle w:val="Normal"/>
        <w:tabs>
          <w:tab w:val="clear" w:pos="709"/>
          <w:tab w:val="left" w:pos="8365" w:leader="none"/>
        </w:tabs>
        <w:spacing w:lineRule="auto" w:line="360"/>
        <w:rPr/>
      </w:pPr>
      <w:r>
        <w:rPr/>
        <w:t>2. Новая наука о политике Н. Макиавелли</w:t>
      </w:r>
    </w:p>
    <w:p>
      <w:pPr>
        <w:pStyle w:val="Normal"/>
        <w:tabs>
          <w:tab w:val="clear" w:pos="709"/>
          <w:tab w:val="left" w:pos="8365" w:leader="none"/>
        </w:tabs>
        <w:spacing w:lineRule="auto" w:line="360"/>
        <w:rPr/>
      </w:pPr>
      <w:r>
        <w:rPr/>
        <w:t xml:space="preserve">3. Идеи европейского социализма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</w:t>
      </w:r>
    </w:p>
    <w:p>
      <w:pPr>
        <w:pStyle w:val="Normal"/>
        <w:tabs>
          <w:tab w:val="clear" w:pos="709"/>
          <w:tab w:val="left" w:pos="8365" w:leader="none"/>
        </w:tabs>
        <w:spacing w:lineRule="auto" w:line="360"/>
        <w:rPr/>
      </w:pPr>
      <w:r>
        <w:rPr/>
        <w:t>Заключение</w:t>
      </w:r>
    </w:p>
    <w:p>
      <w:pPr>
        <w:pStyle w:val="Normal"/>
        <w:tabs>
          <w:tab w:val="clear" w:pos="709"/>
          <w:tab w:val="left" w:pos="8365" w:leader="none"/>
        </w:tabs>
        <w:spacing w:lineRule="auto" w:line="360"/>
        <w:rPr/>
      </w:pPr>
      <w:r>
        <w:rPr/>
        <w:t>Список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36"/>
        </w:rPr>
      </w:pPr>
      <w:r>
        <w:rPr>
          <w:b/>
          <w:szCs w:val="36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итическая система общества представляет собой единое целостное образование. Одной из важнейших характеристик любой социальной целостности является то, что ее элементы находятся в постоянном взаимодействии друг с другом. Вот почему в научном исследовании политическая система с самого начала должна быть непременно взята также со своей динамической стороной, т.е. ее необходимо рассматривать еще и в качестве определенной процедуры, анализировать как политический процесс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ость политологии состоит в том, что она способствует пониманию тесной взаимосвязи с политикой судеб общества и каждого человека; помогает ориентироваться в политике; раскрывает механизмы политики, помогает правильно ориентироваться в вопросах использования политической власти; расширяет диапазон альтернативных подходов к принятию социально-политических и экономических решений; помогает формировать политическую культуру граждан, развивать и укреплять гражданское общество; повышает точность прогнозирования социально-политических последствий принимаемых решений; способствует развитию гуманизма, человечности в отношениях между государственными структурами и гражданским обществом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W1.htm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мин "политический процесс" давно и широко используется в социально-философской и политологической литературе, в публицистике. Однако пока за ним не стоит строго определенного и общепринятого понятия. Оно отсутствует не случайно: на сегодня явно не достаточен объем знаний о самом политическом процессе (содержание, роль, историческая типология, внешние формы и т.д.). Тем не менее, можно говорить, что политический процесс - форма функционирования политической системы общества, развивающейся в пространстве и времени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итический процесс (наряду с правовым, экономически и др.) является одним из социальных процессов. Это конкретно определенный, с конечным результатом процесс определенного масштаба (например, формирование партии, проведение выборов и т.д.). Содержание, структура политического процесса, его динамика, эффективность характеризуют общество, его политический облик, уровень и стадию исторического развития. Разные исторические типы политического процесса существенно различаются. Он развертывается в соответствующем типу общества окружении со всеми его историческими, национальными, культурными и иными характеристиками и во взаимодействии с другими общественными процессами - экономическим, юридическим, научно-познавательным, культурным. Такая многофакторная обусловленность политического процесса определяет характер его субъектов и исполнителей, прямые и обратные связи между ними и окружением, выбор целей и средств, места и времени его осуществления. Он отображает реальное взаимодействие субъектов политики, которое совершается не только в соответствии с намерениями политических лидеров или программ партий, но и в результате многочисленных и разнородных внутренних и внешних факторов. Политический процесс демонстрирует, как индивиды, социальные группы, институты власти со всеми своими стереотипами, целями, предрассудками взаимодействуют друг с другом и с государством, реализуя свои специфические роли и функ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содержательно смысле, политический процесс охватывает все реальные действия рядовых граждан и представителей элит, которые могут как поддерживать правящий режим, так и находится к нему в оппози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Цель написания данной контрольной работы – это дать представление о политических учениях эпохи Возрождения  и Рефор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адач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</w:t>
        <w:tab/>
        <w:t>Дать представление о политических идеях Реформации и Возрож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</w:t>
        <w:tab/>
        <w:t>Рассказать о новой науке о политике Н. Макиавел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</w:t>
        <w:tab/>
        <w:t xml:space="preserve">Дать </w:t>
      </w:r>
      <w:r>
        <w:rPr>
          <w:bCs/>
        </w:rPr>
        <w:t>понятие об идеях европейского</w:t>
      </w:r>
      <w:r>
        <w:rPr/>
        <w:t xml:space="preserve"> социализма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</w:t>
      </w:r>
      <w:r>
        <w:br w:type="page"/>
      </w:r>
    </w:p>
    <w:p>
      <w:pPr>
        <w:pStyle w:val="TextBodyIndent"/>
        <w:ind w:firstLine="709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1. Политические идеи Реформации и Возрож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36"/>
        </w:rPr>
      </w:pPr>
      <w:r>
        <w:rPr>
          <w:rFonts w:cs="Times New Roman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зрождение (Ренессанс) определяется как исторический процесс идейного и культурного развития  накануне ранних буржуазных революций. Его элементы начинают проявляться на поздней фазе феодализма и обусловлены начинающимся разложением феодальной системы. Весь процесс длится вплоть до ранних буржуазных револю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дним хронологическим периодом Возрождения является эпоха Реформации, завершая этот величайший прогрессивный переворот в развитии европейской культуры. Обычно историческое значение Возрождения связывают с идеями и художественными достижениями гуманизма, провозгласившего в противовес средневековому христианскому аскетизму величие и достоинства человека. Его право на разумную деятельность, на наслаждения и счастье в земной жизни. Гуманисты видели в человеке наиболее прекрасное и совершенное творение Бога. Они распространили на человека присущие Богу созидание, творческие способности, видели его предназначение в познании и преобразовании мира, украшенного своим трудом, в развитии наук, ремесе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рвой половине XVI в. в Западной и Центральной Европе развернулось широкое общественное движение, антифеодальное по своей социально-экономической и политической сути, религиозное (антикатолицистское) по своей идеологической форме. Поскольку ближайшими целями этого движения являлись “исправление” официальной доктрины римско-католической церкви, преобразование церковной организации, перестройка взаимоотношений церкви и государства, постольку оно стало называться Реформацией. Главным очагом европейской Реформации была Герм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оронники Реформации разделились на два лагеря. В одном собрались имущие элементы оппозиции - масса низшего дворянства, бюргерство, часть светских князей, рассчитывавших обогатиться посредством конфискации церковных имуществ и стремившихся использовать удобный случай для завоевания большей независимости от империи. Все эти элементы, тон среди которых задавало бюргерство, хотели осуществления достаточно скромных, умеренных реформ. В другом лагере объединились народные массы: крестьяне и плебеи. Они выставили далеко идущие требования, боролись за революционное переустройство мира на началах социальной справедлив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астие в реформационном движении столь разнородных общественных сил, естественно, определило наличие в нём весьма отличающихся друг от друга политических программ, представлений о государстве, праве, законе. Тем не менее, эти программы содержали и общие, характерные для всей Реформации идеи. Например, все сторонники Реформации признавали единственным источником религиозной истины Священное Писание и отвергали католическое Священное Предание. Были они согласны в том, что миряне должны “оправдываться одною верой” без посреднической роли духовенства в “спасении” верующего. Все они желали радикального упрощения и демократизации церковного устройства, осуждали погоню церкви за земельными богатствами, были против её зависимости от римской курии и т. 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 истоков Реформации стоял и крупнейшим идеологом её бюргерского крыла являлся немецкий теолог Мартин Лютер (1483-1546). Именно он сформулировал те религиозно-политические лозунги, которые вначале вдохновляли и сплотили в Германии практически всех поборников Рефор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дин из исходных пунктов лютеровского учения - тезис о том, что спасение достигается исключительно верой. Каждый верующий оправдывается ею лично перед богом, становясь тут как бы священником самому себе и вследствие этого не нуждаясь более в услугах католической церкви (идея “всесвященства”). Только лишь богу - существу совершеннейшему - обязаны люди (от пап и князей до последнего крестьянина и плебея) повиноваться рабски, служить верноподданически. В сравнении с богом абсолютно все смертные ничтожны. Никто из людей не имеет превосходства над себе подобными: клир ничем не отличается от мирян, все сословия одинаковы. Эта трактовка М. Лютером основоположений христианства в условиях Реформации фактически являлась едва ли не первой раннебуржуазной версией принципа равноправ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своей концепции государства М. Лютер предусмотрел - и это очень важно для понимания её теоретического значения, - что в сфере естественного права, в границах мирских отношений светской власти следует руководствоваться практической целесообразностью, реальными интересами, определяемыми человеческим разумом. Властвует же целесообразно, управляет разумно тот князь (монарх), который употребляет власть не как привилегию, а отправляет её как бремя, возложенное на него богом. Вообще христианский “управитель должен считать себя слугой, а не господином народа”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. Лютер, однако, был чрезвычайно далёк от того, чтобы проповедовать необходимость демократического переустройства тогдашней германской государственности. Он наставлял подданных быть покорными монархам, не восставать против власти и смиренно сносить чинимые ею несправедлив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целом эволюция деятельности и учения М. Лютера происходила таким образом, что в них нарастали элементы бюргерской ограниченности, узкоклассового политического утилитаризма, религиозного фанатизма, существенно мешавшие дальнейшему развитию Рефор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ростьянско-плебейский лагерь, который возглавил Томас Мюнцер (ок. 1490-1525), обратил реформационное движение в открытую бескомпромиссную борьбу против всяких эксплуататорских порядков, социального неравенства, власти князей, засилья церкви. Пик этой революционной борьбы - Крестьянская война в Германии (1524-1526 гг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. Мюнцер был реалистически мыслившим революционным вождём и не предрешал в деталях формы государственного устройства, принципы управления и т. п. в обществе, где простой трудящийся народ и впрямь окажется источником и субъектом политической власти. Во взглядах Т. Мюнцера есть зачатки республиканских идей; в известной степени эти идеи восходят к соответствующим представлениям таборитов. Отчётливо было сформулировано им требование обеспечить охрану основ государства, определение направлений государственной политики и постоянный контроль над нею исключительно самими народными массами. В этом ярко выразился демократизм мюнцеровской програм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к теолог (хотя он и приблизился к атеизму) Т. Мюнцер черпал доказательства правоты своих убеждений в Библии, как человек активного революционного действия он стремился к практическому воплощению на земле “царства Божьего” - общественного строя, в котором не будет существовать ни классовых различий, ни частной собственности, ни обособленной, противостоящей членам общества и чуждой им государственной в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 числу виднейших идеологов и влиятельных деятелей Реформации принадлежал Жан Кальвин (1509-1564). Обосновавшись в Швейцарии, он опубликовал там богословский трактат “Наставление в христианской вере” (1536 г.). Сердцевина кальвинского сочинения - догмат о божественном предопределении. Согласно Ж. Кальвину, бог заранее определил одних людей к спасению и блаженству, других - к погибели. Люди бессильны изменить волю бога, но могут догадываться о ней по тому, как складывается у них жизнь на земле. Если их профессиональная деятельность (её предуказывает бог) идёт успешно, они набожны и добродетельны, трудолюбивы и покорны властям (установленным богом), значит, бог благоволит к н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личительное свойство кальвинистской доктрины - заключающаяся в ней жестокая религиозная нетерпимость ко всяким иным воззрениям и установкам, в особенности к крестьянско-плебейским ерес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львинистская идеология сыграла в истории заметную роль. Она существенно содействовала совершению первой буржуазной революции в Западной Европе - революции в Нидерландах и утверждению в этой стране республики. На её основе возникли республиканские партии в Англии, и прежде всего в Шотландии. Вместе с другими идейными течениями Реформации кальвинизм подготовлял тот “мыслительный материал”, на почве которого в XVII-XVIII вв. сложилось классическое политико-юридическое мировоззрение буржуаз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оль, сыгранная в истории кальвинистской идеологией, оказалась не просто заметной, но ещё и неоднозначной. В сложной обстановке социально-политической борьбы, которая сопутствовала в ряде западноевропейских стран становлению абсолютных монархий, отдельные положения кальвинизма использовались представителями консервативной феодальной оппозиции, противниками укрепления централизованной государственной власти. Эти дворянские круги, оберегая свои сословные привилегии, апеллировали, в частности, к тезису Ж. Кальвина о возможности сопротивления магистратов королю в случае попрания им божественных законов, ущемления свободы нар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литические писатели, защищавшие интересы упомянутых дворянско-оппозиционных кругов, получили название монархомахов (борцов с монархами, тираноборцев). Во второй половине XVI-начале XVII в. довольно широкую известность приобрели сочинения Ф. Готмана “Франко-Галлия”, Юния Брута (псевдоним) “Защита против тиранов”, Т. Беза “О праве магистратов по отношению к подданным”, Дж. Бьюкенена “О царском праве у шотландцев” и др. Своеобразным было конкретное содержание каждого из перечисленных трудов. Однако имелось и несколько общих идей, которые так или иначе разрабатывались во всех этих сочинен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них много говорилось о “народе” и от имени “народа”. Но под ним подразумевались отнюдь не социальные низы, трудящийся люд, крестьяно-плебейские массы, а собрания сословных представителей, преимущественно же феодальная знать. Всячески подчёркивалось, что суверенитет “народа” выше прерогатив монарха и он не должен быть ограничен волей государя. Последняя связана условиями того договора, который монархи заключают со своими подданными. Только наличие и строгое соблюдение такого договора делают государственность нормальной, власть самого государя - законной. Если монарх преступает стоящие над ним законы (посягает на имущество, исконные свободы, жизнь подданных), становясь форменным тираном, “народ” вправе и обязан низвергнуть е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ираноборцы вели яростные атаки против концентрации в руках монархов абсолютной власти, когда появилось “Рассуждение о добровольном рабстве” Этьена Ла Боэси (1530-1563). В этой работе монархический слой отвергался как таковой по причине его антиобщественной, антигуманной природы. В “Рассуждении” была предпринята попытка ответить на два основных вопроса: почему миллионы людей сами отказываются от своей свободы, становясь невольниками государей, и благодаря чему государям удаётся достигать этого состояния и удерживать е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. Ла Боэси полагал, что в стародавние времена властители насилием и обманом отняли у людей естественно присущую им свободу. Постепенно человеческая память забыла это зло, с ним помирилась; оно укоренилось и стало воспроизводиться уже силой привычки. Государи всячески культивируют у своих подданных привычку сознавать и ощущать себя бесправными рабами. От свободы люди отрекаются также вследствие трусости, страха, которые порождает в них тиранический режим. Наконец, в подневольное состояние они впадают из-за благоговения перед верховной властью, внушаемого различными пышными символам и ритуал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Чтобы удержать народ в добровольном рабстве, государи обзаводятся массой приспешников. Они образуют целую касту - пирамиду подручных - от нескольких фаворитов монарха до многих тысяч его слуг, охранников, чиновников и т. д. Вся эта каста извлекает личную выгоду из своего положения: наживается и преуспевает, помогая монарху эксплуатировать народ и господствовать над н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. Ла Боэси выявил ряд типичных черт процедуры властвования, свойственной социально разнородному обществу. Причём он не только раскрыл их, но также дал им надлежащую оценку с позиций широких народных мас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так, идеологи и деятели реформации основательно потрудились над тем, чтобы расшатать феодально-церковные порядки, которые в XVI в. стали нестерпимо стеснять течение социально-политической жизни. Они критиковали и дискредитировали данные порядки. Ими руководило при этом пробудившееся и крепнувшее понимание светской власти (государственности) не только лишь как простого проводника воли бога и церкви, но и как института, имеющего свой собственный резон, свои особенные черты, возможности и цели. Такой подход стал заметной вехой на пути консолидации представлений о государстве в специальную, относительно самостоятельную систему научно-теоретического знания - государствовед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авоеванием политико-юридической мысли, реалистически постигающей мир государства и права, стал сформулированный в эпоху Реформации вывод о том, что свобода мысли и совести есть предпосылка и обязательный признак антидеспотского, демократически организованного человеческого общежития. М. Лютер говорил: “Ни папа, ни епископ, ни какой бы то ни было человек не имеет права установить хоть единую букву над христианином, если не будет на то его собственного согласия”. Эта идея безусловной необходимости “собственного согласия” индивида с предписываемым ему “сверху” образу мыслей по своему общественному звучанию вышла далеко за сферу религиозно-нравственных отношений. Применённая к анализу и оценке политической действительности, она сыграла как в самой социальной истории, так и в науке о государстве и праве благотворную, революционизирующую роль.</w:t>
      </w:r>
    </w:p>
    <w:p>
      <w:pPr>
        <w:pStyle w:val="Heading1"/>
        <w:widowControl w:val="false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  <w:t>2. Новая наука о политике Н. Макиавелл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оваторская политическая концепция Макиавелли опиралась на глубокое осмысление исторических судеб древних государств, их взлетов и падений, но не в меньшей мере и на вдумчивый анализ опыта современности, особенно тяжелейших испытаний, выпавших на долю Италии в связи с иноземным нашествием. Заслугой его стали трезвые оценки особенностей политического развития разных народов, умение выявлять причинно-следственные связи важнейших событий прошлого и настоящего, стремление определить закономерности эволюции государственных форм — все это вне теологического контекста, характерного для средневековой политической мысли. В результате его труды определили ведущую роль Макиавелли в ренессансной науке о государстве. Как политический мыслитель, он произвел переворот в устоявшейся традиции, сделав учение о государстве последовательно светским, освободив его от официальной церковной морали. Он сближал политику с наукой и искусством на основе изучения самой действительности и отказа от ее идеализации. Макиавелли строил теорию, обобщающую не воображаемый, а реальный конкретный государственный опыт. Успех любого правителя зависит, по его мнению, от того, насколько тщательно и непредвзято изучена им конкретная ситуация, насколько адекватна ей выработанная на этой основе тактика достижения определенных целей, которая должна быть не только выстроена и продумана подобно произведению искусства, но и артистично проведена в жиз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очинениями Макиавелли положено начало политико-правовой идеологии Нового времени. Его политическое учение было свободно от теологии; оно основано на изучении деятельности современных ему правительств, опыта государств Античного мира, на представлениях Макиавелли об интересах и стремлениях участников политической жизни. Макиавелли утверждал, что изучение прошлого дает возможность предвидеть будущее или по примеру древних определить средства и способы действий, полезных в настоящ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осударство (независимо от его формы) Макиавелли рассматривал как некое отношение между правительством и подданными, опирающееся на страх или любовь последних. Государство незыблемо, если правительство не дает повода к заговорам и возмущениям, если страх подданных не перерастает в ненависть, а любовь – в презр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акиавелли видел силу государя в знании и способности учесть и осмыслить не только современный ход событий, но также и опыт сходных ситуаций в истории, он считал неотъемлемыми качествами правителя трезвость мысли, рационализм, умение принимать во внимание противоречивые интересы различных общественных кругов, наконец, понимание и использование в интересах государства особенностей человеческой психики. Его образцовый «новый государь», стремящийся к созданию сильного принципата, должен был обладать несгибаемой волей, направленной на осуществление этой задачи, имеющей исключительный смысл, и традиционные нормы морали, как считал Макиавелли, не должны были служить препятствием для достижения столь великой цели. При этом, по мнению Макиавелли, важно казаться добродетельным, дабы не утратить расположения и доверия подданых. Макиавелли склонен видеть в лицемерии принцип политики, оправдывая его государственным интересом. Что же касается оценки различных форм правления - монархии, олигархии и республики, то симпатии самого Макиавелли на стороне последней, хотя он четко отмечает достоинства и недостатки каждой из них. Единовластие необходимо, по его мнению, на начальном этапе формирования централизованного, способного отстоять свою независимость государства. Обретя силу и устойчивость, оно может перейти к «народному правлению». Жесткие методы правления, готовность ради успеха в политике нарушить нормы морали - все это в отрыве от патриотической цели, которой руководствовался Макиавелли, было абсолютизировано в последующей политической мысли и получило название «макиавеллизм». Хотя концепция Макиавелли не идентична этому понятию, именно в «макиавеллизме» обвиняли смелого мыслителя его критики, особенно из церковного лагер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зглядам Макиавелли на исторический процесс была присуща идея цикличности, закономерной смены государственных форм. По его убеждению, не абстрактные теоретические выкладки, а сам реальный опыт истории выявляет определенные правила, принципы чередования этих форм. Монархия, как он показывает на многих примерах, сменяется олигархией, та — республикой, которая в свою очередь уступает место единоличному правлению, - таков цикл государственной эволюции у большинства народов. В основе этой цикличности лежит постоянно присущая жизни общества борьба противоречий и интересов, конфликты малых и больших групп, «непреложный ход событий». Макиавелли впервые обратил внимание на важность постижения диалектики исторического проце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центре внимания Макиавелли – реальная способность правительства повелевать подданными. В книге «Государь» и других сочинениях содержится ряд правил, практических рекомендаций, основанных на его представлении о страстях и стремлениях людей и социальных групп, на примерах истории и современной ему практики итальянских и других государств. Целью государства и основой его прочности Макиавелли считал безопасность личности и незыблемость собственности. Самое опасное для правителя, неустанно повторял Макиавелли, - посягать на имущество подданных – это неизбежно порождает ненависть. Незыблемость частной собственности, как и безопасность личности, Макиавелли называл благами свободы. По его учению, блага свободы наилучшим образом обеспечены в республике. В свободных землях и странах, рассуждал Макиавелли, богатства все время увеличива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вободное государство должно быть основано на компромиссах народа и знати; суть «смешанной республики» в том и состоит, что система государственных органов включает аристократические и демократические учреждения, каждое из которых, выражая и защищая интересы соответствующей части населения, сдерживает посягательства на эти интересы другой его части. Вместе с тем Макиавелли с ненавистью отзывался о феодальном дворянстве и призывал к его уничтож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аконодательству и праву Макиавелли придавал большое значение – благодаря законам Ликурга Спарта просуществовала 800 лет. Ненарушимость законов он связывал с обеспечением общественной безопасности, а тем самым спокойствия народа. Но для Макиавелли право – орудие власти «служат хорошие законы и хорошее войско. Но хороших законов не бывает там, где нет хорошего войска, и наоборот, где есть хорошее войско, там хороши и законы». Поэтому главным помыслом, заботой и делом правителя должны стать война, военная организация и военная наука – «ибо война есть единственная обязанность, которую правитель не может возложить на другого». Макиавелли против наемных войск; создание армии, состоящей только из итальянцев, он рассматривал как одно из первоочередных условий создания общенационального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ажным средством политики Макиавелли считал религию. Религия, рассуждал Макиавелли, - могучее средство воздействия на умы и нравы людей. Там, где есть хорошая религия, легко создать армию. Государство должно использовать религию для руководства подданными. Макиавелли, однако, не одобряет современное ему христианство, проповедующее смирение, самоуничижение, презрение к делам человеческим. Макиавелли порицал католическую церковь и духовенство. Католическая церковь держала и держит страну раздробленной. Рассматривая религию как одно из средств управления людьми, Макиавелли допускал преобразование христианства так, чтобы оно служило прославлению и защите отечества. Не политика на службе религии, а религия на службе политики – такой взгляд резко расходился со средневековыми представлениями о соотношении церкви и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Макиавелли отделял политику от морали. Политика (учреждение, организация и деятельность государства) рассматривалась как особая сфера человеческой деятельности, имеющая свои закономерности, которые должны быть изучены и осмыслены, а не выведены из св. Писания или сконструированы умозрительно. Такой подход к изучению государства был громадным шагом вперед в развитии политико-правовой тео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рогрессивное по методологической основе политическое учение Макиавелли несло на себе отпечаток эпохи. Это особенно ярко выразилось во взглядах Макиавелли на методы осуществления государственной власти, способы и приемы политической деятельности. В произведениях Макиавелли политика не только отделялась от морали, но и противопоставлялась общераспространенным представлениям о должном и недолжном, постыдном и похвальном, человечном и бесчеловечном, позорном и почетном. Деятельность государства он исследовал как такую сферу проявления интересов, чувств, настроений людей, социальных общностей и правительств, в которой действуют особые правила, не тождественные нормам морали, регулирующей отношения между частными лицами. Поступки основателей государств, завоевателей, узурпаторов престола, создателей законов, политических деятелей вообще должны оцениваться не с точки зрения морали, а по их результатам, по их отношению к благу государства. Макиавелли стремился обосновать несовместимость политических правил и элементарных норм морали и их принципиальную противоположность. Государства, писал Макиавелли, создаются и сохраняются не только при помощи военной силы; методами осуществления власти являются также хитрость, коварство, обма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деалом государственного деятеля, которым он восхищался, был герцог Романьи Чезаре Борджиа, стремившийся расширить свои владения вероломными и жестокими способами, типичными для феодалов эпохи позднего средневековья. При всем том, учил Макиавелли, вероломство и жестокость должны совершаться так, чтобы не подрывался авторитет верховной власти. Отсюда вытекает одно из излюбленных Макиавелли правил политики: «Людей следует либо ласкать, либо изничтожать, ибо за малое зло человек может отомстить, а за большое – не может» Лучше убить, чем грозить; лучше жестокость, чем милосердие; лучше быть скупым, чем щедрым; лучше внушать страх, чем любов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акиавелли в то же время советовал государям притворяться носителями нравственных и религиозных доброде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период позднего средневековья феодальные отношения во всех странах образовывали запутанный клубок прав и обязанностей, порождающий непрекращающиеся конфликты феодалов, непрерывную борьбу между королевской властью и вассалами, вереницу измен, предательских убийств, отравлений, коварных интриг, прикрываемых поэтическим именем рыцарства, рассуждающего о дворянской чести и дворянской верности. Именно эту практику Макиавелли поднял на теоретический уровень «высокой политики» и попытался дать ей своеобразные оправдания. Многие рекомендации Макиавелли послужили практическим руководством для беспринципных политиков; поэтому «макиавеллизм» стал символом политического ковар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уманистический дух эпохи Возрождения, каким его наследовал европейский XVI век, «Государя» едва коснулся. В этом труде доминирует не превознесение высокого достоинства человеческой личности. Нет в нем апологии свободной воли; нет рассуждений о призвании индивида к гражданско-нравственной деятельности на поприще политики. Прообразом же правителя выступает Цезарь Борджиа – поистине сатанинский злодей в котором автор хотел видеть великого государственного муж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аслуга Макиавелли в том, что он до предела заострил и бесстрашно выразил объективно существующее соотношение политики и морали.</w:t>
      </w:r>
    </w:p>
    <w:p>
      <w:pPr>
        <w:pStyle w:val="TextBodyIndent"/>
        <w:widowControl w:val="false"/>
        <w:tabs>
          <w:tab w:val="clear" w:pos="1440"/>
          <w:tab w:val="clear" w:pos="2880"/>
        </w:tabs>
        <w:suppressAutoHyphens w:val="true"/>
        <w:ind w:firstLine="709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</w:r>
    </w:p>
    <w:p>
      <w:pPr>
        <w:pStyle w:val="Heading1"/>
        <w:widowControl w:val="false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  <w:t xml:space="preserve">3. Идеи европейского социализма </w:t>
      </w:r>
      <w:r>
        <w:rPr>
          <w:szCs w:val="36"/>
          <w:lang w:val="en-US"/>
        </w:rPr>
        <w:t>XVI</w:t>
      </w:r>
      <w:r>
        <w:rPr>
          <w:szCs w:val="36"/>
        </w:rPr>
        <w:t>-</w:t>
      </w:r>
      <w:r>
        <w:rPr>
          <w:szCs w:val="36"/>
          <w:lang w:val="en-US"/>
        </w:rPr>
        <w:t>XVII</w:t>
      </w:r>
      <w:r>
        <w:rPr>
          <w:szCs w:val="36"/>
        </w:rPr>
        <w:t xml:space="preserve"> в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чало европейского Нового времени связано с процессами секуляризации общественных отношений и формирование светского характера социальной мысли. Новое звучание получила идея «естественных прав» человека: быть свободными в убеждениях и действиях, обладать и распоряжаться собственностью, являться равными друг другу, иметь гарантии от произвола и т.п. Идею «естественных прав» развила и дополнила концепция «общественного договора», благодаря которой радикально изменился господствовавший прежде взгляд на источник публичной власти в государстве, на подлинный субъект государственного суверенитета (Гуго Гроций, Томас Гобсс, Дж. Локк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Французский философ-просветитель Вольтер – горячий поклонник «просвещенной монархии», он сочетал сострадание к бедным и апологетику собственности, вобрав в себя все противоречия своей эпохи. Вольтер отстаивает равенство граждан перед законом, предлагает ввести пропорциональные имуществу налоги. Поборник свободы, он все же разумной формой политической власти считал конституционную монархию. И только в конце своей жизни склоняется к признанию республиканской формы 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светители Х</w:t>
      </w:r>
      <w:r>
        <w:rPr>
          <w:lang w:val="en-US"/>
        </w:rPr>
        <w:t>VIII</w:t>
      </w:r>
      <w:r>
        <w:rPr/>
        <w:t xml:space="preserve"> века предрекали и славили всеобщее благоденствие. Мысль о всеобщей свободе, равенстве и братстве людей захватывала массы и становилась грозной силой. Вместе с просветительством возникает и революционно-демократическое направление политической мысли (Ш. Мелье, Г. Бабёф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это время происходило противостояние политики богословию, отделение политики от мора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атронулась проблема суверенности государственной власти. Начали возникать политические идеи утопического социализм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36"/>
        </w:rPr>
      </w:pPr>
      <w:r>
        <w:rPr>
          <w:b/>
          <w:szCs w:val="36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формация упростила, удешевила и демократизировала церковь, поставила внутреннюю личную веру выше внешних проявлений религиозности, придала нормам буржуазной морали божественную санкц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форматорское движение достигло высшей точки в 16 веке. В ряде европейских стран, хотя и разными путями, был осуществлен переход к новой, протестантской церкви. Кое-где мещанство удовлетворилась реформацией католической церкви. 17 век уже не знает Реформации. В последующем развитии постепенно образуются условия для эпохи буржуазных револю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овательно, очевидна та исключительная роль эпохи Реформации в становлении мировой цивилизации и культуры. Не провозглашая никакого социально - политического идеала; не требуя переделки общества в ту или иную сторону;  не совершая никаких научных открытий и достижений в художественном творчестве, Реформация изменила сознание человека, открыла перед ним новые духовные горизонты. Человек получил свободу самостоятельно мыслить, освободился от авторитарной опеки папства и церкви, получил высшую для него санкцию - религиозную - на то, что только собственный разум и совесть могут подсказать ему, как следует жи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формация способствовала появлению человека буржуазного общества - независимого индивида со свободой нравственного выбора, самостоятельного и ответственного в своих суждениях и поступках. В носителях протестантских идей выразился новый тип личности с новой культурой и отношением к мир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кладывающийся капитализм получил в протестантизме духовное обоснов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Реалистический подход к познанию прошлой и современной политической жизни, принцип единения теории и практики отстаивал младший современник Леонардо да Винчи, выдающийся историк и реформатор науки о государстве Никколо Макиавелли (1469-1527). Уроженец Флоренции, широко образованный в классической литературе и вопросах права, он более десяти лет служил в канцелярии республики в период реставрации ее демократических порядк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оваторская политическая концепция Макиавелли опиралась на глубокое осмысление исторических судеб древних государств, их взлетов и падений, но не в меньшей мере и на вдумчивый анализ опыта современности, особенно тяжелейших испытаний, выпавших на долю Италии в связи с иноземным нашествием. Как политический мыслитель, он произвел переворот в устоявшейся традиции, сделав учение о государстве последовательно светским, освободив его от официальной церковной морали. Он сближал политику с наукой и искусством на основе изучения самой действительности и отказа от ее идеализации. Макиавелли строил теорию, обобщающую не воображаемый, а реальный конкретный государственный опыт. Успех любого правителя зависит, по его мнению, от того, насколько тщательно и непредвзято изучена им конкретная ситуация, насколько адекватна ей выработанная на этой основе тактика достижения определенных целей, которая должна быть не только выстроена и продумана подобно произведению искусства, но и артистично проведена в жиз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зглядам Макиавелли на исторический процесс была присуща идея цикличности, закономерной смены государственных фор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акиавелли, безусловно, оказал глубокое влияние на развитие политико-правовой мысли и современной политолог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Cs w:val="36"/>
        </w:rPr>
      </w:pPr>
      <w:r>
        <w:rPr>
          <w:b/>
          <w:szCs w:val="36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  <w:t>1.</w:t>
        <w:tab/>
        <w:t>Варывдин В.А. Политология в логических схемах и таблицах / под ред. А.В. Миронова. – М.: Соц.-полит. Журн., 1995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>Всемирная история:  ( учебное пособие ). - М: Мысль, Т.2. 1985 г.</w:t>
      </w:r>
    </w:p>
    <w:p>
      <w:pPr>
        <w:pStyle w:val="Normal"/>
        <w:spacing w:lineRule="auto" w:line="360"/>
        <w:jc w:val="both"/>
        <w:rPr/>
      </w:pPr>
      <w:r>
        <w:rPr/>
        <w:t>История политических и правовых учений: учебник / под ред. Лейста О.Э. – Москва, 1997</w:t>
      </w:r>
    </w:p>
    <w:p>
      <w:pPr>
        <w:pStyle w:val="Normal"/>
        <w:spacing w:lineRule="auto" w:line="360"/>
        <w:jc w:val="both"/>
        <w:rPr/>
      </w:pPr>
      <w:r>
        <w:rPr/>
        <w:t>3.</w:t>
        <w:tab/>
        <w:t>История политических и правовых учений: учебник для ВУЗов / ред. Нерсеянца В.С. – Москва, 1996.</w:t>
      </w:r>
    </w:p>
    <w:p>
      <w:pPr>
        <w:pStyle w:val="Normal"/>
        <w:spacing w:lineRule="auto" w:line="360"/>
        <w:jc w:val="both"/>
        <w:rPr/>
      </w:pPr>
      <w:r>
        <w:rPr/>
        <w:t>4.</w:t>
        <w:tab/>
        <w:t>История философии в кратком изложении. /Пер. С чешского под ред. И.И. Богута - М: Мысль. 1995 г.</w:t>
      </w:r>
    </w:p>
    <w:p>
      <w:pPr>
        <w:pStyle w:val="Normal"/>
        <w:spacing w:lineRule="auto" w:line="360"/>
        <w:jc w:val="both"/>
        <w:rPr/>
      </w:pPr>
      <w:r>
        <w:rPr/>
        <w:t>5.</w:t>
        <w:tab/>
        <w:t>Краснов Б.И. Основы политологии. Курс лекций для студентов и преподавателей средних специальных учебных заведений. – М.: НМЦ СПО, 1994</w:t>
      </w:r>
    </w:p>
    <w:p>
      <w:pPr>
        <w:pStyle w:val="Normal"/>
        <w:spacing w:lineRule="auto" w:line="360"/>
        <w:jc w:val="both"/>
        <w:rPr/>
      </w:pPr>
      <w:r>
        <w:rPr/>
        <w:t>6.</w:t>
        <w:tab/>
        <w:t>Политологический словарь: Учеб. пособ. / Р.Г. Григорян, А.В. Гришин, Г.И. Демин и др.; Под ред. В.Ф. Халипова. – М.: Высш. шк., 1995</w:t>
      </w:r>
    </w:p>
    <w:p>
      <w:pPr>
        <w:pStyle w:val="Normal"/>
        <w:spacing w:lineRule="auto" w:line="360"/>
        <w:jc w:val="both"/>
        <w:rPr/>
      </w:pPr>
      <w:r>
        <w:rPr/>
        <w:t>7.</w:t>
        <w:tab/>
        <w:t>Философский словарь. - М., 1986 г.</w:t>
      </w:r>
    </w:p>
    <w:p>
      <w:pPr>
        <w:pStyle w:val="Normal"/>
        <w:spacing w:lineRule="auto" w:line="360"/>
        <w:jc w:val="both"/>
        <w:rPr/>
      </w:pPr>
      <w:r>
        <w:rPr/>
        <w:t>8.</w:t>
        <w:tab/>
        <w:t>Юсим М.А. Этика Макиавелли.  – М., «Наука», 1990.</w:t>
      </w:r>
    </w:p>
    <w:p>
      <w:pPr>
        <w:pStyle w:val="Normal"/>
        <w:spacing w:lineRule="auto" w:line="360"/>
        <w:jc w:val="both"/>
        <w:rPr/>
      </w:pPr>
      <w:r>
        <w:rPr/>
        <w:t>9.</w:t>
        <w:tab/>
        <w:t>ВСЕГДА ЛИ ПРАВ НИККОЛО МАКИАВЕЛЛИ? (Статья Игоря Малашенко "Россия, с которой мир cмог бы жить") // http://kcherepanov. narod.ru/dk/dk_015.htm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3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Verdana" w:hAnsi="Verdana"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280"/>
      <w:ind w:firstLine="100"/>
    </w:pPr>
    <w:rPr>
      <w:rFonts w:ascii="Arial CYR" w:hAnsi="Arial CYR" w:cs="Arial CYR"/>
      <w:color w:val="000000"/>
      <w:sz w:val="13"/>
      <w:szCs w:val="13"/>
    </w:rPr>
  </w:style>
  <w:style w:type="paragraph" w:styleId="TextBodyIndent">
    <w:name w:val="Body Text Indent"/>
    <w:basedOn w:val="Normal"/>
    <w:pPr>
      <w:tabs>
        <w:tab w:val="clear" w:pos="709"/>
        <w:tab w:val="left" w:pos="1440" w:leader="none"/>
        <w:tab w:val="left" w:pos="2880" w:leader="none"/>
      </w:tabs>
      <w:spacing w:lineRule="auto" w:line="360"/>
      <w:jc w:val="both"/>
    </w:pPr>
    <w:rPr>
      <w:rFonts w:ascii="Arial" w:hAnsi="Arial" w:cs="Arial"/>
      <w:b/>
      <w:bCs/>
      <w:lang w:val="en-A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сновной текст с отступом + Times New Roman"/>
    <w:basedOn w:val="Normal"/>
    <w:qFormat/>
    <w:pPr>
      <w:spacing w:lineRule="auto" w:line="360"/>
      <w:ind w:firstLine="709"/>
      <w:jc w:val="both"/>
    </w:pPr>
    <w:rPr>
      <w:spacing w:val="40"/>
    </w:rPr>
  </w:style>
  <w:style w:type="paragraph" w:styleId="14">
    <w:name w:val="Обычный + 14 пт"/>
    <w:basedOn w:val="TimesNewRoman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15:00Z</dcterms:created>
  <dc:creator>Глебова Елена</dc:creator>
  <dc:description/>
  <cp:keywords/>
  <dc:language>en-US</dc:language>
  <cp:lastModifiedBy>Mage</cp:lastModifiedBy>
  <cp:lastPrinted>2008-04-09T13:53:00Z</cp:lastPrinted>
  <dcterms:modified xsi:type="dcterms:W3CDTF">2011-09-28T19:15:00Z</dcterms:modified>
  <cp:revision>2</cp:revision>
  <dc:subject/>
  <dc:title>ФЕДЕРАЛЬНОЕ АГЕНСТСТВО ПО ОБРАЗОВАНИЮ РФ</dc:title>
</cp:coreProperties>
</file>