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ЛІТИЧНІ ЕЛІТИ І ПОЛІТИЧНЕ ЛІДЕРСТВО: СВІТОВИЙ ДОСВІД І УКРАЇНСЬКІ РЕАЛІЇ</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аетано Моска один із засновників теорії еліт зосереджує нашу увагу на дуже простій, самоочевидній істині. Яку б історичну добу ми не взяли, суспільство, цивілізацію. У них ми помітимо поділ людей на два класи, клас тих, що правлять і тих, якими правлять. Той клас, який виконує загальносуспільні функції, і насамперед функцію правління, монополізує владу і користується усіма її перевагами, вчений називав правлячим або політичн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 правлячим класом він розумів ту верству, яка своїм існуванням, економічними, соціальними, етнокультурними потребами й інтересами визначає загальний напрям розвитку суспільства, його пріорите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им класом він називав рекрутованих з правлячого класу окремих його представників, які займають певні посади у політичних інституціях.</w:t>
      </w:r>
    </w:p>
    <w:p>
      <w:pPr>
        <w:pStyle w:val="Normal"/>
        <w:spacing w:lineRule="auto" w:line="360"/>
        <w:ind w:firstLine="720"/>
        <w:jc w:val="both"/>
        <w:rPr/>
      </w:pPr>
      <w:r>
        <w:rPr>
          <w:rFonts w:cs="Times New Roman" w:ascii="Times New Roman" w:hAnsi="Times New Roman"/>
          <w:sz w:val="28"/>
          <w:szCs w:val="28"/>
        </w:rPr>
        <w:t>Наступники Г. Моски замість названих термінів стали використовувати термін «еліта». У перекладі з французької він означає: кращий добірний обраний. Сьогодні термін використовується активне, але безвідносно до етимології цього поняття, яке підкреслює моральноетичний, оціночний бік понятт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часні політологи вживають цей термін наголошуючи на семі політичного провідництва. Політична еліта розглядається як частина суспільної еліти використовується також поняття «правляча еліта» на відміну від контрелі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арето, Г. Моска, Р. Міхельс, О. Шпенглер, Ж. Сорель розробили ряд підходів до обґрунтування наявності еліт сучасних суспіль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іологічний підхід, полягає у твердженні, що виокремлення еліти зумовлене генетичними відмінностями: вищим біологічним, фізичним, розумовим потенціа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ологічний підхід пояснює виникнення еліти давніми суспільними інстинктами людини. Психологи стверджують, що елітою стає та частина лідерства, ну а підвладний народ визнає її провідне становище, через домінування у структурі народної психіки інстинкту наслідування.</w:t>
      </w:r>
    </w:p>
    <w:p>
      <w:pPr>
        <w:pStyle w:val="Normal"/>
        <w:spacing w:lineRule="auto" w:line="360"/>
        <w:ind w:firstLine="720"/>
        <w:jc w:val="both"/>
        <w:rPr/>
      </w:pPr>
      <w:r>
        <w:rPr>
          <w:rFonts w:cs="Times New Roman" w:ascii="Times New Roman" w:hAnsi="Times New Roman"/>
          <w:sz w:val="28"/>
          <w:szCs w:val="28"/>
        </w:rPr>
        <w:t xml:space="preserve">Прихильники </w:t>
      </w:r>
      <w:r>
        <w:rPr>
          <w:rFonts w:cs="Times New Roman" w:ascii="Times New Roman" w:hAnsi="Times New Roman"/>
          <w:i/>
          <w:iCs/>
          <w:sz w:val="28"/>
          <w:szCs w:val="28"/>
          <w:u w:val="single"/>
        </w:rPr>
        <w:t>ціннісного підходу</w:t>
      </w:r>
      <w:r>
        <w:rPr>
          <w:rFonts w:cs="Times New Roman" w:ascii="Times New Roman" w:hAnsi="Times New Roman"/>
          <w:sz w:val="28"/>
          <w:szCs w:val="28"/>
        </w:rPr>
        <w:t xml:space="preserve"> появи і утвердження еліти пояснюють наявністю у її представників особливих інтелектуальних, психологічних, моральних організаторських видатних і корисних (цінних) для суспільства рис. </w:t>
      </w:r>
      <w:r>
        <w:rPr>
          <w:rFonts w:cs="Times New Roman" w:ascii="Times New Roman" w:hAnsi="Times New Roman"/>
          <w:sz w:val="28"/>
          <w:szCs w:val="28"/>
          <w:u w:val="single"/>
        </w:rPr>
        <w:t>Р. Міхельс . Еліта виникає в наслідок олігархізації великих організацій.</w:t>
      </w:r>
    </w:p>
    <w:p>
      <w:pPr>
        <w:pStyle w:val="Normal"/>
        <w:spacing w:lineRule="auto" w:line="360"/>
        <w:ind w:firstLine="720"/>
        <w:jc w:val="both"/>
        <w:rPr/>
      </w:pPr>
      <w:r>
        <w:rPr>
          <w:rFonts w:cs="Times New Roman" w:ascii="Times New Roman" w:hAnsi="Times New Roman"/>
          <w:sz w:val="28"/>
          <w:szCs w:val="28"/>
        </w:rPr>
        <w:t>У рамках функціонально–технократичного підходу: існування еліти пояснюється природою суспільної діяльності, яка потребує ієрархізації стосунків, поділу учасників спільної справи на організаторів та виконавців.</w:t>
      </w:r>
    </w:p>
    <w:p>
      <w:pPr>
        <w:pStyle w:val="Normal"/>
        <w:spacing w:lineRule="auto" w:line="360"/>
        <w:ind w:firstLine="720"/>
        <w:jc w:val="both"/>
        <w:rPr/>
      </w:pPr>
      <w:r>
        <w:rPr>
          <w:rFonts w:cs="Times New Roman" w:ascii="Times New Roman" w:hAnsi="Times New Roman"/>
          <w:sz w:val="28"/>
          <w:szCs w:val="28"/>
        </w:rPr>
        <w:t>Об’єктивна потреба управління суспільством не може реалізовуватися всім суспільством чи від його імені окремими політиками, а управління має здійснюватися групою кваліфікованих фахівців.</w:t>
      </w:r>
    </w:p>
    <w:p>
      <w:pPr>
        <w:pStyle w:val="Normal"/>
        <w:spacing w:lineRule="auto" w:line="360"/>
        <w:ind w:firstLine="720"/>
        <w:jc w:val="both"/>
        <w:rPr/>
      </w:pPr>
      <w:r>
        <w:rPr>
          <w:rFonts w:cs="Times New Roman" w:ascii="Times New Roman" w:hAnsi="Times New Roman"/>
          <w:sz w:val="28"/>
          <w:szCs w:val="28"/>
        </w:rPr>
        <w:t>У питанні пояснення місця та ролі політичної еліти у суспільстві сформувалися дві концепції еліти: моністична та плюралістич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ворцями моністичної концепції стали В. Парето, Р. Мілс, П. Бірнбаум. Вони розглядали еліту , як однорідну верству, якій властиве само відтворення. Найголовнішими рисами еліти прихильники моністичної концепції виділяю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відомлення себе верствою, відокремленою від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єднаність спільністю соціального походження та досвіду; солідарність при захисті власних інтере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вага над масами завдяки елітарним психологічним якостям: енергійності, мужності, моральним чеснотам (без них еліта приречена на вирод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більність, готовність до опанування нового, здатність до внутрішнього самоонов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останньої риси, то В. Парето вивів закон циркуляції еліти. Його зміст полягає у твердженні: еліта залишається провідною суспільною верствою до того часу поки допускає у свої ряди нових членів, чим і зберігає своє панування. Якщо ж вона чинить опір структурному або кадровому оновленню, то сама вироджується, а недопущенні у її ряди індивідууми накопичуються поза державними інституціями у суспільній периферії і піднімають маси на революці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сновниками плюралістичної концепції еліт Р. Даль, Р. Арон виходять з того, що у суспільстві завжди співіснують і змагаються за владу кілька політичних елі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 Даль вивів ряд принципів, за якими функціонують та узгоджують свої стосунки елі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нцип розподілу сфер впливу між елітами. Найбагатші здебільшого займаються економічною і мало втручаються у політику. Менш забезпечені групи користуються підтримкою обраних ними політичних лідер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нцип надання офіційного характеру виборчим торгам, під час яких основне рішення влади приймається як результат угоди між зацікавленими групами, що одночасно є суперниками і спільни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нцип обов’язкової наявності здібностей і популярності, завдяки яким і можна стати представником елі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ільним для обох концепцій є визначення еліти як правлячої меншості, яка має перевагу над більшістю завдяки багатству, соціальному престижу, компетентності. Політичній активності і здатності себе відтворювати через механізм соціалізації ( сімейне виховання, елітна осві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а відмінність між концепціями полягає в тому. Що прихильники моністичної наголошують на однорідності, замкнутості, горизонтальній мобільності ( переміщення можливе лише у межах еліти) та її не підконтрольності з боку більшості навіть при демократичних інститу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хильники плюралістичної концепції наполягають. Що саме конкуренція еліт спонукає їх до використання демократичних засад і технологій, а також спонукає їх до відкриття доступу в еліту представникам інших соціальних груп. Змагання ж еліт за умови, що мандат на здійснення влади знаходиться в руках народу – виборців веде до демократизації політичного життя. Адже це дає можливість не елітарним верствам з народу впливати на процес прийняття рішень, оскільки вони можуть вибирати еліту, яка краще задовольняє їх інтереси, зважає на їх настрої.</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Функції політичної елі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амперед це участь в управлінні суспільними справами в усіх сферах суспільного життя. Політична еліта бере на себе функції, пов’язані з прийняттям і організацією виконання політичних рішень. Поряд з цим еліта, як активний суб’єкт політичного життя, причетна до виконання усіх тих функцій, які здійснюються політичною системою суспільства, державою, партіями та усіма іншими соціальними, інституціональними та функціональними політичними суб’єктами.</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Структура, типи елі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лежно від тих функцій, які здійснює еліта із суспільством, її поділяю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у6 державні й політичні діяч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подарську: підприємці, менеджер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ховно-інтелектуальну: вчені, митці, духовен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тій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міністратив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єн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деологіч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критерієм добору К. Мангайм та Р. Даль виділили такі історичні типи елі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літа за кров’ю – аристократи, патриції. Їх становище визначалося як авторитетом, так і багатство. Це еліта аграрної ста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літа за багатством («грошові мішки»). Це підприємці – представники великого бізнесу, які мають гроші, але не мають престижу. Це еліта індустріальної ста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літа за інтелектуальною продуктивністю (експлебеї). Її головна, визначальна риса – не походження і не багатство, а високий соціальний престиж і популярн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статусом у політичній системі суспільства розрізняють: - правлячу еліту, яка здійснює вла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реліту, яка протистоїть правлячій та намагається відібрати у неї владу.</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У структурі правлячої еліти виділяю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е керівництво (виступає носієм владних функцій). Та частина правлячої еліти, яка приймає владні рішення. Оскільки за ієрархією вона знаходиться найвище. За тією ознакою її ще називають високою чи верхнім ешелон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рократичну еліту. Це управлінський апарат, за ієрархією управлінський бюрократичний апарат включає в себе середній і нижній ешелони влади. Середній ешелон певним чином впливає на прийняття рішень політичним керівництвом. Проте у прийнятті рішень має, так би мовити, дорадчий голос. Його головною функцією є збір інформації про стан справ у суспільстві. На основі цієї інформації політичне керівництво і приймає політичне рішення. Наступною функцією бюрократичної еліти середнього і нижнього рівня є втілення, виконання прийнятих політичних ріше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утаційну та ідеологічну еліту. Її завдання полягає у згуртуванні народу навколо втілення політичних рішень прийнятих політичним керівниц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огляду на підтримку народу, правлячу еліту розглядають як легітимну чи нелегітимну. За умови, що вона користується підтримкою народу, її називають легітимною. Якщо ж еліта утвердилася, опираючись на державно-адміністративні важелі, військову силу, застосувала фальсифікацію у ході виборів, тому еліту називають нелегітимною.</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За шляхами формування розглядають еліту відкритого і закритого тип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літа відкритого типу характеризується демократизмом, раціоналізмом, критичністю мислення, толерантністю, здатністю до компромісу, тісними стосунками з виборцями. Для цього типу характерна як горизонтальна, так і вертикальна мобільність. Представниками цієї еліти найбільше ціниться фаховість високі моральні якості здатність оперативно й ефективно вирішувати справи обов’язково у рамках закону та моральних норм.</w:t>
      </w:r>
    </w:p>
    <w:p>
      <w:pPr>
        <w:pStyle w:val="Normal"/>
        <w:spacing w:lineRule="auto" w:line="360"/>
        <w:ind w:firstLine="720"/>
        <w:jc w:val="both"/>
        <w:rPr/>
      </w:pPr>
      <w:r>
        <w:rPr>
          <w:rFonts w:cs="Times New Roman" w:ascii="Times New Roman" w:hAnsi="Times New Roman"/>
          <w:sz w:val="28"/>
          <w:szCs w:val="28"/>
        </w:rPr>
        <w:t>Даний тип еліти формується за допомогою «антрепренерської системи» ( від франц. е</w:t>
      </w:r>
      <w:r>
        <w:rPr>
          <w:rFonts w:cs="Times New Roman" w:ascii="Times New Roman" w:hAnsi="Times New Roman"/>
          <w:sz w:val="28"/>
          <w:szCs w:val="28"/>
          <w:lang w:val="en-US"/>
        </w:rPr>
        <w:t>rtrepreneur</w:t>
      </w:r>
      <w:r>
        <w:rPr>
          <w:rFonts w:cs="Times New Roman" w:ascii="Times New Roman" w:hAnsi="Times New Roman"/>
          <w:sz w:val="28"/>
          <w:szCs w:val="28"/>
        </w:rPr>
        <w:t xml:space="preserve"> - підприємець). Її характерними рисами є відкритість, широкі можливості для представників будь-яких суспільних груп претендувати на вищі посади. Добір нових членів здійснюється на конкурентній основі, за чітко визначеними і не чисельними критеріями. Разом з тим, ця система передбачає найширше коло виборц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літа закритого типу характеризується авторитаризмом, магізмом, догматизмом, нетерпимістю не сприйняттям альтернативної точки зору, нездатністю до компромісу, розривом зв’язків з виборцями. Для цього типу характерна насамперед горизонтальна мобільність. Головною «чеснотою» цієї еліти є особиста відданість керівництву, провідному угрупуванню, готовність порушити моральну норму, закон заради корпоративних інтересів.</w:t>
      </w:r>
    </w:p>
    <w:p>
      <w:pPr>
        <w:pStyle w:val="Normal"/>
        <w:spacing w:lineRule="auto" w:line="360"/>
        <w:ind w:firstLine="720"/>
        <w:jc w:val="both"/>
        <w:rPr/>
      </w:pPr>
      <w:r>
        <w:rPr>
          <w:rFonts w:cs="Times New Roman" w:ascii="Times New Roman" w:hAnsi="Times New Roman"/>
          <w:sz w:val="28"/>
          <w:szCs w:val="28"/>
        </w:rPr>
        <w:t xml:space="preserve">Еліта закритого типу формується за допомогою «системи гільдій» ( від нім. </w:t>
      </w:r>
      <w:r>
        <w:rPr>
          <w:rFonts w:cs="Times New Roman" w:ascii="Times New Roman" w:hAnsi="Times New Roman"/>
          <w:sz w:val="28"/>
          <w:szCs w:val="28"/>
          <w:lang w:val="en-US"/>
        </w:rPr>
        <w:t>gilade</w:t>
      </w:r>
      <w:r>
        <w:rPr>
          <w:rFonts w:cs="Times New Roman" w:ascii="Times New Roman" w:hAnsi="Times New Roman"/>
          <w:sz w:val="28"/>
          <w:szCs w:val="28"/>
        </w:rPr>
        <w:t xml:space="preserve"> – корпорація, об’єднання). Її характерними рисами є закритість. Нові претенденти відбираються з нижчих прошарків самої еліти, а не народу. Для відбору характерні численні формальні вимоги. Суб’єктами відбору виступають не широкі народні маси, а вище керівництво чи й сам керівник. Тому головним засобом відбору тут є призначення, кооптація.</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олітичне лідер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ого лідера (з англійської-провідника) ми визначаємо як учасника політичного життя, що прагне і здатний консолідувати зусилля оточення і активно виливати на нього заради досягнення визначеної мети. Народження політичного лідера починається з того моменту, коли його соціальний досвід, помножений на неординарні особистісні якості, дозволяє зробити йому для себе важливий висновок, немовби кажучи собі: “Я знаю суть проблеми, що настала перед нами, бачу шляхи її вирішення. Те, що я пропоную, сприймається людьми. Мене підтримують, я можу очолити людей у їх прагненні досягнути мети.” Такий початковий момент самооцінки є, без сумніву, необхідним, але далеко не достатнім. Зрештою, така самооцінка може бути наслідком банального психологічного розла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з’ясування сутності політичного лідерства насамперед підкреслимо, що справжній політичний лідер розпочинається там де з’являється професійне політичне мислення. де політик ставить під сумнів можливості свого здорового глузду і покладається на спеціальні, цілеспрямовані на знання як результат наукового підходу до суспільства.</w:t>
      </w:r>
    </w:p>
    <w:p>
      <w:pPr>
        <w:pStyle w:val="Normal"/>
        <w:spacing w:lineRule="auto" w:line="360"/>
        <w:ind w:firstLine="720"/>
        <w:jc w:val="both"/>
        <w:rPr/>
      </w:pPr>
      <w:r>
        <w:rPr>
          <w:rFonts w:cs="Times New Roman" w:ascii="Times New Roman" w:hAnsi="Times New Roman"/>
          <w:sz w:val="28"/>
          <w:szCs w:val="28"/>
        </w:rPr>
        <w:t xml:space="preserve">Принципово важливим є також з’ясування питання </w:t>
      </w:r>
      <w:r>
        <w:rPr>
          <w:rFonts w:cs="Times New Roman" w:ascii="Times New Roman" w:hAnsi="Times New Roman"/>
          <w:sz w:val="28"/>
          <w:szCs w:val="28"/>
          <w:u w:val="single"/>
        </w:rPr>
        <w:t>про роль і місце лідера в системі політичних відносин суспільства.</w:t>
      </w:r>
      <w:r>
        <w:rPr>
          <w:rFonts w:cs="Times New Roman" w:ascii="Times New Roman" w:hAnsi="Times New Roman"/>
          <w:sz w:val="28"/>
          <w:szCs w:val="28"/>
        </w:rPr>
        <w:t xml:space="preserve"> Тут політичний лідер може виступати як в ролі суб’єкта, так і об’єкта політичного проце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єктом тому, що за своїми якостями і в результаті добровільного вибору людини він очолює соціально-політичні рухи з метою реалізації інтересів конституєнтів (прихильників виборців). Заради цього лідерові, надаються владні повноваження. За їх допомогою він спрямовує зусилля, волю, інтелект людей, оперує суспільними ресурс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ом з тим, політичний лідер – це не якась ізольована, абсолютно автономна фігура, що здіймається над суспільством. Він є одночасно і об’єктом політики. У вирішенні тих, чи інших проблем він завжди відчуває вплив і тиск різних зацікавлених сторін. Займаючи певну посаду він, в умовах формальних механізмів здійснення влади, потрапляє до системи владних відносин з усім комплексом противаг і балансів.</w:t>
      </w:r>
    </w:p>
    <w:p>
      <w:pPr>
        <w:pStyle w:val="Normal"/>
        <w:spacing w:lineRule="auto" w:line="360"/>
        <w:ind w:firstLine="720"/>
        <w:jc w:val="both"/>
        <w:rPr/>
      </w:pPr>
      <w:r>
        <w:rPr>
          <w:rFonts w:cs="Times New Roman" w:ascii="Times New Roman" w:hAnsi="Times New Roman"/>
          <w:sz w:val="28"/>
          <w:szCs w:val="28"/>
        </w:rPr>
        <w:t>Варто зазначити, що проблема політичного лідерства виникає лише за наявності широких політичних і громадських свобод. Їх обов’язковими передумовами є політичний плюралізм, багатопартійність, фракційна діяльність всередині парламентів і партій, які забезпечують безперервне політичне інтелектуальне змагання представників певних ідей та соціальних інтере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мовах тоталіторазму і авторитаризму не існує політичних лідерів у повному розумінні цього слова – є диктатори, номенклатура і бюрократія, які прориваються до влади не за законами лідерства, а використовуючи монополію на інформацію, на організацію на засоби виробництва, на можливість розпоряджатися ресурсами.</w:t>
      </w:r>
    </w:p>
    <w:p>
      <w:pPr>
        <w:pStyle w:val="Normal"/>
        <w:spacing w:lineRule="auto" w:line="360"/>
        <w:ind w:firstLine="720"/>
        <w:jc w:val="both"/>
        <w:rPr/>
      </w:pPr>
      <w:r>
        <w:rPr>
          <w:rFonts w:cs="Times New Roman" w:ascii="Times New Roman" w:hAnsi="Times New Roman"/>
          <w:sz w:val="28"/>
          <w:szCs w:val="28"/>
        </w:rPr>
        <w:t>Проблема лідерства включає, обов’язково, і проблему його підтримки його конституантами. В умовах демократії саме політичне життя примушує політичного лідера усвідомити, що він виступає суб’єктом політичного життя не сам, а у взаємодії у єдності із прихильниками, виборцями, окремими суспільними верствами чи й усім народом. так останній кошовий Запорозької Січі П. Калнишевський підписувався наступним чином: Петро Калнишевський кошовий отаман Війська Запорозького із отаманнею та усім товариством запорозьким.</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олітичний ватажок</w:t>
      </w:r>
    </w:p>
    <w:p>
      <w:pPr>
        <w:pStyle w:val="Normal"/>
        <w:spacing w:lineRule="auto" w:line="360"/>
        <w:ind w:firstLine="720"/>
        <w:jc w:val="both"/>
        <w:rPr/>
      </w:pPr>
      <w:r>
        <w:rPr>
          <w:rFonts w:cs="Times New Roman" w:ascii="Times New Roman" w:hAnsi="Times New Roman"/>
          <w:sz w:val="28"/>
          <w:szCs w:val="28"/>
        </w:rPr>
        <w:t xml:space="preserve">Перш ніж завести, мову про політичного лідера з огляду на нашу політичну ситуацію доцільно зупинитися на </w:t>
      </w:r>
      <w:r>
        <w:rPr>
          <w:rFonts w:cs="Times New Roman" w:ascii="Times New Roman" w:hAnsi="Times New Roman"/>
          <w:sz w:val="28"/>
          <w:szCs w:val="28"/>
          <w:lang w:val="en-US"/>
        </w:rPr>
        <w:t>alter</w:t>
      </w:r>
      <w:r>
        <w:rPr>
          <w:rFonts w:cs="Times New Roman" w:ascii="Times New Roman" w:hAnsi="Times New Roman"/>
          <w:sz w:val="28"/>
          <w:szCs w:val="28"/>
        </w:rPr>
        <w:t xml:space="preserve"> </w:t>
      </w:r>
      <w:r>
        <w:rPr>
          <w:rFonts w:cs="Times New Roman" w:ascii="Times New Roman" w:hAnsi="Times New Roman"/>
          <w:sz w:val="28"/>
          <w:szCs w:val="28"/>
          <w:lang w:val="en-US"/>
        </w:rPr>
        <w:t>ego</w:t>
      </w:r>
      <w:r>
        <w:rPr>
          <w:rFonts w:cs="Times New Roman" w:ascii="Times New Roman" w:hAnsi="Times New Roman"/>
          <w:sz w:val="28"/>
          <w:szCs w:val="28"/>
        </w:rPr>
        <w:t xml:space="preserve"> лідера – політичному ватажкові, це поняття почав розробляти французький соціолог Густав Лебон.</w:t>
      </w:r>
    </w:p>
    <w:p>
      <w:pPr>
        <w:pStyle w:val="Normal"/>
        <w:spacing w:lineRule="auto" w:line="360"/>
        <w:ind w:firstLine="720"/>
        <w:jc w:val="both"/>
        <w:rPr/>
      </w:pPr>
      <w:r>
        <w:rPr>
          <w:rFonts w:cs="Times New Roman" w:ascii="Times New Roman" w:hAnsi="Times New Roman"/>
          <w:sz w:val="28"/>
          <w:szCs w:val="28"/>
        </w:rPr>
        <w:t xml:space="preserve">Політичний ватажок – суб’єкт політичної діяльності яскраво вираженого популістського спрямування. Популіз (від. лат. </w:t>
      </w:r>
      <w:r>
        <w:rPr>
          <w:rFonts w:cs="Times New Roman" w:ascii="Times New Roman" w:hAnsi="Times New Roman"/>
          <w:sz w:val="28"/>
          <w:szCs w:val="28"/>
          <w:lang w:val="en-US"/>
        </w:rPr>
        <w:t>populus</w:t>
      </w:r>
      <w:r>
        <w:rPr>
          <w:rFonts w:cs="Times New Roman" w:ascii="Times New Roman" w:hAnsi="Times New Roman"/>
          <w:sz w:val="28"/>
          <w:szCs w:val="28"/>
        </w:rPr>
        <w:t>-народ) синонім демагогії, прагнення завоювати політичний авторитетне здійснення обіцянками, запровадженням з населенням, спекуляціями іменем народу.</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Риси політичного ватажка (популіста, демаго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отурання сьогоденним примітивним потребам мас. Політичний вожак йде не попереду громадської думки, а завжди за нею, він завжди «рупор низ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икористання критичних самоційних станів натовпу – страху, ненависті, ворожнечі, ущемлення гід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ідлабузництво, запобігання перед масами. Постійна експлуатація фраз на зразок: «народ мудрий», «народ завжди правий» і т. 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Вживання лексики натовпу, опанування спеціальним красномовством, головними прийомами якого є енергійні, але повністю бездоказові твердження; яскрава образність, ґрунтована на поверховому аналіз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Завищені обіця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Апеляція до найбільш непідготованих малоосвічених охлократичних елементів насе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Паразитування на ідеї зруйнування, бо масам вони більш імпонують ніж ідеї творення.</w:t>
      </w:r>
    </w:p>
    <w:p>
      <w:pPr>
        <w:pStyle w:val="Normal"/>
        <w:spacing w:lineRule="auto" w:line="360"/>
        <w:ind w:firstLine="720"/>
        <w:jc w:val="both"/>
        <w:rPr/>
      </w:pPr>
      <w:r>
        <w:rPr>
          <w:rFonts w:cs="Times New Roman" w:ascii="Times New Roman" w:hAnsi="Times New Roman"/>
          <w:sz w:val="28"/>
          <w:szCs w:val="28"/>
        </w:rPr>
        <w:t>8. Розум і освіта швидше шкодять вожакові ніж приносять користь. Розум робить людину більш поблажливою. Розум, освіта дають можливість помітити протилежні наслідки, різні боки питання чи проблеми, усвідомити справедливість вимог політичних опонентів. Одним словом, розум послаблює напруженість і силу переконань, необхідних для того щоб стати проповідником, апостолом, “глаголом жечь сердца людей”. Та й історичний досвід людства вказує що вожаки всіх часів і особливо вожаки революцій відзначалися надзвичайною обмеженіст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стверджував П. Струве, маючи на увазі В.Леніна вожаком стають не тому що він особистість, а саме тому, що він “ неособистість”.</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Концепція політичного лідерства</w:t>
      </w:r>
    </w:p>
    <w:p>
      <w:pPr>
        <w:pStyle w:val="Normal"/>
        <w:spacing w:lineRule="auto" w:line="360"/>
        <w:ind w:firstLine="720"/>
        <w:jc w:val="both"/>
        <w:rPr/>
      </w:pPr>
      <w:r>
        <w:rPr>
          <w:rFonts w:cs="Times New Roman" w:ascii="Times New Roman" w:hAnsi="Times New Roman"/>
          <w:sz w:val="28"/>
          <w:szCs w:val="28"/>
        </w:rPr>
        <w:t>У сучасній світовій політологічній думці склалося кілька концепцій витлумачення сутності політичного лідерства. Однією із самих популярних упродовж тривалого часу залишається “ теорія рис”. Наукові пошуки у межах цієї концепції спрямовуються на виєвлення найтиповіших “лідерських якостей”. Свого часу у 1940 р. К. Бірд виділив таких типових рис аж 79. Р. Стогділл у “ Підручнику з лідерства” 1974 р. виділив 40 якостей. Прихильники даної концепції розглядають лідера як уособлення цих рис. І якщо індивідуум має такі риси від народження чи попрацював над їх набуттям – він обов’язково стає лідером. Перефразовуючи гуманістів у даному контексті скажемо: «особистість – коваль свого ліде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критиків даної концепції виникає вбивче питання: чому у реальному житті лідерами стають далеко не найяскравіші індивідуальності?</w:t>
      </w:r>
    </w:p>
    <w:p>
      <w:pPr>
        <w:pStyle w:val="Normal"/>
        <w:spacing w:lineRule="auto" w:line="360"/>
        <w:ind w:firstLine="720"/>
        <w:jc w:val="both"/>
        <w:rPr/>
      </w:pPr>
      <w:r>
        <w:rPr>
          <w:rFonts w:cs="Times New Roman" w:ascii="Times New Roman" w:hAnsi="Times New Roman"/>
          <w:sz w:val="28"/>
          <w:szCs w:val="28"/>
        </w:rPr>
        <w:t xml:space="preserve">Прихильники </w:t>
      </w:r>
      <w:r>
        <w:rPr>
          <w:rFonts w:cs="Times New Roman" w:ascii="Times New Roman" w:hAnsi="Times New Roman"/>
          <w:sz w:val="28"/>
          <w:szCs w:val="28"/>
          <w:u w:val="single"/>
        </w:rPr>
        <w:t xml:space="preserve">ситуативної концепції лідерства </w:t>
      </w:r>
      <w:r>
        <w:rPr>
          <w:rFonts w:cs="Times New Roman" w:ascii="Times New Roman" w:hAnsi="Times New Roman"/>
          <w:sz w:val="28"/>
          <w:szCs w:val="28"/>
        </w:rPr>
        <w:t>відповідають: та тому що лідер попри всі його лідерські якості є, насамперед, породженням, функцією певної ситуації. Перетворення конкретної особи у лідера визначається ситуаціями, що виникають у “піраміді влади”. Перефразовуючи Л. Фейхтвангера у даному контексті скажемо: «владна ситуація навіть пустопорожню людину наповнює змістом».</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rPr>
        <w:t xml:space="preserve">Прихильники </w:t>
      </w:r>
      <w:r>
        <w:rPr>
          <w:rFonts w:cs="Times New Roman" w:ascii="Times New Roman" w:hAnsi="Times New Roman"/>
          <w:sz w:val="28"/>
          <w:szCs w:val="28"/>
          <w:u w:val="single"/>
        </w:rPr>
        <w:t xml:space="preserve">концепції послідовників (конституснтів) </w:t>
      </w:r>
      <w:r>
        <w:rPr>
          <w:rFonts w:cs="Times New Roman" w:ascii="Times New Roman" w:hAnsi="Times New Roman"/>
          <w:sz w:val="28"/>
          <w:szCs w:val="28"/>
        </w:rPr>
        <w:t>витлумачують лідерство як особливий тип взаємодії між цілями керівника і цілями послідовників. Характер цієї взаємодії залежить від багатьох причин: ступеня концентрації ним влади, рівня культури його і суспільства, політичного режиму. Пріоритет все ж у цій взаємодії належить лідерові, який концентрує свої зусилля на відстоюванні групових цінностей та інтересів.</w:t>
      </w:r>
    </w:p>
    <w:p>
      <w:pPr>
        <w:pStyle w:val="Normal"/>
        <w:spacing w:lineRule="auto" w:line="360"/>
        <w:ind w:firstLine="720"/>
        <w:jc w:val="both"/>
        <w:rPr/>
      </w:pPr>
      <w:r>
        <w:rPr>
          <w:rFonts w:cs="Times New Roman" w:ascii="Times New Roman" w:hAnsi="Times New Roman"/>
          <w:sz w:val="28"/>
          <w:szCs w:val="28"/>
          <w:u w:val="single"/>
        </w:rPr>
        <w:t>Психологічна концепція тлумачить</w:t>
      </w:r>
      <w:r>
        <w:rPr>
          <w:rFonts w:cs="Times New Roman" w:ascii="Times New Roman" w:hAnsi="Times New Roman"/>
          <w:sz w:val="28"/>
          <w:szCs w:val="28"/>
        </w:rPr>
        <w:t xml:space="preserve"> лідерство наслідок волі до панування з боку майбутнього лідера і втечі від свободи з боку мас готовності мас перекласти відповідальність за себе на лідера.</w:t>
      </w:r>
    </w:p>
    <w:p>
      <w:pPr>
        <w:pStyle w:val="Normal"/>
        <w:spacing w:lineRule="auto" w:line="360"/>
        <w:ind w:firstLine="720"/>
        <w:jc w:val="both"/>
        <w:rPr/>
      </w:pPr>
      <w:r>
        <w:rPr>
          <w:rFonts w:cs="Times New Roman" w:ascii="Times New Roman" w:hAnsi="Times New Roman"/>
          <w:sz w:val="28"/>
          <w:szCs w:val="28"/>
          <w:u w:val="single"/>
        </w:rPr>
        <w:t>Реляційна концепція</w:t>
      </w:r>
      <w:r>
        <w:rPr>
          <w:rFonts w:cs="Times New Roman" w:ascii="Times New Roman" w:hAnsi="Times New Roman"/>
          <w:sz w:val="28"/>
          <w:szCs w:val="28"/>
        </w:rPr>
        <w:t xml:space="preserve"> лідерства. застерігає від абсолютизації особистісних рис чи ситуації, ролі послідовників чи інстинктів. Її прихильники наголошують, що всі ці чинники є відносними, співвіднесеними із певною конкретно історичною ситуацією і мають розглядатися в комплексі, з виділенням, звичайно, того, що виступає у конкретній ситуації на передній план. А це можуть бути і послідовники, і обставини у піраміді влади, і особистісні якості, психологічні характеристики соціумів.</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Вимоги до політичного лід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амперед це акумуляційність – здатність кваліфіковано акумулювати і адекватно виражати інтереси широких мас. Підкреслимо, що тут мова іде не про вміння збирати інформацію взагалі, а саме політичну інформацію. Політичного лідера має цікавити не статистика наприклад: прожитковий мінімум, а співвідношення тривалості життя, рівнів життя різних соціальних верств. В іншому випадку політичний лідер може відірватися від інтересів мас. З іншого боку, його ж підстерігає небезпека – розчинитися, повністю, ототожнитися з цими інтересами. У такому випадку він теж втрачає риси лідерства.</w:t>
      </w:r>
    </w:p>
    <w:p>
      <w:pPr>
        <w:pStyle w:val="Normal"/>
        <w:spacing w:lineRule="auto" w:line="360"/>
        <w:ind w:firstLine="720"/>
        <w:jc w:val="both"/>
        <w:rPr/>
      </w:pPr>
      <w:r>
        <w:rPr>
          <w:rFonts w:cs="Times New Roman" w:ascii="Times New Roman" w:hAnsi="Times New Roman"/>
          <w:sz w:val="28"/>
          <w:szCs w:val="28"/>
        </w:rPr>
        <w:t xml:space="preserve">Наступною вимогою є іноваційність – здатність генерувати нові ідеї (або комбінувати і вдосконалювати старі). Ще в кінці </w:t>
      </w:r>
      <w:r>
        <w:rPr>
          <w:rFonts w:cs="Times New Roman" w:ascii="Times New Roman" w:hAnsi="Times New Roman"/>
          <w:sz w:val="28"/>
          <w:szCs w:val="28"/>
          <w:lang w:val="en-US"/>
        </w:rPr>
        <w:t>XIX</w:t>
      </w:r>
      <w:r>
        <w:rPr>
          <w:rFonts w:cs="Times New Roman" w:ascii="Times New Roman" w:hAnsi="Times New Roman"/>
          <w:sz w:val="28"/>
          <w:szCs w:val="28"/>
        </w:rPr>
        <w:t xml:space="preserve"> ст. політологи вивели закономірність: – “значимість будь-якого суб’єкта політики обернено пропорційна ступеню поширеності висунутих ним ідей”. Якщо маси у повній мірі сприйняли ідеї лідера – то він їм уже не потрібен. У такому випадку він повинен або висувати нові ідеї, або пропонувати нові механізми їх реалізації – постійно підтверджувати своє право на авангардну ро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моги до лідера є також вміння об’єднувати суспільство екстраординарною метою. Вождь об’єднує широкими обіцянками, а політичний лідер – “екстраординарною метою” або метафорично “метою скутих втікачів” (втікачі здобудуть свободу лише тікаючи в одному напрямі). Ця метафора показує, що екстраординарна мета може бути досягнута лише спільними зусиллями кількох чи усіх учасників політичного процесу лідера з яскраво вираженою рисою іноваційності ще називають прапороносц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ий лідер має також володіти адекватним суспільним построям лексиконом. Політичний лідер на свідомому чи на підсвідомому рівні може приваблювати чи відштовхувати. Якщо політичні лідери вживають сьогодні мілітарну лексику: “боротьба,” “провокація”, “вийти з окопів”, “фронт”, або ж вульгаризми: «не будемо нікому прикривати його зад», «потрібно врешті з’ясувати хто є ху» і т. п., то це навряд чи додає їм популярності в очах освічених людей.</w:t>
      </w:r>
    </w:p>
    <w:p>
      <w:pPr>
        <w:pStyle w:val="Normal"/>
        <w:spacing w:lineRule="auto" w:line="360"/>
        <w:ind w:firstLine="720"/>
        <w:jc w:val="both"/>
        <w:rPr/>
      </w:pPr>
      <w:r>
        <w:rPr>
          <w:rFonts w:cs="Times New Roman" w:ascii="Times New Roman" w:hAnsi="Times New Roman"/>
          <w:sz w:val="28"/>
          <w:szCs w:val="28"/>
        </w:rPr>
        <w:t>Справжній політичний лідер має оволодіти такою рисою, як усвідомлення предмету політичної діяльності. Для політичного лідера це не, безліч окремих стосунків у суспільстві, а фундаментальні відносини між суспільними групами з приводу таких визначальних суспільних цінностей як власність, справедливість, гуманізм. Наші ж лідери, як правило займаються нескінченними міжособистісними взаєминами – “работою с людями”, - як вони пишаючись кажуть.</w:t>
      </w:r>
    </w:p>
    <w:p>
      <w:pPr>
        <w:pStyle w:val="Normal"/>
        <w:spacing w:lineRule="auto" w:line="360"/>
        <w:ind w:firstLine="720"/>
        <w:jc w:val="both"/>
        <w:rPr/>
      </w:pPr>
      <w:r>
        <w:rPr>
          <w:rFonts w:cs="Times New Roman" w:ascii="Times New Roman" w:hAnsi="Times New Roman"/>
          <w:sz w:val="28"/>
          <w:szCs w:val="28"/>
        </w:rPr>
        <w:t>Надзвичайно вагом для політичного лідера є володіння прогностичними навичками. Адже “хто вміє передбачати – той здатен керувати”. Оскільки це справа високого інтелекту та освіти то вожаки із великим задоволенням “длубаються” у минулому.</w:t>
      </w:r>
    </w:p>
    <w:p>
      <w:pPr>
        <w:pStyle w:val="Normal"/>
        <w:spacing w:lineRule="auto" w:line="360"/>
        <w:ind w:firstLine="720"/>
        <w:jc w:val="both"/>
        <w:rPr/>
      </w:pPr>
      <w:r>
        <w:rPr>
          <w:rFonts w:cs="Times New Roman" w:ascii="Times New Roman" w:hAnsi="Times New Roman"/>
          <w:sz w:val="28"/>
          <w:szCs w:val="28"/>
        </w:rPr>
        <w:t>Великого значення у демократичному суспільстві набуває. Відповідність іміджу лідера імагінативному образу – образу створеному уявою мас. Кожен громадянин свідомо, а частіше несвідомо порівнює претендента із уявним образом лідера за інтелектуальним, психологічним, саматичними якостями.</w:t>
      </w:r>
    </w:p>
    <w:p>
      <w:pPr>
        <w:pStyle w:val="Normal"/>
        <w:spacing w:lineRule="auto" w:line="360"/>
        <w:ind w:firstLine="720"/>
        <w:jc w:val="both"/>
        <w:rPr/>
      </w:pPr>
      <w:r>
        <w:rPr>
          <w:rFonts w:cs="Times New Roman" w:ascii="Times New Roman" w:hAnsi="Times New Roman"/>
          <w:sz w:val="28"/>
          <w:szCs w:val="28"/>
        </w:rPr>
        <w:t>У ставленні до конкурента справжній політичний лідер демократичного суспільства має керуватися презумпцією суспільно–політичної корисності будь-якого суб’єкта політики, якщо не доведена його некомпетентність чи злочинність. Це, зрештою, працює на лідера. Адже ставлячись до опонента та його критики з мужністю й терпимістю, він зможе подивитися на себе ніби збоку, використати інтелектуальні напрацювання своїх опонентів, використати їх інтелект собі на користь; використати конструктивну критику, щоб відкоригувати свій політичний курс відповідно до і таким чином зміцнити своє становище.</w:t>
      </w:r>
    </w:p>
    <w:p>
      <w:pPr>
        <w:pStyle w:val="Normal"/>
        <w:spacing w:lineRule="auto" w:line="360"/>
        <w:ind w:firstLine="720"/>
        <w:jc w:val="both"/>
        <w:rPr/>
      </w:pPr>
      <w:r>
        <w:rPr>
          <w:rFonts w:cs="Times New Roman" w:ascii="Times New Roman" w:hAnsi="Times New Roman"/>
          <w:sz w:val="28"/>
          <w:szCs w:val="28"/>
        </w:rPr>
        <w:t>Значущою вимогою до політичного лідера є наявність почуття політичного часу. Уже</w:t>
      </w:r>
      <w:r>
        <w:rPr>
          <w:rFonts w:cs="Times New Roman" w:ascii="Times New Roman" w:hAnsi="Times New Roman"/>
          <w:sz w:val="28"/>
          <w:szCs w:val="28"/>
          <w:lang w:val="ru-RU"/>
        </w:rPr>
        <w:t xml:space="preserve"> у </w:t>
      </w:r>
      <w:r>
        <w:rPr>
          <w:rFonts w:cs="Times New Roman" w:ascii="Times New Roman" w:hAnsi="Times New Roman"/>
          <w:sz w:val="28"/>
          <w:szCs w:val="28"/>
          <w:lang w:val="en-US"/>
        </w:rPr>
        <w:t>XIX</w:t>
      </w:r>
      <w:r>
        <w:rPr>
          <w:rFonts w:cs="Times New Roman" w:ascii="Times New Roman" w:hAnsi="Times New Roman"/>
          <w:sz w:val="28"/>
          <w:szCs w:val="28"/>
        </w:rPr>
        <w:t xml:space="preserve"> ст. політологи усвідомило, що «королем політики» є компроміс. Але якщо політичний лідер іде на компроміс передчасно, він втрачає авторитет;якщо ж запізно – втрачає ініціативу, і в обох випадках втрачає лідерство.</w:t>
      </w:r>
    </w:p>
    <w:p>
      <w:pPr>
        <w:pStyle w:val="Normal"/>
        <w:spacing w:lineRule="auto" w:line="360"/>
        <w:ind w:firstLine="72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Функції політичного ліде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ідні ознаки підпорядковані функціям політичного ліда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олідування громадян навколо спільних цілей і ці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значення та прийняття оптимальних політичних ріше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іальний патронаж, тобто заступництво, протегування, захист мас від беззаконня, бюрократії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безпечення, політичного, інформаційного, емоційного зв’язку влади та мас;укорінення у свідомості мас оптимізму, надихання на досягнення проголошення ці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ипологія політичного ліде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дерство – багатогранне поняття. Розглядаючи його прояви, слід брати до ува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Характер самого лід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ластивості його конституе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Взаємозв’язок між лідером і його конституен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екст чи конкретну ситуацію, у яких лідерство здійснює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і чотири умови безпосередньо відображені у вигляді чотирьох узагальнених образів ліде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дера – прапороносця вирізняє власне бачення дійсності. Він визначає цілі, вказує напрями і засоби, веде за собою і особистим прикладом запалює послідовників. Для розуміння цієї форми лідерства необхідно знати особисті якості людини, яка очолює своїх прибічників. Лідер - прапороносець визначає характер того, що відбувається, його темп, формує політичну проблемати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дер-служитель (комівояжер) – це той політик, який прагне виступати у ролі виразника інтересів своїх прихильників. Саме їх бажання він відображає і діє від їх імені. На практиці лідери такого типу керуються тим, що очікують, у що вірять і чого потребують їх виборці. Виборці формують ті завдання, які стають центральними для лід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лідера-торгівця важливе вміння переконати. Завдяки йому конституанти «керують» його плани чи ідеї, залучаються до їх здійснення. У даному випадку лідерство ґрунтується на взаємо відносинах, які лідер встановлює зі своїми виборцями. Особливого значення набуває спроможність самого лідера і та стратегія, до якої він звертається, щоб досягти підтримки своєї політики та її здійсн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дери-пожежники займаються тушінням пожежі, тобто реагують на ті проблеми, які життя висовує їх конституантам. Такі лідери відгукуються на породжені ситуацією події і проблеми. Нагальні вимоги моменту визначають їх 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 Вебер виводив типи політичного лідерства із типів легітимної влади (правління), давши картину історичної еволюції політичного ліде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ійний лідер ґрунтується як на вірі підлеглих у те, що влада законна, оскільки існувала завжди і освячена традицією. Такий лідер сприймається як ланка зв’язку між світом земним і космосом, тому мусить правити лише згідно традиції. Якщо порушує традицію то значить він шкодить суспільству і мусить втратити лідерство (“несе відповідальність перед світовим порядком”).</w:t>
      </w:r>
    </w:p>
    <w:p>
      <w:pPr>
        <w:pStyle w:val="Normal"/>
        <w:spacing w:lineRule="auto" w:line="360"/>
        <w:ind w:firstLine="720"/>
        <w:jc w:val="both"/>
        <w:rPr/>
      </w:pPr>
      <w:r>
        <w:rPr>
          <w:rFonts w:cs="Times New Roman" w:ascii="Times New Roman" w:hAnsi="Times New Roman"/>
          <w:sz w:val="28"/>
          <w:szCs w:val="28"/>
        </w:rPr>
        <w:t xml:space="preserve">Харизматичний лідер (від гр. </w:t>
      </w:r>
      <w:r>
        <w:rPr>
          <w:rFonts w:cs="Times New Roman" w:ascii="Times New Roman" w:hAnsi="Times New Roman"/>
          <w:sz w:val="28"/>
          <w:szCs w:val="28"/>
          <w:lang w:val="en-US"/>
        </w:rPr>
        <w:t>Charisma</w:t>
      </w:r>
      <w:r>
        <w:rPr>
          <w:rFonts w:cs="Times New Roman" w:ascii="Times New Roman" w:hAnsi="Times New Roman"/>
          <w:sz w:val="28"/>
          <w:szCs w:val="28"/>
        </w:rPr>
        <w:t xml:space="preserve"> – милість, благодать, винятковий талант, божий дар). Це лідер, авторитет якого ґрунтується на вірі громадян у його надприродні, видатні здібності, непогрішимість, святість.(“несе відповідальність перед Бог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дер демократичного суспільства. Опирається на якісь соціально політичні сили, та здатний вести інтелектуальне змагання, здійснювати свої функції в межах права, запроваджувати і втілювати соціально значущі програми.(“несе відповідальність перед виборц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ровідницькою спроможністю серед наших лідерів чітко виділяється три типи: лідер–фікція, лідер–функція та лідер–особист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дер–фікція – це людина, яка цілком випадково, внаслідок збігу обставин, опинилася на місці провідника, але не мала і не набула в процесі боротьби необхідних для провідника якостей. Частина з них, зіткнувшись із конкретними завданнями, показала свою цілковиту неспроможність і була відсіяна, змінена. Але деякі і досі залишаються в політичному проводі. Це передусім ті, що в умовах гострого дефіциту кадрів потрапили в депутати різного рангу та на керівні посади в структурах управління.</w:t>
      </w:r>
    </w:p>
    <w:p>
      <w:pPr>
        <w:pStyle w:val="Normal"/>
        <w:spacing w:lineRule="auto" w:line="360"/>
        <w:ind w:firstLine="720"/>
        <w:jc w:val="both"/>
        <w:rPr/>
      </w:pPr>
      <w:r>
        <w:rPr>
          <w:rFonts w:cs="Times New Roman" w:ascii="Times New Roman" w:hAnsi="Times New Roman"/>
          <w:sz w:val="28"/>
          <w:szCs w:val="28"/>
        </w:rPr>
        <w:t>Свою неспроможність вони компенсують по-різному. Передусім і найчастіше – крайнім радикалізмом. Весь час намагаються “забігти вперед”, пропонуючи найбільш революційні рішення чи проголошують правильні, але невчасні лозунги. І те і друге шкодить справі, але дають можливість зберегти імідж борц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іншому випадку, такі люди безоглядно підтримують свого зверхника – але тільки доти, доки він зберігає міцні позиції. До певного часу, це слухняні й самовіддані виконавці, вони не допускають жодної критики свого вождя. Покидають, а то й зраджують його лише тоді, коли є можливість переметнутися до іншого: як омела, вони можуть жити, тільки паразитуючи на чужому стовбурі.</w:t>
      </w:r>
    </w:p>
    <w:p>
      <w:pPr>
        <w:pStyle w:val="Normal"/>
        <w:spacing w:lineRule="auto" w:line="360"/>
        <w:ind w:firstLine="720"/>
        <w:jc w:val="both"/>
        <w:rPr/>
      </w:pPr>
      <w:r>
        <w:rPr>
          <w:rFonts w:cs="Times New Roman" w:ascii="Times New Roman" w:hAnsi="Times New Roman"/>
          <w:sz w:val="28"/>
          <w:szCs w:val="28"/>
        </w:rPr>
        <w:t>І третій варіант її поведінки лідера фікції – дія за принципом “не висовуйся”. Потреба самозбереження загострила їх політичне чуття, і вони завжди намагаються не ризикувати. При всіх голосуваннях, блокуваннях тощо – вони завжди з більшістю, чим забезпечують даному рішенню престиж переконливості, правильності, демократичності. Їх улюблений та універсальний прийом перед критикою – патетично–надривне: “Тепер я поганий! А де ви були, як ми починал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дер–функція - це тип провідника, який проявив себе на певному відрізку боротьби, переважно початковому, де передусім потрібна була сміливість, особистий приклад, самопожертва. Але змінювалися умови й завдання, потрібна була здатність виконувати нові функції. Якщо такому лідерові пощастило і він зайнявся справою посильною, то обмеженість його можливостей не кидається у вічі, ні не шкодить справі. Але частіше лідер–функція щиро вважає, що його явна функціональна неспроможність, відсутність у нього необхідних якостей цілком компенсується його безсумнівними, хоч і минулими заслуг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дер – (історична)особистість. Це людина широких можливостей, що дозволяють йому успішно здійснювати провід на кожному з етапів боротьби. У цьому мінливому процесі такі люди не тільки максимально самореалізовуються, але й дуже активно розвиваються: політично, організаційно, інтелектуально, духов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стилем прийняття рішень і керування є два типи провідників: лідери –“солісти” (автокритичні) і лідери – “колективісти”. Перші схильні до автокритизму, вони часто ризикують, але за те й авторство успіху, якщо такий випаде, належить тільки їм. Невдачі завжди можна списати на щось чи на когось. Правда, якщо лідер – “соліст” є ще й особистістю, то й провину він бере на себе, часто – без прямої вини. Серед лідерів, схильних до колективних рішень є два види: одні використовують колективізм в управлінні для пошуків оптимальних, найефективніших шляхів вирішення проблеми; інші – для самозбереження, - щоб розділити відповідальність за можливу невдач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3:00Z</dcterms:created>
  <dc:creator>Вадим</dc:creator>
  <dc:description/>
  <cp:keywords/>
  <dc:language>en-US</dc:language>
  <cp:lastModifiedBy>Mage</cp:lastModifiedBy>
  <dcterms:modified xsi:type="dcterms:W3CDTF">2011-09-28T19:13:00Z</dcterms:modified>
  <cp:revision>2</cp:revision>
  <dc:subject/>
  <dc:title/>
</cp:coreProperties>
</file>