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Оглавление</w:t>
      </w:r>
    </w:p>
    <w:p>
      <w:pPr>
        <w:pStyle w:val="Style18"/>
        <w:rPr>
          <w:lang w:eastAsia="en-US"/>
        </w:rPr>
      </w:pPr>
      <w:r>
        <w:rPr>
          <w:lang w:eastAsia="en-US"/>
        </w:rPr>
      </w:r>
    </w:p>
    <w:p>
      <w:pPr>
        <w:pStyle w:val="Style19"/>
        <w:tabs>
          <w:tab w:val="clear" w:pos="9072"/>
          <w:tab w:val="left" w:pos="9214" w:leader="dot"/>
        </w:tabs>
        <w:rPr>
          <w:lang w:val="en-US" w:eastAsia="en-US"/>
        </w:rPr>
      </w:pPr>
      <w:r>
        <w:rPr>
          <w:rStyle w:val="InternetLink"/>
          <w:lang w:val="en-US" w:eastAsia="en-US"/>
        </w:rPr>
        <w:t>Введение</w:t>
      </w:r>
      <w:r>
        <w:rPr>
          <w:lang w:val="en-US" w:eastAsia="en-US"/>
        </w:rPr>
        <w:tab/>
        <w:t>2</w:t>
      </w:r>
    </w:p>
    <w:p>
      <w:pPr>
        <w:pStyle w:val="Style19"/>
        <w:tabs>
          <w:tab w:val="clear" w:pos="9072"/>
          <w:tab w:val="left" w:pos="9214" w:leader="dot"/>
        </w:tabs>
        <w:rPr>
          <w:lang w:val="en-US" w:eastAsia="en-US"/>
        </w:rPr>
      </w:pPr>
      <w:r>
        <w:rPr>
          <w:rStyle w:val="InternetLink"/>
          <w:lang w:val="en-US" w:eastAsia="en-US"/>
        </w:rPr>
        <w:t>1. Политический имидж как актуальный предмет исследования</w:t>
      </w:r>
      <w:r>
        <w:rPr>
          <w:lang w:val="en-US" w:eastAsia="en-US"/>
        </w:rPr>
        <w:tab/>
        <w:t>4</w:t>
      </w:r>
    </w:p>
    <w:p>
      <w:pPr>
        <w:pStyle w:val="Style19"/>
        <w:tabs>
          <w:tab w:val="clear" w:pos="9072"/>
          <w:tab w:val="left" w:pos="9214" w:leader="dot"/>
        </w:tabs>
        <w:rPr>
          <w:lang w:val="en-US" w:eastAsia="en-US"/>
        </w:rPr>
      </w:pPr>
      <w:r>
        <w:rPr>
          <w:rStyle w:val="InternetLink"/>
          <w:lang w:val="en-US" w:eastAsia="en-US"/>
        </w:rPr>
        <w:t>2. Политическое лидерство и роль имиджа в политике</w:t>
      </w:r>
      <w:r>
        <w:rPr>
          <w:lang w:val="en-US" w:eastAsia="en-US"/>
        </w:rPr>
        <w:tab/>
        <w:t>5</w:t>
      </w:r>
    </w:p>
    <w:p>
      <w:pPr>
        <w:pStyle w:val="Style19"/>
        <w:tabs>
          <w:tab w:val="clear" w:pos="9072"/>
          <w:tab w:val="left" w:pos="9214" w:leader="dot"/>
        </w:tabs>
        <w:rPr>
          <w:lang w:val="en-US" w:eastAsia="en-US"/>
        </w:rPr>
      </w:pPr>
      <w:r>
        <w:rPr>
          <w:rStyle w:val="InternetLink"/>
          <w:lang w:val="en-US" w:eastAsia="en-US"/>
        </w:rPr>
        <w:t>3. Поддержка и продвижение политического имиджа лидера</w:t>
      </w:r>
      <w:r>
        <w:rPr>
          <w:lang w:val="en-US" w:eastAsia="en-US"/>
        </w:rPr>
        <w:tab/>
        <w:t>9</w:t>
      </w:r>
    </w:p>
    <w:p>
      <w:pPr>
        <w:pStyle w:val="Style19"/>
        <w:rPr>
          <w:lang w:val="en-US" w:eastAsia="en-US"/>
        </w:rPr>
      </w:pPr>
      <w:r>
        <w:rPr>
          <w:rStyle w:val="InternetLink"/>
          <w:lang w:val="en-US" w:eastAsia="en-US"/>
        </w:rPr>
        <w:t>Заключение</w:t>
      </w:r>
      <w:r>
        <w:rPr>
          <w:lang w:val="en-US" w:eastAsia="en-US"/>
        </w:rPr>
        <w:tab/>
        <w:t>13</w:t>
      </w:r>
    </w:p>
    <w:p>
      <w:pPr>
        <w:pStyle w:val="Style19"/>
        <w:rPr>
          <w:lang w:val="en-US" w:eastAsia="en-US"/>
        </w:rPr>
      </w:pPr>
      <w:r>
        <w:rPr>
          <w:rStyle w:val="InternetLink"/>
          <w:lang w:val="en-US" w:eastAsia="en-US"/>
        </w:rPr>
        <w:t>Список использованных источников</w:t>
      </w:r>
      <w:r>
        <w:rPr>
          <w:lang w:val="en-US" w:eastAsia="en-US"/>
        </w:rPr>
        <w:tab/>
        <w:t>15</w:t>
      </w:r>
    </w:p>
    <w:p>
      <w:pPr>
        <w:pStyle w:val="Style18"/>
        <w:rPr>
          <w:lang w:val="en-US" w:eastAsia="en-US"/>
        </w:rPr>
      </w:pPr>
      <w:r>
        <w:rPr>
          <w:lang w:val="en-US" w:eastAsia="en-US"/>
        </w:rPr>
      </w:r>
      <w:r>
        <w:br w:type="page"/>
      </w:r>
    </w:p>
    <w:p>
      <w:pPr>
        <w:pStyle w:val="Style18"/>
        <w:numPr>
          <w:ilvl w:val="0"/>
          <w:numId w:val="0"/>
        </w:numPr>
        <w:ind w:firstLine="720"/>
        <w:outlineLvl w:val="0"/>
        <w:rPr/>
      </w:pPr>
      <w:r>
        <w:rPr/>
        <w:t>Введение</w:t>
      </w:r>
    </w:p>
    <w:p>
      <w:pPr>
        <w:pStyle w:val="Style18"/>
        <w:rPr/>
      </w:pPr>
      <w:r>
        <w:rPr/>
      </w:r>
    </w:p>
    <w:p>
      <w:pPr>
        <w:pStyle w:val="Style18"/>
        <w:rPr/>
      </w:pPr>
      <w:r>
        <w:rPr/>
        <w:t>Свою актуальность проблематика, связанная с имиджем, приобрела в XIX веке, когда особенно активно стали развиваться демократические институты, прежде всего, институт всеобщих свободных выборов. Судьба правительства стала напрямую зависеть от того, как оно само и его деятельность воспринималось избирателями. Неспособность изменить реальность согласно представлениям граждан о том, какой она должна быть, либо убедить их, что происходящее есть лучший вариант развития событий из всех возможных, оканчивалось, как правило, сменой правящих элит. Поэтому естественно, что проблема построения идеальных образов (сложившейся ситуации, правительства и прочих элементов социальных отношений) и внедрения их в массовое сознание приобрела решающее значение.</w:t>
      </w:r>
    </w:p>
    <w:p>
      <w:pPr>
        <w:pStyle w:val="Style18"/>
        <w:rPr/>
      </w:pPr>
      <w:r>
        <w:rPr/>
        <w:t>Желание создать наиболее выигрышный имидж присутствует в каждом из нас. Особенно актуален он в условиях рыночной экономики, когда презентация внешности становится средством повышения нашей значимости в коллективе и обществе.</w:t>
      </w:r>
    </w:p>
    <w:p>
      <w:pPr>
        <w:pStyle w:val="Style18"/>
        <w:rPr/>
      </w:pPr>
      <w:r>
        <w:rPr/>
        <w:t>Мы также стараемся показать себя с самой лучшей стороны, акцентируя те или иные свои характеристики. Мы интуитивно делаем это, что особенно проявляется в ситуации, к примеру, первого знакомства с человеком, которому мы хотим понравиться.</w:t>
      </w:r>
    </w:p>
    <w:p>
      <w:pPr>
        <w:pStyle w:val="Style18"/>
        <w:rPr/>
      </w:pPr>
      <w:r>
        <w:rPr/>
        <w:t>С имиджем люди идут на амбразуру. Избирают имидж, а не конкретные платформы или конкретных людей на избирательных участках. Имидж кристаллизует и упорядочивает все информационные потоки. Имидж как [3, c.84] идеализированная картинка подлежит управлению скорее и эффективнее, чем сам кандидат.</w:t>
      </w:r>
    </w:p>
    <w:p>
      <w:pPr>
        <w:pStyle w:val="Style18"/>
        <w:rPr/>
      </w:pPr>
      <w:r>
        <w:rPr/>
        <w:t>Имидж в концентрированной форме задает суть человека или организации. Отталкиваясь от имиджа, мы можем строить свои взаимоотношения с данным человеком: избирать его в депутаты, назначать на пост, отдавать ему свои голоса в качестве будущего президента.</w:t>
      </w:r>
    </w:p>
    <w:p>
      <w:pPr>
        <w:pStyle w:val="Style18"/>
        <w:rPr/>
      </w:pPr>
      <w:r>
        <w:rPr/>
      </w:r>
      <w:r>
        <w:br w:type="page"/>
      </w:r>
    </w:p>
    <w:p>
      <w:pPr>
        <w:pStyle w:val="Style18"/>
        <w:numPr>
          <w:ilvl w:val="0"/>
          <w:numId w:val="0"/>
        </w:numPr>
        <w:ind w:firstLine="720"/>
        <w:outlineLvl w:val="0"/>
        <w:rPr/>
      </w:pPr>
      <w:r>
        <w:rPr/>
        <w:t>1. Политический имидж как актуальный предмет исследования</w:t>
      </w:r>
    </w:p>
    <w:p>
      <w:pPr>
        <w:pStyle w:val="Style18"/>
        <w:rPr/>
      </w:pPr>
      <w:r>
        <w:rPr/>
      </w:r>
    </w:p>
    <w:p>
      <w:pPr>
        <w:pStyle w:val="Style18"/>
        <w:rPr/>
      </w:pPr>
      <w:r>
        <w:rPr/>
        <w:t>Работа с имиджем, с этой точки зрения, это ответ на желания населения, поскольку его основные составляющие должны соответствовать идеализациям, свойственным на этот период аудитории.</w:t>
      </w:r>
    </w:p>
    <w:p>
      <w:pPr>
        <w:pStyle w:val="Style18"/>
        <w:rPr/>
      </w:pPr>
      <w:r>
        <w:rPr/>
        <w:t>Проблема политического имиджа в настоящее время привлекает большое внимание исследователей и политиков, что нашло отражение в различных публикациях об имидже политических лидеров на Западе, а в последнее время и в нашей стране . [2, с. 89]</w:t>
      </w:r>
    </w:p>
    <w:p>
      <w:pPr>
        <w:pStyle w:val="Style18"/>
        <w:rPr/>
      </w:pPr>
      <w:r>
        <w:rPr/>
        <w:t>На основании проведенного анализа публикаций по проблеме имиджа политических лидеров, представляется возможным, определить имидж как эмоционально окрашенный психический образ – представление, имеющий характер стереотипа, наделяющий объект путем ассоциаций дополнительными ценностями (социальными, психологическими, эстетическими и т.д.) необязательно имеющими основания в реальных свойствах самого объекта, но обладающими социальной значимостью для воспринимающих такой образ.</w:t>
      </w:r>
    </w:p>
    <w:p>
      <w:pPr>
        <w:pStyle w:val="Style18"/>
        <w:rPr/>
      </w:pPr>
      <w:r>
        <w:rPr/>
        <w:t>Так, в 1961 году в Лондоне вышла книга “Имидж”, принадлежащая перу американского историка и социолога Даниела Бурстина. В ней имидж рассматривался преимущественно с точки зрения его использования в коммерческой сфере. Позже, характеризуя возросшее влияние фактора имиджа уже в политической деятельности.</w:t>
      </w:r>
    </w:p>
    <w:p>
      <w:pPr>
        <w:pStyle w:val="Style18"/>
        <w:rPr/>
      </w:pPr>
      <w:r>
        <w:rPr/>
        <w:t>Таким образом, как самостоятельное направление исследование политического имиджа обусловлено демократизацией политических процессов в мире, а также возникновением и широким распространением революционно новых технологий в области внедрения имиджевых характеристик в массовое сознание.</w:t>
      </w:r>
    </w:p>
    <w:p>
      <w:pPr>
        <w:pStyle w:val="Style18"/>
        <w:rPr/>
      </w:pPr>
      <w:r>
        <w:rPr/>
        <w:t>Политика и выборы в связи с “имиджем” рассматривались поверхностно. В связи с советской политической системой имидж не рассматривался. Долгое время политологи и социологи Республики Беларусь не баловали вниманием предвыборные кампании.</w:t>
      </w:r>
    </w:p>
    <w:p>
      <w:pPr>
        <w:pStyle w:val="Style18"/>
        <w:rPr/>
      </w:pPr>
      <w:r>
        <w:rPr/>
        <w:t>Уже позже активно начали обсуждаться такие вопросы как типология избирателей, роль СМИ, стратегия и тактика партий, политических объединений на выборах. Именно организация демократических выборов и накопившийся в этой сфере опыт способствовали появлению в Республике Беларусь большого количества изданий, посвященных различным аспектам проведения избирательных кампаний. Уже в конце 1999 года вышла первая книга “Время выбора”. В ней анализировались эмпирические данные и обсуждались теоретические проблемы. За 9 лет появилась не только литература методического характера (как создать свой имидж, профессионально провести успешную избирательную кампанию), но и ряд работ аналитического обобщающего плана. [2, с. 91]</w:t>
      </w:r>
    </w:p>
    <w:p>
      <w:pPr>
        <w:pStyle w:val="Style18"/>
        <w:rPr/>
      </w:pPr>
      <w:r>
        <w:rPr/>
        <w:t>Предпочтение отдается рассмотрению влияния имиджа на политическую жизнь зарубежных стран.</w:t>
      </w:r>
    </w:p>
    <w:p>
      <w:pPr>
        <w:pStyle w:val="Style18"/>
        <w:rPr/>
      </w:pPr>
      <w:r>
        <w:rPr/>
        <w:t>Как свидетельствует ход событий политической истории, имидж (как идеализированный образ чего или кого-либо) не является сегодняшним изобретением. Эта проблематика затрагивалась и в более ранние времена.</w:t>
      </w:r>
    </w:p>
    <w:p>
      <w:pPr>
        <w:pStyle w:val="Style18"/>
        <w:rPr/>
      </w:pPr>
      <w:r>
        <w:rPr/>
      </w:r>
    </w:p>
    <w:p>
      <w:pPr>
        <w:pStyle w:val="Style18"/>
        <w:numPr>
          <w:ilvl w:val="0"/>
          <w:numId w:val="0"/>
        </w:numPr>
        <w:ind w:firstLine="720"/>
        <w:outlineLvl w:val="0"/>
        <w:rPr/>
      </w:pPr>
      <w:r>
        <w:rPr/>
        <w:t>2. Политическое лидерство и роль имиджа в политике</w:t>
      </w:r>
    </w:p>
    <w:p>
      <w:pPr>
        <w:pStyle w:val="Style18"/>
        <w:rPr/>
      </w:pPr>
      <w:r>
        <w:rPr/>
      </w:r>
    </w:p>
    <w:p>
      <w:pPr>
        <w:pStyle w:val="Style18"/>
        <w:rPr/>
      </w:pPr>
      <w:r>
        <w:rPr/>
        <w:t>“</w:t>
      </w:r>
      <w:r>
        <w:rPr/>
        <w:t>Лидерство так же старо как и человечество” .Оно универсально и неизбежно. Оно существует везде – в больших и малых организациях, в бизнесе и в религии, в профсоюзах и благотворительных организациях, в кампаниях и университетах. “Любое лидерство есть явление групповое. Не может существовать лидера-одиночки, лидера “самого по себе”, без связи с последователями” Везде, где возникают группы, появляется лидерство. [5, с. 112]</w:t>
      </w:r>
    </w:p>
    <w:p>
      <w:pPr>
        <w:pStyle w:val="Style18"/>
        <w:rPr/>
      </w:pPr>
      <w:r>
        <w:rPr/>
        <w:t>Существует несколько подходов к определению политического лидерства. Так, по мнению Ж. Блонделя, политическое лидерство – это “власть, осуществляемая одним или несколькими индивидами, с тем, чтобы побудить членов нации к действиям”. С другой стороны, лидерство можно рассматривать как управленческий статус, социальную позицию, связанную с принятием решений. Такая интерпретация лидерства вытекает из структурно-функционального подхода, предполагающего рассмотрение общества как сложной, иерархически организованной системы социальных позиций и ролей. Занятие в этой системе позиций, связанных с выполнением управленческих функций, и дает человеку статус лидера. Иными словами, как отмечает Дж. Даунтон, лидерство – это “положение в обществе, которое характеризуется способностью занимающего его лица направлять и организовывать коллективное поведение некоторых или всех его членов”. С точки зрения третьего подхода, лидер – это символ общности и образец политического поведения группы. Он выдвигается снизу, преимущественно стихийно, и принимается последователями.</w:t>
      </w:r>
    </w:p>
    <w:p>
      <w:pPr>
        <w:pStyle w:val="Style18"/>
        <w:rPr/>
      </w:pPr>
      <w:r>
        <w:rPr/>
        <w:t>Итак, политическое лидерство представляет собой постоянное приоритетное и легитимное влияние одного или нескольких лиц, занимающих властные позиции, на все общество, организацию или группу.</w:t>
      </w:r>
    </w:p>
    <w:p>
      <w:pPr>
        <w:pStyle w:val="Style18"/>
        <w:rPr/>
      </w:pPr>
      <w:r>
        <w:rPr/>
        <w:t>Феномен лидерства пытаются объяснить многие теории. Пожалуй, старейшей из них, не утратившей и сегодня своей актуальности, является теория черт. Она создавалась на основе выявления качеств, присущих идеальным лидерам. [5, с. 119]</w:t>
      </w:r>
    </w:p>
    <w:p>
      <w:pPr>
        <w:pStyle w:val="Style18"/>
        <w:rPr/>
      </w:pPr>
      <w:r>
        <w:rPr/>
        <w:t>Среди черт, присущих политическому лидеру, обычно называют острый ум, твердую волю и целеустремленность, кипучую энергию, незаурядные организаторские способности и, особенно, компетентность и готовность брать на себя ответственность. К обязательным качествам современных политических лидеров в демократических странах все чаще добавляют фото– и телегеничность, внешнюю привлекательность, способность внушать людям доверие. Все это так, или иначе, связано с имиджем лидера, но это лишь часть вопроса.</w:t>
      </w:r>
    </w:p>
    <w:p>
      <w:pPr>
        <w:pStyle w:val="Style18"/>
        <w:rPr/>
      </w:pPr>
      <w:r>
        <w:rPr/>
        <w:t>Образ политического лидера, или, как его принято называть вслед за англоязычными авторами, имидж, – “это набор определенных качеств, которые люди ассоциируют с определенной индивидуальностью” Как правило, понятие имиджа относится к конкретному человеку, но может также распространяться на определенную группу лиц, организацию, товар и т.д. Что лежит в основе имиджа лидера? Лежит формальная система ролей, которые человек играет в своей жизни, дополняющаяся особенностями, чертами характера, внешними данными, одеждой и прочим. Но попытки склеить имидж из разрозненных осколков, собрать мозаичную картинку из прически, личностных черт, профессионального опыта и много другого обречены. Имидж, построенный таким способом, никогда не будет целостным, органичным. Он формируется как на основе реального поведения индивида, так и под влиянием оценок и мнений других людей.</w:t>
      </w:r>
    </w:p>
    <w:p>
      <w:pPr>
        <w:pStyle w:val="Style18"/>
        <w:rPr/>
      </w:pPr>
      <w:r>
        <w:rPr/>
        <w:t>Как было сказано выше на имидж политика влияют многие факторы: и его репутация, и внешний вид, и политическая программа, и его соответствие ожиданиям людей. Репутация политика отражена в слухах и историях про него, передаваемых устно и через СМИ. В них подчеркиваются его различные человеческие и деловые качества, способность быть лидером и его моральные установки. Такие качества, как честность и порядочность, надежность и справедливость особенно важны для репутации политика. Отсутствие этих черт пагубно влияет на имидж политика.</w:t>
      </w:r>
    </w:p>
    <w:p>
      <w:pPr>
        <w:pStyle w:val="Style18"/>
        <w:rPr/>
      </w:pPr>
      <w:r>
        <w:rPr/>
        <w:t>Политическая программа – это совокупность идей и принципов, которые политик намеревается отстаивать и претворять в жизнь в различных сферах политики – от социальной до экономической. Как правило широкие слои населения не знают программ даже самых известных политиков и выделяют лишь одно – два положения в лучшем случае.</w:t>
      </w:r>
    </w:p>
    <w:p>
      <w:pPr>
        <w:pStyle w:val="Style18"/>
        <w:rPr/>
      </w:pPr>
      <w:r>
        <w:rPr/>
        <w:t>Деловые качества непосредственно влияют на его имидж. Ценятся также компетентность, ум, решительность, образованность. Знание своего дела выдвигается в числе важнейших требований к политику. Не каждый политик – прирожденный лидер. Однако он должен обладать такими качествами, как смелость в принятии решения, способность убедительно и ярко выступить перед аудиторией, уметь предвидеть ситуацию. От политика ожидают заинтересованного отношения к проблемам людей, желания им помочь. Он должен обладать искренностью и доступностью.</w:t>
      </w:r>
    </w:p>
    <w:p>
      <w:pPr>
        <w:pStyle w:val="Style18"/>
        <w:rPr/>
      </w:pPr>
      <w:r>
        <w:rPr/>
        <w:t>Автором имиджа является сам политик. Ведь в действительности политика можно сравнивать с вершиной айсберга. За ним стоит команда, т.е. целая структура, в которой обычно задействовано множество людей. Именно вся эта “пирамида”, на вершине которой стоит политик, и поднимает его в конечном счете над мимолетным моментом, выводит его в плоскость истории. Успех политика во многом зависит от подбора команды, в том числе и от подбора имиджмейкеров. Недаром говорят: короля делает свита. Но свиту подбирает сам король, и как раз в этом проявляется талант политика. [7, с. 201]</w:t>
      </w:r>
    </w:p>
    <w:p>
      <w:pPr>
        <w:pStyle w:val="Style18"/>
        <w:rPr/>
      </w:pPr>
      <w:r>
        <w:rPr/>
        <w:t>Из сказанного выше следует, что имидж не является чем-то периферийным по отношению к деятельности политика. Можно действовать, не заботясь об имидже. Но только не в политике, поскольку восприятие того, что политиком делается, отношение к этому со стороны его избирателей является одним из результатов его работы и одновременно необходимым условием, позволяющим политику в дальнейшем делать то, что он задумал.</w:t>
      </w:r>
    </w:p>
    <w:p>
      <w:pPr>
        <w:pStyle w:val="Style18"/>
        <w:rPr/>
      </w:pPr>
      <w:r>
        <w:rPr/>
        <w:t>“</w:t>
      </w:r>
      <w:r>
        <w:rPr/>
        <w:t>Поддержание имиджа требует от политика высокой активности, постоянного пребывания в фокусе общественного внимания, что, как правило, непросто”. Пульсирующий ритм не только соответствует природе имиджа, но эффективен с точки зрения организации кампании.</w:t>
      </w:r>
    </w:p>
    <w:p>
      <w:pPr>
        <w:pStyle w:val="Style18"/>
        <w:rPr/>
      </w:pPr>
      <w:r>
        <w:rPr/>
        <w:t>Имидж выступает в роли связующего звена между политиком и его аудиторией. Он служит отражением как интересов аудитории, так и интересов политика и пытается совместить эти интересы, уйти от одностороннего давления сверху, свойственному тоталитарному обществу. Демократическое общество как раз и предполагает более серьезную роль населения в принятии и проведении тех или иных решений на уровне государства. То есть население получает тот информационный и политический продукт, который более всего отвечает его интересам.</w:t>
      </w:r>
    </w:p>
    <w:p>
      <w:pPr>
        <w:pStyle w:val="Style18"/>
        <w:rPr/>
      </w:pPr>
      <w:r>
        <w:rPr/>
      </w:r>
    </w:p>
    <w:p>
      <w:pPr>
        <w:pStyle w:val="Style18"/>
        <w:numPr>
          <w:ilvl w:val="0"/>
          <w:numId w:val="0"/>
        </w:numPr>
        <w:ind w:firstLine="720"/>
        <w:outlineLvl w:val="0"/>
        <w:rPr/>
      </w:pPr>
      <w:r>
        <w:rPr/>
        <w:t>3. Поддержка и продвижение политического имиджа лидера</w:t>
      </w:r>
    </w:p>
    <w:p>
      <w:pPr>
        <w:pStyle w:val="Style18"/>
        <w:rPr/>
      </w:pPr>
      <w:r>
        <w:rPr/>
      </w:r>
    </w:p>
    <w:p>
      <w:pPr>
        <w:pStyle w:val="Style18"/>
        <w:rPr/>
      </w:pPr>
      <w:r>
        <w:rPr/>
        <w:t>Одной из важных составляющих политической рекламы, от которой в дальнейшем, как и от удачного текста и оформления, будет зависеть эффективность воздействия на аудиторию, является имидж политика, его формирование, поддерживание и продвижение. [1, с. 58]</w:t>
      </w:r>
    </w:p>
    <w:p>
      <w:pPr>
        <w:pStyle w:val="Style18"/>
        <w:rPr/>
      </w:pPr>
      <w:r>
        <w:rPr/>
        <w:t>Наиболее характерные приемы, используемые в избирательных кампаниях для повышения, продвижения рейтинга и имиджа кандидата:</w:t>
      </w:r>
    </w:p>
    <w:p>
      <w:pPr>
        <w:pStyle w:val="Style18"/>
        <w:rPr/>
      </w:pPr>
      <w:r>
        <w:rPr/>
        <w:t>1. Интервью с кандидатом или с его доверенным лицом, когда обсуждаются возможности совместных действий с неким очень популярным и уважаемым в регионе человеком. Содержание интервью определяется результатами переговоров и реальным личным отношением указанной "статусной персоны" к кандидату. В зависимости от этого оно может быть разным:</w:t>
      </w:r>
    </w:p>
    <w:p>
      <w:pPr>
        <w:pStyle w:val="Style18"/>
        <w:rPr/>
      </w:pPr>
      <w:r>
        <w:rPr/>
        <w:t>- простая констатация факта переговоров;</w:t>
      </w:r>
    </w:p>
    <w:p>
      <w:pPr>
        <w:pStyle w:val="Style18"/>
        <w:rPr/>
      </w:pPr>
      <w:r>
        <w:rPr/>
        <w:t>- отрицание факта переговоров, но отрицание неубедительное, что сильнее подтверждает тот факт, что переговоры действительно идут;</w:t>
      </w:r>
    </w:p>
    <w:p>
      <w:pPr>
        <w:pStyle w:val="Style18"/>
        <w:rPr/>
      </w:pPr>
      <w:r>
        <w:rPr/>
        <w:t>- отрицание факта переговоров с целью формирования мнения о том, что победа кандидату обеспечена даже без поддержки такого видного и популярного человека.</w:t>
      </w:r>
    </w:p>
    <w:p>
      <w:pPr>
        <w:pStyle w:val="Style18"/>
        <w:rPr/>
      </w:pPr>
      <w:r>
        <w:rPr/>
        <w:t>2. Эпатаж. Публичная ссора между заранее договорившимися кандидатами (обычно не претендующими на победу в избирательной кампании) с освещением ее в СМИ. В зависимости от целей, которые ставит себе кандидат, скандал может развиваться по разным сценариям. Если конечной целью кандидата является победа на выборах, не исключено примирение вчерашних "врагов" и снятие одной из кандидатур в пользу оппонента. Это довольно рискованный прием: не исключено, что в результате подобной акции ляжет тень на имидж кандидата. Чаще всего подобная тактика применяется для резкого увеличения низкого рейтинга при дефиците времени на полноценную раскрутку кандидата.</w:t>
      </w:r>
    </w:p>
    <w:p>
      <w:pPr>
        <w:pStyle w:val="Style18"/>
        <w:rPr/>
      </w:pPr>
      <w:r>
        <w:rPr/>
        <w:t>3. Преувеличение значимости одной из проблем региона. Искусственное создание ситуации, вокруг которой можно развернуть громкую пропагандистскую кампанию с активным привлечением СМИ. Кандидат возглавляет движение "за" или "против" и на волне актуальности проблемы увеличивает свою известность.</w:t>
      </w:r>
    </w:p>
    <w:p>
      <w:pPr>
        <w:pStyle w:val="Style18"/>
        <w:rPr/>
      </w:pPr>
      <w:r>
        <w:rPr/>
        <w:t>4. Скрытая реклама кандидата через серию небольших сообщений в СМИ на сенсационную тему. Внимание к персоне кандидата возрастает постепенно. Первое сообщение служит лишь наживкой, приоткрывая незначительную часть более интересной информации. Второе - более подробно и глубоко раскрывает тему. Третье - полновесная статья, напрямую связанная с именем кандидата, что фактически является прямой пропагандой. В сознании избирателей закрепляется связь между запомнившимся событием и именем кандидата. Подобный прием более эффективен тогда, когда имя кандидата мало известно избирателям и в отличие от основной темы сообщения не представляет интереса для широкой общественности.</w:t>
      </w:r>
    </w:p>
    <w:p>
      <w:pPr>
        <w:pStyle w:val="Style18"/>
        <w:rPr/>
      </w:pPr>
      <w:r>
        <w:rPr/>
        <w:t>5. Утечка информации о благоприятных перспективах кандидата или общественно значимых делах, которые кандидат планирует совершить. Здесь используется форма сообщения от третьего лица - источника, близкого к кандидату. Это создает иллюзию эксклюзивности и достоверности.</w:t>
      </w:r>
    </w:p>
    <w:p>
      <w:pPr>
        <w:pStyle w:val="Style18"/>
        <w:rPr/>
      </w:pPr>
      <w:r>
        <w:rPr/>
        <w:t>6. Размещение в газетах "независимого" социологического опроса, результаты которого свидетельствуют о высоких шансах кандидата на победу.</w:t>
      </w:r>
    </w:p>
    <w:p>
      <w:pPr>
        <w:pStyle w:val="Style18"/>
        <w:rPr/>
      </w:pPr>
      <w:r>
        <w:rPr/>
        <w:t>7. Обращение "независимого" авторитетного эксперта с призывом голосовать за кандидата. Чем выше статус эксперта, тем значительнее эффект. Главное - убедительно объяснить мотивы, побудившие его выступить с подобным заявлением.</w:t>
      </w:r>
    </w:p>
    <w:p>
      <w:pPr>
        <w:pStyle w:val="Style18"/>
        <w:rPr/>
      </w:pPr>
      <w:r>
        <w:rPr/>
        <w:t>8. Интервью с рядовым сотрудником (соседом и т.д.) кандидата. Возможна целая подборка подобных интервью с представителями различных социальных групп. Надо сказать, что их эффективность чаще всего зависит от искренности авторов.</w:t>
      </w:r>
    </w:p>
    <w:p>
      <w:pPr>
        <w:pStyle w:val="Style18"/>
        <w:rPr/>
      </w:pPr>
      <w:r>
        <w:rPr/>
        <w:t>9. Серия аналитических статей, посвященных социально значимым темам. Главная задача этих материалов - убедить читателей, что предложенный кандидатом путь решения наиболее действен. Статья обычно выстраивается по следующей схеме: описание текущей ситуации и трудностей, с которыми сталкивается рядовой избиратель; изложение нескольких способов выхода из сложившегося положения, что создает видимость объективного поиска наилучшего решения.</w:t>
      </w:r>
    </w:p>
    <w:p>
      <w:pPr>
        <w:pStyle w:val="Style18"/>
        <w:rPr/>
      </w:pPr>
      <w:r>
        <w:rPr/>
        <w:t>10. Эксплуатация неполной осведомленности избирателей о фактическом содержании обсуждаемой темы - жонглирование цифрами. Без знания того, как обстояли дела раньше, трудно объективно оценить, что означают предлагаемые цифры: действительный успех или банальный застой? Любым средним показателям можно придать значение "больших достижений".</w:t>
      </w:r>
    </w:p>
    <w:p>
      <w:pPr>
        <w:pStyle w:val="Style18"/>
        <w:rPr/>
      </w:pPr>
      <w:r>
        <w:rPr/>
        <w:t>11. Вопросы от "незаинтересованного" слушателя - характерный прием для радио- и телеинтервью. Вопросы подобраны и построены таким образом, что позволяют осветить наиболее выгодные для кандидата темы, а предварительная подготовка дает возможность эффектно и грамотно выстроить ответы, раскрыть наиболее привлекательные стороны кандидата как личности.</w:t>
      </w:r>
    </w:p>
    <w:p>
      <w:pPr>
        <w:pStyle w:val="Style18"/>
        <w:rPr/>
      </w:pPr>
      <w:r>
        <w:rPr/>
        <w:t>12. Распространение негативной информации о своем кандидате. Структура сообщения такова, что очевиден сомнительный характер этой информации. Она исходит от человека неприятного и не вызывающего доверия аудитории. Если акция грамотно выстроена, то ответной реакцией будут отторжение негативной информации и создание вокруг кандидата своеобразного защитного поля.</w:t>
      </w:r>
    </w:p>
    <w:p>
      <w:pPr>
        <w:pStyle w:val="Style18"/>
        <w:rPr/>
      </w:pPr>
      <w:r>
        <w:rPr/>
        <w:t>13. Дополнительные способы повышения уровня "достоверности" информации:</w:t>
      </w:r>
    </w:p>
    <w:p>
      <w:pPr>
        <w:pStyle w:val="Style18"/>
        <w:rPr/>
      </w:pPr>
      <w:r>
        <w:rPr/>
        <w:t>- публикация в центральной прессе и последующая перепечатка текста в региональных СМИ со ссылкой на столичный источник. Практика показывает, что жители регионов больше склонны доверять именно столичной прессе, когда речь идет о злободневных проблемах региона, справедливо полагая, что влияние местной политической элиты на центральные СМИ невелико;</w:t>
      </w:r>
    </w:p>
    <w:p>
      <w:pPr>
        <w:pStyle w:val="Style18"/>
        <w:rPr/>
      </w:pPr>
      <w:r>
        <w:rPr/>
        <w:t>- сообщения о незначительных трудностях, мелких недостатках кандидата, несущие вспомогательную нагрузку. Их цель - придание достоверности главной информации. Эффект правдоподобия создается не только благодаря упоминанию отдельных, хорошо известных фактов, но и в большей степени благодаря критике в адрес кандидата. Основной критический материал касается недостатков, которые проще всего представить как слабости, свойственные всем людям. Это позволяет сделать образ кандидата более живым и отчетливым, сближает его с потенциальными избирателями.</w:t>
      </w:r>
    </w:p>
    <w:p>
      <w:pPr>
        <w:pStyle w:val="Style18"/>
        <w:rPr/>
      </w:pPr>
      <w:r>
        <w:rPr/>
      </w:r>
      <w:r>
        <w:br w:type="page"/>
      </w:r>
    </w:p>
    <w:p>
      <w:pPr>
        <w:pStyle w:val="Style18"/>
        <w:numPr>
          <w:ilvl w:val="0"/>
          <w:numId w:val="0"/>
        </w:numPr>
        <w:ind w:firstLine="720"/>
        <w:outlineLvl w:val="0"/>
        <w:rPr/>
      </w:pPr>
      <w:r>
        <w:rPr/>
        <w:t>Заключение</w:t>
      </w:r>
    </w:p>
    <w:p>
      <w:pPr>
        <w:pStyle w:val="Style18"/>
        <w:rPr/>
      </w:pPr>
      <w:r>
        <w:rPr/>
      </w:r>
    </w:p>
    <w:p>
      <w:pPr>
        <w:pStyle w:val="Style18"/>
        <w:rPr/>
      </w:pPr>
      <w:r>
        <w:rPr/>
        <w:t>В заключение можно сделать выводы.</w:t>
      </w:r>
    </w:p>
    <w:p>
      <w:pPr>
        <w:pStyle w:val="Style18"/>
        <w:rPr/>
      </w:pPr>
      <w:r>
        <w:rPr/>
        <w:t>Стратегический образ, построенный для кандидата в избирательной компании, может теоретически быть не связанным с реальной картиной личности политика. Всё это необходимо для привлечения большего внимания к персоне и последующего влияния на решения при голосовании в пользу данного политика. Именно поэтому имидж политика и выстраивается таким образом, чтобы люди увидели в нём всемогущую силу. [4, с. 18]</w:t>
      </w:r>
    </w:p>
    <w:p>
      <w:pPr>
        <w:pStyle w:val="Style18"/>
        <w:rPr/>
      </w:pPr>
      <w:r>
        <w:rPr/>
        <w:t>Как бы то странно не прозвучало, положительного образа не достаточно, если сказать с уточнением, то не совсем достаточно собственного положительного образа для победы на выборах, для того, чтобы за политиком пошли люди. Ещё одна желательная составляющая успешной избирательной компании - негативный стратегический образ кандидата оппонента.</w:t>
      </w:r>
    </w:p>
    <w:p>
      <w:pPr>
        <w:pStyle w:val="Style18"/>
        <w:rPr/>
      </w:pPr>
      <w:r>
        <w:rPr/>
        <w:t>Избиратель должен иметь представление не только о том, за кого ему надо голосовать, но и о тех, за кого ему не стоит голосовать. Разумеется, подобные представления о кандидате-оппоненте, выявление негативных сторон просто необходимо для более удачной компании собственного представителя.</w:t>
      </w:r>
    </w:p>
    <w:p>
      <w:pPr>
        <w:pStyle w:val="Style18"/>
        <w:rPr/>
      </w:pPr>
      <w:r>
        <w:rPr/>
        <w:t>Целенаправленное формирование политического имиджа - трудоемкий процесс, который под силу уже не одиночкам, а специализированным агентствам. Сейчас без помощи подобных специалистов не обходится ни один уважающий себя политик .</w:t>
      </w:r>
    </w:p>
    <w:p>
      <w:pPr>
        <w:pStyle w:val="Style18"/>
        <w:rPr/>
      </w:pPr>
      <w:r>
        <w:rPr/>
        <w:t>Если одни в своей деятельности опираются на внешний имидж политика, наличие четкой и поддающейся корректировке для доступности большинству электората политической программы, то другие - на создание внутреннего имиджа, стиля, класса, нестандартности и привлекательности внешнего облика.</w:t>
      </w:r>
    </w:p>
    <w:p>
      <w:pPr>
        <w:pStyle w:val="Style18"/>
        <w:rPr/>
      </w:pPr>
      <w:r>
        <w:rPr/>
        <w:t>Таким образом, необходимо постоянно придерживаться определённых рамок, которые помогут, как создать удачный положительный образ своего кандидата, так и выгодно, а главное достойно выделиться на фоне других.</w:t>
      </w:r>
    </w:p>
    <w:p>
      <w:pPr>
        <w:pStyle w:val="Style18"/>
        <w:rPr/>
      </w:pPr>
      <w:r>
        <w:rPr/>
      </w:r>
      <w:r>
        <w:br w:type="page"/>
      </w:r>
    </w:p>
    <w:p>
      <w:pPr>
        <w:pStyle w:val="Style18"/>
        <w:numPr>
          <w:ilvl w:val="0"/>
          <w:numId w:val="0"/>
        </w:numPr>
        <w:ind w:firstLine="720"/>
        <w:outlineLvl w:val="0"/>
        <w:rPr/>
      </w:pPr>
      <w:r>
        <w:rPr/>
        <w:t>Список использованных источников</w:t>
      </w:r>
    </w:p>
    <w:p>
      <w:pPr>
        <w:pStyle w:val="Style18"/>
        <w:rPr/>
      </w:pPr>
      <w:r>
        <w:rPr/>
      </w:r>
    </w:p>
    <w:p>
      <w:pPr>
        <w:pStyle w:val="Style19"/>
        <w:rPr/>
      </w:pPr>
      <w:r>
        <w:rPr/>
        <w:t>1. Бочкова Е.А., Механизмы PR-технологий в имидже современного политика //«Академия Тринитаризма», М., Эл № 77-6567, публ.13822, 25.09.2006</w:t>
      </w:r>
    </w:p>
    <w:p>
      <w:pPr>
        <w:pStyle w:val="Style19"/>
        <w:rPr/>
      </w:pPr>
      <w:r>
        <w:rPr/>
        <w:t>2. Гуревич П.С. Имиджелогия, - СПб.:Питер, 2004. - 202с.</w:t>
      </w:r>
    </w:p>
    <w:p>
      <w:pPr>
        <w:pStyle w:val="Style19"/>
        <w:rPr/>
      </w:pPr>
      <w:r>
        <w:rPr/>
        <w:t>3. Жировских О.А. Имидж и его составляющие, - Мн.: Веды, - 2007. - 654с.</w:t>
      </w:r>
    </w:p>
    <w:p>
      <w:pPr>
        <w:pStyle w:val="Style19"/>
        <w:rPr/>
      </w:pPr>
      <w:r>
        <w:rPr/>
        <w:t>4. Комаровский В.С. Связи с общественностью в политике и государственном управлении. - М., РАГС, 2001. -520 с.</w:t>
      </w:r>
    </w:p>
    <w:p>
      <w:pPr>
        <w:pStyle w:val="Style19"/>
        <w:rPr/>
      </w:pPr>
      <w:r>
        <w:rPr/>
        <w:t>5. Мечин В.С. Политический имидж, - СПб.:Питер, 2002. - 242с.</w:t>
      </w:r>
    </w:p>
    <w:p>
      <w:pPr>
        <w:pStyle w:val="Style19"/>
        <w:rPr/>
      </w:pPr>
      <w:r>
        <w:rPr/>
        <w:t>6. Монахов Г. Имидж//Дело - №28 - 2006</w:t>
      </w:r>
    </w:p>
    <w:p>
      <w:pPr>
        <w:pStyle w:val="Style19"/>
        <w:rPr/>
      </w:pPr>
      <w:r>
        <w:rPr/>
        <w:t>7. Титова Е.В. Имидж политического лидера, - Ростов-на-Дону, 2006. - 386с.</w:t>
      </w:r>
    </w:p>
    <w:p>
      <w:pPr>
        <w:pStyle w:val="Style19"/>
        <w:rPr/>
      </w:pPr>
      <w:r>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2:00Z</dcterms:created>
  <dc:creator>Alena</dc:creator>
  <dc:description/>
  <cp:keywords/>
  <dc:language>en-US</dc:language>
  <cp:lastModifiedBy>Mage</cp:lastModifiedBy>
  <cp:lastPrinted>2008-11-21T17:22:00Z</cp:lastPrinted>
  <dcterms:modified xsi:type="dcterms:W3CDTF">2011-09-28T19:12:00Z</dcterms:modified>
  <cp:revision>2</cp:revision>
  <dc:subject/>
  <dc:title>Политический имидж как актуальный предмет исследования</dc:title>
</cp:coreProperties>
</file>