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ИЙ РЕЖИМ И ЕГО ТИ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едение…………………………………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политического режима……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талитарное государство…………..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итаризм………………………..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кратия…………………………..1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..1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…………………….16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атривая формы  политического режима, мы прежде всего, отвечаем на вопрос , кто и как правит в государстве, чья и какая « кратия» или  «архия»  (власть)  установлена в обществе. Именно поэтому в характеристиках политических режимов чаще всего фигурируют те или иные виды власти:  автократия,  охлократия,  диктатура и п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итический режим откладывает отпечаток не только на характер  проведения  государственной политики, но и в целом на всю политическую  жизнь общества.  В какой-то мере содержательные характеристики  политического режима использовались  при классификации политических систем.  Когда говорят о политическом режиме , то подразумевают наличие  той или иной степени  политической свободы,  политико-правовое положение  личности, методы  деятельности государственных органов.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этим в данной работе ниже и будет рассмотрены  основные формы правления и методы деятельности государственных органов при том или ином режиме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НЯТИЕ ПОЛИТИЧЕСКОГО РЕЖИМ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но наиболее распространенному толкованию, </w:t>
      </w:r>
      <w:r>
        <w:rPr>
          <w:i/>
          <w:iCs/>
          <w:sz w:val="28"/>
          <w:szCs w:val="28"/>
        </w:rPr>
        <w:t>режим</w:t>
      </w:r>
      <w:r>
        <w:rPr>
          <w:sz w:val="28"/>
          <w:szCs w:val="28"/>
        </w:rPr>
        <w:t xml:space="preserve"> определяется как  совокупность средств  и методов осуществления  экономической и политической власти   определенных групп и классов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олитический режим</w:t>
      </w:r>
      <w:r>
        <w:rPr>
          <w:sz w:val="28"/>
          <w:szCs w:val="28"/>
        </w:rPr>
        <w:t>- это те средства и методы, которыми данная власть  обеспечивает свое  господство в стране  и управление обществом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Политический режим</w:t>
      </w:r>
      <w:r>
        <w:rPr>
          <w:sz w:val="28"/>
          <w:szCs w:val="28"/>
        </w:rPr>
        <w:t xml:space="preserve">  представляет собой  способ функционирования  политической системы общества, определяющей характер  политической жизни общества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арактер политического режима  зависит от следующих момен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 реального функционирования структур политической системы (государства,  партий,  общественных организац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пени гласности в работе органов  власти, их открытости   для контроля  и воздействия со стороны общественного мн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цедур отбора  правящих групп, выдвижения и подбора руководите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стояния законности и реальной  силы ее в обществе, особенностей  политической культуры  и политических тради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формы правления следу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Автократия- самовластии, неограниченная  власть одного лица (монарха, президен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 Аристократия- власть знати, привилегированного  большинства знатных (лучших) люд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лутократия – власть богатых,  господство в обществе  «денежных мешков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имократия - власть привилегированной</w:t>
        <w:tab/>
        <w:t xml:space="preserve">  верхушки состоятельных люд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        Теократия- власть церкви и духовен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      Геронтократия-  власть старейшин, старшего поколения люд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 Демократия-  народовластии, власть всего народа, широких слоев общ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хлократия-  власть толпы, людей с площади, склонных к неблагоразумным действи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Монархия-  власть одного правителя-монарха (шаха, султана, короля и п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Олигархия-  власть немногих, небольшой группы людей (богачей, политиков, военных и п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Полиархия-  власть многих, власть в руках трех и более лиц: военной хунты, Политбюро ЦК КПСС и т.д.; форма демократии , при которой  на действия правительства заметно  влияют различные  общественные организации (профсоюзы, союзы предпринимателей , фермеров и п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Анархия-  отсутствие власти,  безвластие,  вызывающее дезорганизованность в обществ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Диктатура  -неограниченная власть одного лица (диктатора) , группы лиц,  политической партии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Бюрократия- чрезмерная  власть чиновников  в обществе (заботящихся главным образом  о себ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жно заметить, что в реальной жизни  многие из этих форм  могут накладываться друг на друга. В частности,  хорошо «уживаются»  вместе теократия  и монархия.  Иногда, к сожалению,  совместимы теократия и диктатура,  демократия и анархия  и т.д. Кроме того, иные из перечисленных  здесь форм в какой-то мере тавтологичны, т.е. повторяют друг друга и обозначают весьма схожие  ситуации правления в обществе. Все же многообразие типов  государств по политическому режиму  сводится обычно к трем формам:  тоталитарной, авторитарной и демократической. Главные различия между ними-  в характере власти и степени обеспеченности  прав и свобод граждан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ТАЛИТАРНОЕ ГОСУДАР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алитаризм как тип политической</w:t>
        <w:tab/>
        <w:t>системы возник  в ХХ веке.  В конце 20х годов  английская газета «Таймс» писала  о тоталитаризме  как о негативном явлении, характеризующем не только фашизм в Италии, но и политический строй в ССС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ория тоталитаризма складывалась в 40-50х гг. и получила развитие  в последующие десятилетия. Она широко использовалась  Западом в целях идеологической борьбы  против коммунистических стран.  Первые классические теоретические исследования  по проблемам тоталитаризма- работы Ф.Хайека  « Дорога  к рабству» (1944) и Х.Аренд « Истоки тоталитаризма» (1951), а также совместный труд К.Фридриха и З.Бжезинского  « Тоталитарная диктатура и автократия» (1956), в котором сделана попытка  эмпирически обосновать тоталитаризм как понятие, отражающее сталинизм и другие однотипные политические режи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ее поздние попытки создать эмпирическую, построенную на базе реальных, верифицируемых фактов теорию тоталитаризма  не имели особого успе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ми отличительными признаками тоталитаризма  являются стремление  к всеобъемлющей организованности общества  и полному контролю  за личностью со стороны власти, к радикальному преобразованию всей общественной системы  в соответствии  с революционной  по своему характеру  социальной утопией, не оставляющей места для индивидуальной  свободы и социальных противоре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ой общей предпосылкой  тоталитаризма является индустриальная стадия  развития общества. Она привела к созданию системы массовых коммуникаций, усложнила общественные связи и организацию, сделала техниче6ски возможными систематическую идеологическую    индокринацию (насильственное  внедрение идеологии,  доктрины), тотальное «промывание мозгов» и всеобъемлющий контроль за личностью. Именно на этой ступени развития в ряде стран  появились мощные  организационные монстры-  монополии, регулирующие  целые отрасли промышленности  и наладившие тесное  взаимодействие с государ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талитаризм представляет собой  специфическую попытку разрешения обострившегося  в ходе общественного развития  реального противоречия  между усложнением социальной организации  и индивидуальной свободой.               Отец итальянского  фашизма Муссолини отмечал: « Мы первыми заявили,  что чело сложнее  становится цивилизация, тем более ограничивается   свобода личности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ой из важнейших субъективных  предпосылок тоталитаризма  является психологическая неудовлетворенность человека  атомизацией общества в индустриальную эпоху, разрушением традиционных  коллективистских общинных и религиозных  связей и ценностей, нарастанием социального отчу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сихологическая неудовлетворенность существующим  строем, а также привлекательность  тоталитаризма  резко возрастает в периоды острых социально-экономических кризисов,  вливающих  свежую кровь  и новую энергию  в тоталитарные движения.  Кризис резко усиливает  бедствия и недовольство населения, ускоряет созревание необходимых  для тоталитаризма  социальных предпосылок- появления значительных по численности  и влиянию  социальных слоев,  непосредственно участвующих  в тоталитраной революции или поддерживающих ее. Это достигается  в первую очередь  через резко усиливающиеся в кризисные времена маргинализацию  и люмпенизацию общества. Наиболее  решительными сторонниками тоталитаризма выступают маргинальные группы- промежуточные слои, не имеющие устойчивого положения в социальной структуре, стабильной среды обитания , утратившие культурную и социально-этническую идентифик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помощью социальной демагогии тоталитарные движения   могут использовать в своих целях недовольство различных слов. Так, в России большевики, руководство которых состояло  в основном из социальных и этнических маргиналов,  мастерски использовали  требования крестьян  о безвозмездной раздаче  помещичьих земель,  чтобы впоследствии отнять у них  всю землю,  а также массовое недовольство солдат  и всего населения разрушительной вой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Германии социальной опорой национал- социалистического тоталитаризма  стал «новый промежуточный» класс-  многочисленные конторские  служащие, машинистки, учителя,  торговцы, администраторы, мелкие чиновники и пр., положение которых значительно  ухудшилось по сравнению  с привилегированным положением  промышленных рабочих,  защищенных сильными  профсоюзами и государственными законами. Рядовые члены  национал-     социалистического движения в первые годы  его существования были   значительно беднее тред-юнионистов или членов  социал-демократической парт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е предпосылки тоталитаризма  следующ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устриальная стадия разви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астание  рациональности и организованности в жизни обще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явление монополий  и  их срастание с государством;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тизация общества, особенно усиливающаяся во время войн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совое коллективистско-механистическое мировоззре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уверенность   в возможности быстро  улучшить жизнь  с помощью рациональных  общественных преобразова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неудовлетворенность социальным отчуждением личности, ее беззащищенность и одиночеств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рый социально-экономический кризис, резко  усиливающий беды и недовольство насе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многочисленных  маргинальных слоев.   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уть тоталитарного  государства</w:t>
      </w:r>
      <w:r>
        <w:rPr>
          <w:sz w:val="28"/>
          <w:szCs w:val="28"/>
        </w:rPr>
        <w:t xml:space="preserve"> в том, что власть  правителей в нем является абсолютной, насильственной и всеподавляющей, в результате чего права  и свободы граждан предельно ограничены.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РИТАРИЗМ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ритаризм характерен как для обществ, прошающихся с тотаритарным прошлым (двигающихся к демократии), так и для перерастающих в тоталитарное общество (уходящих от демократии). С тоталитаризмом его обычно роднит  автократический, не ограниченный законами  характер власти,  с демократией- наличие автономных, не регулируемых государством  общественных сфер, особенно экономики  и частной жизни, сохранение элементов гражданского общества. В целом авторитарной политической системе присущи следующие чер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втократизм ( самовластие) или небольшое число  носителей власти . Ими могут быть один человек (монарх, тиран) или группа лиц ( военная хунта,  олигархическая группа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еограниченность  власти, ее неподконтрольность  гражданам. При этом власть может править с помощью законов,   но их она  принимает  по своему усмотр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ора (реальная  или потенциальная) на си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онополизация власти и политики , недопущение  реальной политической оппозиции и конкуренции. При авторитаризме   возможно существование ограниченного числа партий, профсоюзов и других организаций, но лишь при условии  их подконтрольности власт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Отказ от тотального контроля над обществом, невмешательство  или ограниченное вмешательство  во внеполитические сферы и прежде всего в экономику. Власть занимается главным образом вопросами обеспечения  собственной безопасности, общественного порядка, обороны, внешней политикой, хотя она и может влиять на стратегию экономического развития, проводить достаточно активную социальную политику, не разрушая  при  этом механизмы рыночного саморегул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екрутирование политической элиты путем кооптации, назначения сверху, а не конкурентной электоральной борь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ывая эти признаки авторитаризма, его можно определить как неограниченную  власть одного лица или группы лиц, не допускающую политическую оппозицию, но сохраняющую  автономию личности и общества во внеполитических сфе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ритаризм вполне совместим  с уважением всех других, кроме политических,  прав личности.  В то же время в условиях авторитаризма  граждане не имеют каких-либо  институциональных гарантий своей  безопасности и автоном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ритарные политические системы очень разнообразны.  Это-монархии,  деспотические, диктаторские режимы, военные хунты, популистские системы правления и пр.  Авторитарные правительства могут добиваться признания населения не только силой,  с помощью массового истребления  и запугивания противников, но и более гуманными средствами. Большинство авторитарных режимов в Азии,  Африке и Латинской Америке оправдывали  свое существование  необходимостью  национального освобождения и возро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взять теперь наше отечество, то Россия, по мнению исследователей, во все времена в той или иной мере  «грешила» авторитаризмом. Яркие примеры-правление царя Ивана  Грозного ( 1530-1584), императоров Петра Великого (1672-1725), Николая 1 (1796-1855) и др. Не случайно некоторые полагают, что российский  народ  по своей природе нуждается в авторитарной власти  и любит авторитарных вождей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 ДЕМОКРА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ереводе с греческого  «демократия» означает  «власть народа».                                                                                                                                                                   Существуют три конкретные модели народовластия. Рассмотрим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, античная демократия, которая сводилась  к власти большинства населения, на деле превратилась  в охлодемократию, или охлократию,- власть возбужденной толпы, митингующей на площади. По свидетельствам древнегреческих философов Платона  (427-347 гг. до н.э.)  и Аристотеля (  384-322 до н.э.)  такой тип  управления обществом основан  не на законах,  а на бесконечно меняющихся прихотях толпы, попадающей под влияние то одного, то другого   сладкоголосого и крикливого  демагога-говоруна. В результате растут наглость и своеволие черни, ущемляются права меньшинства и отдельной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гой негативный опыт «коллективистской» модели  народовластии дала социалистическая демократия в бывшем СССР и в других странах. Она по существу  представила собой  псевдодемократию (  демократию на словах), поскольку означала  полное подавление  отдельной личности коллективом, обществом, государством, господствующей политической партией и официальной идеологией.  Человек был лишен возможности реально влиять на формирование и действие вла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ако и  «индивидуалистическая» и либеральная  демократия, нацеленная на максимально неограниченную  личную свободу граждан и минимальное вмешательство государства в их дела, тоже не лишена недостатков. Она усиливает социальное неравенство и разлад общества и на практике может стать олигархо- или анархо-демократией или, еще хуже,- тем и другим вместе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частности, олигархическая демократия проявляется в том, что к признакам народовластия здесь  добавляется та или иная доза олигархии- обычно в виде господства в обществе кучки крупных бизнесменов и полит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ою очередь, анархо-демократия  представляет подчас безвластие;  когда на фоне соблюдения тех или иных  демократических процедур (например, выборов власти)  в обществе фактически правят   вседозволенность,         беззаконие, преступ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понятие демократии гораздо сложнее, чем просто «народовластие». При этом не существует какой-то «чистой», идеальной демократии, и любая ее модель  имеет свои плюсы, и минус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бы то ни было, но наиболее развитые современные общества возглавляются  демократическими  государствами.  Их суть в том, что граждане имеют право  участвовать в выработке управленческих решений, а правители получают власть с согласия управляем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жнейший принцип демократии состоит в том, что источником власти в обществе является народ. Это означает, что народ непосредственно участвует в самоуправлении, в разработке и принятии законов, решений ( путем их открытых обсуждений, формулирования,  одобрения на референдумах и пр.)- </w:t>
      </w:r>
      <w:r>
        <w:rPr>
          <w:i/>
          <w:iCs/>
          <w:sz w:val="28"/>
          <w:szCs w:val="28"/>
        </w:rPr>
        <w:t>прямая демократия</w:t>
      </w:r>
      <w:r>
        <w:rPr>
          <w:sz w:val="28"/>
          <w:szCs w:val="28"/>
        </w:rPr>
        <w:t xml:space="preserve">;  либо выбирает своих представителей в органы власти, может контролировать и сменять их- </w:t>
      </w:r>
      <w:r>
        <w:rPr>
          <w:i/>
          <w:iCs/>
          <w:sz w:val="28"/>
          <w:szCs w:val="28"/>
        </w:rPr>
        <w:t>представительная демократ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 эти системы имеют свои плюсы и минусы. Так, прямая демократия  из-за недостаточной политической  грамотности и настроя  на сиюминутную выгоду избирателей,  из-за их эмоциональной неуравновешенности                             и подверженности внушению со стороны конкурирующих СМИ, политиков и других людей подчас ведет у принятию  неоптимальных решений. Кроме того,   проведение опросов  и референдумов сложно  и дорого сто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тавительная демократия (репрезентативная)  в этом плане более рациональна,  поскольку  управлением занимаются  относительно небольшие группы  профессионалов. Но тут есть и ряд недостатков:  в межвыборный период  народ  в основном отстранен от власти, есть опасность отрыва  народных избранников от рядовых граждан, проявлений  бюрократизации, коррупции,  работы на собственные  интересы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торой важный  принцип  демократии-выборность основных органов государства. Он предполагает  действие  в обществе специальных  юридических норм  (избирательного права),  регулирующих участие      граждан в выборах, их право избирать  и быть избранными  в различные органы власти, порядок проведения свободных, честных, альтернативных и контролируемых   общественными организациями вы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ющий  демократический принцип- подчинение меньшинства большинству  при принятии и выполнении решений. Однако наряду  с этим меньшинство  всегда вправе иметь  и отстаивать свое  особое  м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твертый принцип- самый главный для демократии. Это-гарантия  основных прав и свобод  для каждого члена общества и равноправие  граждан.  Главный он потому, что  демократия- не самоцель. Она нужна лишь как средство   обеспечения свободы и жизненно важных прав каждого человека. Иначе, зачем демократия, если в обществе кто-то угнетен  или страда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конец, еще одна существенная черта демократии- открытый характер общества. Характерные черты открытого обще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общество со свободной конкурентной и рыночной  экономикой,  интегрированной  в остальной хозяйственный ми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общество  с самобытной национальной культурой, гостеприимно открытой для взаимообмена  с культурами других стран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общество, в котором уважают  и соблюдают права людей, поощряют развитие  гражданского общ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 запретов  на честную и полную информац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 закрытых социальных элит; успех каждого зависит от его личных усилий и трудолюб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ыт многих стран показывает, что демократия успешно  развивается лишь  в тех обществах, которые готовы к ней- материально, интеллектуально и психологически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ключение данной работы можно сделать следующие краткие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литический режим представляет собой  способ функционирования  политической системы общества, определяющий характер политической  жизни в государ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арактер политического режима зависит  от реального функционирования структур  политической системы (государства, партий, общественных организаций) , степени гласности в работе  органов власти,  их открытости для контроля и воздействия со стороны  общественного мнения, процедур отбора правящих групп, выдвижения и подбора  руководителей, состояния законности и реальной силы ее в общ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личают тоталитарные, авторитарные, либеральные и демократические режи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бщими отличительными признаками тоталитаризма  являются   стремление к всеобъемлющей организованности общества  и полному контролю  за лич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оталитаризм представляет собой специфическую попытку разрешения обострившегося  в ходе общественного развития реального противоречия  между усложнением  социальной организации  и индивидуальной свобо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Авторитарный режим по своим качественным признакам  во многом схож с тоталитарным режи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 же время авторитарное государство отличают такие недемократические признаки, ка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ограниченная власть (диктатура)  одного лица (вождя, монарха, военачальника, президента) или группы лиц (военной хун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едопущение (или строгое ограничение  и контролирование) политической оппози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жесткий контроль  политической сферы общества  (госбезопасность,  охрана установленного порядка, внешняя политика, оборон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пора на силу и принуждение к повиновению властям (на армию и другие «силовые» структур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странение граждан  от реального влияния на власть и ограничение их прав и своб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Либеральный режим более  прогрессивен, чем авторитаризм и тоталитаризм.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 Понятие демократии гораздо сложнее, чем  просто «народовластие».                                                                                                                              Суть демократического государства в том, что граждане имеют право участвовать в выработке управленческих решений, а правители получают власть с согласия управляем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Демократия представляет  собой форму  правления, позволяющую многообразным общественным группам свободно выражать свои интересы и находить в конкурентной борьбе отражающие их баланс  компромиссные ре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Существует </w:t>
      </w:r>
      <w:r>
        <w:rPr>
          <w:i/>
          <w:iCs/>
          <w:sz w:val="28"/>
          <w:szCs w:val="28"/>
        </w:rPr>
        <w:t>прямая демократия</w:t>
      </w:r>
      <w:r>
        <w:rPr>
          <w:sz w:val="28"/>
          <w:szCs w:val="28"/>
        </w:rPr>
        <w:t xml:space="preserve"> – народ непосредственно участвует в самоуправлении  и принятии законов и </w:t>
      </w:r>
      <w:r>
        <w:rPr>
          <w:i/>
          <w:iCs/>
          <w:sz w:val="28"/>
          <w:szCs w:val="28"/>
        </w:rPr>
        <w:t>представительная демократия</w:t>
      </w:r>
      <w:r>
        <w:rPr>
          <w:sz w:val="28"/>
          <w:szCs w:val="28"/>
        </w:rPr>
        <w:t>- народ выбирает своих представителей  в органы власти, контролирует и сменяет их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ТОЧНИКОВ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орисов Л.П. Политология: Учебное пособие.-М.: Белые альвы, 199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литология. Энциклопедический словарь. М., 199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Политология. Энциклопедический словарь. М., 199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угачев В.П., Соловьев А.И. Введение в политологию: Учебник.-М.: Аспект Пресс, 199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Хайек Ф.А. Дорога к рабству//Новый мир.1991. №7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олитология. Энциклопедический словарь. М., 1991-С.34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уликов Л.М. Основы социологии и политологии: Учебное пособие.- Финансы и статистика, 2005.-С.18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орисов Л.П.  Политология: Учебное пособие.- М.: Белые альвы, 1996.-С.5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йек Ф.А. Дорога к рабству//  Новый мир. 1991. №7. С.19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10:00Z</dcterms:created>
  <dc:creator>Olga</dc:creator>
  <dc:description/>
  <cp:keywords/>
  <dc:language>en-US</dc:language>
  <cp:lastModifiedBy>Mage</cp:lastModifiedBy>
  <dcterms:modified xsi:type="dcterms:W3CDTF">2011-09-28T19:10:00Z</dcterms:modified>
  <cp:revision>2</cp:revision>
  <dc:subject/>
  <dc:title>ПОЛИТИЧЕСКИЕ РЕЖИМЫ И ЕГО ТИПЫ</dc:title>
</cp:coreProperties>
</file>