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орфология растений, фитоморфология - наука о закономерностях строения и процессах формообразования растений в их индивидуальном и эволюционно-историческом разви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тебель – вегетативный орган высших растений, служащий механической осью более или менее удлиненного побега. Стебель несет на себе листья, почки, цветки. Стебель выполняет опорную и проводящую функции. Различают надземные и подземные, травянистые и деревянистые, прямостоячие и лежачие стеб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тебель – это осевая часть растения, которая несет листья и репродуктивные органы. Он служит опорой надземным органам, обеспечивает поступление в них воды, а также транспорт синтезированных питательных веществ к корням и в другие места, где используются эти соединения. Стебли могут быть зелеными, как у кактусов, т.е. способными к фотосинтезу. Важную роль они играют и в запасании питательных веществ, а нередко служат для вегетативного размножения, например у сахарного тростника или картоф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пикальная меристема. Верхушка стебля прикрыта, как колпачком, массой делящихся недифференцированных клеток – апикальной меристемой, образующей конус нарастания. Здесь возникают зачатки листьев, которые сначала черепицеобразно налегают друг на друга. Постепенно промежутки между последовательно появляющимися листьями, растягиваясь, превращаются в междоузлия, а те места, где листья отходят от зрелого стебля, становятся уз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СТАВОЧНЫЙ РОСТ – удлинение стебля за счёт деления клеток междоузлий. Вставочный рост начинается ещё в почке, содержащей зачаточный побе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ДЕЛИТЕЛЬНЫЕ (секреторные) ТКАНИ – различные структурные образования, способные выделять из растения или изолировать в его тканях капельно-жидкую воду и продукты метаболизма (секреты). Выделительные ткани есть практически во всех органах. Их принято подразделять на выделительные ткани внутренней и наружной секреции. Практически все клетки выделительных тканей, за исключением идиобластов, живые и тонкостенные. Идиобласты же, благодаря большому количеству накапливаемого секрета, лишаются живого содержимого и опробковевают. В идиобластах могут накапливаться ненужные растениям танины, терпеноиды, слизи, оксалат кальция и другие шлаки, от которых организм не может избавиться, например, в процессе листопада. Выделение жидкости происходит через особые системы клеток – гидатбды, снабжённые подходящими к ним проводящими пучками, или через особые устьица, расположенные по краю листовой пластинки (выдавливание через них капелек жидкости называется гуттацией). Выделения могут накапливаться в особых вместилищах: схизогённых (образованных из-за разрыва стенок нескольких клеток) и в лизогённых (образованных в силу растворения клеточных оболочек нескольких соседних клеток). Подобные вместилища содержат слизь, эфирные масла и смолы. Ещё одним видом выделительных структур являются млечники, пронизывающее всё растение. В млечниках находится млечный сок – латекс: своеобразная эмульсия белков, масел, углеводов, алкалоидов, иногда даже каучука (как в гевее или в коксагызе). К выделительным образованиям относят также желёзки и нектар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ы ветв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 различных растений наблюдается несколько типов ветвления: дихотомическое, моноподиальное, симподиальное. При дихотомическом ветвлении конус нарастания расщепляется надвое. При моноподиальном ветвлении верхушечная почка функционирует в течение всей жизни, образуя главный побег (ось первого порядка), на котором в акропетальной последовательности развиваются оси второго порядка, на них – третьего порядка и т.д. При симподиальном ветвлении одна из верхних пазушных почек образует ось второго порядка, которая растёт в том же направлении, что и ось первого порядка, смещая в сторону её отмирающую часть. Впервые такое деление было предложено немецким ботаником Пфитцером в конце XIX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бег – один из основных вегетативных органов высших растений, состоящий из стебля с расположенными на нём листьями, почками, соцветиями и пл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мбриогенез растений – процесс формирования зароды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кророспорогенез происходит в специальной ткани пыльника, называемой археспориальной (греч. arche – начало и спора), где в результате митозов возникают многочисленные клетки – материнские клетки пыльцы, которые вступают в мейоз. После двух мейотических делений возникают четыре гаплоидные микроспоры, которые некоторое время лежат рядом, образуя тетрады микроспор, затем тетрады распадаются на отдельные микроспоры – пыльцевые зер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акроспорогенез или мегаспорогенез происходит в тканях семяпочки. В ней обособляется одна или несколько археспориальных клеток. Они усиленно растут и, как следствие, становятся значительно крупнее окружающих их клеток семяпочки. Каждая археспориальная клетка один-два или несколько раз делится митозом, а может и сразу превратиться в материнскую клетку макроспоры. В ней происходит мейоз, образуются четыре гаплоидные клетки. Одна из них (обычно самая крупная) развивается в зародышевый мешок, а три постепенно дегенерируют (вспомните редукционные тельца в оогенезе животны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акрогаметогенез или мегагаметогенез иключают несколько митотических делений (у большинства покрытосеменных растений их три). Митозы не сопровождаются цитокинезом. После трех делений образуется восьмиядерный зародышевый мешок. В дальнейшем ядра обособляются в самостоятельные клетки, которые распределяются в зародышевом меш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ым типом выделительной ткани являются млечники, пронизывающие все растение. В вакуолях млечников находится млечный сок – латекс, который в случае отмирания протопласта заполняет всю клетку или систему клеток. Млечный сок – это эмульсия молочно-белого цвета (реже оранжевого, например, у чистотела), содержащая различные вещества (терпеноиды, алкалоиды, таннины, углеводы, жирные масла, белки и т.д.). Растения, в млечном соке которых имеются значительные количества каучука (изопренпроизводные растения), используются как каучуконосы. Главный источник природного каучука – тропическое дерево из семейства молочайных – гевея бразильская (Hevea brasiliensis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личают два типа млечников: членистые и нечленистые (рис. 49). Первые образуются в результате слияния многих отдельных клеток в сплошную разветвленную систему. Такие членистые млечники встречаются у сложноцветных, маковых и др. Нечленистые млечники представляют одну гигантскую клетку, которая, возникнув при проростании зародыша, растет, ветвится, пронизывая все органы растения (молочай, виды семейства тутовых), но с другими млечниками не объедин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моляные ходы всегда образуются схизогенно и изнутри выстланы секретирующими эпителиальными клетками. От схизогенных вместилищ они отличаются главным образом формой. Ходы более или менее вытянуты и могут ветв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моляные ходы содержат смолу, т.е. смесь дитерпенои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огда пыльники преобразуются в нектарники (нектарии) – секреторные части цветка, выделяющие нектар. Превратиться в нектарники могут также лепестки, их части, части пестика и даже выросты цветоло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ктарники имеют разнообразную форму, располагаются обычно в глубине цветка и нередко выделяются своей блестящей поверх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ктарники – наиболее сложно устроенные структуры из железистых трихом. Нектарники, как уже указывалось, это образования, выделяющие нектар – сахаристый сок, содержащий водный раствор сахаров с небольшой примесью белков, спиртов и ароматических веществ. Нектарники располагаются большей частью в цветках – на чашелистиках, лепестках, в стенках завязи, на цветоложе. У некоторых растений нектарники формируются и на вегетативных органах (так называемые внецветковые, или экстрафлоральные, нектарн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а и строение нектарников разнообразны. Они могут быть трубчатыми, в виде мясистых железистых разрастаний, лепестковидным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ктар, выделяемый нектарниками, привлекает опылителей: насекомых и птиц. За время цветения отдельный цветок выделяет в среднем около 14 мг нект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ункция внецветковых нектарников не вполне яс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Железки – это структуры с многоклеточной секретирующей головкой, располагающейся на короткой ножке из немногих несекретирующих клеток. Железки, как правило, выделяют эфирные масла. Они обычны у сложноцветных и губоцветных и служат серьезным подспорьем в диагностике в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 железистых головчатых волосков одна или несколько секретирующих верхушечных клеток располагаются на ножке из нежелезистых клеток. У герани, например, железистый волосок состоит из многоклеточной ножки и одноклеточной головки (рис. 39), которая выделяет эфирные масла в пространство между целлюлозной оболочкой и кутикулой. При разрыве кутикулы секрет изливается наружу, после чего образуется новая кутикула и накапливается новая порция секрета. Помимо эфирных масел, в клетках железистых волосков могут накапливаться вода и соли (например, у многих маревых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57:00Z</dcterms:created>
  <dc:creator>никола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09-28T18:57:00Z</dcterms:modified>
  <cp:revision>2</cp:revision>
  <dc:subject/>
  <dc:title>Морфология растений, фитоморфология - наука о закономерностях строения и процессах формообразования растений в их индивидуальном и эволюционно-историческом развитии</dc:title>
</cp:coreProperties>
</file>