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низших растений</w:t>
      </w:r>
      <w:r>
        <w:br w:type="page"/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се низшие растения принадлежат к двум надцарствам: прокариотам и эукариотам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/>
      </w:pPr>
      <w:r>
        <w:rPr>
          <w:rStyle w:val="Emphasis"/>
          <w:b/>
          <w:bCs/>
          <w:i w:val="false"/>
          <w:sz w:val="28"/>
          <w:szCs w:val="28"/>
        </w:rPr>
        <w:t>Прокариоты</w:t>
      </w:r>
      <w:r>
        <w:rPr>
          <w:sz w:val="28"/>
          <w:szCs w:val="28"/>
        </w:rPr>
        <w:t xml:space="preserve"> - древнейшие организмы, не обладающие четко оформленным ядром с оболочкой и типичным хромосомным аппаратом. Наследственная информация реализуется через ДНК. Размножаются делением без ярко выраженного полового проц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место на Земле, где не было бы бактерий. Они встречаются в самых разнообразных местах: в атмосфере и на дне океанов, в быстротекущих реках и в вечной мерзлоте, в парном молоке и в ядерных реакторах; однако особенно много их в почве. В верхнем слое почвы содержатся миллионы бактерий на 1 г, то есть примерно 2 тонны на гектар. Среди бактерий много форм, которые паразитируют на человеке, растениях и живот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и – мельчайшие из организмов, обладающих клеточным строением; их размеры составляют от 0,1 до 10 мкм. На обычной типографской точке можно разместить сотни тысяч бактерий среднего размера. Бактерии можно увидеть только в микроскоп, поэтому их называют </w:t>
      </w:r>
      <w:bookmarkStart w:id="0" w:name="1"/>
      <w:bookmarkEnd w:id="0"/>
      <w:r>
        <w:rPr>
          <w:b/>
          <w:bCs/>
          <w:sz w:val="28"/>
          <w:szCs w:val="28"/>
        </w:rPr>
        <w:t>микроорганизмами</w:t>
      </w:r>
      <w:r>
        <w:rPr>
          <w:sz w:val="28"/>
          <w:szCs w:val="28"/>
        </w:rPr>
        <w:t xml:space="preserve"> или микробами; микроорганизмы изучаются </w:t>
      </w:r>
      <w:bookmarkStart w:id="1" w:name="2"/>
      <w:bookmarkEnd w:id="1"/>
      <w:r>
        <w:rPr>
          <w:b/>
          <w:bCs/>
          <w:sz w:val="28"/>
          <w:szCs w:val="28"/>
        </w:rPr>
        <w:t>микробиологией</w:t>
      </w:r>
      <w:r>
        <w:rPr>
          <w:sz w:val="28"/>
          <w:szCs w:val="28"/>
        </w:rPr>
        <w:t xml:space="preserve">. Часть микробиологии, изучающая бактерии, называется </w:t>
      </w:r>
      <w:bookmarkStart w:id="2" w:name="3"/>
      <w:bookmarkEnd w:id="2"/>
      <w:r>
        <w:rPr>
          <w:b/>
          <w:bCs/>
          <w:sz w:val="28"/>
          <w:szCs w:val="28"/>
        </w:rPr>
        <w:t>бактериологией</w:t>
      </w:r>
      <w:r>
        <w:rPr>
          <w:sz w:val="28"/>
          <w:szCs w:val="28"/>
        </w:rPr>
        <w:t xml:space="preserve">. </w:t>
      </w:r>
      <w:bookmarkStart w:id="3" w:name="4"/>
      <w:bookmarkEnd w:id="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актерии</w:t>
      </w:r>
      <w:r>
        <w:rPr>
          <w:sz w:val="28"/>
          <w:szCs w:val="28"/>
        </w:rPr>
        <w:t xml:space="preserve"> – древнейшие из известных организмов. Следы жизнедеятельности бактерий и сине-зелёных водорослей (строматолиты) относятся к архею и датируются возрастом 3,5 млрд. л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возможности обмена генами между представителями различных видов и даже родов систематизировать прокариот довольно сложно. Удовлетворительная систематика прокариот не построена до сих пор; все существующие системы являются искусственными и классифицируют бактерии по какой-либо группе признаков, не учитывая их филогенетического родства. В настоящее время бактерии выделены в отдельное надцарство прокари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XX века учёные обнаружили, что клетки сравнительно малоизученной группы бактерий – </w:t>
      </w:r>
      <w:bookmarkStart w:id="4" w:name="5"/>
      <w:bookmarkEnd w:id="4"/>
      <w:r>
        <w:rPr>
          <w:b/>
          <w:bCs/>
          <w:sz w:val="28"/>
          <w:szCs w:val="28"/>
        </w:rPr>
        <w:t>архебактерий</w:t>
      </w:r>
      <w:r>
        <w:rPr>
          <w:sz w:val="28"/>
          <w:szCs w:val="28"/>
        </w:rPr>
        <w:t>. Строение генетического аппарата архебактерий сближает их с эукариотами; с другой стороны, архебактерии имеют и типичные признаки прокариот (отсутствие ядра в клетке, наличие жгутиков, плазмид и газовых вакуолей, размер р-РНК, азотфиксация). Наконец, архебактерии отличаются от всех остальных организмов строением клеточной стенки, типом фотосинтеза и некоторыми другими признаками. Архебактерии способны существовать в экстремальных условиях (например, в горячих источниках при температуре свыше 100 °С, в океанских глубинах при давлении 260 атм, в насыщенных солевых растворах (30 % NaCl)). Некоторые архебактерии выделяют метан, другие используют для получения энергии соединения се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видимому, архебактерии являются очень древней группой организмов; «экстремальные» возможности свидетельствуют об условиях, характерных для поверхности Земли. Считается, что архебактерии наиболее близки к гипотетическим «проклеткам», породившим впоследствии всё многообразие жизни на Земл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е время стало ясно, что существуют три основных типа, представленные, соответственно, первая – в клетках эукариот, вторая – в клетках настоящих бактерий, эукариот, третья – у архебактерий. Исследования молекулярной генетики заставили по-новому взглянуть на теорию происхождения эукариот. В настоящее время считается, что на древней Земле одновременно эволюционировали три различные ветви прокариот – архебактерии, эубактерии и </w:t>
      </w:r>
      <w:bookmarkStart w:id="5" w:name="6"/>
      <w:bookmarkEnd w:id="5"/>
      <w:r>
        <w:rPr>
          <w:b/>
          <w:bCs/>
          <w:sz w:val="28"/>
          <w:szCs w:val="28"/>
        </w:rPr>
        <w:t>уркариоты</w:t>
      </w:r>
      <w:r>
        <w:rPr>
          <w:sz w:val="28"/>
          <w:szCs w:val="28"/>
        </w:rPr>
        <w:t>, характеризовавшиеся разным строением и различными способами получения энергии. Уркариоты, являвшиеся, по сути, ядерно-цитоплазматическим компонентом эукариот, которые превратились в митохондрии и хлоропласты будущих клеток эукари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анг класса, выделявшийся ранее для архебактерий, явно недостаточен. В настоящее время многие исследователи склонны разделять прокариот на два царства: архебактерии и </w:t>
      </w:r>
      <w:bookmarkStart w:id="6" w:name="7"/>
      <w:bookmarkEnd w:id="6"/>
      <w:r>
        <w:rPr>
          <w:b/>
          <w:bCs/>
          <w:sz w:val="28"/>
          <w:szCs w:val="28"/>
        </w:rPr>
        <w:t>настоящие бактерии</w:t>
      </w:r>
      <w:r>
        <w:rPr>
          <w:sz w:val="28"/>
          <w:szCs w:val="28"/>
        </w:rPr>
        <w:t xml:space="preserve"> (</w:t>
      </w:r>
      <w:bookmarkStart w:id="7" w:name="8"/>
      <w:bookmarkEnd w:id="7"/>
      <w:r>
        <w:rPr>
          <w:b/>
          <w:bCs/>
          <w:sz w:val="28"/>
          <w:szCs w:val="28"/>
        </w:rPr>
        <w:t>эубактерии</w:t>
      </w:r>
      <w:r>
        <w:rPr>
          <w:sz w:val="28"/>
          <w:szCs w:val="28"/>
        </w:rPr>
        <w:t>) или даже вовсе выделять архебактерии в отдельное надцарство Archaea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я бактерий по Бергу 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</w:t>
            </w:r>
          </w:p>
          <w:tbl>
            <w:tblPr>
              <w:tblW w:w="935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38"/>
              <w:gridCol w:w="1830"/>
              <w:gridCol w:w="1795"/>
              <w:gridCol w:w="2190"/>
              <w:gridCol w:w="1502"/>
            </w:tblGrid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орма клетк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еточная стенка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пособ питания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ипичные представители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ирохет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нкие спиралевидные одноклеточные формы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олочка тонкая и эластичная, грамотрицательны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. Встречаются свободноживущие формы, комменсалисты и парази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будители сифилиса и тифа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эробные, подвижные спиралевидные или изогнутые грамотрицательные бактери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иралевидные или изогнутые клетки со жгутиками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ёсткая клеточная стенка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. Свободноживущие формы и парази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dellovibrio, паразитирующие в других бактериях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одвижные грамотрицательные изогнутые бактери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етки изогнутые, от прямых палочек до колец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iromonaceae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отрицательные аэробные палочки и кокк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иночные прямые или изогнутые подвижные палочки со жгутиками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. Некоторые – симбион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убеньковые бактерии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культативно анаэробные грамотрицательные палочк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вижные и неподвижные палочки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. Много сапрофитов и паразитов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шечная палочка, возбудитель брюшного тифа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аэробные грамотрицательные прямые, изогнутые или спиралевидные палочк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одвижные или подвижные палочки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. Встречаются парази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ктерии, характеризующиеся диссимиляционным восстановлением серы или сульфата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отрицательны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синтетики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аэробные грамотрицательные кокк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кки, соединённые попарно или в цепочки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. Паразиты теплокровных животных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ккетсии и хламиди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ычно неподвижные формы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реиновая клеточная стенка. Обычно грамотрицательны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гетеротрофы. Как правило, парази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будители заболеваний дыхательных путей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коплазм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етки разнообразной формы. Самые маленькие из бактерий (диаметр 0,15–0,2 мкм)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еточная стенка отсутствует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гетеротрофы, хемоавтотрофы. Встречаются паразиты, симбионты, комменсалис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будители ОРЗ и пневмонии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досимбионт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. Паразиты и комменсалис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положительные кокк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кки, образующие скопления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. В основном, сапрофи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ктерии, вызывающие молочнокислое брожение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положительные палочки и кокки, образующие эндоспор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вижные палочки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рашиваются по Граму различным образом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трофы. Встречаются сапрофиты, парази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будители столбняка, газовой гангрены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положительные, не образующие спор палочки правильной форм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зывают молочнокислое брожение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положительные, не образующие спор палочки неправильной форм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одвижные палочки. Некоторые ветвятся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. Свободноживущие виды, сапрофиты и парази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будители дифтерии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кобактери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одвижные палочки, прямые или неправильных очертаний с последующим образованием ветвящихся форм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положительные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профиты и парази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будители туберкулеза, проказы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кардиоформ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положительны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тотрофные бактерии, осуществляющие бескислородный фотосинтез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тоавтотроф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тотрофные бактерии, осуществляющие кислородный фотосинтез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тоавтотроф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эробные хемолитотрофные бактерии и близкие к ним организм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автотроф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ктерии, накапливающие окислы железа и марганца</w:t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чкующиеся и стебельковые бактери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етки, образующие стебельковые отростки и нитевидные выросты, палочки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ктерии, образующие слизистую оболочку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ободноплавающие или прикреплённые нитевидные бактерии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фотосинтезирующие скользящие бактерии, не образующие плодовых тел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вижные и неподвижные палочки и нити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отрицательны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льзящие бактерии, образующие плодовые тела: миксобактери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лочки, окружённые слизью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отрицательные бактерии, имеющие тонкие эластичные клеточные стенки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хебактери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-разному окрашиваются по Граму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трофы и гетеротроф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кардиоподобные актиномицет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тиномицеты с многоклеточными спорангиями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тевидный мицелий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Хемоорганогетеротрофы 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тинопланет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вижные формы + мицелий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. Сапрофиты или паразит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ептомицет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целий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дуромицет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целий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момоноспор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целий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моактиномицеты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целий</w:t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емоорганогетеротрофы</w:t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формы актиномицетов</w:t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бактерий</w:t>
            </w:r>
          </w:p>
        </w:tc>
      </w:tr>
    </w:tbl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/>
      </w:pPr>
      <w:r>
        <w:rPr>
          <w:rStyle w:val="Emphasis"/>
          <w:b/>
          <w:bCs/>
          <w:i w:val="false"/>
          <w:sz w:val="28"/>
          <w:szCs w:val="28"/>
        </w:rPr>
        <w:t>Эукариоты</w:t>
      </w:r>
      <w:r>
        <w:rPr>
          <w:sz w:val="28"/>
          <w:szCs w:val="28"/>
        </w:rPr>
        <w:t xml:space="preserve"> - надцарство организмов, четко оформленное ядро которых обладает оболочкой (кариомембраной), оделяющее его от цитоплазмы. Эукариоты включают три царства: грибы, растения и живот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укариоты</w:t>
      </w:r>
      <w:r>
        <w:rPr>
          <w:sz w:val="28"/>
          <w:szCs w:val="28"/>
        </w:rPr>
        <w:t xml:space="preserve"> - ядерные организмы, имеющие ядро, окруженное ядерной мембра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ий материал сосредоточен преимущественно в хромосомах, имеющих сложное строение и состоящих из нитей ДНК и белковых молеку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клеток митотическ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 органелл у них име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ио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охонд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укариоты быв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леточ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леточные организ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эукариот принято делить на два царства, которые отличаются по ряду признаков, например, по типу пита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ство растений. У большинства растений тип питания автотроф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ство животных, для которых характерен гетеротрофный тип пит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овести четкую грань между всеми растениями и всеми животными не уд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больше биологов приходят к выводу о необходимости разделения эукариот на три царства - животных, грибов и растений. Эти новые предоставления не являются общепринятыми, но не лишены основа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 первично гетеротрофными организм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етки лишены плотной наружной оболоч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ычно это подвижные организмы, но могут быть и прикрепленн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асные углеводы откладываются в виде гликог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 первично гетеротрофными организм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етки имеют хорошо выраженную оболочку, состоящую их хитина, реже из целлюло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ычно являются прикрепленными организм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асные углеводы откладываются в виде гликог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трофные организмы, иногда вторичные гетеротроф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етки обладают плотной стенкой, состоящей обычно из целлюлозы, реже - из хит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асные вещества откладываются в виде крахм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биосферы, круговорот веществ в природе связаны с существованием примитивных одноклеточных эукариот. Но в процессе эволюции развились многоклеточные растения, грибы и живот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автотрофных организмов эволюция наивысшей степени достигла в типе покрытосеменных растений. Вершину эволюции гетеротрофных организмов составляет тип хордовых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Эукариоты включают в себя две группы организмов: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1. Автотрофы</w:t>
      </w:r>
      <w:r>
        <w:rPr>
          <w:sz w:val="28"/>
          <w:szCs w:val="28"/>
        </w:rPr>
        <w:t xml:space="preserve"> (гр. </w:t>
      </w:r>
      <w:r>
        <w:rPr>
          <w:rStyle w:val="Emphasis"/>
          <w:i w:val="false"/>
          <w:sz w:val="28"/>
          <w:szCs w:val="28"/>
        </w:rPr>
        <w:t>аутос</w:t>
      </w:r>
      <w:r>
        <w:rPr>
          <w:sz w:val="28"/>
          <w:szCs w:val="28"/>
        </w:rPr>
        <w:t xml:space="preserve"> - сам + гр. </w:t>
      </w:r>
      <w:r>
        <w:rPr>
          <w:rStyle w:val="Emphasis"/>
          <w:i w:val="false"/>
          <w:sz w:val="28"/>
          <w:szCs w:val="28"/>
        </w:rPr>
        <w:t>трофо</w:t>
      </w:r>
      <w:r>
        <w:rPr>
          <w:sz w:val="28"/>
          <w:szCs w:val="28"/>
        </w:rPr>
        <w:t xml:space="preserve"> -пища, питание) - организмы, синтезирующие из неорганических соединений органическое вещество с использованием энергии Солнца или энергии, освобождающейся при химических реакциях. 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офы (от греческих слов autos — сам и trophe — пища) — живые организмы, синтезирующие органические соединения из неорганических. Автотрофы составляют первый ярус в пищевой пирамиде (первые звенья пищевых цепей). Именно они являются первичными продуцентами органического вещества в биосфере, обеспечивая пищей гетеротрофов. Следует отметить, что иногда резкой границы между автотрофами и гетеротрофами провести не удается. Например, одноклеточная эвглена на свету является автотрофом, а в темноте — гетеротрофом. Автотрофы делятся на фототрофов и хемотрофов.</w:t>
      </w:r>
    </w:p>
    <w:p>
      <w:pPr>
        <w:pStyle w:val="Normal"/>
        <w:numPr>
          <w:ilvl w:val="0"/>
          <w:numId w:val="0"/>
        </w:numPr>
        <w:shd w:fill="F8FC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тотрофы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ы, для которых источником энергии служит солнечный свет, называются фототрофами. Такой тип питания носит название фотосинтеза.</w:t>
      </w:r>
    </w:p>
    <w:p>
      <w:pPr>
        <w:pStyle w:val="Normal"/>
        <w:numPr>
          <w:ilvl w:val="0"/>
          <w:numId w:val="0"/>
        </w:numPr>
        <w:shd w:fill="F8FC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емотрофы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рганизмы в качестве внешнего источника энергии используют энергию химических связей пищи или восстановленных неорганических соединений — таких, как сероводород, метан, сера, двухвалентное железо и др. Такие организмы называются хемотрофы. Все фототрофы-эукариоты одновременно являются автотрофами, а все хемотрофы-эукариоты — гетеротрофами. Среди прокариот встречаются и другие комбинации. Так, существуют хемоавтотрофные бактерии, а некоторые фототрофные бактерии являются гетеротрофами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/>
      </w:pPr>
      <w:r>
        <w:rPr>
          <w:rStyle w:val="Emphasis"/>
          <w:b/>
          <w:bCs/>
          <w:i w:val="false"/>
          <w:sz w:val="28"/>
          <w:szCs w:val="28"/>
        </w:rPr>
        <w:t>2. Гетеротрофы</w:t>
      </w:r>
      <w:r>
        <w:rPr>
          <w:sz w:val="28"/>
          <w:szCs w:val="28"/>
        </w:rPr>
        <w:t xml:space="preserve"> (гр. </w:t>
      </w:r>
      <w:r>
        <w:rPr>
          <w:rStyle w:val="Emphasis"/>
          <w:i w:val="false"/>
          <w:sz w:val="28"/>
          <w:szCs w:val="28"/>
        </w:rPr>
        <w:t>гетерос</w:t>
      </w:r>
      <w:r>
        <w:rPr>
          <w:sz w:val="28"/>
          <w:szCs w:val="28"/>
        </w:rPr>
        <w:t xml:space="preserve"> - другой + гр. </w:t>
      </w:r>
      <w:r>
        <w:rPr>
          <w:rStyle w:val="Emphasis"/>
          <w:i w:val="false"/>
          <w:sz w:val="28"/>
          <w:szCs w:val="28"/>
        </w:rPr>
        <w:t>трофо</w:t>
      </w:r>
      <w:r>
        <w:rPr>
          <w:sz w:val="28"/>
          <w:szCs w:val="28"/>
        </w:rPr>
        <w:t xml:space="preserve"> - пища, питание) - организмы, использующие для питания только или преимущественно органические вещества, произведенные другими видами. Это животные, паразитарные растения и большинство микроорганизмов. Гетеротрофы — организмы, которые не способны синтезировать органические вещества из неорганических. Для синтеза необходимых для своей жизнедеятельности органических веществ им требуются органические вещества, произведённые другими организмами. В процессе пищеварения пищеварительные ферменты расщепляют полимеры органических веществ на мономеры. В сообществах гетеротрофы — это консументы различных порядков и редуцен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менты питаются продуцентами и другими консументами. К консументам относятся звери, птицы, рыбы, насекомые и т.д. Консументы первого порядка – типичные травоядные животные: насекомые, рептилии, птицы и млекопитающие (грызуны, копытные). В воде – моллюски и мелкие ракообразные, личинки. К консументам первого порядка относятся некоторые растения, животные–паразиты растений. Консументы второго порядка питаются травоядными; консументы третьего порядка – консументами второго порядка и травоядными. Они могут быть хищниками и охотиться – схватывать и убивать свою жертву, могут питаться падалью или быть паразитами. консумо - потребляю (лат.) Консументы (от лат, копзито — потребляю) — организмы, не способные строить свои организмы из неорганических веществ и нуждающиеся в готовой органической пище. Это органическое вещество создается автотрофами. Пища используется консументами и как источник энергии, и как материал для построения их тела. К консументам относятся все животные от мельчайших примитивных до самых совершенных, включая человека. Есть консументы и среди растений: это паразитирующие на других растениях. Существуют также растения со смешанным типом питания, например, росян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консументов-животных выделяют растительноядных животных (консументы первого порядка), мелких и крупных хищников (консументов второго, третьего порядка и др.). Роль консументов-животных в сообществах определяется с их подвижностью и относительно быстрой адаптацией, что способствует распространению жизни на планете. Кроме того, животные активно регулируют биомассу и рост растений. Консументы также подразделяют на сапрофагов (питающихся мертвыми растительными остатками), фитофагов (потребителей живых растений), зоофагов (нуждающихся в живой пище) и некрофагов (трупоядных животных). Кроме того, организмы, питающиеся мертвыми остатками растений и животных — детритом, дополнительно выделяют в группу детритофагов. Гетеротрофы делятся на две категории - консументы и редуценты . Первые потребляют готовые органические вещества, синтезируемые автотрофами-продуцентами, но не доводят разложение органических соединений до минеральных составляющих. К консументам относятся по преимуществу животные, включая, естественно, и человека. Редуценты - заключительное звено в пищевой цепи и экологической пирамиде. В ходе своей жизнедеятельности они превращают органические соединения (часто это органические остатки) в неорганические вещества.</w:t>
      </w:r>
      <w:r>
        <w:br w:type="page"/>
      </w:r>
    </w:p>
    <w:p>
      <w:pPr>
        <w:pStyle w:val="Style14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1. Биологический энциклопедический словарь / под редакцией М.С. Гилярова. — М., 1989. 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2. Мирабдуллаев И.М. Проблема происхождения прокариот // Успехи совр. биол. 1989а. Т. 107. С. 341—356. 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3. Марков А.В. Проблема происхождения эукариот // Палеонтологический журнал 2 (2005): 3—12. 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4. Подборка статей по проблеме происхождения эукариот 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5. Вся Биология — Эукариоты 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6. Б.М. Медников. Биология: формы и уровни жизни. — Просвещение, 1995. 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7. Д. Тейлор, Н. Грин, У. Стаут. Биология (в трёх томах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rm1">
    <w:name w:val="term1"/>
    <w:qFormat/>
    <w:rPr>
      <w:rFonts w:cs="Times New Roman"/>
      <w:b/>
      <w:bCs/>
      <w:color w:val="000000"/>
    </w:rPr>
  </w:style>
  <w:style w:type="character" w:styleId="Number">
    <w:name w:val="numbe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ind w:left="200" w:right="20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36:00Z</dcterms:created>
  <dc:creator>DJ_Diesel</dc:creator>
  <dc:description/>
  <cp:keywords/>
  <dc:language>en-US</dc:language>
  <cp:lastModifiedBy>Mage</cp:lastModifiedBy>
  <dcterms:modified xsi:type="dcterms:W3CDTF">2011-09-28T18:36:00Z</dcterms:modified>
  <cp:revision>2</cp:revision>
  <dc:subject/>
  <dc:title>Общая характеристика низших растений</dc:title>
</cp:coreProperties>
</file>