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курсу: Концепции современного естествознания</w:t>
      </w:r>
    </w:p>
    <w:p>
      <w:pPr>
        <w:pStyle w:val="Normal"/>
        <w:spacing w:lineRule="auto" w:line="360"/>
        <w:jc w:val="center"/>
        <w:rPr>
          <w:b/>
          <w:b/>
          <w:bCs/>
          <w:sz w:val="28"/>
          <w:szCs w:val="28"/>
        </w:rPr>
      </w:pPr>
      <w:r>
        <w:rPr>
          <w:b/>
          <w:bCs/>
          <w:sz w:val="28"/>
          <w:szCs w:val="28"/>
        </w:rPr>
        <w:t>по теме: “Общенаучные методы эмпирического познания“</w:t>
      </w:r>
    </w:p>
    <w:p>
      <w:pPr>
        <w:pStyle w:val="Normal"/>
        <w:spacing w:lineRule="auto" w:line="360"/>
        <w:jc w:val="center"/>
        <w:rPr>
          <w:b/>
          <w:b/>
          <w:bCs/>
          <w:sz w:val="28"/>
          <w:szCs w:val="28"/>
        </w:rPr>
      </w:pPr>
      <w:r>
        <w:rPr>
          <w:b/>
          <w:bCs/>
          <w:sz w:val="28"/>
          <w:szCs w:val="28"/>
        </w:rPr>
      </w:r>
      <w:r>
        <w:br w:type="page"/>
      </w:r>
    </w:p>
    <w:p>
      <w:pPr>
        <w:pStyle w:val="Normal"/>
        <w:widowControl/>
        <w:spacing w:lineRule="auto" w:line="360"/>
        <w:ind w:firstLine="709"/>
        <w:jc w:val="both"/>
        <w:rPr/>
      </w:pPr>
      <w:r>
        <w:rPr>
          <w:b/>
          <w:bCs/>
          <w:sz w:val="28"/>
          <w:szCs w:val="28"/>
        </w:rPr>
        <w:t>1 Классификация методов научного познани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Понятие «метод» (от греч. «методос» — путь к чему-либо) означает совокупность приемов и операций практического и теоретического освоения действительности.</w:t>
      </w:r>
    </w:p>
    <w:p>
      <w:pPr>
        <w:pStyle w:val="Normal"/>
        <w:widowControl/>
        <w:spacing w:lineRule="auto" w:line="360"/>
        <w:ind w:firstLine="709"/>
        <w:jc w:val="both"/>
        <w:rPr>
          <w:sz w:val="28"/>
          <w:szCs w:val="28"/>
        </w:rPr>
      </w:pPr>
      <w:r>
        <w:rPr>
          <w:sz w:val="28"/>
          <w:szCs w:val="28"/>
        </w:rPr>
        <w:t>Метод вооружает человека системой принципов, требований, правил, руководствуясь которыми он может достичь намеченной цели. Владение методом означает для человека знание того, каким образом, в какой последовательности совершать те или иные действия для решения тех или иных задач, и умение применять это знание на практике.</w:t>
      </w:r>
    </w:p>
    <w:p>
      <w:pPr>
        <w:pStyle w:val="Normal"/>
        <w:widowControl/>
        <w:spacing w:lineRule="auto" w:line="360"/>
        <w:ind w:firstLine="709"/>
        <w:jc w:val="both"/>
        <w:rPr/>
      </w:pPr>
      <w:r>
        <w:rPr>
          <w:sz w:val="28"/>
          <w:szCs w:val="28"/>
        </w:rPr>
        <w:t>Учение о методе начало развиваться еще в науке Нового времени. Ее представители считали правильный метод ориентиром в движении к надежному, истинному знанию. Так, видный философ XVII века Ф. Бэкон сравнивал метод познания с фонарем, освещающим дорогу путнику, идущему в темноте. А другой известный ученый и философ того же периода Р. Декарт изложил свое понимание метода следующим образом: «Под методом я разумею точные и простые правила, строгое соблюдение которых без лишней траты умственных сил, но постепенно и непрерывно увеличивая знания, способствует тому, что ум достигает истинного познания всего, что ему доступно».</w:t>
      </w:r>
    </w:p>
    <w:p>
      <w:pPr>
        <w:pStyle w:val="Normal"/>
        <w:widowControl/>
        <w:spacing w:lineRule="auto" w:line="360"/>
        <w:ind w:firstLine="709"/>
        <w:jc w:val="both"/>
        <w:rPr>
          <w:sz w:val="28"/>
          <w:szCs w:val="28"/>
        </w:rPr>
      </w:pPr>
      <w:r>
        <w:rPr>
          <w:sz w:val="28"/>
          <w:szCs w:val="28"/>
        </w:rPr>
        <w:t>Существует целая область знания, которая специально занимается изучением методов и которую принято именовать методологией. Методология дословно означает «учение о методах» (ибо происходит этот термин от двух греческих слов: «методос» — метод и «логос» — учение). Изучая закономерности человеческой познавательной деятельности, методология вырабатывает на этой основе методы ее осуществления. Важнейшей задачей методологии является изучение происхождения, сущности, эффективности и других характеристик методов познания.</w:t>
      </w:r>
    </w:p>
    <w:p>
      <w:pPr>
        <w:pStyle w:val="Normal"/>
        <w:widowControl/>
        <w:spacing w:lineRule="auto" w:line="360"/>
        <w:ind w:firstLine="709"/>
        <w:jc w:val="both"/>
        <w:rPr>
          <w:sz w:val="28"/>
          <w:szCs w:val="28"/>
        </w:rPr>
      </w:pPr>
      <w:r>
        <w:rPr>
          <w:sz w:val="28"/>
          <w:szCs w:val="28"/>
        </w:rPr>
        <w:t>Методы научного познания принято подразделять по степени их общности, т. е. по широте применимости в процессе научного исследования.</w:t>
      </w:r>
    </w:p>
    <w:p>
      <w:pPr>
        <w:pStyle w:val="Normal"/>
        <w:widowControl/>
        <w:spacing w:lineRule="auto" w:line="360"/>
        <w:ind w:firstLine="709"/>
        <w:jc w:val="both"/>
        <w:rPr>
          <w:sz w:val="28"/>
          <w:szCs w:val="28"/>
        </w:rPr>
      </w:pPr>
      <w:r>
        <w:rPr>
          <w:sz w:val="28"/>
          <w:szCs w:val="28"/>
        </w:rPr>
        <w:t>Всеобщих методов в истории познания известно два: диалектический и метафизический. Это общефилософские методы. Метафизический метод с середины XIX века начал все больше и больше вытесняться из естествознания диалектическим методом.</w:t>
      </w:r>
    </w:p>
    <w:p>
      <w:pPr>
        <w:pStyle w:val="Normal"/>
        <w:widowControl/>
        <w:spacing w:lineRule="auto" w:line="360"/>
        <w:ind w:firstLine="709"/>
        <w:jc w:val="both"/>
        <w:rPr>
          <w:sz w:val="28"/>
          <w:szCs w:val="28"/>
        </w:rPr>
      </w:pPr>
      <w:r>
        <w:rPr>
          <w:sz w:val="28"/>
          <w:szCs w:val="28"/>
        </w:rPr>
        <w:t>Вторую группу методов познания составляют общенаучные методы, которые используются в самых различных областях науки, т. е. имеют весьма широкий междисциплинарный спектр применения. Классификация общенаучных методов тесно связана с понятием уровней научного познания.</w:t>
      </w:r>
    </w:p>
    <w:p>
      <w:pPr>
        <w:pStyle w:val="Normal"/>
        <w:widowControl/>
        <w:spacing w:lineRule="auto" w:line="360"/>
        <w:ind w:firstLine="709"/>
        <w:jc w:val="both"/>
        <w:rPr>
          <w:sz w:val="28"/>
          <w:szCs w:val="28"/>
        </w:rPr>
      </w:pPr>
      <w:r>
        <w:rPr>
          <w:sz w:val="28"/>
          <w:szCs w:val="28"/>
        </w:rPr>
        <w:t>Различают два уровня научного познания: эмпирический и теоретический. Одни общенаучные методы применяются только на эмпирическом уровне (наблюдение, эксперимент, измерение), другие — только на теоретическом (идеализация, формализация), а некоторые (например, моделирование) — как на эмпирическом, так и на теоретическом уровнях.</w:t>
      </w:r>
    </w:p>
    <w:p>
      <w:pPr>
        <w:pStyle w:val="Normal"/>
        <w:widowControl/>
        <w:spacing w:lineRule="auto" w:line="360"/>
        <w:ind w:firstLine="709"/>
        <w:jc w:val="both"/>
        <w:rPr>
          <w:sz w:val="28"/>
          <w:szCs w:val="28"/>
        </w:rPr>
      </w:pPr>
      <w:r>
        <w:rPr>
          <w:sz w:val="28"/>
          <w:szCs w:val="28"/>
        </w:rPr>
        <w:t>Эмпирический уровень научного познания характеризуется непосредственным исследованием реально существующих, чувственно воспринимаемых объектов. На этом уровне осуществляется процесс накопления информации об исследуемых объектах, явлениях путем проведения наблюдений, выполнения разнообразных измерений, постановки экспериментов. Здесь производится также первичная систематизация получаемых фактических данных в виде таблиц, схем, графиков и т. п. Кроме того, уже на втором уровне научного познания — как следствие обобщения научных фактов — возможно формулирование некоторых эмпирических закономерностей.</w:t>
      </w:r>
    </w:p>
    <w:p>
      <w:pPr>
        <w:pStyle w:val="Normal"/>
        <w:widowControl/>
        <w:spacing w:lineRule="auto" w:line="360"/>
        <w:ind w:firstLine="709"/>
        <w:jc w:val="both"/>
        <w:rPr/>
      </w:pPr>
      <w:r>
        <w:rPr>
          <w:sz w:val="28"/>
          <w:szCs w:val="28"/>
        </w:rPr>
        <w:t>Теоретический уровень научного исследования осуществляется на рациональной (логической) ступени познания. На данном уровне происходит раскрытие наиболее глубоких, существенных сторон, связей, закономерностей, присущих изучаемым объектам, явлениям. Теоретический уровень — более высокая ступень в научном познании. Результатами теоретического познания становятся гипотезы, теории, законы.</w:t>
      </w:r>
    </w:p>
    <w:p>
      <w:pPr>
        <w:pStyle w:val="Normal"/>
        <w:widowControl/>
        <w:spacing w:lineRule="auto" w:line="360"/>
        <w:ind w:firstLine="709"/>
        <w:jc w:val="both"/>
        <w:rPr>
          <w:sz w:val="28"/>
          <w:szCs w:val="28"/>
        </w:rPr>
      </w:pPr>
      <w:r>
        <w:rPr>
          <w:sz w:val="28"/>
          <w:szCs w:val="28"/>
        </w:rPr>
        <w:t>Выделяя в научном исследовании указанные два различных уровня, не следует, однако, их отрывать друг от друга и противопоставлять. Ведь эмпирический и теоретический уровни познания взаимосвязаны между собой. Эмпирический уровень выступает в качестве основы, фундамента теоретического осмысления научных фактов, статистических данных, получаемых на эмпирическом уровне. К тому же теоретическое мышление неизбежно опирается на чувственно-наглядные образы (в том числе схемы, графики и т. п.), с которыми имеет дело эмпирический уровень исследования.</w:t>
      </w:r>
    </w:p>
    <w:p>
      <w:pPr>
        <w:pStyle w:val="Normal"/>
        <w:widowControl/>
        <w:spacing w:lineRule="auto" w:line="360"/>
        <w:ind w:firstLine="709"/>
        <w:jc w:val="both"/>
        <w:rPr>
          <w:sz w:val="28"/>
          <w:szCs w:val="28"/>
        </w:rPr>
      </w:pPr>
      <w:r>
        <w:rPr>
          <w:sz w:val="28"/>
          <w:szCs w:val="28"/>
        </w:rPr>
        <w:t>В свою очередь, эмпирический уровень научного познания не может существовать без достижений теоретического уровня. Эмпирическое исследование обычно опирается на определенную теоретическую конструкцию, которая определяет направление этого исследования, обусловливает и обосновывает применяемые при этом методы.</w:t>
      </w:r>
    </w:p>
    <w:p>
      <w:pPr>
        <w:pStyle w:val="Normal"/>
        <w:widowControl/>
        <w:spacing w:lineRule="auto" w:line="360"/>
        <w:ind w:firstLine="709"/>
        <w:jc w:val="both"/>
        <w:rPr>
          <w:sz w:val="28"/>
          <w:szCs w:val="28"/>
        </w:rPr>
      </w:pPr>
      <w:r>
        <w:rPr>
          <w:sz w:val="28"/>
          <w:szCs w:val="28"/>
        </w:rPr>
        <w:t>К третьей группе методов научного познания относятся методы, используемые только в рамках исследований какой-то конкретной науки или какого-то конкретного явления. Такие методы именуются частнонаучными. Каждая частная наука (биология, химия, геология и т. д.) имеет свои специфические методы исследования.</w:t>
      </w:r>
    </w:p>
    <w:p>
      <w:pPr>
        <w:pStyle w:val="Normal"/>
        <w:widowControl/>
        <w:spacing w:lineRule="auto" w:line="360"/>
        <w:ind w:firstLine="709"/>
        <w:jc w:val="both"/>
        <w:rPr>
          <w:sz w:val="28"/>
          <w:szCs w:val="28"/>
        </w:rPr>
      </w:pPr>
      <w:r>
        <w:rPr>
          <w:sz w:val="28"/>
          <w:szCs w:val="28"/>
        </w:rPr>
        <w:t>При этом частнонаучные методы, как правило, содержат в различных сочетаниях те или иные общенаучные методы познания. В частнонаучных методах могут присутствовать наблюдения, измерения, индуктивные или дедуктивные умозаключения и т. д. Характер их сочетания и использования находится в зависимости от условий исследования, природы изучаемых объектов. Таким образом, частнонаучные методы не оторваны от общенаучных. Они тесно связаны с ними, включают в себя специфическое применение общенаучных познавательных приемов для изучения конкретной области объективного мира.</w:t>
      </w:r>
    </w:p>
    <w:p>
      <w:pPr>
        <w:pStyle w:val="Normal"/>
        <w:widowControl/>
        <w:spacing w:lineRule="auto" w:line="360"/>
        <w:ind w:firstLine="709"/>
        <w:jc w:val="both"/>
        <w:rPr>
          <w:sz w:val="28"/>
          <w:szCs w:val="28"/>
        </w:rPr>
      </w:pPr>
      <w:r>
        <w:rPr>
          <w:sz w:val="28"/>
          <w:szCs w:val="28"/>
        </w:rPr>
        <w:t>Частнонаучные методы связаны и со всеобщим диалектическим методом, который как бы преломляется через них. Например, всеобщий диалектический принцип развития проявился в биологии в виде открытого Ч. Дарвином естественно-исторического закона эволюции животных и растительных видов.</w:t>
      </w:r>
    </w:p>
    <w:p>
      <w:pPr>
        <w:pStyle w:val="Normal"/>
        <w:widowControl/>
        <w:spacing w:lineRule="auto" w:line="360"/>
        <w:ind w:firstLine="709"/>
        <w:jc w:val="both"/>
        <w:rPr>
          <w:sz w:val="28"/>
          <w:szCs w:val="28"/>
        </w:rPr>
      </w:pPr>
      <w:r>
        <w:rPr>
          <w:sz w:val="28"/>
          <w:szCs w:val="28"/>
        </w:rPr>
        <w:t>К сказанному остается добавить, что любой метод сам по себе еще не предопределяет успеха в познании тех или иных сторон материальной действительности. Важно еще умение правильно применять научный метод в процессе позна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2 Наблюд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ab/>
        <w:t xml:space="preserve">Наблюдение есть чувственное отражение предметов и явлений внешнего мира. Это — исходный метод эмпирического познания, позволяющий получить некоторую первичную информацию об объектах окружающей действительности. </w:t>
      </w:r>
    </w:p>
    <w:p>
      <w:pPr>
        <w:pStyle w:val="Normal"/>
        <w:widowControl/>
        <w:spacing w:lineRule="auto" w:line="360"/>
        <w:ind w:firstLine="709"/>
        <w:jc w:val="both"/>
        <w:rPr>
          <w:sz w:val="28"/>
          <w:szCs w:val="28"/>
        </w:rPr>
      </w:pPr>
      <w:r>
        <w:rPr>
          <w:sz w:val="28"/>
          <w:szCs w:val="28"/>
        </w:rPr>
        <w:t>Научное наблюдение (в отличие от обыденных, повседневных наблюдений) характеризуется рядом особенностей:</w:t>
      </w:r>
    </w:p>
    <w:p>
      <w:pPr>
        <w:pStyle w:val="Normal"/>
        <w:widowControl/>
        <w:spacing w:lineRule="auto" w:line="360"/>
        <w:ind w:firstLine="709"/>
        <w:jc w:val="both"/>
        <w:rPr>
          <w:sz w:val="28"/>
          <w:szCs w:val="28"/>
        </w:rPr>
      </w:pPr>
      <w:r>
        <w:rPr>
          <w:sz w:val="28"/>
          <w:szCs w:val="28"/>
        </w:rPr>
        <w:t>целенаправленностью (наблюдение должно вестись для решения поставленной задачи исследования, а внимание наблюдателя фиксироваться только на явлениях, связанных с этой задачей);</w:t>
      </w:r>
    </w:p>
    <w:p>
      <w:pPr>
        <w:pStyle w:val="Normal"/>
        <w:widowControl/>
        <w:spacing w:lineRule="auto" w:line="360"/>
        <w:ind w:firstLine="709"/>
        <w:jc w:val="both"/>
        <w:rPr>
          <w:sz w:val="28"/>
          <w:szCs w:val="28"/>
        </w:rPr>
      </w:pPr>
      <w:r>
        <w:rPr>
          <w:sz w:val="28"/>
          <w:szCs w:val="28"/>
        </w:rPr>
        <w:t>планомерностью (наблюдение должно проводиться строго по плану, составленному исходя из задачи исследования);</w:t>
      </w:r>
    </w:p>
    <w:p>
      <w:pPr>
        <w:pStyle w:val="Normal"/>
        <w:widowControl/>
        <w:spacing w:lineRule="auto" w:line="360"/>
        <w:ind w:firstLine="709"/>
        <w:jc w:val="both"/>
        <w:rPr>
          <w:sz w:val="28"/>
          <w:szCs w:val="28"/>
        </w:rPr>
      </w:pPr>
      <w:r>
        <w:rPr>
          <w:sz w:val="28"/>
          <w:szCs w:val="28"/>
        </w:rPr>
        <w:t>активностью (исследователь должен активно искать, выделять нужные ему моменты в наблюдаемом явлении, привлекая для этого свои знания и опыт, используя различные технические средства наблюдения).</w:t>
      </w:r>
    </w:p>
    <w:p>
      <w:pPr>
        <w:pStyle w:val="Normal"/>
        <w:widowControl/>
        <w:spacing w:lineRule="auto" w:line="360"/>
        <w:ind w:firstLine="709"/>
        <w:jc w:val="both"/>
        <w:rPr/>
      </w:pPr>
      <w:r>
        <w:rPr>
          <w:sz w:val="28"/>
          <w:szCs w:val="28"/>
        </w:rPr>
        <w:t>Научные наблюдения всегда сопровождаются описанием объекта познания. Последнее необходимо для фиксирования тех свойств, сторон изучаемого объекта, которые составляют предмет исследования. Описания результатов наблюдений образуют эмпирический базис науки, опираясь на который исследователи создают эмпирические обобщения, сравнивают изучаемые объекты по тем или иным параметрам, проводят классификацию их по каким-то свойствам, характеристикам, выясняют последовательность этапов их становления и развития.</w:t>
      </w:r>
    </w:p>
    <w:p>
      <w:pPr>
        <w:pStyle w:val="Normal"/>
        <w:widowControl/>
        <w:spacing w:lineRule="auto" w:line="360"/>
        <w:ind w:firstLine="709"/>
        <w:jc w:val="both"/>
        <w:rPr>
          <w:sz w:val="28"/>
          <w:szCs w:val="28"/>
        </w:rPr>
      </w:pPr>
      <w:r>
        <w:rPr>
          <w:sz w:val="28"/>
          <w:szCs w:val="28"/>
        </w:rPr>
        <w:t>Почти каждая наука проходит указанную первоначальную, «описательную» стадию развития. При этом, как подчеркивается в одной из работ, касающихся этого вопроса, «основные требования, которые предъявляются к научному описанию, направлены на то, чтобы оно было возможно более полным, точным и объективным. Описание должно давать достоверную и адекватную картину самого объекта, точно отображать изучаемые явления. Важно, чтобы понятия, используемые для описания, всегда имели четкий и однозначный смысл. При развитии науки, изменении ее основ преобразуются средства описания, часто создается новая система понятий»2.</w:t>
      </w:r>
    </w:p>
    <w:p>
      <w:pPr>
        <w:pStyle w:val="Normal"/>
        <w:widowControl/>
        <w:spacing w:lineRule="auto" w:line="360"/>
        <w:ind w:firstLine="709"/>
        <w:jc w:val="both"/>
        <w:rPr>
          <w:sz w:val="28"/>
          <w:szCs w:val="28"/>
        </w:rPr>
      </w:pPr>
      <w:r>
        <w:rPr>
          <w:sz w:val="28"/>
          <w:szCs w:val="28"/>
        </w:rPr>
        <w:t>Наблюдение как метод познания более или менее удовлетворяло потребности наук, находившихся на описательно-эмпирической ступени развития. Дальнейший прогресс научного познания был связан с переходом многих наук к следующей, более высокой ступени развития, на которой наблюдения дополнялись экспериментальными исследованиями, предполагающими целенаправленное воздействие на изучаемые объекты.</w:t>
      </w:r>
    </w:p>
    <w:p>
      <w:pPr>
        <w:pStyle w:val="Normal"/>
        <w:widowControl/>
        <w:spacing w:lineRule="auto" w:line="360"/>
        <w:ind w:firstLine="709"/>
        <w:jc w:val="both"/>
        <w:rPr>
          <w:sz w:val="28"/>
          <w:szCs w:val="28"/>
        </w:rPr>
      </w:pPr>
      <w:r>
        <w:rPr>
          <w:sz w:val="28"/>
          <w:szCs w:val="28"/>
        </w:rPr>
        <w:t>Что касается наблюдений, то в них отсутствует деятельность, направленная на преобразование, изменение объектов познания. Это обусловливается рядом обстоятельств: недоступностью этих объектов для практического воздействия (например, наблюдения удаленных космических объектов), нежелательностью, исходя из целей исследования, вмешательства в наблюдаемый процесс (фенологические, психологические и др. наблюдения), отсутствием технических, энергетических, финансовых и иных возможностей постановки экспериментальных исследований объектов познания.</w:t>
      </w:r>
    </w:p>
    <w:p>
      <w:pPr>
        <w:pStyle w:val="Normal"/>
        <w:widowControl/>
        <w:spacing w:lineRule="auto" w:line="360"/>
        <w:ind w:firstLine="709"/>
        <w:jc w:val="both"/>
        <w:rPr>
          <w:sz w:val="28"/>
          <w:szCs w:val="28"/>
        </w:rPr>
      </w:pPr>
      <w:r>
        <w:rPr>
          <w:sz w:val="28"/>
          <w:szCs w:val="28"/>
        </w:rPr>
        <w:t>По способу проведения наблюдения могут быть непосредственными и опосредованными.</w:t>
      </w:r>
    </w:p>
    <w:p>
      <w:pPr>
        <w:pStyle w:val="Normal"/>
        <w:widowControl/>
        <w:spacing w:lineRule="auto" w:line="360"/>
        <w:ind w:firstLine="709"/>
        <w:jc w:val="both"/>
        <w:rPr>
          <w:sz w:val="28"/>
          <w:szCs w:val="28"/>
        </w:rPr>
      </w:pPr>
      <w:r>
        <w:rPr>
          <w:sz w:val="28"/>
          <w:szCs w:val="28"/>
        </w:rPr>
        <w:t>При непосредственных наблюдениях те или иные свойства, стороны объекта отражаются, воспринимаются органами чувств человека. Такого рода наблюдения дали немало полезного в истории науки. Известно, например, что наблюдения положения планет и звезд на небе, проводившиеся в течение более двадцати лет Тихо Браге с непревзойденной для невооруженного глаза точностью, явились эмпирической основой для открытия Кеплером его знаменитых законов.</w:t>
      </w:r>
    </w:p>
    <w:p>
      <w:pPr>
        <w:pStyle w:val="Normal"/>
        <w:widowControl/>
        <w:spacing w:lineRule="auto" w:line="360"/>
        <w:ind w:firstLine="709"/>
        <w:jc w:val="both"/>
        <w:rPr>
          <w:sz w:val="28"/>
          <w:szCs w:val="28"/>
        </w:rPr>
      </w:pPr>
      <w:r>
        <w:rPr>
          <w:sz w:val="28"/>
          <w:szCs w:val="28"/>
        </w:rPr>
        <w:t>В настоящее время непосредственное визуальное наблюдение широко используется в космических исследованиях как важный (а иногда и незаменимый) метод научного познания. Визуальные наблюдения с борта пилотируемой орбитальной станции — наиболее простой и весьма эффективный метод исследования параметров атмосферы, поверхности суши и океана из космоса в видимом диапазоне. «С орбиты искусственного спутника Земли глаз человека может уверенно определить границы облачного покрова, типы облаков, границы выноса мутных речных вод в море, просмотреть рельеф дна на мелководье, определить характеристики океанических вихрей и пылевых бурь размером в несколько сот километров, различать типы планктона и т. п. Комплексное восприятие наблюдаемых явлений... избирательная способность человеческого зрения и логический анализ результатов наблюдений — это те уникальные свойства метода визуальных наблюдений, которыми не обладает никакой набор аппаратуры».</w:t>
      </w:r>
    </w:p>
    <w:p>
      <w:pPr>
        <w:pStyle w:val="Normal"/>
        <w:widowControl/>
        <w:spacing w:lineRule="auto" w:line="360"/>
        <w:ind w:firstLine="709"/>
        <w:jc w:val="both"/>
        <w:rPr>
          <w:sz w:val="28"/>
          <w:szCs w:val="28"/>
        </w:rPr>
      </w:pPr>
      <w:r>
        <w:rPr>
          <w:sz w:val="28"/>
          <w:szCs w:val="28"/>
        </w:rPr>
        <w:t>«Возможности визуального метода наблюдений существенно увеличиваются, если использовать инструменты, расширяющие границы человеческого зрения. Это могут быть бинокли, зрительные трубы, приборы ночного видения с оптико-электронным усилением света».</w:t>
      </w:r>
    </w:p>
    <w:p>
      <w:pPr>
        <w:pStyle w:val="Normal"/>
        <w:widowControl/>
        <w:spacing w:lineRule="auto" w:line="360"/>
        <w:ind w:firstLine="709"/>
        <w:jc w:val="both"/>
        <w:rPr>
          <w:sz w:val="28"/>
          <w:szCs w:val="28"/>
        </w:rPr>
      </w:pPr>
      <w:r>
        <w:rPr>
          <w:sz w:val="28"/>
          <w:szCs w:val="28"/>
        </w:rPr>
        <w:t>Хотя непосредственное наблюдение продолжает играть немаловажную роль в современной науке, однако чаще всего научное наблюдение бывает опосредованным, т. е. проводится с использованием тех или иных технических средств. Появление и развитие таких средств во многом определило то громадное расширение возможностей метода наблюдений, которое произошло за последние четыре столетия.</w:t>
      </w:r>
    </w:p>
    <w:p>
      <w:pPr>
        <w:pStyle w:val="Normal"/>
        <w:widowControl/>
        <w:spacing w:lineRule="auto" w:line="360"/>
        <w:ind w:firstLine="709"/>
        <w:jc w:val="both"/>
        <w:rPr/>
      </w:pPr>
      <w:r>
        <w:rPr>
          <w:sz w:val="28"/>
          <w:szCs w:val="28"/>
        </w:rPr>
        <w:t>Если, например, до начала XVII века астрономы наблюдали за небесными телами невооруженным глазом, то изобретение Галилеем в 1608 году оптического телескопа подняло астрономические наблюдения на новую, гораздо более высокую ступень. А создание в наши дни рентгеновских телескопов и вывод их в космическое пространство на борту орбитальной станции (рентгеновские телескопы могут работать только за пределами земной атмосферы) позволили проводить наблюдения за такими объектами Вселенной (пульсары, квазары), которые никаким другим путем изучать было бы невозможно.</w:t>
      </w:r>
    </w:p>
    <w:p>
      <w:pPr>
        <w:pStyle w:val="Normal"/>
        <w:widowControl/>
        <w:spacing w:lineRule="auto" w:line="360"/>
        <w:ind w:firstLine="709"/>
        <w:jc w:val="both"/>
        <w:rPr>
          <w:sz w:val="28"/>
          <w:szCs w:val="28"/>
        </w:rPr>
      </w:pPr>
      <w:r>
        <w:rPr>
          <w:sz w:val="28"/>
          <w:szCs w:val="28"/>
        </w:rPr>
        <w:t>Подобно развитию технических средств дальних наблюдений, создание в XVII веке оптического микроскопа, а много позднее, уже в XX веке, и электронного микроскопа позволило исследователям наблюдать удивительный мир микрообъектов микроявлений.</w:t>
      </w:r>
    </w:p>
    <w:p>
      <w:pPr>
        <w:pStyle w:val="Normal"/>
        <w:widowControl/>
        <w:spacing w:lineRule="auto" w:line="360"/>
        <w:ind w:firstLine="709"/>
        <w:jc w:val="both"/>
        <w:rPr>
          <w:sz w:val="28"/>
          <w:szCs w:val="28"/>
        </w:rPr>
      </w:pPr>
      <w:r>
        <w:rPr>
          <w:sz w:val="28"/>
          <w:szCs w:val="28"/>
        </w:rPr>
        <w:t>Развитие современного естествознания связано с повышением роли так называемых косвенных наблюдений. Так, объекты и явления, изучаемые ядерной физикой, не могут прямо наблюдаться ни с помощью органов чувств человека, ни с помощью самых совершенных приборов. То, что ученые наблюдают в процессе эмпирических исследований в атомной физике, — это не сами микрообъекты, а только результаты их воздействия на определенные объекты, являющиеся техническими средствами исследования. Например, при изучении свойств заряженных частиц с помощью камеры Вильсона эти частицы воспринимаются исследователем косвенно — по таким видимым их проявлениям, как образование треков, состоящих из множества капелек жидкости.</w:t>
      </w:r>
    </w:p>
    <w:p>
      <w:pPr>
        <w:pStyle w:val="Normal"/>
        <w:widowControl/>
        <w:spacing w:lineRule="auto" w:line="360"/>
        <w:ind w:firstLine="709"/>
        <w:jc w:val="both"/>
        <w:rPr>
          <w:sz w:val="28"/>
          <w:szCs w:val="28"/>
        </w:rPr>
      </w:pPr>
      <w:r>
        <w:rPr>
          <w:sz w:val="28"/>
          <w:szCs w:val="28"/>
        </w:rPr>
        <w:t>Косвенные наблюдения обязательно основываются на некоторых теоретических положениях, устанавливающих определенную связь (скажем, в виде математически выраженной функциональной зависимости) между наблюдаемыми и ненаблюдаемыми явлениями. Подчеркивая роль теории в процессе таких наблюдений. А. Эйнштейн в разговоре с В. Гейзенбергом заметил: «Можно ли наблюдать данное явление или нет — зависит от вашей теории. Именно теория должна установить, что можно наблюдать, а что нельзя».</w:t>
      </w:r>
    </w:p>
    <w:p>
      <w:pPr>
        <w:pStyle w:val="Normal"/>
        <w:widowControl/>
        <w:spacing w:lineRule="auto" w:line="360"/>
        <w:ind w:firstLine="709"/>
        <w:jc w:val="both"/>
        <w:rPr>
          <w:sz w:val="28"/>
          <w:szCs w:val="28"/>
        </w:rPr>
      </w:pPr>
      <w:r>
        <w:rPr>
          <w:sz w:val="28"/>
          <w:szCs w:val="28"/>
        </w:rPr>
        <w:t>Вообще любые научные наблюдения, хотя они опираются в первую очередь на работу органов чувств, требуют в то же время участия и теоретического мышления. Исследователь, опираясь на свои знания, опыт, должен осознать чувственные восприятия и выразить их (описать) либо в понятиях обычного языка, либо — более строго и сокращенно — в определенных научных терминах, в каких-то графиках таблицах, рисунках и т. п.</w:t>
      </w:r>
    </w:p>
    <w:p>
      <w:pPr>
        <w:pStyle w:val="Normal"/>
        <w:widowControl/>
        <w:spacing w:lineRule="auto" w:line="360"/>
        <w:ind w:firstLine="709"/>
        <w:jc w:val="both"/>
        <w:rPr/>
      </w:pPr>
      <w:r>
        <w:rPr>
          <w:sz w:val="28"/>
          <w:szCs w:val="28"/>
        </w:rPr>
        <w:t>Наблюдения могут нередко играть важную эвристическую роль в научном познании. В процессе наблюдений могут быть открыты совершенно новые явления, позволяющие обосновать ту или иную научную гипотезу. Приведем лишь один пример из области истории космических исследований. Участники длительных экспедиций в космос на орбитальной станции «Салют-6» вели наблюдения Мирового океана, ибо над ним и даже в его глубинах формируется погода планеты. В результате этих наблюдений были обнаружены так называемые синоптические вихри. Последние представляют собой специфические образования в океане, размеры и цвет которых бывают различными. Некоторые из них имеют зеленоватую окраску, что характеризует подъем глубинных вод к поверхности, другие отличаются голубой окраской, — здесь вода с поверхности уходит в глубину. Эти наблюдения позволили подтвердить гипотезу академика Г.И. Марчука, согласно которой в Мировом океане есть энергоактивные зоны, являющиеся своеобразными «генераторами погоды». Именно над такими аномалиями и начинается формирование циклонов.</w:t>
      </w:r>
    </w:p>
    <w:p>
      <w:pPr>
        <w:pStyle w:val="Normal"/>
        <w:widowControl/>
        <w:spacing w:lineRule="auto" w:line="360"/>
        <w:ind w:firstLine="709"/>
        <w:jc w:val="both"/>
        <w:rPr>
          <w:sz w:val="28"/>
          <w:szCs w:val="28"/>
        </w:rPr>
      </w:pPr>
      <w:r>
        <w:rPr>
          <w:sz w:val="28"/>
          <w:szCs w:val="28"/>
        </w:rPr>
        <w:t>Для получения каких-то выводов об исследуемом явлении, для обнаружения чего-то существенного в нем зачастую требуется проведение весьма большого количества наблюдений. Например, для получения даже краткосрочного (до 7-10 суток) прогноза погоды необходимо проводить огромное число наблюдений за различными метеорологическими параметрами атмосферы. Такие наблюдения в современном мире осуществляют свыше 10 тысяч метеорологических станций, получающих необходимые данные в районе земной поверхности, и около 800 станций радиозондирования, собирающих данные во всей толще атмосферы. К этому надо добавить метеорологическую информацию, которая является результатом наблюдений, проводимых с оснащенных специальной аппаратурой морских судов и самолетов, беспилотных метеорологических спутников Земли и пилотируемых орбитальных станций. Весь этот обширный комплекс технических средств обеспечивает глобальные наблюдения за состоянием атмосферы, поверхности суши и океана с целью изучения тех физических процессов, которые определяют аномалии погоды на нашей планете.</w:t>
      </w:r>
    </w:p>
    <w:p>
      <w:pPr>
        <w:pStyle w:val="Normal"/>
        <w:widowControl/>
        <w:spacing w:lineRule="auto" w:line="360"/>
        <w:ind w:firstLine="709"/>
        <w:jc w:val="both"/>
        <w:rPr>
          <w:sz w:val="28"/>
          <w:szCs w:val="28"/>
        </w:rPr>
      </w:pPr>
      <w:r>
        <w:rPr>
          <w:sz w:val="28"/>
          <w:szCs w:val="28"/>
        </w:rPr>
        <w:t xml:space="preserve">Из всего вышесказанного следует, что наблюдение является весьма важным методом эмпирического познания, обеспечивающим сбор обширной информации об окружающем мире. Как показывает история науки, при правильном использовании этого метода он оказывается весьма плодотворным.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3 Эксперимент</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Эксперимент — более сложный метод эмпирического познания по сравнению с наблюдением. Он предполагает активное, целенаправленное и строго контролируемое воздействие исследователя на изучаемый объект для выявления и изучения тех или иных его сторон, свойств, связей. При этом экспериментатор может преобразовывать исследуемый объект, создавать искусственные условия его изучения, вмешиваться в естественное течение процессов. </w:t>
      </w:r>
    </w:p>
    <w:p>
      <w:pPr>
        <w:pStyle w:val="Normal"/>
        <w:widowControl/>
        <w:spacing w:lineRule="auto" w:line="360"/>
        <w:ind w:firstLine="709"/>
        <w:jc w:val="both"/>
        <w:rPr>
          <w:sz w:val="28"/>
          <w:szCs w:val="28"/>
        </w:rPr>
      </w:pPr>
      <w:r>
        <w:rPr>
          <w:sz w:val="28"/>
          <w:szCs w:val="28"/>
        </w:rPr>
        <w:t>Эксперимент включает в себя другие методы эмпирического исследования (наблюдение, измерение). В то же время он обладает рядом важных, присущих только ему особенностей.</w:t>
      </w:r>
    </w:p>
    <w:p>
      <w:pPr>
        <w:pStyle w:val="Normal"/>
        <w:widowControl/>
        <w:spacing w:lineRule="auto" w:line="360"/>
        <w:ind w:firstLine="709"/>
        <w:jc w:val="both"/>
        <w:rPr>
          <w:sz w:val="28"/>
          <w:szCs w:val="28"/>
        </w:rPr>
      </w:pPr>
      <w:r>
        <w:rPr>
          <w:sz w:val="28"/>
          <w:szCs w:val="28"/>
        </w:rPr>
        <w:t>Во-первых, эксперимент позволяет изучать объект в «очищенном» виде, т. е. устранять всякого рода побочные факторы, наслоения, затрудняющие процесс исследования. Например, проведение некоторых экспериментов требует специально оборудованных помещений, защищенных (экранированных) от внешних электромагнитных воздействий на изучаемый объект.</w:t>
      </w:r>
    </w:p>
    <w:p>
      <w:pPr>
        <w:pStyle w:val="Normal"/>
        <w:widowControl/>
        <w:spacing w:lineRule="auto" w:line="360"/>
        <w:ind w:firstLine="709"/>
        <w:jc w:val="both"/>
        <w:rPr>
          <w:sz w:val="28"/>
          <w:szCs w:val="28"/>
        </w:rPr>
      </w:pPr>
      <w:r>
        <w:rPr>
          <w:sz w:val="28"/>
          <w:szCs w:val="28"/>
        </w:rPr>
        <w:t>Во-вторых, в ходе эксперимента объект может быть поставлен в некоторые искусственные, в частности, экстремальные условия, т. е. изучаться при сверхнизких температурах, при чрезвычайно высоких давлениях или, наоборот, в вакууме, при огромных напряженностях электромагнитного поля и т. п. В таких искусственно созданных условиях удается обнаружить удивительные, порой неожиданные свойства объектов и тем самым глубже постигать их сущность. Очень интересными и многообещающими являются в этом плане космические эксперименты, позволяющие изучать объекты, явления в таких особых, необычных условиях (невесомость, глубокий вакуум), которые недостижимы в земных лабораториях.</w:t>
      </w:r>
    </w:p>
    <w:p>
      <w:pPr>
        <w:pStyle w:val="Normal"/>
        <w:widowControl/>
        <w:spacing w:lineRule="auto" w:line="360"/>
        <w:ind w:firstLine="709"/>
        <w:jc w:val="both"/>
        <w:rPr/>
      </w:pPr>
      <w:r>
        <w:rPr>
          <w:sz w:val="28"/>
          <w:szCs w:val="28"/>
        </w:rPr>
        <w:t>В-третьих, изучая какой-либо процесс, экспериментатор может вмешиваться в него, активно влиять на его протекание. Как отмечал академик И.П. Павлов, «опыт как бы берет явления в свои руки и пускает в ход то одно, то другое и таким образом в искусственных, упрощенных комбинациях определяет истинную связь между явлениями. Иначе говоря, наблюдение собирает то, что ему предлагает природа, опыт же берет у природы то, что хочет».</w:t>
      </w:r>
    </w:p>
    <w:p>
      <w:pPr>
        <w:pStyle w:val="Normal"/>
        <w:widowControl/>
        <w:spacing w:lineRule="auto" w:line="360"/>
        <w:ind w:firstLine="709"/>
        <w:jc w:val="both"/>
        <w:rPr>
          <w:sz w:val="28"/>
          <w:szCs w:val="28"/>
        </w:rPr>
      </w:pPr>
      <w:r>
        <w:rPr>
          <w:sz w:val="28"/>
          <w:szCs w:val="28"/>
        </w:rPr>
        <w:t>В-четвертых, важным достоинством многих экспериментов является их воспроизводимость. Это означает, что условия эксперимента, а соответственно и проводимые при этом наблюдения, измерения могут быть повторены столько раз, сколько это необходимо для получения достоверных результатов.</w:t>
      </w:r>
    </w:p>
    <w:p>
      <w:pPr>
        <w:pStyle w:val="Normal"/>
        <w:widowControl/>
        <w:spacing w:lineRule="auto" w:line="360"/>
        <w:ind w:firstLine="709"/>
        <w:jc w:val="both"/>
        <w:rPr/>
      </w:pPr>
      <w:r>
        <w:rPr>
          <w:sz w:val="28"/>
          <w:szCs w:val="28"/>
        </w:rPr>
        <w:t>В истории науки известен, например, такой случай. Американский физик Шэнкланд, изучавший соударения фотонов с электронами, пришел к выводу о невыполнении закона сохранения энергии в элементарном акте соударения. Эти эксперименты вызвали сенсацию. Но ряд крупных физиков, в том числе А.Ф. Иоффе, отнеслись к ним скептически. Тогда Шэнкланд решил повторить свои эксперименты. Пытаясь воспроизвести свои прежние результаты, он нашел ошибку в методике экспериментирования. Выявилось, что при правильной постановке эксперимента закон сохранения энергии соблюдается и в указанном элементарном акте соударения. Так, благодаря воспроизводимости экспериментальных исследований, вторая работа Шэнкланда опровергла первую.</w:t>
      </w:r>
    </w:p>
    <w:p>
      <w:pPr>
        <w:pStyle w:val="Normal"/>
        <w:widowControl/>
        <w:spacing w:lineRule="auto" w:line="360"/>
        <w:ind w:firstLine="709"/>
        <w:jc w:val="both"/>
        <w:rPr>
          <w:sz w:val="28"/>
          <w:szCs w:val="28"/>
        </w:rPr>
      </w:pPr>
      <w:r>
        <w:rPr>
          <w:sz w:val="28"/>
          <w:szCs w:val="28"/>
        </w:rPr>
        <w:t>Подготовка и проведение эксперимента требуют соблюдения ряда условий. Так, научный эксперимент:</w:t>
      </w:r>
    </w:p>
    <w:p>
      <w:pPr>
        <w:pStyle w:val="Normal"/>
        <w:widowControl/>
        <w:spacing w:lineRule="auto" w:line="360"/>
        <w:ind w:firstLine="709"/>
        <w:jc w:val="both"/>
        <w:rPr>
          <w:sz w:val="28"/>
          <w:szCs w:val="28"/>
        </w:rPr>
      </w:pPr>
      <w:r>
        <w:rPr>
          <w:sz w:val="28"/>
          <w:szCs w:val="28"/>
        </w:rPr>
        <w:t>никогда не ставится наобум, он предполагает наличие четко сформулированной цели исследования;</w:t>
      </w:r>
    </w:p>
    <w:p>
      <w:pPr>
        <w:pStyle w:val="Normal"/>
        <w:widowControl/>
        <w:spacing w:lineRule="auto" w:line="360"/>
        <w:ind w:firstLine="709"/>
        <w:jc w:val="both"/>
        <w:rPr>
          <w:sz w:val="28"/>
          <w:szCs w:val="28"/>
        </w:rPr>
      </w:pPr>
      <w:r>
        <w:rPr>
          <w:sz w:val="28"/>
          <w:szCs w:val="28"/>
        </w:rPr>
        <w:t>не делается «вслепую», он всегда базируется на каких-то исходных теоретических положениях;</w:t>
      </w:r>
    </w:p>
    <w:p>
      <w:pPr>
        <w:pStyle w:val="Normal"/>
        <w:widowControl/>
        <w:spacing w:lineRule="auto" w:line="360"/>
        <w:ind w:firstLine="709"/>
        <w:jc w:val="both"/>
        <w:rPr>
          <w:sz w:val="28"/>
          <w:szCs w:val="28"/>
        </w:rPr>
      </w:pPr>
      <w:r>
        <w:rPr>
          <w:sz w:val="28"/>
          <w:szCs w:val="28"/>
        </w:rPr>
        <w:t>не проводится беспланово, хаотически;</w:t>
      </w:r>
    </w:p>
    <w:p>
      <w:pPr>
        <w:pStyle w:val="Normal"/>
        <w:widowControl/>
        <w:spacing w:lineRule="auto" w:line="360"/>
        <w:ind w:firstLine="709"/>
        <w:jc w:val="both"/>
        <w:rPr>
          <w:sz w:val="28"/>
          <w:szCs w:val="28"/>
        </w:rPr>
      </w:pPr>
      <w:r>
        <w:rPr>
          <w:sz w:val="28"/>
          <w:szCs w:val="28"/>
        </w:rPr>
        <w:t>предварительно исследователь намечает пути его проведения;</w:t>
      </w:r>
    </w:p>
    <w:p>
      <w:pPr>
        <w:pStyle w:val="Normal"/>
        <w:widowControl/>
        <w:spacing w:lineRule="auto" w:line="360"/>
        <w:ind w:firstLine="709"/>
        <w:jc w:val="both"/>
        <w:rPr>
          <w:sz w:val="28"/>
          <w:szCs w:val="28"/>
        </w:rPr>
      </w:pPr>
      <w:r>
        <w:rPr>
          <w:sz w:val="28"/>
          <w:szCs w:val="28"/>
        </w:rPr>
        <w:t>требует определенного уровня развития технических средств познания, необходимого для его реализации;</w:t>
      </w:r>
    </w:p>
    <w:p>
      <w:pPr>
        <w:pStyle w:val="Normal"/>
        <w:widowControl/>
        <w:spacing w:lineRule="auto" w:line="360"/>
        <w:ind w:firstLine="709"/>
        <w:jc w:val="both"/>
        <w:rPr>
          <w:sz w:val="28"/>
          <w:szCs w:val="28"/>
        </w:rPr>
      </w:pPr>
      <w:r>
        <w:rPr>
          <w:sz w:val="28"/>
          <w:szCs w:val="28"/>
        </w:rPr>
        <w:t>должен проводиться людьми, имеющими достаточно высокую квалификацию.</w:t>
      </w:r>
    </w:p>
    <w:p>
      <w:pPr>
        <w:pStyle w:val="Normal"/>
        <w:widowControl/>
        <w:spacing w:lineRule="auto" w:line="360"/>
        <w:ind w:firstLine="709"/>
        <w:jc w:val="both"/>
        <w:rPr>
          <w:sz w:val="28"/>
          <w:szCs w:val="28"/>
        </w:rPr>
      </w:pPr>
      <w:r>
        <w:rPr>
          <w:sz w:val="28"/>
          <w:szCs w:val="28"/>
        </w:rPr>
        <w:t>Только совокупность всех этих условий определяет успех в экспериментальных исследованиях.</w:t>
      </w:r>
    </w:p>
    <w:p>
      <w:pPr>
        <w:pStyle w:val="Normal"/>
        <w:widowControl/>
        <w:spacing w:lineRule="auto" w:line="360"/>
        <w:ind w:firstLine="709"/>
        <w:jc w:val="both"/>
        <w:rPr>
          <w:sz w:val="28"/>
          <w:szCs w:val="28"/>
        </w:rPr>
      </w:pPr>
      <w:r>
        <w:rPr>
          <w:sz w:val="28"/>
          <w:szCs w:val="28"/>
        </w:rPr>
        <w:t>В зависимости от характера проблем, решаемых в ходе экспериментов, последние обычно подразделяются на исследовательские и проверочные.</w:t>
      </w:r>
    </w:p>
    <w:p>
      <w:pPr>
        <w:pStyle w:val="Normal"/>
        <w:widowControl/>
        <w:spacing w:lineRule="auto" w:line="360"/>
        <w:ind w:firstLine="709"/>
        <w:jc w:val="both"/>
        <w:rPr>
          <w:sz w:val="28"/>
          <w:szCs w:val="28"/>
        </w:rPr>
      </w:pPr>
      <w:r>
        <w:rPr>
          <w:sz w:val="28"/>
          <w:szCs w:val="28"/>
        </w:rPr>
        <w:t>Исследовательские эксперименты дают возможность обнаружить у объекта новые, неизвестные свойства. Результатом такого эксперимента могут быть выводы, не вытекающие из имевшихся знаний об объекте исследования. Примером могут служить эксперименты, поставленные в лаборатории Э. Резерфорда, в ходе которых обнаружилось странное поведение альфа-частиц при бомбардировке ими золотой фольги: большинство частиц проходило сквозь фольгу, небольшое количество частиц отклонялось и рассеивалось, а некоторые частицы не просто отклонялись, а отскакивали обратно, как мяч от сетки. Такая экспериментальная картина, согласно расчетам, получалась в силу того, что вся масса атома сосредоточена в ядре, занимающем ничтожную часть его объема (отскакивали обратно альфа-частицы, соударявшиеся с ядром). Так, исследовательский эксперимент, проведенный Резерфордом и его сотрудниками, привел к обнаружению ядра атома, а тем самым и к рождению ядерной физики.</w:t>
      </w:r>
    </w:p>
    <w:p>
      <w:pPr>
        <w:pStyle w:val="Normal"/>
        <w:widowControl/>
        <w:spacing w:lineRule="auto" w:line="360"/>
        <w:ind w:firstLine="709"/>
        <w:jc w:val="both"/>
        <w:rPr/>
      </w:pPr>
      <w:r>
        <w:rPr>
          <w:sz w:val="28"/>
          <w:szCs w:val="28"/>
        </w:rPr>
        <w:t>Проверочные эксперименты служат для проверки, подтверждения тех или иных теоретических построений. Так, существование целого ряда элементарных частиц (позитрона, нейтрино и др.) было вначале предсказано теоретически, и лишь позднее они были обнаружены экспериментальным путем.</w:t>
      </w:r>
    </w:p>
    <w:p>
      <w:pPr>
        <w:pStyle w:val="Normal"/>
        <w:widowControl/>
        <w:spacing w:lineRule="auto" w:line="360"/>
        <w:ind w:firstLine="709"/>
        <w:jc w:val="both"/>
        <w:rPr>
          <w:sz w:val="28"/>
          <w:szCs w:val="28"/>
        </w:rPr>
      </w:pPr>
      <w:r>
        <w:rPr>
          <w:sz w:val="28"/>
          <w:szCs w:val="28"/>
        </w:rPr>
        <w:t>Проникновение человеческого познания в микромир потребовало проведения экспериментальных исследований, в которых нельзя было пренебречь воздействием прибора на объект (точнее сказать, микрообъект) познания. Из этого обстоятельства некоторые физики стали делать выводы, что, в отличие от классической механики, в квантовой механике эксперимент играет принципиально иную роль.</w:t>
      </w:r>
    </w:p>
    <w:p>
      <w:pPr>
        <w:pStyle w:val="Normal"/>
        <w:widowControl/>
        <w:spacing w:lineRule="auto" w:line="360"/>
        <w:ind w:firstLine="709"/>
        <w:jc w:val="both"/>
        <w:rPr>
          <w:sz w:val="28"/>
          <w:szCs w:val="28"/>
        </w:rPr>
      </w:pPr>
      <w:r>
        <w:rPr>
          <w:sz w:val="28"/>
          <w:szCs w:val="28"/>
        </w:rPr>
        <w:t>Но возмущающее влияние прибора не изменяет познавательной роли эксперимента в физике микромира. Приборы оказывают возмущающее действие на изучаемый объект и в классической физике, имеющей дело с макрообъектами, только это их действие здесь очень мало, и им можно пренебречь. В сфере же материальной действительности, изучаемой квантовой механикой, прибор оказывает на частицу гораздо более существенное возмущающее влияние, которым пренебречь нельзя. Однако это влияние не означает, что свойства микрочастиц материи порождаются прибором по воле экспериментатора (как представлялось некоторым физикам). Необходимо отметить также, что возмущающее действие касается только количественной стороны микрочастицы — величины энергии, импульса, ее пространственной локализации. Качественная же специфика микрочастиц не претерпевает при возмущении никаких изменений: электрон остается электроном, протон — протоном и т. д.</w:t>
      </w:r>
    </w:p>
    <w:p>
      <w:pPr>
        <w:pStyle w:val="Normal"/>
        <w:widowControl/>
        <w:spacing w:lineRule="auto" w:line="360"/>
        <w:ind w:firstLine="709"/>
        <w:jc w:val="both"/>
        <w:rPr>
          <w:sz w:val="28"/>
          <w:szCs w:val="28"/>
        </w:rPr>
      </w:pPr>
      <w:r>
        <w:rPr>
          <w:sz w:val="28"/>
          <w:szCs w:val="28"/>
        </w:rPr>
        <w:t>Исходя из методики проведения и получаемых результатов, эксперименты можно разделить на качественные и количественные. Качественные эксперименты носят поисковый характер и не приводят к получению каких-либо количественных соотношений. Они позволяют лишь выявить действие тех или иных факторов на изучаемое явление. Количественные эксперименты направлены на установление точных количественных зависимостей в исследуемом явлении. В реальной практике экспериментального исследования оба указанных типа экспериментов реализуются, как правило, в виде последовательных этапов развития познания.</w:t>
      </w:r>
    </w:p>
    <w:p>
      <w:pPr>
        <w:pStyle w:val="Normal"/>
        <w:widowControl/>
        <w:spacing w:lineRule="auto" w:line="360"/>
        <w:ind w:firstLine="709"/>
        <w:jc w:val="both"/>
        <w:rPr>
          <w:sz w:val="28"/>
          <w:szCs w:val="28"/>
        </w:rPr>
      </w:pPr>
      <w:r>
        <w:rPr>
          <w:sz w:val="28"/>
          <w:szCs w:val="28"/>
        </w:rPr>
        <w:t>Как известно, связь между электрическими и магнитными явлениями впервые была открыта датским физиком Эрстедом в результате чисто качественного эксперимента (поместив магнитную стрелку компаса рядом с проводником, через который пропускался электрический ток, он обнаружил, что стрелка отклоняется от первоначального положения). После опубликования Эрстедом своего открытия последовали количественные эксперименты французских ученых Био и Савара, а также опыты Ампера, на основе которых была выведена соответствующая математическая формула. Все эти качественные и количественные эмпирические исследования заложили основы учения об электромагнетизме.</w:t>
      </w:r>
    </w:p>
    <w:p>
      <w:pPr>
        <w:pStyle w:val="Normal"/>
        <w:widowControl/>
        <w:spacing w:lineRule="auto" w:line="360"/>
        <w:ind w:firstLine="709"/>
        <w:jc w:val="both"/>
        <w:rPr>
          <w:sz w:val="28"/>
          <w:szCs w:val="28"/>
        </w:rPr>
      </w:pPr>
      <w:r>
        <w:rPr>
          <w:sz w:val="28"/>
          <w:szCs w:val="28"/>
        </w:rPr>
        <w:t>В зависимости от области научного знания, в которой используется экспериментальный метод исследования, различают естественнонаучный, прикладной (в технических науках, в сельскохозяйственной науке и т. д.) и социально-экономический эксперименты.</w:t>
      </w:r>
    </w:p>
    <w:p>
      <w:pPr>
        <w:pStyle w:val="Normal"/>
        <w:widowControl/>
        <w:spacing w:lineRule="auto" w:line="360"/>
        <w:ind w:firstLine="709"/>
        <w:jc w:val="both"/>
        <w:rPr>
          <w:sz w:val="28"/>
          <w:szCs w:val="28"/>
        </w:rPr>
      </w:pPr>
      <w:r>
        <w:rPr>
          <w:sz w:val="28"/>
          <w:szCs w:val="28"/>
        </w:rPr>
        <w:t>В конце XIX века, например, два видных ученых Г. Герц и А.С. Попов занимались экспериментальным изучением электромагнитных колебаний. Но Герц ставил перед собой лишь задачу экспериментальной проверки теоретических построений Максвелла. Практическое применение электромагнитных колебаний его не интересовало. Поэтому эксперименты Герца, в ходе которых были получены электромагнитные волны, предсказанные теорией Максвелла, следует рассматривать как естественнонаучные. Что же касается экспериментов А.С. Попова, то они имели четкую практическую направленность (как практически использовать «волны Герца»?) и были экспериментами в области зарождающейся прикладной науки — радиотехники. Более того, Герц вообще не верил в возможность практического применения электромагнитных волн, не видел никакой связи между своими экспериментами и нуждами практики. Узнав о попытках практического использования электромагнитных волн, Герц даже написал в Дрезденскую палату коммерции, что исследования в этом направлении нужно запретить как бесполезные8.</w:t>
      </w:r>
    </w:p>
    <w:p>
      <w:pPr>
        <w:pStyle w:val="Normal"/>
        <w:widowControl/>
        <w:spacing w:lineRule="auto" w:line="360"/>
        <w:ind w:firstLine="709"/>
        <w:jc w:val="both"/>
        <w:rPr>
          <w:sz w:val="28"/>
          <w:szCs w:val="28"/>
        </w:rPr>
      </w:pPr>
      <w:r>
        <w:rPr>
          <w:sz w:val="28"/>
          <w:szCs w:val="28"/>
        </w:rPr>
        <w:t>Завершая рассмотрение экспериментального метода исследования, следует помянуть об очень важной проблеме планирования эксперимента. Еще в первой половине нынешнего столетия все экспериментальные исследования сводились к проведению так называемого однофакторного эксперимента, когда изменялся какой-то один фактор исследуемого процесса, а все остальные оставались неизменными. Но развитие науки настойчиво требовало исследования процессов, зависящих от множества меняющихся факторов. Использование в этом случае методики однофакторного эксперимента было бессмысленным, ибо требовало выполнения астрономического количества опытов.</w:t>
      </w:r>
    </w:p>
    <w:p>
      <w:pPr>
        <w:pStyle w:val="Normal"/>
        <w:widowControl/>
        <w:spacing w:lineRule="auto" w:line="360"/>
        <w:ind w:firstLine="709"/>
        <w:jc w:val="both"/>
        <w:rPr/>
      </w:pPr>
      <w:r>
        <w:rPr>
          <w:sz w:val="28"/>
          <w:szCs w:val="28"/>
        </w:rPr>
        <w:t>В начале 20-х годов нашего столетия английский статистик Р. Фишер впервые разработал и доказал целесообразность метода одновременного варьирования всех факторов, влияющих на результаты экспериментальных исследований в области прикладных наук. Но лишь через три десятилетия эта работа Фишера нашла практическое применение. В 1951 году Бокс и Уилсон разработали метод, по которому исследователь должен ставить последовательные небольшие серии опытов, варьируя в каждой из этих серии по определенным правилам все факторы. Причем организуются указанные серии таким образом, чтобы после математической обработки предыдущей можно было бы выбрать (спланировать) условия проведения следующей серии, что в конечном итоге позволит выйти в область оптимума.</w:t>
      </w:r>
    </w:p>
    <w:p>
      <w:pPr>
        <w:pStyle w:val="Normal"/>
        <w:widowControl/>
        <w:spacing w:lineRule="auto" w:line="360"/>
        <w:ind w:firstLine="709"/>
        <w:jc w:val="both"/>
        <w:rPr>
          <w:sz w:val="28"/>
          <w:szCs w:val="28"/>
        </w:rPr>
      </w:pPr>
      <w:r>
        <w:rPr>
          <w:sz w:val="28"/>
          <w:szCs w:val="28"/>
        </w:rPr>
        <w:t>После упомянутой работы Бокса и Уилсона появился целый ряд работ на эту же тему, в которых предлагались и другие методики. Достигнутые успехи в теоретической разработке и практическом применении планирования эксперимента в научных исследованиях привели к появлению новой дисциплины — математической теории эксперимента. Эта теория направлена на решение задачи получения достоверного результата экспериментального исследования с минимальными затратами труда, времени и средств. В итоге достигается оптимизация работы экспериментатора при одновременном обеспечении высокого качества экспериментальных исследований. А «высокое качество эксперимента, — как подчеркивал академик П.Л. Капица, — является необходимым условием здорового развития науки».</w:t>
      </w:r>
    </w:p>
    <w:p>
      <w:pPr>
        <w:pStyle w:val="Normal"/>
        <w:widowControl/>
        <w:tabs>
          <w:tab w:val="clear" w:pos="720"/>
          <w:tab w:val="left" w:pos="2835" w:leader="none"/>
        </w:tabs>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4 Измер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Большинство научных экспериментов и наблюдений включает в себя проведение разнообразных измерений. Измерение — это процесс, заключающийся в определении количественных значений тех или иных свойств, сторон изучаемого объекта, явления с помощью специальных технических устройств.</w:t>
      </w:r>
    </w:p>
    <w:p>
      <w:pPr>
        <w:pStyle w:val="Normal"/>
        <w:widowControl/>
        <w:spacing w:lineRule="auto" w:line="360"/>
        <w:ind w:firstLine="709"/>
        <w:jc w:val="both"/>
        <w:rPr/>
      </w:pPr>
      <w:r>
        <w:rPr>
          <w:sz w:val="28"/>
          <w:szCs w:val="28"/>
        </w:rPr>
        <w:t>Огромное значение измерений для науки отмечали многие видные ученые. Например, Д.И. Менделеев подчеркивал, что «наука начинается с тех пор, как начинают измерять». А известный английский физик В. Томсон (Кельвин) указывал на то, что «каждая вещь известна лишь в той степени, в какой ее можно измерить».</w:t>
      </w:r>
    </w:p>
    <w:p>
      <w:pPr>
        <w:pStyle w:val="Normal"/>
        <w:widowControl/>
        <w:spacing w:lineRule="auto" w:line="360"/>
        <w:ind w:firstLine="709"/>
        <w:jc w:val="both"/>
        <w:rPr>
          <w:sz w:val="28"/>
          <w:szCs w:val="28"/>
        </w:rPr>
      </w:pPr>
      <w:r>
        <w:rPr>
          <w:sz w:val="28"/>
          <w:szCs w:val="28"/>
        </w:rPr>
        <w:t>Важной стороной процесса измерения является методика его проведения. Она представляет собой совокупность приемов, использующих определенные принципы и средства измерений. Под принципами измерений в данном случае имеются в виду какие-то явления, которые положены в основу измерений (например, измерение температуры с использованием термоэлектрического эффекта).</w:t>
      </w:r>
    </w:p>
    <w:p>
      <w:pPr>
        <w:pStyle w:val="Normal"/>
        <w:widowControl/>
        <w:spacing w:lineRule="auto" w:line="360"/>
        <w:ind w:firstLine="709"/>
        <w:jc w:val="both"/>
        <w:rPr>
          <w:sz w:val="28"/>
          <w:szCs w:val="28"/>
        </w:rPr>
      </w:pPr>
      <w:r>
        <w:rPr>
          <w:sz w:val="28"/>
          <w:szCs w:val="28"/>
        </w:rPr>
        <w:t>Наличие субъекта (исследователя), производящего измерения, не всегда является обязательным. Он может и не принимать непосредственного участия в процессе измерения, если измерительная процедура включена в работу автоматической информационно-измерительной системы. Последняя строится на базе электронно-вычислительной техники. Причем с появлением сравнительно недорогих микропроцессорных вычислительных устройств в измерительной технике стало возможным создание «интеллектуальных» приборов, в которых обработка данных измерений производится одновременно с чисто измерительными операциями.</w:t>
      </w:r>
    </w:p>
    <w:p>
      <w:pPr>
        <w:pStyle w:val="Normal"/>
        <w:widowControl/>
        <w:spacing w:lineRule="auto" w:line="360"/>
        <w:ind w:firstLine="709"/>
        <w:jc w:val="both"/>
        <w:rPr>
          <w:sz w:val="28"/>
          <w:szCs w:val="28"/>
        </w:rPr>
      </w:pPr>
      <w:r>
        <w:rPr>
          <w:sz w:val="28"/>
          <w:szCs w:val="28"/>
        </w:rPr>
        <w:t>Результат измерения получается в виде некоторого числа единиц измерения. Единица измерения — это эталон, с которым сравнивается измеряемая сторона объекта или явления (эталону присваивается числовое значение «1»). Существует множество единиц измерения, соответствующее множеству объектов, явлений, их свойств, сторон, связей, которые приходится измерять в процессе научного познания. При этом единицы измерения подразделяются на основные, выбираемые в качестве базисных при построении системы единиц, и производные, выводимые из других единиц с помощью каких-то математических соотношений.</w:t>
      </w:r>
    </w:p>
    <w:p>
      <w:pPr>
        <w:pStyle w:val="Normal"/>
        <w:widowControl/>
        <w:spacing w:lineRule="auto" w:line="360"/>
        <w:ind w:firstLine="709"/>
        <w:jc w:val="both"/>
        <w:rPr>
          <w:sz w:val="28"/>
          <w:szCs w:val="28"/>
        </w:rPr>
      </w:pPr>
      <w:r>
        <w:rPr>
          <w:sz w:val="28"/>
          <w:szCs w:val="28"/>
        </w:rPr>
        <w:t>Методика построения системы единиц как совокупности основных и производных была впервые предложена в 1832 году К. Гауссом. Он построил систему единиц, в которой за основу были приняты три произвольные, независимые друг от друга основные единицы — длины (миллиметр), массы (миллиграмм) и времени (секунда). Все остальные (производные) единицы можно было определить с помощью этих трех. В дальнейшем с развитием науки и техники появились и другие системы единиц физических величин, построенных по принципу, предложенному Гауссом. Они базировались на метрической системе мер, но отличались друг от друга основными единицами.</w:t>
      </w:r>
    </w:p>
    <w:p>
      <w:pPr>
        <w:pStyle w:val="Normal"/>
        <w:widowControl/>
        <w:spacing w:lineRule="auto" w:line="360"/>
        <w:ind w:firstLine="709"/>
        <w:jc w:val="both"/>
        <w:rPr/>
      </w:pPr>
      <w:r>
        <w:rPr>
          <w:sz w:val="28"/>
          <w:szCs w:val="28"/>
        </w:rPr>
        <w:t xml:space="preserve">Кроме того, в физике появились так называемые естественные системы единиц. Их основные единицы определялись из законов природы (это исключало произвол человека при построении указанных систем). Примером </w:t>
      </w:r>
      <w:r>
        <mc:AlternateContent>
          <mc:Choice Requires="wps">
            <w:drawing>
              <wp:anchor behindDoc="0" distT="0" distB="0" distL="114935" distR="114935" simplePos="0" locked="0" layoutInCell="0" allowOverlap="1" relativeHeight="2">
                <wp:simplePos x="0" y="0"/>
                <wp:positionH relativeFrom="margin">
                  <wp:posOffset>-735965</wp:posOffset>
                </wp:positionH>
                <wp:positionV relativeFrom="paragraph">
                  <wp:posOffset>6259195</wp:posOffset>
                </wp:positionV>
                <wp:extent cx="0" cy="388620"/>
                <wp:effectExtent l="2540" t="0" r="2540" b="0"/>
                <wp:wrapNone/>
                <wp:docPr id="1" name=""/>
                <a:graphic xmlns:a="http://schemas.openxmlformats.org/drawingml/2006/main">
                  <a:graphicData uri="http://schemas.microsoft.com/office/word/2010/wordprocessingShape">
                    <wps:wsp>
                      <wps:cNvSpPr/>
                      <wps:spPr>
                        <a:xfrm>
                          <a:off x="0" y="0"/>
                          <a:ext cx="0" cy="38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95pt,492.85pt" to="-57.95pt,523.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48640</wp:posOffset>
                </wp:positionH>
                <wp:positionV relativeFrom="paragraph">
                  <wp:posOffset>6254750</wp:posOffset>
                </wp:positionV>
                <wp:extent cx="0" cy="475615"/>
                <wp:effectExtent l="6985" t="0" r="6985" b="0"/>
                <wp:wrapNone/>
                <wp:docPr id="2" name=""/>
                <a:graphic xmlns:a="http://schemas.openxmlformats.org/drawingml/2006/main">
                  <a:graphicData uri="http://schemas.microsoft.com/office/word/2010/wordprocessingShape">
                    <wps:wsp>
                      <wps:cNvSpPr/>
                      <wps:spPr>
                        <a:xfrm>
                          <a:off x="0" y="0"/>
                          <a:ext cx="0" cy="475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3.2pt,492.5pt" to="-43.2pt,529.9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16890</wp:posOffset>
                </wp:positionH>
                <wp:positionV relativeFrom="paragraph">
                  <wp:posOffset>6190615</wp:posOffset>
                </wp:positionV>
                <wp:extent cx="0" cy="539750"/>
                <wp:effectExtent l="9525" t="0" r="9525" b="0"/>
                <wp:wrapNone/>
                <wp:docPr id="3" name=""/>
                <a:graphic xmlns:a="http://schemas.openxmlformats.org/drawingml/2006/main">
                  <a:graphicData uri="http://schemas.microsoft.com/office/word/2010/wordprocessingShape">
                    <wps:wsp>
                      <wps:cNvSpPr/>
                      <wps:spPr>
                        <a:xfrm>
                          <a:off x="0" y="0"/>
                          <a:ext cx="0" cy="539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0.7pt,487.45pt" to="-40.7pt,529.9pt" stroked="t" o:allowincell="f" style="position:absolute;mso-position-horizontal-relative:margin">
                <v:stroke color="black" weight="18360" joinstyle="miter" endcap="flat"/>
                <v:fill o:detectmouseclick="t" on="false"/>
                <w10:wrap type="none"/>
              </v:line>
            </w:pict>
          </mc:Fallback>
        </mc:AlternateContent>
      </w:r>
      <w:r>
        <w:rPr>
          <w:sz w:val="28"/>
          <w:szCs w:val="28"/>
        </w:rPr>
        <w:t>может служить «естественная» система физических единиц, предложенная в свое время Максом Планком. В ее основу были положены «мировые постоянные: скорость света в пустоте, постоянная тяготения, постоянная Больцмана и постоянная Планка. Исходя из них и приравняв их к «I», Планк получил ряд производных единиц (длины, массы, времени и температуры). Планк так писал по поводу единиц предложенной им системы: «Эти величины сохраняют свое естественное значение, пока законы всемирного тяготения и распространения света в пустоте и два основных начала термодинамики останутся неизменным; они должны получаться одинаковыми, какими бы разумными существами и какими бы методами они ни определялись».</w:t>
      </w:r>
    </w:p>
    <w:p>
      <w:pPr>
        <w:pStyle w:val="Normal"/>
        <w:widowControl/>
        <w:spacing w:lineRule="auto" w:line="360"/>
        <w:ind w:firstLine="709"/>
        <w:jc w:val="both"/>
        <w:rPr>
          <w:sz w:val="28"/>
          <w:szCs w:val="28"/>
        </w:rPr>
      </w:pPr>
      <w:r>
        <w:rPr>
          <w:sz w:val="28"/>
          <w:szCs w:val="28"/>
        </w:rPr>
        <w:t>Основное значение подобных «естественных» систем единиц (к ним относятся также система атомных единиц Хартри и некоторые другие) состоит в существенном упрощении вида отдельных уравнений физики. Однако размеры единиц таких систем делают их малоудобными для практики. Кроме того, точность измерения основных единиц подобных систем, необходимая для установления всех производных единиц, еще далеко не достаточна. В силу указанных причин предложенные до сих пор «естественные» системы единиц не могут в настоящее время найти применения при решении вопроса об унификации единиц измерения.</w:t>
      </w:r>
    </w:p>
    <w:p>
      <w:pPr>
        <w:pStyle w:val="Normal"/>
        <w:widowControl/>
        <w:spacing w:lineRule="auto" w:line="360"/>
        <w:ind w:firstLine="709"/>
        <w:jc w:val="both"/>
        <w:rPr>
          <w:sz w:val="28"/>
          <w:szCs w:val="28"/>
        </w:rPr>
      </w:pPr>
      <w:r>
        <w:rPr>
          <w:sz w:val="28"/>
          <w:szCs w:val="28"/>
        </w:rPr>
        <w:t>Вопрос об обеспечении единообразия в измерении величин, отражающих те или иные явления материального мира, всегда был очень важным. Отсутствие такого единообразия порождало существенные трудности для научного познания. Например, до 1880 года включительно не существовало единства в измерении электрических величин: использовалось 15 различных единиц электрического сопротивления, 8 единиц электродвижущей силы, 5 единиц электрического тока и т. д. Сложившееся положение сильно затрудняло сопоставление результатов измерений и расчетов, выполненных различными исследователями. Остро ощущалась необходимость введения единой системы электрических единиц. Такая система была принята первым международным конгрессом по электричеству, состоявшимся в 1881 году.</w:t>
      </w:r>
    </w:p>
    <w:p>
      <w:pPr>
        <w:pStyle w:val="Normal"/>
        <w:widowControl/>
        <w:spacing w:lineRule="auto" w:line="360"/>
        <w:ind w:firstLine="709"/>
        <w:jc w:val="both"/>
        <w:rPr/>
      </w:pPr>
      <w:r>
        <w:rPr>
          <w:sz w:val="28"/>
          <w:szCs w:val="28"/>
        </w:rPr>
        <w:t>В настоящее время в естествознании действует преимущественно Международная система единиц (СИ), принятая в 1960 году XI Генеральной конференцией по мерам и весам. Международная система единиц построена на базе семи основных (метр, килограмм, секунда, ампер, кельвин, кандела, моль) и двух дополнительных (радиан, стерадиан) единиц. С помощью специальной таблицы множителей и приставок можно образовывать кратные и дольные единицы (например, с помощью множителя 10</w:t>
      </w:r>
      <w:r>
        <w:rPr>
          <w:sz w:val="28"/>
          <w:szCs w:val="28"/>
          <w:vertAlign w:val="superscript"/>
        </w:rPr>
        <w:t>3</w:t>
      </w:r>
      <w:r>
        <w:rPr>
          <w:sz w:val="28"/>
          <w:szCs w:val="28"/>
        </w:rPr>
        <w:t xml:space="preserve"> и приставки «милли» к наименованию любой из названных выше единиц измерения можно образовывать дольную единицу размером в одну тысячную от исходной).</w:t>
      </w:r>
    </w:p>
    <w:p>
      <w:pPr>
        <w:pStyle w:val="Normal"/>
        <w:widowControl/>
        <w:spacing w:lineRule="auto" w:line="360"/>
        <w:ind w:firstLine="709"/>
        <w:jc w:val="both"/>
        <w:rPr>
          <w:sz w:val="28"/>
          <w:szCs w:val="28"/>
        </w:rPr>
      </w:pPr>
      <w:r>
        <w:rPr>
          <w:sz w:val="28"/>
          <w:szCs w:val="28"/>
        </w:rPr>
        <w:t>Международная система единиц физических величин является наиболее совершенной и универсальной из всех существовавших до настоящего времени. Она охватывает физические величины механики, термодинамики, электродинамики и оптики, которые связаны между собой физическими законами.</w:t>
      </w:r>
    </w:p>
    <w:p>
      <w:pPr>
        <w:pStyle w:val="Normal"/>
        <w:widowControl/>
        <w:spacing w:lineRule="auto" w:line="360"/>
        <w:ind w:firstLine="709"/>
        <w:jc w:val="both"/>
        <w:rPr>
          <w:sz w:val="28"/>
          <w:szCs w:val="28"/>
        </w:rPr>
      </w:pPr>
      <w:r>
        <w:rPr>
          <w:sz w:val="28"/>
          <w:szCs w:val="28"/>
        </w:rPr>
        <w:t>Потребность в единой международной системе единиц измерения в условиях современной научно-технической революции очень велика. Поэтому такие международные организации, как ЮНЕСКО и Международная организация законодательной метрологии, призвали государства, являющиеся членами этих организаций, принять вышеупомянутую Международную систему единиц и градуировать в этих единицах все измерительные приборы.</w:t>
      </w:r>
    </w:p>
    <w:p>
      <w:pPr>
        <w:pStyle w:val="Normal"/>
        <w:widowControl/>
        <w:spacing w:lineRule="auto" w:line="360"/>
        <w:ind w:firstLine="709"/>
        <w:jc w:val="both"/>
        <w:rPr>
          <w:sz w:val="28"/>
          <w:szCs w:val="28"/>
        </w:rPr>
      </w:pPr>
      <w:r>
        <w:rPr>
          <w:sz w:val="28"/>
          <w:szCs w:val="28"/>
        </w:rPr>
        <w:t xml:space="preserve">Существует несколько видов измерений. Исходя из характера зависимости измеряемой величины от времени, измерения разделяют на статические и динамические. При статических измерениях величина, которую мы измеряем, остается постоянной во времени (измерение размеров тел, постоянного давления и т. п.). К динамическим относятся такие измерения, в процессе которых измеряемая величина меняется во времени (измерение вибраций, пульсирующих давлений и т. п.). </w:t>
      </w:r>
    </w:p>
    <w:p>
      <w:pPr>
        <w:pStyle w:val="Normal"/>
        <w:widowControl/>
        <w:spacing w:lineRule="auto" w:line="360"/>
        <w:ind w:firstLine="709"/>
        <w:jc w:val="both"/>
        <w:rPr>
          <w:sz w:val="28"/>
          <w:szCs w:val="28"/>
        </w:rPr>
      </w:pPr>
      <w:r>
        <w:rPr>
          <w:sz w:val="28"/>
          <w:szCs w:val="28"/>
        </w:rPr>
        <w:t>По способу получения результатов различают измерения прямые и косвенные. В прямых измерениях искомое значение измеряемой величины получается путем непосредственного сравнения ее с эталоном или выдается измерительным прибором. При косвенном измерении искомую величину определяют на основании известной математической зависимости между этой величиной и другими величинами, получаемыми путем прямых измерений (например, нахождение удельного электрического сопротивления проводника по его сопротивлению, длине и площади поперечного сечения). Косвенные измерения широко используются в тех случаях, когда искомую величину невозможно или слишком сложно измерить непосредственно или когда прямое измерение дает менее точный результат.</w:t>
      </w:r>
    </w:p>
    <w:p>
      <w:pPr>
        <w:pStyle w:val="Normal"/>
        <w:widowControl/>
        <w:spacing w:lineRule="auto" w:line="360"/>
        <w:ind w:firstLine="709"/>
        <w:jc w:val="both"/>
        <w:rPr>
          <w:sz w:val="28"/>
          <w:szCs w:val="28"/>
        </w:rPr>
      </w:pPr>
      <w:r>
        <w:rPr>
          <w:sz w:val="28"/>
          <w:szCs w:val="28"/>
        </w:rPr>
        <w:t>Технические возможности измерительных приборов в значительной мере отражают уровень развития науки. С современной точки зрения, приборы, использовавшиеся учеными-естествоиспытателями в XIX веке и в начале нашего столетия, были весьма несовершенны. Тем не менее с помощью этих приборов ставились иногда блестящие эксперименты, оставившие заметный след в истории науки, открывались и изучались важные закономерности природы. Оценивая, например, значение известных измерений скорости света, проведенных американским физиком А. Майкельсоном, для последующего развития науки, академик СИ. Вавилов писал: «На почве его экспериментальных открытий и измерений выросла теория относительности, развилась и рафинировалась волновая оптика и спектроскопия и окрепла теоретическая астрофизика».</w:t>
      </w:r>
    </w:p>
    <w:p>
      <w:pPr>
        <w:pStyle w:val="Normal"/>
        <w:widowControl/>
        <w:spacing w:lineRule="auto" w:line="360"/>
        <w:ind w:firstLine="709"/>
        <w:jc w:val="both"/>
        <w:rPr>
          <w:sz w:val="28"/>
          <w:szCs w:val="28"/>
        </w:rPr>
      </w:pPr>
      <w:r>
        <w:rPr>
          <w:sz w:val="28"/>
          <w:szCs w:val="28"/>
        </w:rPr>
        <w:t>С прогрессом науки продвигается вперед и измерительная техника. Наряду с совершенствованием существующих измерительных приборов, работающих на основе традиционных, утвердившихся принципов (замена материалов, из которых сделаны детали прибора, внесение в его конструкцию отдельных изменений и т. д.), происходит переход на принципиально новые конструкции измерительных устройств, обусловленные новыми теоретическими предпосылками. В последнем случае создаются приборы, в которых находят реализацию новые научные достижения. Так, например, развитие квантовой физики существенно повысило возможности измерений с высокой степенью точности. Использование эффекта Мессбауэра позволяет создать прибор с разрешающей способностью порядка 13 % измеряемой величины.</w:t>
      </w:r>
    </w:p>
    <w:p>
      <w:pPr>
        <w:pStyle w:val="Normal"/>
        <w:widowControl/>
        <w:spacing w:lineRule="auto" w:line="360"/>
        <w:ind w:firstLine="709"/>
        <w:jc w:val="both"/>
        <w:rPr>
          <w:sz w:val="28"/>
          <w:szCs w:val="28"/>
        </w:rPr>
      </w:pPr>
      <w:r>
        <w:rPr>
          <w:sz w:val="28"/>
          <w:szCs w:val="28"/>
        </w:rPr>
        <w:t>Хорошо развитое измерительное приборостроение, разнообразие методов и высокие характеристики средств измерения способствуют прогрессу в научных исследованиях. В свою очередь, решение научных проблем, как уже отмечалось выше, часто открывает новые пути совершенствования самих измерений.</w:t>
      </w:r>
    </w:p>
    <w:p>
      <w:pPr>
        <w:pStyle w:val="Normal"/>
        <w:widowControl/>
        <w:spacing w:lineRule="auto" w:line="360"/>
        <w:ind w:firstLine="709"/>
        <w:jc w:val="both"/>
        <w:rPr>
          <w:b/>
          <w:b/>
          <w:bCs/>
          <w:sz w:val="28"/>
          <w:szCs w:val="28"/>
          <w:lang w:val="en-US"/>
        </w:rPr>
      </w:pPr>
      <w:r>
        <w:rPr>
          <w:b/>
          <w:bCs/>
          <w:sz w:val="28"/>
          <w:szCs w:val="28"/>
          <w:lang w:val="en-US"/>
        </w:rPr>
      </w:r>
      <w:r>
        <w:br w:type="page"/>
      </w:r>
    </w:p>
    <w:p>
      <w:pPr>
        <w:pStyle w:val="Normal"/>
        <w:widowControl/>
        <w:spacing w:lineRule="auto" w:line="360"/>
        <w:ind w:firstLine="709"/>
        <w:jc w:val="both"/>
        <w:rPr>
          <w:b/>
          <w:b/>
          <w:bCs/>
          <w:sz w:val="28"/>
          <w:szCs w:val="28"/>
        </w:rPr>
      </w:pPr>
      <w:r>
        <w:rPr>
          <w:b/>
          <w:bCs/>
          <w:sz w:val="28"/>
          <w:szCs w:val="28"/>
        </w:rPr>
        <w:t>Список литературы</w:t>
      </w:r>
    </w:p>
    <w:p>
      <w:pPr>
        <w:pStyle w:val="Normal"/>
        <w:widowControl/>
        <w:spacing w:lineRule="auto" w:line="360"/>
        <w:rPr>
          <w:b/>
          <w:b/>
          <w:bCs/>
          <w:sz w:val="28"/>
          <w:szCs w:val="28"/>
        </w:rPr>
      </w:pPr>
      <w:r>
        <w:rPr>
          <w:b/>
          <w:bCs/>
          <w:sz w:val="28"/>
          <w:szCs w:val="28"/>
        </w:rPr>
      </w:r>
    </w:p>
    <w:p>
      <w:pPr>
        <w:pStyle w:val="Normal"/>
        <w:widowControl/>
        <w:spacing w:lineRule="auto" w:line="360"/>
        <w:rPr/>
      </w:pPr>
      <w:r>
        <w:rPr>
          <w:sz w:val="28"/>
          <w:szCs w:val="28"/>
        </w:rPr>
        <w:t>1. Декарт Р. Избранные произведения. М., 2003.</w:t>
      </w:r>
    </w:p>
    <w:p>
      <w:pPr>
        <w:pStyle w:val="Normal"/>
        <w:widowControl/>
        <w:spacing w:lineRule="auto" w:line="360"/>
        <w:rPr/>
      </w:pPr>
      <w:r>
        <w:rPr>
          <w:sz w:val="28"/>
          <w:szCs w:val="28"/>
        </w:rPr>
        <w:t>2. Назаров И.В. Концепции современного естествознания, 2007.</w:t>
      </w:r>
    </w:p>
    <w:p>
      <w:pPr>
        <w:pStyle w:val="Normal"/>
        <w:widowControl/>
        <w:spacing w:lineRule="auto" w:line="360"/>
        <w:rPr>
          <w:sz w:val="28"/>
          <w:szCs w:val="28"/>
        </w:rPr>
      </w:pPr>
      <w:r>
        <w:rPr>
          <w:sz w:val="28"/>
          <w:szCs w:val="28"/>
        </w:rPr>
        <w:t>3. Гейзенберг В. Теория, критика и философия. М., 2006.</w:t>
      </w:r>
    </w:p>
    <w:p>
      <w:pPr>
        <w:pStyle w:val="Normal"/>
        <w:widowControl/>
        <w:spacing w:lineRule="auto" w:line="360"/>
        <w:rPr/>
      </w:pPr>
      <w:r>
        <w:rPr>
          <w:sz w:val="28"/>
          <w:szCs w:val="28"/>
        </w:rPr>
        <w:t>4. Карцев ВЛ. Естествознание. М., 2007.</w:t>
      </w:r>
    </w:p>
    <w:p>
      <w:pPr>
        <w:pStyle w:val="Normal"/>
        <w:widowControl/>
        <w:spacing w:lineRule="auto" w:line="360"/>
        <w:rPr/>
      </w:pPr>
      <w:r>
        <w:rPr>
          <w:sz w:val="28"/>
          <w:szCs w:val="28"/>
        </w:rPr>
        <w:t>5. Капица П.Л. Эксперимент, теория, практика. М., 2003.</w:t>
      </w:r>
    </w:p>
    <w:p>
      <w:pPr>
        <w:pStyle w:val="Normal"/>
        <w:widowControl/>
        <w:spacing w:lineRule="auto" w:line="360"/>
        <w:rPr/>
      </w:pPr>
      <w:r>
        <w:rPr>
          <w:sz w:val="28"/>
          <w:szCs w:val="28"/>
        </w:rPr>
        <w:t>6. Макаревичус К. Место мысленного эксперимента в познании.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6:00Z</dcterms:created>
  <dc:creator>Евгений Васильевич</dc:creator>
  <dc:description/>
  <cp:keywords/>
  <dc:language>en-US</dc:language>
  <cp:lastModifiedBy>Mage</cp:lastModifiedBy>
  <dcterms:modified xsi:type="dcterms:W3CDTF">2011-09-28T18:36:00Z</dcterms:modified>
  <cp:revision>2</cp:revision>
  <dc:subject/>
  <dc:title>РЕФЕРАТ</dc:title>
</cp:coreProperties>
</file>