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center"/>
        <w:rPr>
          <w:rStyle w:val="StrongEmphasis"/>
          <w:sz w:val="28"/>
          <w:szCs w:val="28"/>
        </w:rPr>
      </w:pPr>
      <w:r>
        <w:rPr>
          <w:rStyle w:val="StrongEmphasis"/>
          <w:sz w:val="28"/>
          <w:szCs w:val="28"/>
        </w:rPr>
        <w:t>Отряд – пауки (Aranei)</w:t>
      </w:r>
    </w:p>
    <w:p>
      <w:pPr>
        <w:pStyle w:val="Style15"/>
        <w:spacing w:lineRule="auto" w:line="360" w:before="0" w:after="0"/>
        <w:ind w:firstLine="709"/>
        <w:jc w:val="both"/>
        <w:rPr>
          <w:rStyle w:val="StrongEmphasis"/>
          <w:sz w:val="28"/>
          <w:szCs w:val="28"/>
        </w:rPr>
      </w:pPr>
      <w:r>
        <w:rPr/>
      </w:r>
      <w:r>
        <w:br w:type="page"/>
      </w:r>
    </w:p>
    <w:p>
      <w:pPr>
        <w:pStyle w:val="Style15"/>
        <w:spacing w:lineRule="auto" w:line="360" w:before="0" w:after="0"/>
        <w:ind w:firstLine="709"/>
        <w:jc w:val="both"/>
        <w:rPr/>
      </w:pPr>
      <w:r>
        <w:rPr>
          <w:sz w:val="28"/>
          <w:szCs w:val="28"/>
        </w:rPr>
        <w:t>Пауки — самый большой отряд арахнид. Их описано более 30000 видов, причем специалисты считают, что эта цифра в дальнейшем значительно возрастет, так как фауна пауков земного шара изучена очень неравномерно и неполно. Пауками заселена вся суша. Подобно насекомым и клещам, они живут повсюду, и в природе буквально не найдется уголка, где не было бы тех или иных видов пауков. Чтобы перейти к более обстоятельному рассмотрению пауков, попробуем сразу же уяснить природу этого огромного отряда и особенности его разнообразия. Мы вкратце уже упоминали о том, что решающее значение в эволюции пауков имела паутина. Действительно, во всех главных жизненных проявлениях, поддерживающих существование вида,— добывании пищи, размножении, расселении и переживании неблагоприятных условий — пауки пользуются паутиной. Из нее делается убежище и ловчее устройство, с ее помощью происходит сложная процедура спаривания, из нее плетется лицевой кокон и зимовочный мешок, на ней молодь разносится ветром и т.д. Паук взаимодействует с окружающим миром не столько непосредственно, как другие животные, сколько через свои паутинные приспособления, которые у каждого вида соответствуют его жизненным нуждам и той конкретной обстановке, в которой он обитает. Иначе говоря, взаимоотношения с окружающей средой осуществляются у пауков через паутинную деятельность, которая, как и все поведение пауков, имеет в своей основе инстинкты. Сравнительное изучение пауков показывает, что эволюция паутинной деятельности, эволюция инстинктов есть то ведущее направление эволюционного развития пауков, на котором этот своеобразный отряд достиг небывалого расцвета. Наглядным подтверждением служит характер разнообразия пауков. Паутинные приспособления представляют эволюционные ряды от очень простых до чрезвычайно сложных и совершенных, будь то яйцевые коконы, логовища и гнезда или ловчие сети. Одновременно усложняются цепи инстинктов, направленных на создание паутинных устройств. Замечательно, что общий тип строения паука при этом стойко сохраняется. Очень различны размеры пауков, окраска, внешняя форма, изменяется строение отдельных органов, но все это бесконечное многообразие заключено в рамки некоего стереотипа. Паук—всегда паук. Единство выдерживается и в ряде особенностей биологии, типе питания, индивидуального развития и т. д. Показательно сравнение с другими арахнидами. Мы видели, что в каждом отряде также имеется свой устойчивый тип организации, однако при этом видовое разнообразие большинства отрядов не идет в сравнение с паучьим. Если же обратиться к другой группе многовидовых отрядов — клещам, то там обилие видов зиждется на глубоких и различных изменениях организации и развития подчас настолько, что сразу и не узнаешь, клещ это или что-то другое. Иначе говоря, клещи, приспособляясь к новым условиям, сильно менялись сами, пауки же изменяли свои паутинные приспособления, сохраняя тип организации.</w:t>
      </w:r>
    </w:p>
    <w:p>
      <w:pPr>
        <w:pStyle w:val="Normal"/>
        <w:spacing w:lineRule="auto" w:line="360"/>
        <w:ind w:firstLine="709"/>
        <w:jc w:val="both"/>
        <w:rPr>
          <w:sz w:val="28"/>
          <w:szCs w:val="28"/>
        </w:rPr>
      </w:pPr>
      <w:r>
        <w:rPr>
          <w:sz w:val="28"/>
          <w:szCs w:val="28"/>
        </w:rPr>
        <w:t>В чем же главные особенности организации пауков и почему паутина приобрела такое значение в их жизни и эволюции? Паутинный аппарат образовался у пауков, если можно так выразиться, в счастливом пункте — на нижней стороне брюшка. В брюшке нашлось достаточно места для развития объемистых паутинных желез, обеспечивших обилие паутины. Функцию выведения секрета желез наружу взяли на себя брюшные конечности, которые превратились в паутинные бородавки и сохранили подвижность, что очень важно при пользовании паутиной. Очень подвижным стало и брюшко, которое у всех пауков соединяется с головогрудью тонким стебельком — сузившимся предполовым сегментом. Таким образом, целый отдел тела — брюшко — превратился в подвижную паутинную «фабрику». Хорошо развитые, расчлененные и весьма подвижные конечности головогруди, свойственные паукам, как и всем арахнидам, оказались весьма подходящими для прядения самых различных паутинных приспособлений. Добавились лишь некоторые детали: гребенчатые коготки, ряды щетинок для расчесывания паутины и т. п. Важная особенность, дополняющая жизненный облик паука,— это ядовитые железы, открывающиеся на когтевидных концевых члениках хелицер. Ядовитый аппарат как средство нападения и защиты возник у пауков еще до того, как они стали устраивать ловчие приспособления, у бродячих форм, но наибольшего развития ядовитые железы достигают у тенетных пауков. Трудно представить более совершенный способ убивания добычи, попавшей в тенета, чем впрыскивание яда хелицерами. Ведь иначе схватки с добычей, бьющейся в тенетах, очень быстро приводили бы последние в негодность. Заметим, что паутиной пользуются и некоторые другие арахниды — ложноскорпионы, паутинные клещи. Но у них паутинные железы расположены иначе, например в хелицерах, и по одному этому не могли получить такого развития, как у пауков. По обилию секрета с пауками могут сравниться только гусеницы бабочек с их шелком, кстати, близким к паутине по химическому составу. Однако бабочки имеют полное превращение, шелковые железы не переходят от гусениц к взрослым бабочкам, и применение шелка ограничивается плетением кокона. У пауков же, развивающихся без метаморфоза, паутинные железы сохраняются на всех активных стадиях. Паутина используется на протяжении всей жизни, вплоть до размножения и заботы о потомстве.</w:t>
      </w:r>
    </w:p>
    <w:p>
      <w:pPr>
        <w:pStyle w:val="Normal"/>
        <w:spacing w:lineRule="auto" w:line="360"/>
        <w:ind w:firstLine="709"/>
        <w:jc w:val="both"/>
        <w:rPr>
          <w:sz w:val="28"/>
          <w:szCs w:val="28"/>
        </w:rPr>
      </w:pPr>
      <w:r>
        <w:rPr>
          <w:sz w:val="28"/>
          <w:szCs w:val="28"/>
        </w:rPr>
        <w:t>Как возникли пауки, мы не знаем. Это очень древний отряд, известный из девонских и каменноугольных отложений, но уже в те отдаленные времена пауки были похожи на современных, правда наиболее примитивных. Можно только сказать, что наиболее характерная особенность пауков — паутинный аппарат образовался у их предков в самом процессе выхода на сушу, а быть может, еще в воде. Доказательство этого — паутинные бородавки. Ведь у всех хелицеровых при выходе на сушу брюшные жаберные ножки либо превращаются в легкие и иные специальные органы, либо атрофируются. Жаберные ножки как таковые на суше немыслимы. Поэтому паутинные бородавки могли оформиться только у водных или амфибиотических форм. Они образовались у пауков из ножек десятого и одиннадцатого сегментов, а ножки восьмого и девятого превратились в легкие. Все это показывает, что пауки вышли на сушу своим путем, независимо от других арахнид. Даже наиболее близкий к паукам примитивный отряд — фрины не могут считаться их предками, хотя бы потому, что ножки, соответствующие паутинным бородавкам, у них атрофированы. Каково было назначение паутинного аппарата первоначально? Вероятнее всего, паутина использовалась для яйцевых коконов, как у тех современных пауков, у которых в остальном паутинная деятельность еще мало развита. В дальнейшем паутина стала все более входить в жизнь пауков. С ее помощью выработались своеобразнейшие формы спаривания, стали устраиваться логовища, гнезда, а затем и ловчие приспособления самых различных конструкций. «Счастливая» организация пауков, раз возникнув, не претерпевала в дальнейшем значительных перестроек, но параллельно развитию паутинной деятельности совершенствовалась. Последнее наиболее отчетливо проявляется в том, что первоначально метамерные (посегментные) органы концентрируются и начинают функционировать как единые системы (процесс, названный В. А. Догелем олигомеризацией гомологичных органов у животных). Исчезает членистость брюшка, и оно становится компактным, сильно концентрируется нервная система, сокращается число посегментных органов (паутинных бородавок, легких и др.), причем оставшиеся берут на себя целиком и усиливают соответствующие функции. Растет слаженность организма как целого, координация и точность движений, быстрота ответных реакций на окружающее и т. д. Наглядным свидетельством этих процессов служат высшие пауки. Ступени совершенствования организации пауков в известной мере отражены в принятом теперь делении отряда Агаnei на три подотряда: лифистиоморфных, или членистобрюхих, пауков (Liphistiomorphae), мигаломорфных, или пауков-птицеядов в широком смысле (Mygalomorphae), и высших аранеоморфных пауков (Araneomorphae). Прежнее деление пауков на четырехлегочных (Tetrapneumones) и двулегочных (Dipneumones) менее естественно. Сложность и целесообразность поведения пауков привлекали внимание ученых с давних времен. Наблюдения над их жизнью и нравами производил еще Аристотель. В наше время пауки изучаются в самых различных направлениях учеными многих стран мира. Отрасль знания о пауках называют аранеологией. Литература о пауках огромна, насчитываются тысячи специальных и популярных работ. Но общих сводок немного, и почти все иностранные. Таковы разделы о пауках в многотомных руководствах по зоологии, составленные французским аранеологом Милло (1949) и немецким зоологом Кестнером (1955, 1959), английские работы по биологии пауков Бристоу (1939, 1941), Сэвори (1961) и др.</w:t>
      </w:r>
    </w:p>
    <w:p>
      <w:pPr>
        <w:pStyle w:val="Normal"/>
        <w:spacing w:lineRule="auto" w:line="360"/>
        <w:ind w:firstLine="709"/>
        <w:jc w:val="both"/>
        <w:rPr>
          <w:sz w:val="28"/>
          <w:szCs w:val="28"/>
        </w:rPr>
      </w:pPr>
      <w:r>
        <w:rPr>
          <w:sz w:val="28"/>
          <w:szCs w:val="28"/>
        </w:rPr>
        <w:t>Итак, признаки, по которым можно безошибочно отличить паука: резкое разделение головогруди и брюшка, хелицеры с когтевидным концевым члеником, небольшие щупальцевидные педипальпы, паутинные бородавки на брюшке. Форма тела большинства пауков довольно однотипна. Головогрудь, как правило, меньше брюшка, спереди сужена и притуплена, брюшко яйцевидное. Уклонения многочисленны, встречаются в разных семействах. Есть пауки сильно вытянутые, с длинными тонкими ногами, которые они вытягивают вдоль тела, делаясь незаметными среди узких листьев злаков и осок, где они живут. У других, живущих под корой, на стволах деревьев, на цветах, тело уплощено, брюшко нередко расширено. У ряда тропических пауков на брюшке бывают длинные шипы, причудливые выросты. Иногда изменяется форма головогруди, например глаза подняты на длинном выросте и т. п. Размеры варьируют в широких пределах. Самые мелкие пауки — 0,8 мм, самые крупные тропические птицеяды бывают до 11 см в длину, а с ногами до 20 см. У нас крупные тарантулы достигают 3,5 см, а у самок одного дальневосточного вида крестовиков брюшко бывает с грецкий орех. Окраска очень разнообразна, особенно у тропических пауков. Наряду с темными и невзрачными формами имеется множество ярко окрашенных, одноцветных или со сложным рисунком. Нередок желтый цвет в комбинации с белым. Есть ярко-красные формы или черные с красным брюшком. Многие виды, живущие среди растений, окрашены в различные оттенки зеленого, иногда в комбинации с желтым, бурым и другими тонами. Есть виды с золотыми и серебряными пятнами, металлически блестящие, перламутровые. Головогрудь пауков покрыта цельным твердым щитом, в передней части которого расположены глаза, обычно четыре пары. Хелицеры короткие, 2-члениковые. Их когтевидный или серповидный концевой членик, подгибаясь, входит в бороздку на основном членике подобно лезвию перочинного ножа. На его конце открывается проток ядовитой железы. У лифистио- и мигаломорфных пауков хелицеры расположены горизонтально, а концевые членики отгибаются книзу, у высших аранеоморфных пауков основные членики направлены вниз, а концевые — внутрь, навстречу друг другу. Хелицерами паук схватывает и убивает добычу, разминает и разрывает ее, защищается от врагов, разрезает нити паутины, перетаскивает яйце вые коконы, в ряде случаев самец удерживает хелицерами самку при спаривании, норковые виды копают хелицерами землю и т. д. Педипальпы похожи на ноги, но короче и с одним коготком. Их тазики обычно снабжены лопастями, которые ограничивают предротовую полость и покрыты волосками, служащими для процеживания жидкой пищи. Щупальца педипальп служат органами осязания и в передвижении, как правило, не участвуют. У половозрелых самцов педипальпы видоизменены в связи с их совокупительной функцией, их концевые членики превращены в копулятивные органы, обычно очень сложно устроенные. Ноги 7-члениковые, их тазики прикрепляются вокруг цельного грудного щитка. На лапках имеются два серповидных, обычно гребенчатых коготка. Между ними расположен непарный придаток (эмподий), также когтевидный, или в виде липкой подушечки. Пауки, делающие тенета, имеют еще добавочные коготки, образуемые щетинками, нередко зазубренными. Ноги покрыты волосками, частью простыми, прилегающими, частью торчащими, различными по форме и размерам. Относительные размеры ног сильно варьируют в зависимости от образа жизни. Иногда отдельные пары ног отличаются от остальных, например хватательные передние ноги некоторых пауков-скакунов. Функции ног разнообразны, помимо передвижения, они могут служить для выкапывания норок, удержания добычи, яйцевого кокона и т. п. С помощью ног плетутся различные паутинные устройства. Ногами паук натягивает и разрывает паутинные нити, отмеривает расстояние между радиусами и оборотами спирали тенет, расчесывает паутину и т. д. Ноги богато оснащены органами чувств, осязательными и обонятельными. Брюшко у подавляющего большинства пауков нечленистое, его сегменты слиты. Покровы брюшка эластичные, обычно густо опушенные волосками. Лишь в редких случаях на брюшке образуются вторичные склериты. У примитивных лифистиоморфных пауков, в отличие от всех остальных, расчленение брюшка хорошо выражено, все его сегменты имеют тергиты, а на вентральной стороне разделены поперечными бороздками. Следы сегментации брюшка сохраняются у высших пауков в строении мускулатуры, иногда в рисунке брюшка. Сегменты хорошо выражены у зародыша, у молодых паучков желточная масса, заполняющая кишечник, также сегментирована. Судя по всем этим данным, в составе брюшка пауков объединено 11 сегментов, причем тергальные участки развиты полнее, чем стернальные, а несколько задних сегментов в той или иной степени атрофируется. На брюшке открывается половое отверстие, расположены органы дыхания — легкие и трахеи — и паутинные бородавки.</w:t>
      </w:r>
    </w:p>
    <w:p>
      <w:pPr>
        <w:pStyle w:val="Normal"/>
        <w:spacing w:lineRule="auto" w:line="360"/>
        <w:ind w:firstLine="709"/>
        <w:jc w:val="both"/>
        <w:rPr>
          <w:sz w:val="28"/>
          <w:szCs w:val="28"/>
        </w:rPr>
      </w:pPr>
      <w:r>
        <w:rPr>
          <w:sz w:val="28"/>
          <w:szCs w:val="28"/>
        </w:rPr>
        <w:t>Как говорилось, паутинные бородавки — это видоизмененные брюшные ножки. Они расположены на брюшке снизу перед бугорком с анальным отверстием. На концах бородавок имеются многочисленные хитиновые паутинные трубочки (видоизмененные волоски), которыми открываются протоки паутинных желез. У лифистиоморфных пауков паутинных бородавок четыре пары: две пары наружных, развивающихся из зачатков конечностей, и две пары внутренних, образующихся как выросты стенки тела. Бородавки здесь многочлениковые, чем напоминают настоящие ножки. У большинства пауков сохраняются три пары бородавок: две пары наружных, обычно 2-члениковых, и пара задних срединных, нечленистых. В ряде семейств и родов пауков наблюдается дальнейшее сокращение числа бородавок до двух и даже до одной пары, но пауки, вовсе лишенные паутинных бородавок, неизвестны. Передняя медиальная пара бородавок у пауков группы Cribellatae превращена в так называемый крибеллум — небольшую пластинку, пронизанную порами, через которые выделяется вещество особых паутинных желез. У некоторых пауков отдельные пары бородавок удлинены, иногда бывают даже длиннее туловища. Паутинные железы помещаются в полости брюшка, в большинстве случаев хорошо развиты и многочисленны. Проток каждой железки открывается на конце паутинной трубочки. Наряду с обычными трубочками имеется небольшое число так называемых паутинных конусов, на которых открываются протоки более крупных желез. Относительно примитивные формы паутинных желез свойственны лифистио- и мигаломорфным паукам, у которых имеются пучки мелких овальных железок, но уже здесь число их может достигать нескольких сотен. Аранеоморфные пауки обладают паутинными железами нескольких типов, производящими паутину разных сортов. Наиболее сложен паутинный аппарат у пауков-крестовиков (сем. Аrаnеidae), у которых различают до шести типов паутинных желез, причем на паутинных бородавках в общей сложности имеется более 500 трубочек и около 20 паутинных конусов. Паутина, выделяемая железами разных типов, используется для различных целей. Так, крестовик для построения ловчей сети употребляет секрет всех своих желез, кроме так называемых трубковидных, паутина которых идет на лицевые коконы. Паутинная рама и натягиваемые внутри радиусы делаются из сравнительно толстих сухих нитей, выделяемых ампуловидными железами. При этом несколько железок действует одновременно и отдельные тонкие нити соединяются жидким секретом в более толстый «кабель». Так называемые грушевидные железы выделяют пучки тонких волокон, которыми концы основных нитей прикрепляются к окружающим предметам. Спиральная нить делается из паутины дольковидных желез и покрывается липким секретом древовидных желез, который не застывает на воздухе и вскоре собирается в микроскопические капельки. Благодаря этому ловчие тенета более или менее длительно остаются липкими. Особенно долго сохраняют клейкость тенета пауков группы Cribellatae. На ситовидной крибеллярной пластинке открываются протоки множества (до 600) особых паутинных железок. Выделяемая паутина энергично расчесывается задними ногами, на предпоследнем членике которых у крибеллятных пауков для этого имеются ряды крепких щетинок (так называемый каламиструм). Получается особого рода «пряжа»: осевые нити окружаются слизистой муфтой, внутри которой имеется нить, изогнутая многочисленными петлями. Из такой слизистой паутины крибеллятные пауки строят ловчие сети разной формы, очень липкие и долго сохраняющиеся. Паутина по химическому составу близка к шелку шелкопрядов, от которого отличается малым содержанием склеивающего вещества — серицина, растворимого в воде. Основу паутинного шелка составляет протеид фиброин, образованный сложным комплексом альбуминов, α-аланина и глютаминовой кислоты. По физическим свойствам паутина также близка к гусеничному шелку, но гораздо эластичнее и прочнее. Нагрузка разрыва для паутины составляет от 40 до 261 кг на 1 мм² сечения нити (у некоторых Araneus), в то время как для гусеничного шелка — только 33—43 кг на 1 мм².</w:t>
      </w:r>
    </w:p>
    <w:p>
      <w:pPr>
        <w:pStyle w:val="Normal"/>
        <w:spacing w:lineRule="auto" w:line="360"/>
        <w:ind w:firstLine="709"/>
        <w:jc w:val="both"/>
        <w:rPr>
          <w:sz w:val="28"/>
          <w:szCs w:val="28"/>
        </w:rPr>
      </w:pPr>
      <w:r>
        <w:rPr>
          <w:sz w:val="28"/>
          <w:szCs w:val="28"/>
        </w:rPr>
        <w:t>На вентральной стороне брюшка ближе к основанию открываются дыхальца. Дыхательный аппарат пауков интересен тем, что в этом отряде происходит смена легких трахеями. Примитивные пауки имеют две пары легких. Таковы лифистио- и мигаломорфные пауки (четырехлегочные прежней классификации) и небольшое семейство Hypochilidae среди аранеоморфных пауков. У подавляющего большинства последних (двулегочные прежней классификации) на месте задней пары легких развиваются трахеи, а у нескольких семейств (Caponiidae и др.) трахеи образуются и на месте передней пары легких. Таким образом, среди пауков имеются четырехлегочные, дышащие только легкими, двулегочные, дышащие легкими и трахеями, и безлегочные, дышащие только трахеями. Легкие пауков по строению сходны с легкими других арахнид. Трахеи отличаются разнообразием строения и у большинства пауков развиты относительно слабо. Различают трахеи местного и общего значения. Первые представлены пучками коротких, обычно неветвящихся трубочек, не выходящих за пределы брюшка. Вторые более длинные, иногда анастомозирующие и ветвящиеся, проникают через стебелек брюшка в головогрудь и ее конечности. У большинства двулегочных пауков имеются четыре неветвящихся трахейных ствола. Дальнейшее усложнение трахей проявляется в образовании на их концах многочисленных тонких трубочек, причем стволы средней пары проникают в головогрудь, например у пауков-скакунов. Наиболее дифференцированы трахеи у безлегочных пауков. От передних стигм отходят пучки коротких тонких трахей, которые омываются кровью особого трахеального синуса, т. е. функционируют как своеобразные вторичные легкие. От задних стигм в головогрудь и брюшко отходят толстые стволы, которые ветвятся и доставляют кислород непосредственно к органам и тканям, т. е. функционируют, как и положено трахеям. Кутикулярные стенки трахей имеют опорные палочковидные утолщения, очень похожие на палочковый аппарат легочных карманов, препятствующий их спадению. Реже трахеи имеют спиральные утолщения, которые так характерны для трахей насекомых, а среди арахнид — сольпуг и сенокосцев. У большинства пауков, имеющих трахеи, легочное дыхание все же -преобладает. В связи с этим хорошо развита кровеносная система. Замазывание стигм легких вазелином приводит к быстрому снижению работы сердца и в дальнейшем к смерти. Только у форм с хорошо развитыми трахеями отключение легких не вызывает заметных нарушений жизнедеятельности. О пауках в целом можно сказать, что они, заселяя самые различные места обитания, в том числе и сухие, не слишком «спешили» сменить легкие трахеями и донесли до нас все стадии этого процесса. В этом усматривается проявление паутинной деятельности пауков, благодаря которой они всюду создают для себя убежище с подходящим микроклиматом. Центральная нервная система пауков сильно концентрирована. Органы чувств играют важную роль в их сложной жизни. Преобладающее значение, особенно у тенетных форм, имеет осязание. Туловище и придатки покрыты многочисленными осязательными волосками. Особого строения волоски — трихоботрии имеются на педипальпах и ногах. Их бывает до 200. С помощью трихоботрии паук ощущает самые незначительные дуновения воздуха, например от пролетающей мухи. Трихоботрии воспринимают ритмические колебания в широком диапазоне частот, но не непосредственно как звук, а через вибрацию паутинных нитей, т. е. как осязательные ощущения. Если прикоснуться к сети паука-крестовика звучащим камертоном, паук направляется к нему как к добыче. Однако звук камертона, не прикасающегося к сети, обращает паука в бегство. Считают, что звук при этом воспринимается какими-то иными органами. Известно, что пауки нередко выходят на сеть при звуке музыкального инструмента, например скрипки. При такой положительной реакции, очевидно, имеет место не слуховое, а осязательное ощущение резонирующих нитей паутины. Другая разновидность осязательного чувства — восприятие степени натяжения паутинных нитей. При изменении их натяжения в опыте паук разыскивает свое убежище, двигаясь всегда вдоль наиболее натянутых нитей. Крестовик гораздо проворнее бежит к тяжелому предмету, попавшему в сеть, нежели к легкому.</w:t>
      </w:r>
    </w:p>
    <w:p>
      <w:pPr>
        <w:pStyle w:val="Normal"/>
        <w:spacing w:lineRule="auto" w:line="360"/>
        <w:ind w:firstLine="709"/>
        <w:jc w:val="both"/>
        <w:rPr/>
      </w:pPr>
      <w:r>
        <w:rPr>
          <w:sz w:val="28"/>
          <w:szCs w:val="28"/>
        </w:rPr>
        <w:t>Органы равновесия и слуха неизвестны у пауков, но они обладают этими чувствами. Овладев добычей, паук возвращается в центр сети. Если поместить муху в тенета над центром, паук направляется к ней вверх. Поворотом сети на 90 или 180° можно дезориентировать паука. Покончив с мухой, он начинает спускаться по сети, как бы к ее центру, и оказывается у края сети. В этом случае чувство тяжести и равновесия преобладает над изменившимися осязательными ощущениями. Наличие у пауков слуха подтверждается рядом фактов. Паукиликозиды реагируют на жужжание спрятанной мухи, которую они не видят, аранеиды поднимают передние ноги на звук определенного тона. Некоторые пауки издают звуки, причем в отдельных случаях доказана их роль в привлечении полов. Звуковые органы представляют собой стридуляторы, т. е. трущиеся друг о друга поверхности с ребрышками или рядами щетинок. Они бывают на хелицерах и педипальпах или только на хелицерах, на соприкасающихся частях головогруди и брюшка и в других местах. Звуковой аппарат имеют либо только самцы, либо оба пола. Последнее наблюдается у части мигаломорфных пауков, у которых на хелицерах и педипальпах имеются ряды особых щетинок (гребешок и лира). Паук быстро трет ими друг о друга. Звуки, издаваемые мелкими пауками (сем. Theridiidae, Linyphiidae и др.), очень слабы и регистрируются только специальными приборами. Их высота — 325—425 колебаний в секунду. Некоторые мигаломорфные пауки издают звуки, слышимые человеком,— треск, жужжание, шипение. В ряде случаев звук сочетается с позой угрозы и имеет, по-видимому, предостерегающее значение. Органами обоняния служат тарзальные органы на лапках передних ног и лировидные органы, имеющиеся в большом числе на туловище и придатках. Пауки различают запахи летучих веществ, но реагируют обычно на близком расстоянии от источника запаха. Самцы по запаху отличают тенета половозрелой самки от тенет неполовозрелой. Роль запаха в данном случае доказана экспериментально. Если из паутины или оторванной ножки половозрелой самки сделать эфирную вытяжку и налить ее в блюдечко, то после испарения эфира посаженный в блюдечко самец проявляет характерное половое возбуждение. Тарзальные органы служат и вкусовыми, с их помощью паук в опыте различает чистую воду и растворы различных веществ. По-видимому, эти органы играют роль при отыскании питьевой воды, необходимой некоторым паукам. Чувствительные вкусовые клетки найдены в стенках глотки пауков. В опыте пауки хорошо отличают кусочки сердцевины бузины, пропитанные питательным раствором, от таких же кусочков, но пропитанных водой. Первые высасываются, а вторые удаляются из тенет.</w:t>
      </w:r>
    </w:p>
    <w:p>
      <w:pPr>
        <w:pStyle w:val="Normal"/>
        <w:spacing w:lineRule="auto" w:line="360"/>
        <w:ind w:firstLine="709"/>
        <w:jc w:val="both"/>
        <w:rPr>
          <w:sz w:val="28"/>
          <w:szCs w:val="28"/>
        </w:rPr>
      </w:pPr>
      <w:r>
        <w:rPr>
          <w:sz w:val="28"/>
          <w:szCs w:val="28"/>
        </w:rPr>
        <w:t>Зрение пауков несовершенно, особенно у тенетных форм. Лучше видят бродячие пауки, особенно активные днем. Глаз обычно четыре пары. Передние медиальные глаза, называемые главными, темные; остальные, побочные глаза, обычно блестящие благодаря отражающей свет внутренней оболочке (зеркальцу). Размеры и взаимное положение глаз различны в разных систематических группах пауков. Чаще они образуют два поперечных ряда, но бывают расположены и иначе. Иногда отдельные пары глаз увеличены, например четыре передних глаза у пауков-скакунов, медиальные задние глаза у Dinops (сем. Dinopidae). В ряде случаев число глаз сокращается до шести, четырех или двух. Среди пещерных пауков есть слепые. Глаза тенетных пауков расположены так, что охватывают большое поле зрения, но различают они в основном силу и направление света, улавливая движение крупных объектов. Многие сидящие на тенетах пауки замечают приближающегося человека и падают на паутинной нити. При резком изменении привычного освещения окружающих предметов норковые пауки теряют ориентировку и не могут сразу найти свое логово. Пауки-бокоходы (сем. Thomisidae), подстерегающие добычу на цветах, замечают бабочку-капустницу на расстоянии 20 см, а муху только на расстоянии 3 см. Бродячие ликозиды имеют обширное поле зрения и видят движущееся небольшое насекомое на расстоянии 20—30 см, но не различают его форму. Своего рода исключение представляют небольшие пауки-скакуны (сем. Salticidae). Их длиннофокусные главные глаза дают на сетчатке крупное изображение при малом поле зрения (как в фотокамере с телеобъективом). В отличие от других глаз, зрительные элементы сетчатки здесь густо расположены, благодаря чему зрение предметное: на расстоянии 8 см паук видит муху в деталях. Малое поле зрения этих глаз компенсируется замечательной особенностью: они могут двигаться при помощи специальных мышц. Паук следит глазами за добычей — пример среди наземных членистоногих редкостный. Побочные глаза не различают форму предметов, но зато расположены так, что паук замечает всякое движение впереди, позади себя и над собой. Передние боковые глаза имеют общее бинокулярное поле зрения около 40°, благодаря чему паук воспринимает объемность предметов и расстояние до них. Глаза скакунов действуют как единый зрительный аппарат. Если муха приближается к пауку сзади, он замечает ее движение задними глазами на расстоянии 20—25 см и поворачивается к ней так, что она попадает в поле зрения передних глаз. Теперь она воспринимается отчетливее и в пространстве. Затем паук ловит ее главными глазами, воспринимает крупным планом и начинает следить за ней глазами. На расстоянии 8 см объект узнается как добыча, с 4 см. паук начинает подкрадываться и с 1,5 см молниеносно прыгает на муху с такой точностью, что редко промахивается. Хорошее зрение скакунов помогает им передвигаться в траве, ловко прыгая с листочка на листочек. С помощью глаз самец обнаруживает самку, а будучи ослеплен, не узнает ее и не производит своих характерных брачных танцев. Посаженный перед зеркалом, самец скакуна реагирует на свое изображение как на соперника, принимает позу угрозы или бросается на него. Скакуны и некоторые другие пауки различают цвет предметов. Это установлено несколькими методами, в том числе выработкой условных рефлексов. Паукам предлагались мухи при красном и синем и при красном и зеленом освещении. Красное освещение сопровождалось раздражением электрическим током. После нескольких повторений опыта паук брал муху только при синем или зеленом свете. Активность пауков зависит от температуры и влажности воздуха, большинство их тепло- и влаголюбиво, но есть немало видов, активных при сравнительно низкой температуре. В зимние оттепели, при +6, +7°С, некоторые мелкие пауки иногда в массе появляются на снегу. Пауки, в особенности тенетные, подобно многим насекомым, чутко реагируют и на изменения барометрического давления, благодаря чему известны как «предсказатели погоды». Действительно, они усиленно строят тенета в хорошую погоду, а перед ненастьем прячутся в свои убежища и нередко даже перестают реагировать на добычу, попавшую в тенета.</w:t>
      </w:r>
    </w:p>
    <w:p>
      <w:pPr>
        <w:pStyle w:val="Normal"/>
        <w:spacing w:lineRule="auto" w:line="360"/>
        <w:ind w:firstLine="709"/>
        <w:jc w:val="both"/>
        <w:rPr>
          <w:sz w:val="28"/>
          <w:szCs w:val="28"/>
        </w:rPr>
      </w:pPr>
      <w:r>
        <w:rPr>
          <w:sz w:val="28"/>
          <w:szCs w:val="28"/>
        </w:rPr>
        <w:t>Пауки очень прожорливые хищники, питаются главным образом насекомыми, которых они высасывают. Способы ловли добычи разнообразны. Бродячие пауки подкарауливают добычу, крадутся к ней и настигают одним или несколькими прыжками. При этом уже у бродячих форм добыча нередко опутывается паутинными нитями. Пауки, ведущие оседлую жизнь, почти всегда делают те или иные ловчие устройства из паутины, от простых сигнальных нитей, протянутых от устья логовища, в котором сидит паук, до очень сложных ловчих сетей. Убивается добыча, как правило, ядом. Ядовитые железы очень характерны для пауков. У примитивных форм железы небольшие, целиком помещаются в хелицерах, для Araneomorphae характерны крупные железы, вдающиеся в полость головогруди. Каждая из двух желез окружена спиральной мускулатурой, при сокращении которой яд через отверстие на конце когтевидного членика хелицер впрыскивается в тело жертвы. На небольших насекомых яд действует почти мгновенно, но более крупные некоторое время продолжают биться в сетях. Добыча опутывается паутиной, но, если она крупна и паук не может с ней справиться, он сам освобождает добычу. Нередко из тенет выбрасываются и насекомые с резким запахом — клопы и др. Объекты питания очень разнообразны. Обычно это самые различные насекомые, подходящие по размеру. В сеть тенетных пауков попадают главным образом летающие формы, чаще других двукрылые. Паук, высасывающий муху,— картина для каждого само собой разумеющаяся. Видовой состав потребляемых насекомых зависит от местообитания и времени года. Многие пауки, живущие близ почвы или в норках, питаются в основном жуками и прямокрылыми. Некоторые наряду с насекомыми затаскивают в норку и поедают дождевых червей и улиток. Есть пауки, специализировавшиеся в выборе добычи, охотящиеся только на муравьев или только на пауков других видов (сем. Mimetidae). Водяной паук Argyroneta охотится за личинками водных насекомых, рачками, мальками рыб. Громадные тропические пауки-птицеяды при случае убивают и съедают небольших птиц, хотя в основном питаются насекомыми. В неволе птицеяды охотно поедают небольших ящериц, лягушек, мышей. Бразильский птицеяд Grammostola питается молодыми змеями и уничтожает их в большом количестве. Амфибиотические пауки (Dolomedes и др.), бегающие по воде, вылавливают небольших рыбок, головастиков и личинок насекомых. По способу питания пауки в наиболее законченной форме представляют арахнидный тип. Фильтрующий аппарат предротовой полости и глотки, узкий пищевод, мощный сосательный желудок — все это приспособления для питания жидкой пищей. Поймав и убив добычу, паук разрывает и разминает ее хелицерами, изливая при этом пищеварительный сок, растворяющий внутренние ткани. Выступающая жидкость всасывается. Выделение сока и всасывание капель пищи чередуются, паук поворачивает жертву, обрабатывая ее с разных сторон, пока не останется сморщенная шкурка. Пауки, питающиеся насекомыми с твердым покровом, например жуками, наносят хелицерами рану в сочленовную перепонку, чаще между головой и грудью. Через это отверстие проникает пищеварительный сок и высасывается содержимое. В пищеварении и экскреции у пауков существенна роль крупной печени, в клетках которой происходит внутриклеточное переваривание пищи и всасывание. Часть клеток печени, перегруженных экскретом, выходит в просвет кишечника и смешивается в клоаке с белыми выделениями малышгиевых сосудов. Экскременты выбрасываются мелкими каплями перед новым приемом пищи.</w:t>
      </w:r>
    </w:p>
    <w:p>
      <w:pPr>
        <w:pStyle w:val="Normal"/>
        <w:spacing w:lineRule="auto" w:line="360"/>
        <w:ind w:firstLine="709"/>
        <w:jc w:val="both"/>
        <w:rPr>
          <w:sz w:val="28"/>
          <w:szCs w:val="28"/>
        </w:rPr>
      </w:pPr>
      <w:r>
        <w:rPr>
          <w:sz w:val="28"/>
          <w:szCs w:val="28"/>
        </w:rPr>
        <w:t>Биология размножения пауков по сложности и своеобразию наблюдаемых явлений превосходит все, что свойственно другим арахнидам, и это связано опять-таки с пользованием паутиной. Половозрелые самцы пауков по образу жизни и внешности, как правило, сильно отличаются от самок, хотя в некоторых случаях самцы и самки бывают сходны. Обычно самец мельче самки, с относительно более длинными ногами, а иногда самцы карликовые, по объему в 1000—1500 раз меньше самок. Помимо размеров, половой диморфизм часто проявляется в тех или иных вторичнополовых признаках: в ярком рисунке самцов, в особой форме отдельных пар ног и т. п. Самцы, как правило, попадаются реже самок, а у некоторых видов вообще не найдены. В то же время девственное развитие яиц у пауков, по-видимому, представляет редчайшее исключение. У тенетных пауков половозрелые самцы обычно уже не строят ловчих сетей, а бродят в поисках самок и попадаются на тенетах самки в короткий период спаривания. Внутренние органы половой системы пауков имеют в общем довольно обычное строение. Семенники парные, извитые семепроводы соединяются близ полового отверстия, имеющего у самца вид небольшой щели. Яичники парные, в некоторых случаях срастаются концами в кольцо. Парные яйцеводы соединяются в непарный орган — матку, открывающуюся яйцевыводным отверстием. Последнее прикрывается складчатым возвышением — эпигиной. Имеются семеприемники — мешочки, от которых отходят канальцы к выводной части половых путей и к эпигине, где они открываются обычно независимо от яйцевыводного отверстия. Совокупительные органы образуются на педипальпах самца только при последней линьке. Перед спариванием самец выделяет из полового отверстия каплю спермы на специально сплетенную паутинную сеточку, наполняет спермой копулятивные органы педипальп и при спаривании с их помощью вводит сперму в семеприемники самки. В простейшем случае на лапке педипальп имеется грушевидный придаток — бульбус со спиральным сперматическим каналом внутри. Придаток вытянут в тонкий носик — эмболюс, на конце которого открывается канал. При спаривании эмболюс вводится в каналец семеприемника самки. В большинстве случаев копулятивные органы устроены сложнее, причем пути их усложнения прослеживаются в пределах отряда и несколько различны у разных групп пауков. Обычно лапки педипальп увеличены. Сочленовная перепонка бульбуса превращается в кровеприемник, который в момент спаривания пузыревидно вздувается под давлением гемолимфы. Сперматический канал образует сложные петли и открывается на конце длинного эмболюса, жгутовидного или иной формы. Нередко имеются дополнительные придатки, служащие для прикрепления при спаривании. Строение копулятивных органов в деталях очень разнообразно, характерно для отдельных групп и видов и широко используется в систематике пауков. Самец наполняет семенем бульбусы педипальп вскоре после последней линьки. Сперматическая сеточка имеет треугольную или четырехугольную форму и подвешивается горизонтально. В каплю спермы, выделяемую на нее, самец погружает концы педипальп. Считают, что сперма проникает через узкий канал эмболюса в силу капиллярности, однако теперь установлено, что по крайней мере у форм со сложными копулятивными органами имеется специальный семезасасывающий каналец. У некоторых пауков самец не делает сеточку, а натягивает одну или несколько паутинок между ногами третьей пары, выпускает на паутинку каплю спермы и подводит ее к концам педипальп. Есть и такие виды, самцы которых забирают сперму прямо из полового отверстия. Самец с заполненными спермой копулятивными органами отправляется на поиски самки, преодолевая иногда значительные расстояния. При этом он руководствуется главным образом обонянием. Он различает пахучий след половозрелой самки на субстрате и ее паутину. Зрение в большинстве случаев не играет существенной роли: самцы с замазанными глазами легко находят самок. Обнаружив самку, самец начинает «ухаживание». Почти всегда возбуждение самца проявляется в тех или иных характерных движениях. Самец подергивает коготками нити сети самки. Последняя замечает эти сигналы и нередко бросается на самца как на добычу, обращая его в бегство. Настойчивые «ухаживания», продолжающиеся иногда очень долго, делают самку менее агрессивной и склонной к спариванию. Самцы некоторых видов плетут по соседству с тенетами самки маленькие «брачные сети», на которые заманивают самку ритмическими движениями ног. У пауков, живущих в норках, спаривание происходит в норке самки. У некоторых видов наблюдается повторное спаривание с несколькими самцами и соперничество самцов, которые собираются на тенетах самки и, пытаясь приблизиться к ней, дерутся друг с другом. Наиболее активный отгоняет соперников и спаривается с самкой, а через некоторое время его место занимает другой самец и т. д. У каждого вида пауков имеется своя характерная форма «ухаживания», или «танца», самцов, по образному выражению Милло, своя «брачная хореография». Более крупная хищная самка пауков весьма агрессивна по отношению к самцу, который приближается к ней с величайшей осторожностью. Считают, что сложные формы поведения самца направлены на преодоление хищнических инстинктов самки: самец по поведению резко отличается от обычной добычи. Характерно, что в тех случаях, где отношения полов более мирные, обычно нет и «танцев» или иных предупреждающих движений самца. У некоторых видов самец спаривается с только что перелинявшей самкой, когда ее покровы еще не затвердели и она беспомощна и безопасна. Поведение партнеров после спаривания различно. У ряда видов самец всегда становится добычей прожорливой самки, а когда самка спаривается с несколькими самцами, она съедает их одного за другим. В ряде случаев самец спасается бегством, проявляя поразительное проворство. Крошечный самец одного тропического крестовика после спаривания взбирается на спину самки, откуда она не может его достать. У некоторых видов партнеры расходятся мирно, а иногда самец и самка живут совместно в одном гнезде и даже делятся добычей. Биологический смысл поедания самцов самками не вполне ясен. Известно, что это особенно характерно для пауков, питающихся разнообразной добычей, а видам, более специализированным в выборе добычи, не свойственно. У тех пауков, у которых самцы могут спариваться только один раз, но после спаривания продолжают «ухаживания», конкурируя с неспарившимися самцами, их устранение самкой полезно для вида.</w:t>
      </w:r>
    </w:p>
    <w:p>
      <w:pPr>
        <w:pStyle w:val="Normal"/>
        <w:spacing w:lineRule="auto" w:line="360"/>
        <w:ind w:firstLine="709"/>
        <w:jc w:val="both"/>
        <w:rPr>
          <w:sz w:val="28"/>
          <w:szCs w:val="28"/>
        </w:rPr>
      </w:pPr>
      <w:r>
        <w:rPr>
          <w:sz w:val="28"/>
          <w:szCs w:val="28"/>
        </w:rPr>
        <w:t>Яйца откладываются через несколько дней или недель после спаривания. Оплодотворение происходит в матке, с которой сообщаются семеприемники. Кладка помещается в кокон, сделанный из паутины. Обычно самка превращает свое логовище в гнездо, в котором откладываются яйца и плетется кокон. Как правило, кокон состоит из двух паутинных пластинок, скрепленных краями. Сначала самка плетет основную пластинку, на которую кладет яйца, а затем заплетает их кроющей пластинкой. Такие чечевицеобразные коконы прикрепляются к субстрату или стенке гнезда. Стенки кокона иногда пропитываются секретом, выделяемым через рот, импрегнируются частичками почвы, растительными остатками. У большинства тенетных пауков кокон шаровидный, его ткань рыхлая и пушистая, напоминающая нежную вату. Иногда поверх рыхлого материала накладывается плотная наружная оболочка. Самка Pisaurа плетет шаровидный кокон целиком, оставляя сверху небольшое отверстие, через которое откладывает яйца. Так как пауки обычно сидят на тенетах брюшной стороной кверху, то они откладывают яйца и плетут кокон в этом положении, подвешивая кокон на стебельке или нити. Плотные коконы, надежно защищающие кладку, характерны в тех случаях, когда они помещаются вне гнезда или гнездо непрочно. Когда же гнездо прочно и хорошо замаскировано, стенки помещаемого в нем кокона бывают тонки, а иногда имеются лишь рыхло лежащие нити паутины, удерживающие яйца на стенке гнезда. Тонкостенный кокон делается обычно и в тех случаях, когда самка охраняет его или носит с собой. Число коконов, приготовленных одной самкой, различно, часто кокон один, иногда несколько, редко больше десятка. Число яиц бывает от 5—10 до нескольких сотен, реже до 1000 (у некоторых Araneidae). Размеры кокона обычно от нескольких миллиметров до 1—2 см. Крошечный паучок Telema tenella из пиренейских пещер делает коконы размером 2 мм, помещая в них по одному яйцу. Коконы крупных пауков-птицеядов бывают с небольшой мандарин. Цвет кокона, если он не замаскирован частицами почвы, чаще белый, но бывают коконы розовые, золотисто-желтые, зеленые, полосатые. Самки некоторых пауков делают более сложные гнезда-коконы. Так, у Agroeca brunnea (сем. Clubionidae) гнездо имеет вид закрытого бокала и прикрепляется ножкой к стеблю растения. Оно разделено на две камеры, в верхней находятся яйца, в нижней некоторое время пребывают вылупившиеся паучки. Забота о потомстве очень распространена у пауков и чаще всего выражается в охране кокона и ухаживании за ним. Самки охраняют свои коконы в тенетах, норке или гнезде. У многих бродячих пауков и некоторых тенетных самки носят кокон с собой, прикрепив его к паутинным бородавкам или держа в хелицерах. Самка тарантула прогревает кокон, поворачивая его под солнечными лучами, проникающими в норку. Когда вылупляются паучата, мать помогает им выбраться, раскрывая шов кокона. В период охраны потомства самка обычно ничего не ест, сильно худеет, брюшко ее сморщивается. У некоторых видов самка погибает до выхода молоди и близ кокона находят ее сморщенный труп. Обычно после выхода молоди из кокона самка более не заботится о ней, но у некоторых пауков молодь взбирается на тело матери и держится на ней, пока не перелиняет (сем. Lycosidae и др.), или живет под ее охраной в гнезде.</w:t>
      </w:r>
    </w:p>
    <w:p>
      <w:pPr>
        <w:pStyle w:val="Normal"/>
        <w:spacing w:lineRule="auto" w:line="360"/>
        <w:ind w:firstLine="709"/>
        <w:jc w:val="both"/>
        <w:rPr>
          <w:sz w:val="28"/>
          <w:szCs w:val="28"/>
        </w:rPr>
      </w:pPr>
      <w:r>
        <w:rPr>
          <w:sz w:val="28"/>
          <w:szCs w:val="28"/>
        </w:rPr>
        <w:t>При всем разнообразии и сложности заботы о потомстве в ее основе лежит инстинктивное поведение, целесообразность которого нарушается при необычных обстоятельствах. Например, если у самки ликозид отнять кокон и подменить его иным предметом того же размера, формы и веса, то она продолжает носить этот бесполезный предмет. Интересно, что известны пауки-«кукушки», которые подкидывают свои коконы в чужие гнезда, оставляя их на попечение других видов пауков. В общем инстинкт охраны потомства тем слабее, чем более надежно устройство гнезда или кокона. В тех случаях, когда судьба потомства хорошо гарантируется гнездом или прочным замаскированным коконом, оно обычно остается без попечения самки. Вылупление молоди из яиц одной кладки происходит более или менее одновременно. Перед вылупленном зародыш покрывается тонкой кутикулой, в основании педипальп образуются шипики — «лицевые зубы», с помощью которых разрываются лицевые оболочки. Вылупившийся паучок имеет тонкие покровы, нерасчлененные придатки, неподвижен и не может активно питаться. Он живет за счет желтка, остающегося в кишечнике. В этот различный по длительности желточный период развития молодь остается в коконе и линяет (у разных видов от одного до трех раз). У большинства пауков первая линька происходит еще в яйце, так что линечная шкурка сбрасывается вместе с лицевыми оболочками при вылуплении. Делаясь более активными, паучки выходят из кокона, но обычно некоторое время еще держатся вместе. Если прикоснуться к такому скоплению, в котором иногда бывает по нескольку сотен паучат, они рассыпаются по паутине гнезда, но затем вновь собираются в плотный клуб. Вскоре паучки расходятся и начинают жить самостоятельно. Именно в это время у ряда видов происходит расселение молоди на паутинках по воздуху. Молодые паучки забираются на возвышающиеся предметы и, подняв конец брюшка, выпускают паутинную нить. При достаточной длине нити, увлекаемой токами воздуха, паучок оставляет субстрат и уносится на ней. Расселение молоди происходит обычно в конце лета и осенью, но у некоторых видов весной. Это явление бросается в глаза в погожие осенние дни «бабьего лета». Особенно эффектны массовые осенние полеты пауков в южнорусских степях, где иной раз можно видеть плывущие в воздухе целые «ковры-самолеты» по нескольку метров длиной, состоящие из множества перепутанных паутинок. У некоторых видов, особенно мелких, на паутине расселяются и взрослые формы. Пауки могут подниматься токами воздуха на значительные высоты и переноситься на большие расстояния. Известны случаи массового появления мелких пауков, залетавших на суда в сотнях километров от берега. Расселившиеся маленькие паучки по строению и образу жизни похожи на взрослых. Они поселяются в характерных для каждого вида местах обитания и, как правило, с самого начала устраивают логова или плетут ловчие сети, по конструкции типичные для вида, только увеличивая их по мере роста. Иногда образ жизни меняется с возрастом. Например, молодые тарантулы ведут бродячий дневной образ жизни, а подрастая устраивают норку и становятся активны ночью. Количество линек в течение жизни варьирует в зависимости от конечных размеров тела. Мелкие виды (5—6 мм) проделывают 4—5 линек, средние (8— 11 мм)— 1—8 линек, крупные (15—30 мм)—10— 13 линек. Самцы, которые меньше самок, имеют и меньше линек. Карликовые самцы некоторых видов, выйдя из кокона, не линяют совсем. У крупных пауков-птицеядов, живущих несколько лет, линьки происходят и во взрослом состоянии один-два раза в год после каждого периода размножения.</w:t>
      </w:r>
    </w:p>
    <w:p>
      <w:pPr>
        <w:pStyle w:val="Normal"/>
        <w:spacing w:lineRule="auto" w:line="360"/>
        <w:ind w:firstLine="709"/>
        <w:jc w:val="both"/>
        <w:rPr>
          <w:sz w:val="28"/>
          <w:szCs w:val="28"/>
        </w:rPr>
      </w:pPr>
      <w:r>
        <w:rPr>
          <w:sz w:val="28"/>
          <w:szCs w:val="28"/>
        </w:rPr>
        <w:t>Снаружи тело паука отлично от человеческого. Оно состоит из двух частей: головогруди, к которой прикрепляются семичлениковые ноги, и брюшка. У паука есть глаза и рот, но нет ушей, носа и языка.</w:t>
      </w:r>
    </w:p>
    <w:p>
      <w:pPr>
        <w:pStyle w:val="Normal"/>
        <w:spacing w:lineRule="auto" w:line="360"/>
        <w:ind w:firstLine="709"/>
        <w:jc w:val="both"/>
        <w:rPr>
          <w:sz w:val="28"/>
          <w:szCs w:val="28"/>
        </w:rPr>
      </w:pPr>
      <w:r>
        <w:rPr>
          <w:sz w:val="28"/>
          <w:szCs w:val="28"/>
        </w:rPr>
        <w:t>Для осязания, слуха и восприятия вкуса ему служат многочисленные волоски и щеточки на теле и ногах, а запах он ощущает при помощи крошечных отверстий на кончиках ног.</w:t>
      </w:r>
    </w:p>
    <w:p>
      <w:pPr>
        <w:pStyle w:val="Normal"/>
        <w:spacing w:lineRule="auto" w:line="360"/>
        <w:ind w:firstLine="709"/>
        <w:jc w:val="both"/>
        <w:rPr>
          <w:sz w:val="28"/>
          <w:szCs w:val="28"/>
        </w:rPr>
      </w:pPr>
      <w:r>
        <w:rPr>
          <w:sz w:val="28"/>
          <w:szCs w:val="28"/>
        </w:rPr>
        <w:t>Внутреннее же строение паука сходно со строением других животных: у него есть мозг, нервы, кровеносная и пищеварительная системы.</w:t>
      </w:r>
    </w:p>
    <w:p>
      <w:pPr>
        <w:pStyle w:val="Normal"/>
        <w:spacing w:lineRule="auto" w:line="360"/>
        <w:ind w:firstLine="709"/>
        <w:jc w:val="both"/>
        <w:rPr>
          <w:sz w:val="28"/>
          <w:szCs w:val="28"/>
        </w:rPr>
      </w:pPr>
      <w:r>
        <w:rPr>
          <w:sz w:val="28"/>
          <w:szCs w:val="28"/>
        </w:rPr>
        <w:t>Паук также обладает особыми железами, вырабатывающими паутину, и ядовитыми желез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ЭКЗОСКЕЛЕ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ело паука, словно броней, прикрыто внешним скелетом (экзоскелетом), образованным твердым веществом — хитином. Экзоскелет не эластичен, поэтому по мере роста паук периодически сбрасывает старую «броню», меняя ее на новую. На иллюстрации — сброшенный экзоскелет паука </w:t>
      </w:r>
      <w:r>
        <w:rPr>
          <w:i/>
          <w:iCs/>
          <w:sz w:val="28"/>
          <w:szCs w:val="28"/>
        </w:rPr>
        <w:t>Ysopeda</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РИХОБОТ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се туловище паука покрывают различные вкусовые и осязательные волоски. На педипальпах и ногах имеются особые волоски, трихоботрии, улавливающие легчайшие колебания воздуха, предупреждая о появлении добычи или вра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АУЧИЙ Я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аук нередко бывает слабее жертвы, на которую охотится. Поэтому он пускает в ход яд, убивающий или парализующий добычу прежде, чем она начнет сопротивляться. Ядовитые железы паука расположены в хелицерах.</w:t>
      </w:r>
    </w:p>
    <w:p>
      <w:pPr>
        <w:pStyle w:val="Normal"/>
        <w:spacing w:lineRule="auto" w:line="360"/>
        <w:ind w:firstLine="709"/>
        <w:jc w:val="both"/>
        <w:rPr>
          <w:sz w:val="28"/>
          <w:szCs w:val="28"/>
        </w:rPr>
      </w:pPr>
      <w:r>
        <w:rPr>
          <w:sz w:val="28"/>
          <w:szCs w:val="28"/>
        </w:rPr>
        <w:t>Каждая из двух желез окружена спиральной мускулатурой, при сокращении которой яд впрыскивается в тело жертвы через когтевидный члени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НУТРЕННИЕ ОРГА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головогруди находятся мозг, ядовитые железы, желудок и мышцы. В брюшке располагаются сердце, легкие, трахеи, кишечник, выводящая система, паутинные железы и органы размножения. Желудок паука работает, как насос, растягиваясь, чтобы засасывать пищу, размельченную хелицерами до состояния кашиц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40:00Z</dcterms:created>
  <dc:creator>mari</dc:creator>
  <dc:description/>
  <cp:keywords/>
  <dc:language>en-US</dc:language>
  <cp:lastModifiedBy>Mage</cp:lastModifiedBy>
  <dcterms:modified xsi:type="dcterms:W3CDTF">2011-09-28T14:40:00Z</dcterms:modified>
  <cp:revision>2</cp:revision>
  <dc:subject/>
  <dc:title>Отряд ПАУКИ (Aranei) Пауки — самый большой отряд арахнид</dc:title>
</cp:coreProperties>
</file>