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крытие конъюг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ы донорных клет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ханиз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я для процесса конъюг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ктерии подобно высшим организмам обладают способностью к обмену генетического материала, но существенно отличаются от последних способами передачи его от донорной клетки к реципиентной. Обмен генетического материала у бактерий имеет место при трансформации, конъюгации и транс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ъюгация — прямой перенос фрагмента ДНК от донорских бактериальных клеток к реципиентным при непосредственном контакте этих клеток. Биологическая значимость этого процесса стала проясняться после внедрения в медицинскую практику антибиотиков. Устойчивость к антибиотикам можно получить в результате мутации, что происходит один раз на каждые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еточных делений. Однако, однажды изменившись, генетическая информация может быстро распространяться среди сходных бактерий благодаря конъюгации, поскольку каждая третья из близкородственных бактерий способна именно к этому типу генетического переноса. Для реализации процесса необходим F-фактор. F-фактор располагается в цитоплазме в виде кольцевой двухцепочечной молекулы ДНК, т. е. является плазмидой. Размер ее кольцевой ДНК составляет 94,5 тысяч пар нуклеот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Конъюгация требует наличия двух типов клеток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доноров (F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ладающих F-факто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от англ, fertility плодовитость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реципиентов (F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е обладающих им. При скрещивании клеток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фактор фертильности передаётся с частотой, близкой к 10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ктор переноса содержит гены специальных и необходимых при конъюгации структур — F-пилей и ряд других генов, вовлечённых в процесс взаимодействия с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клетк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Открытие конъюг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крытие конъюгации бактерий принадлежит Дж. Ледербергу и Е. Татуму (1946). Они использовали два ауксотрофных мутанта Е. coli К-12, каждый из которых в отдельности не обладал способностью синтезировать две аминокислоты. Один был ауксотрофным по аминокислота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В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о синтезировал кислоты С 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D (А Ъ'С D'J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ругой мутант был комплементаре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(A BCD)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 минимальной среде эти мутанты раздельно не росли. При высеве смеси их на ту среду появлялись колонии, клетки которых обладали способностью синтезировать все 4 аминокислоты, т. е. это были генетические рекомбинанты двух реципрокио дефектных (взаимодополняющих) родительских клеток. Однако в этом опыте не исключалась возможность появления рекомбинантного потомства под влиянием веществ, обладающих трансформирующей актив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убедительные доказательства образования генетических рекомбинантов в результате конъюгации были получены Б. Дэвисом. В одно колен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U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зной трубки, разделенной стеклянным пористым бактериальным фильтром, помещался один ауксотрофный штамм бактерий, в другое - другой. Наличие пористого фильтра исключало физический контакт бактерий, но не препятствовало диффузии трансформирующих веществ из одного колена в другое. Спустя некоторое время из содержимого каждого колена производился высев бактерий на минимальную среду, однако ни в одном из них прототрофов не было обнаружено, т.е. рекомбинанты не образовывались. Когда же оба родительских штамма засевали в одно и то же колено трубки, что позволяло клеткам вступать в прямой контакт, рекомбинанты появляли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такого контакта между клетками удалось наблюдать в 1957 г. непосредственно с помощью электронного микроскопа. Позже было установлено, что конъюгирующие клетки соединяются через конъюгационный мостик, образованный половой ворсинкой F-пили донорной кле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7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Типы донорных кле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состояния F-фактора и его положения в клетке различают три типа донорных клеток -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Hfr и F'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летках первого типа F-фактор находится в свободном состоянии. При скрещивании их с реципиентными клетками происходит передача F-факторов и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клетки превращаются в донорные. F-фактор реплицируется и передается при скрещивании, независимо от репликации хромосомы клетки. Поэтому достаточно небольшого числа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клеток в популяции, чтобы в короткий срок все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клегки превратились в донор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орой тип донорных клеток происходит от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клеток в результате включения F-фактора в бактериальную хромосому. Это осуществляется следующим образом. ДНК F-фактора, подобно бактериальной хромосоме, является кольцевой. В F-факторе содержится несколько участков, гомологичных (по нуклеотидной последовательности) ряду участков хромосомы. Эту гомологию обеспечивают IS-элементы, которые содержатся в F-факторе и хромосоме. Всего в F-факторе содержится одна копия IS2, две копии IS3 и транспозон Тn 1000. Эти мигрирующие генетические элементы служат специфическими сайтами интеграции F-фактора в хромосому. По одному из них может совершаться спонтанное спаривание (синапс) F-фактора и хромосомы. Затем путем кроссинговера F-фактор включается в последовательность хромосо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в процессе сайт-специфической рекомбинации, опосредованной IS-элементами, образуется штамм Hfr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от англ, high frequency of recombination - высокая частота рекомбинаций). Hfr-штаммы обладают той особенностью, что при скрещиаании с F'-клетками передают им хромосомные маркеры (гены) с частотой, в 1000 раз большей, чем клетки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т.е. а этом случае в потомстве обнаруживается гораздо больше рекомбинантов, чем при скрещивании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ным для данного типа клеток является и то, что образующиеся рекомбинанты почти всегда являются женскими, т.е. F-фактор передается чрезвычайно редко. Это обусловлено особенностями переноса хромосомы у Hfr-штаммов. Разрыв хромосомы и начало переноса определяются F-фактором. Перенос начинается всегда с проксимального О-конца (от англ. origin - начало) и идет в направлении, противоположном месту включения F-фак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ача маркеров осуществляется последовательно по всей длине хромосомы. Последним передается F-фактор. Для передачи всей хромосомы необходимо 90-120 мин. Так как конъюгационный мостик непрочен (к тому же в процессе столь длительной передачи может нарушиться целостность хромосомы из-за ее хрупкости), F-фактор от Hfr-бактерий к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клеткам почти не перед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тий тип донорных клеток (F)' происходит от Hfr-штаммов следующим образом: F-фактор может спонтанно отделяться, от хромосомы, переходя в свободное состояние, унося при этом хромосомные маркеры. При конъюгации с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клетками F'-клетки с высокой частотой передают F-фактор. Кроме того, передаются и те хромосомальные маркеры, которые стали частью F-фактора. Это явление - перенос хромосомальных генов от донорной к реципиентной клетке F-фактором - получило название сексдукции. Клетки, в которых включился F-фактор, приобретают свойство донорных, но в отличие от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клеток они способны передавать реципиентным клеткам не только F-фактор и собственную хромосому, но и те гены которые привнесены F-факгором, т.е. они обладают свойствами как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так и Hfr-штаммами, за что и получили название промежуточных дон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Механ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ый этап конъюгации — прикрепление клетки-донора к реципиенту с помощью F-пилей. Затем между клетками формируется конъюгационный мостик, через который передаётся F-фактор, а также и другие плазмиды, автономно пребывающие в цитоплазме донора. При попадании F-фактора в реципиентную клетку она становится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приобретает способность передавать фактор фертильности другим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клеткам. Подобный механизм обеспечивает приобретение популяционной устойчивости к антибактериальным аген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пуляции клеток, содержащих F-плазмиду, только те, в которых она интегрирована в бактериальную хромосому - Hft-клетки, способны быть донорами хромосомной ДНК. При переносе генетического материала бактериальная ДНК реплицируется, начиная от места включения F-фактора, одна цепь ДНК переносится в реципиентную F'-клетку двигаясь 5'-концом вперёд тогда как другая остаётся в Hfr-клетке, то есть донор сохраняет своё генетическое постоянство. После начала конъюгации хромосомный материал переносится, начиная от генов, близких к начальной точке тран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бактерии-реципиенты обычно попадают первые из переносимых генов, размер которых зависит от времени, в течение которого проходила конъюгация, и очень редко — все гены. Позже всех переносится участок плазмиды, содержащий ген переноса кодирующий F-пили. Поскольку полная трансмиссия — явление редкое, реципиентная клетка при Hfr-конъюгации обычно остаётся 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Вслед за процессом переноса в клетке-реципиенте происходит гомологичная рекомбинация между донорской ДНК и собственной ДНК реципи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Условия для процесса конъюг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поверхности реципиентных бактерий должны быть рецепторы пилей, имеющие существенное сродство к F-пилям, что позволяет образовать стабильную связь между пилями и рецепто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эффективной конъюгации у F-фактора должна быть точка начала репликации, распознаваемая репликативными системами хозяи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ффективность Hfr-конъюгации зависит от величины гомологии ДНК. Перенос негомологичного хромосомного материала донора не приведёт к его интеграции с ДНК рецип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ешко О.И., Завезенова Т. В. Микробиология с основами вирусологии – Иркутск: Изд-во Иркут ун-та, 1999. – 452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.К. Позднеев Медицинская микробиология. Под ред. В.И. Покровского. - 2-е изд., испр. - М.: ГЭОТАР-МЕД., 2004 - 780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9:00Z</dcterms:created>
  <dc:creator>Admin</dc:creator>
  <dc:description/>
  <cp:keywords/>
  <dc:language>en-US</dc:language>
  <cp:lastModifiedBy>Mage</cp:lastModifiedBy>
  <dcterms:modified xsi:type="dcterms:W3CDTF">2011-09-28T14:39:00Z</dcterms:modified>
  <cp:revision>2</cp:revision>
  <dc:subject/>
  <dc:title/>
</cp:coreProperties>
</file>