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План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180" w:leader="none"/>
        </w:tabs>
        <w:autoSpaceDE w:val="true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ведение……………………………………………………….3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ущность процессов, происходящих в желудочно-кишечном тракте……………………………………………...4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Типы пищеварения…………………………………………....5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сасывание…………………………………………………….9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180" w:leader="none"/>
        </w:tabs>
        <w:autoSpaceDE w:val="true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егуляция всасывания……………………………………….11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1080" w:right="-5" w:hanging="720"/>
        <w:rPr>
          <w:sz w:val="32"/>
          <w:szCs w:val="32"/>
        </w:rPr>
      </w:pPr>
      <w:r>
        <w:rPr>
          <w:sz w:val="32"/>
          <w:szCs w:val="32"/>
        </w:rPr>
        <w:t>Заключение…………………………………………………..14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писок литературы………………………………………….15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Введение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вещества, необходимые для выполнения физической и умственной работы, поддержания температуры тела, а также роста и восстановления разрушающихся тканей и других функций, организм получает в виде пищи и воды. Пищевые продукты состоят из питательных веществ, основными из которых являются белки, жиры, углеводы, минеральные соли, витамины, вода. Эти вещества входят в состав клеток организма. Большинство пищевых продуктов не может использоваться организмом без предварительной обработки. Она заключается в механической переработке пищи и химическом расщеплении ее на простые растворимые вещества, которые поступают в кровь и поглощаются из нее клетками. Такая обработка пищи называется пищеварение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ищеварительная система — это совокупность органов пищеварения у животных и человека. У человека пищеварительная система представлена ротовой полостью, глоткой, пищеводом, желудком, кишечником, печенью и поджелудочной железо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отовой полости пища измельчается (разжевывается), затем подвергается сложной химической обработке пищеварительными соками. Слюнные железы выделяют слюну, железы желудка, поджелудочная и кишечная железы – различные соки, а печень – желчь. В результате воздействия этих соков белки, жиры и углеводы расщепляются до более простых растворимых соединений. Но это возможно лишь при движении пищи по пищеварительному каналу и тщательном ее перемешивании. Перемещение и перемешивание пищи осуществляется благодаря мощным сокращениям мускулатуры стенок пищеварительного канала. Переход питательных веществ в кровь и лимфу выполняется слизистой оболочкой отдельных участков пищеварительного канала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Сущность процессов, происходящи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в желудочно-кишечном тракте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Ежесуточно взрослый человек должен получать около 80—100 г белков, 80—100 г жира и 400 г углеводов. Они поступают с пищей. Вместе с ними в пище содержатся минеральные соли, микроэлементы, витамины, а также балластные вещества, которые являются ценным компонентом пищ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ущность пищеварения (рис.1) заключается в том, что после необходимой механической обра</w:t>
        <w:softHyphen/>
        <w:t>ботки, т. е. размельчения и растирания пищи во рту, желудке и в тонком кишечнике происходит гидролиз белков, углеводов и жиров. Он проходит в два этапа — вначале в полости пище</w:t>
        <w:softHyphen/>
        <w:t>варительного тракта происходит разрушение полимера до олигомеров, а затем — в области мем</w:t>
        <w:softHyphen/>
        <w:t>браны энтероцита (пристеноч</w:t>
        <w:softHyphen/>
        <w:t>ное, или мембранное пищеваре</w:t>
        <w:softHyphen/>
        <w:t>ние) — происходит окончатель</w:t>
        <w:softHyphen/>
        <w:t>ный гидролиз до мономеров — аминокислот, моносахаридов, жирных кислот, моноглицеридов. Молекулы-мономеры с по</w:t>
        <w:softHyphen/>
        <w:t>мощью специальных механизмов всасываются, т. е. реабсорбируются через апикальную поверх</w:t>
        <w:softHyphen/>
        <w:t>ность энтероцитов и переходят в кровь или лимфу, откуда посту</w:t>
        <w:softHyphen/>
        <w:t>пают в различные органы, прохо</w:t>
        <w:softHyphen/>
        <w:t>дя первоначально через систему воротной вены печени. Все «бал</w:t>
        <w:softHyphen/>
        <w:t>ластные» вещества, которые не смогли быть гидролизованы фер</w:t>
        <w:softHyphen/>
        <w:t>ментами желудочно-кишечного тракта, идут в толстый кишеч</w:t>
        <w:softHyphen/>
        <w:t>ник, где с помощью микроорга</w:t>
        <w:softHyphen/>
        <w:t>низмов подвергаются дополни</w:t>
        <w:softHyphen/>
        <w:t>тельному расщеплению (частич</w:t>
        <w:softHyphen/>
        <w:t>ному или полному), при этом часть продуктов этого расщепле</w:t>
        <w:softHyphen/>
        <w:t>ния всасывается в кровь макро</w:t>
        <w:softHyphen/>
        <w:t>организма, а часть идет на пита</w:t>
        <w:softHyphen/>
        <w:t>ние микрофлоры. Микрофлора способна также продуцировать биологически активные вещества и ряд витаминов, например, витамины группы 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м этапом пищеварения является формирование каловых масс и их эвакуация (акт дефекации). В среднем их масса достигает 150—250 г. В норме акт дефекации совершается 1 раз в сутки, у 30% людей — 2 раза и больше, а у 8% — реже 1 раз в сутки. За счет аэрофагии и жизнедеятельности микрофлоры в желудочно-кишечном тракте накапливается около 100—500 мл газа, который частично выделяется при дефекации или вне е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2677795</wp:posOffset>
                </wp:positionH>
                <wp:positionV relativeFrom="paragraph">
                  <wp:posOffset>36830</wp:posOffset>
                </wp:positionV>
                <wp:extent cx="3022600" cy="4209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420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520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43200" cy="4208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420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331.45pt;mso-wrap-distance-left:1.9pt;mso-wrap-distance-right:1.9pt;mso-wrap-distance-top:0pt;mso-wrap-distance-bottom:0pt;margin-top:2.9pt;mso-position-vertical-relative:text;margin-left:21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5203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43200" cy="4208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420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ис.1. Сущность процессов переваривания компонентов пищи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Типы пищеварения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происхождения гидролитических ферментов различают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бственное пищеварение — оно идет за счет ферментов, вырабатываемых челове</w:t>
        <w:softHyphen/>
        <w:t xml:space="preserve">ком или животным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имбионтное — за счет ферментов симбионтов, например, ферментов микроорганизмов, населяющих толстый кишечник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) аутолитическое — за счет ферментов, вводимых вместе с пищей. Это, например, характерно для молока матери, в нем содержатся ферменты, необходимые для створаживания молока и гидролиза его компонентов. У взрослого человека главное значение в процессах пищеварения имеет собственное пищевар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зависимости от локализации процесса гидролиза питательных веществ различают: внутриклеточное и внеклеточное пищеварение, причем внеклеточное делится на дистантное (или полостное) и контактное (или пристеночное) пищевар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Внутриклеточное пищеварение</w:t>
      </w:r>
      <w:r>
        <w:rPr>
          <w:sz w:val="28"/>
          <w:szCs w:val="28"/>
        </w:rPr>
        <w:t xml:space="preserve"> представляет собой процесс, происходящий внутри клетки. Фагоциты — яркий пример использования этого способа гидролиза. Как правило, внутриклеточное пищеварение осуществляется с помощью гидролаз, расположенных в лизосомах. В процессе собственного (истинного) пищеварения у человека основная роль принадлежит полостному и пристеночному пищеварен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Полостное пищеварение</w:t>
      </w:r>
      <w:r>
        <w:rPr>
          <w:sz w:val="28"/>
          <w:szCs w:val="28"/>
        </w:rPr>
        <w:t xml:space="preserve"> совершается в различных отделах ЖКТ, начиная с ротовой полости, но его выраженность различна. Слюнные железы, железы желудка, панкреатичес</w:t>
        <w:softHyphen/>
        <w:t>кая железа, многочисленные железы кишечника вырабатывают соответствующие соки (слюну — в ротовой полости), в которых помимо различных компонентов содержатся ферменты — гидролазы, осуществляющие гидролиз соответствующих полимеров — белков, сложных углеводов, жиров. Как правило, гидролиз происходит в водной фазе и во многом он определяется рН среды, температурой, а для липаз — содержанием в среде эмульгатора жира — желчных кислот. Он заканчивается образованием мелких молекул — дисахаридов, дипептидов, жирных кислот, моноглицерид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Пристеночное (мембранное) пищеварение</w:t>
      </w:r>
      <w:r>
        <w:rPr>
          <w:sz w:val="28"/>
          <w:szCs w:val="28"/>
        </w:rPr>
        <w:t xml:space="preserve"> — идея о его существовании была высказана А. М. Уголевым в 1963 г. Проводя опыты с отрезком тонкой кишки, он обнаружил, что гидролиз крахмала под влиянием амилазы в присутствии отрезка тонкой кишки крысы, обработанного специальным образом (для удаления собственной амилазы), происхо</w:t>
        <w:softHyphen/>
        <w:t>дит значительно быстрее, чем без него. А. М. Уголев предположил, что в апикальной части энтероцитов происходит процесс, способствующий окончательному перевариванию питатель</w:t>
        <w:softHyphen/>
        <w:t>ных веществ. Последующее развитие науки подтвердило правильность этой гипотезы, которая в настоящее время признана аксиомой физиологии пищевар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стеночное пищеварение осуществляется на апикальной поверхности энтероцита. Здесь, в его мембране, встроены ферменты-гидролазы, которые совершают окончательный гидролиз питательных веществ, например, мальтаза, расщепляющая мальтозу до двух мо</w:t>
        <w:softHyphen/>
        <w:t>лекул глюкозы, инвертаза, расщепляющая сахарозу до глюкозы и фруктозы, дипептидазы. Эти ферменты состоят из двух частей — гидрофильной и гидрофобной. Гидрофильная часть находится над мембраной, а гидрофобная часть — внутри мембраны, она выполняет «якорную» функцию. Ферменты, которые осуществляют пристеночное пищеварение, как прави</w:t>
        <w:softHyphen/>
        <w:t>ло, синтезируются внутри самого энтероцита, в том числе мальтаза, инвертаза, изомальтаза, гамма-амилаза, лактаза, трегалаза, щелочная фосфатаза, моноглицеридлипа-за, пептидазы, аминопептидазы, карбоксипептидазы и другие. После синтеза эти ферменты встраиваются в мембрану как типичные интегральные белки. Эффективность пристеночного пищеварения во многом возрастает благодаря тому, что этот процесс сопряжен со следующим этапом — транспортом молекулы через энтероцит в кровь или лимфу, т. е. с процессом всасывания. Как правило, вблизи от фермента-гидролазы находится транспортный механизм («транспортер», по терминологии А. М. Уголева), который, как в эстафете, прини</w:t>
        <w:softHyphen/>
        <w:t>мает на себя образовавшийся мономер и транспортирует его через апикальную мембрану энтероцита внутрь клет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Энтероцит покрыт микроворсинками, в среднем до 1700—3000 штук на клетку. На 1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аких ворсинок — около 50—200 млн. За счет них площадь мембраны, на которой совершается пристеночное пищеварение, возрастает в 14—39 раз. В мембранах этих микроворсинок и локализуются ферменты — гидролазы. Между микроворсинками и на их поверхно</w:t>
        <w:softHyphen/>
        <w:t>сти расположен слой гликокаликса — это перпендикулярно по отношению к поверхности мембраны энтероцита расположенные филаменты (диаметр их от 2 до 5 нм, высота — 0,3—0,5 мкм), которые образуют своеобразный пористый реактор. Периодически, когда гликокаликс чрезмерно загрязнен, он, для очистки поверхности энтероцита, отторгается. При патологии возможны ситуации, когда клетка вообще надолго лишается гликокаликса, и в этом случае нарушается процесс пристеночного пищеварения. Гликокаликс обеспечивает над апикальной мембраной энтероцита своеобразную среду. Гликокаликс является молеку</w:t>
        <w:softHyphen/>
        <w:t>лярным ситом и ионообменником — расстояния между соседними филаментами гликокаликса таковы, что они не пропускают внутрь гликокаликса крупные частицы, в том числе «недопереваренные» продукты, микроорганизмы, которые населяют тонкий кишечник. Благодаря наличию электрических зарядов (катионов, анионов) гликокаликс является ионообменником. В целом, гликокаликс обеспечивает стерильность и избирательную прохо</w:t>
        <w:softHyphen/>
        <w:t>димость для среды, расположенной над мембраной энтероцита. Между филаментами гликокаликса расположены ферменты — гидролазы, основная часть которых происходит из соков — кишечного и панкреатического, и здесь они довершают начатый в полости кишечника процесс частичного гидролиз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д гликокаликсом имеется также еще один слой — так называемый слой слизистых наложений. Он образован слизью, продуцируемой бокаловидными клетками, и фрагментами слущивающегося кишечного эпителия. В этом слое сорбировано много ферментов панкреа</w:t>
        <w:softHyphen/>
        <w:t>тического сока, кишечного сока. Этот слой является местом примембранного пищевар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им образом, переход от полостного пищеварения к пристеночному осуществляется постепенно, через два важных в функциональном отношении слоя — слоя слизистых наложений и слоя гликокаликса. Затем идет собственно слой пристеночного (мембранного) пищеварения, в котором совершается окончательный гидролиз питательных веществ и последующий их транспорт через энтероцит в кровь или лимфу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Всасывание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асывание нутриентов, т. е. питательных веществ является конечной целью процесса пищеварения. Этот процесс осуществляется на всем протяжении ЖКТ — от ротовой поло</w:t>
        <w:softHyphen/>
        <w:t>сти до толстого кишечника, но его интенсивность различна: в ротовой полости, в основном, всасываются моносахариды, некоторые лекарственные вещества, например, нитроглице</w:t>
        <w:softHyphen/>
        <w:t>рин; в желудке, в основном, всасываются вода и алкоголь; в толстом кишечнике — вода, хлориды, жирные кислоты; в тонком кишечнике — все основные продукты гидролиза. В 12-перстной кишке всасываются ионы кальция, магния, железа; в этой кишке и в начале тощей кишки идет преимущественно всасывание моносахаридов, более дистально происходит всасывание жирных кислот, моноглицеридов, а в подвздошной кишке — всасывание белка, аминокислот. Жирорастворимые и водорастворимые витамины всасываются в дистальных участках тощей кишки и в проксимальных участках подвздошной (рис.2).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613275" cy="27114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ис.2. Всасывание продуктов расщепления белков,                                                                                                                          углеводов и жиров (вероятные варианты). Всасывание в кровь (К).</w:t>
      </w:r>
    </w:p>
    <w:p>
      <w:pPr>
        <w:pStyle w:val="Normal"/>
        <w:shd w:fill="FFFFFF" w:val="clear"/>
        <w:ind w:left="540" w:right="535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 — аминокислоты, М — моносахариды в сопряжении с </w:t>
      </w:r>
      <w:r>
        <w:rPr>
          <w:color w:val="000000"/>
          <w:spacing w:val="2"/>
          <w:sz w:val="24"/>
          <w:szCs w:val="24"/>
          <w:lang w:val="en-US"/>
        </w:rPr>
        <w:t>Na</w:t>
      </w:r>
      <w:r>
        <w:rPr>
          <w:color w:val="000000"/>
          <w:spacing w:val="2"/>
          <w:sz w:val="24"/>
          <w:szCs w:val="24"/>
        </w:rPr>
        <w:t xml:space="preserve">, Г — глицерин, Ж — жирные </w:t>
      </w:r>
      <w:r>
        <w:rPr>
          <w:color w:val="000000"/>
          <w:spacing w:val="3"/>
          <w:sz w:val="24"/>
          <w:szCs w:val="24"/>
        </w:rPr>
        <w:t>кислоты — синтез уподобленных триглицеридов в эпителиоцитах — формирование Хм — хиломикронов и всасывание в лимфу (ЛК). Жел — желчные кислоты частично возвращаются в полость кишечника, частично всасываются в кровь и возвращаются в печень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е все области тонкой кишки «заняты» процессом всасывания, дистальные участки обыч</w:t>
        <w:softHyphen/>
        <w:t>но не участвуют в этом процессе. Однако при патологии проксимальных участков дистальные участки берут на себя эту функцию. Таким образом, в организме существует защитный вариант всасы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еханизмы транспорта, т. е. всасывания веществ многообразны. Часть веществ, напри</w:t>
        <w:softHyphen/>
        <w:t>мер вода, может проходить через межклеточные (межэнтероцитарные) промежутки — это механизм персорбции. Также происходит и процесс реабсорбции воды в собирательных трубках почки. В ряде случаев имеет место механизм эндоцитоза, т. е. поглощение энтероцитом большой, неразрушенной молекулы внутрь клетки, а затем выделение ее в интерстиций и в кровь за счет механизма экзоцитоза. Очевидно, таким способом транспортируются иммуноглобулины у новорожденных и грудных детей, вскармливаемых женским молоком. Не исключено, что у взрослых ряд молекул тоже транспортируется за счет эндо- и экзоцитоз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ажное место среди механизмов всасывания занимают механизмы пассивного транспорта — диффузия, осмос, фильтрация, а также облегченная диффузия (транспорт без затрат энергии по градиенту концентрации, но с использованием «транспортеров»). Меха</w:t>
        <w:softHyphen/>
        <w:t>низм осмоса позволяет реабсорбировать большой объем воды — в среднем за сутки около 8 л (2,5 — с пищей, остальная вода — это вода пищеварительных соков): вместе с осмотиче</w:t>
        <w:softHyphen/>
        <w:t>ски активными веществами, например, с глюкозой, аминокислотами, ионами натрия, каль</w:t>
        <w:softHyphen/>
        <w:t>ция, калия — в энтероциты входит пассивно вода. Частично вода входит в интерстиций (а затем и в кровь) за счет процессов фильтрации — если гидростатическое давление в полости кишечника превышает осмотическое давление в этой среде, то это создает возможность для реабсорбции воды с помощью фильтрационного механиз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ым механизмом, обеспечивающим реабсорбцию различных веществ (глюкозы, аминокислот, солей натрия, кальция, железа) является активный транспорт, для реализации которого необходима энергия, возникающая в результате гидролиза АТФ. Ионы натрия транспортируются за счет механизма первично-активного транспорта, а глюкоза, амино</w:t>
        <w:softHyphen/>
        <w:t xml:space="preserve">кислоты и ряд других веществ — за счет вторично-активного транспорта, зависимого от транспорта натр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обое положение в транспорте занимают продукты липолиза и сами жиры. Будучи жирорастворимыми, они могут проходить через мембранные барьеры пассивно, по гради</w:t>
        <w:softHyphen/>
        <w:t>енту концентрации. Но для этого необходимо «организовать» такой поток, сделать его ре</w:t>
        <w:softHyphen/>
        <w:t>альным. Очевидно, с этой целью в полости кишки продукты гидролиза липидов — жирные кислоты, имеющие длинные цепочки, 2-моноглицериды, холестерин — объединяются в мицеллы — мельчайшие капельки, которые способны диффундировать через апикальную мембрану энтероцита внутрь его. Процесс образования мицелл связан с действием желч</w:t>
        <w:softHyphen/>
        <w:t>ных кислот. Внутри энтероцита из вновь синтезируемых липидов образуются структуры, удобные для дальнейшего транспорта — хиломикроны. Не исключено, что для облегчения транспорта мицелл и хиломикрон в мембранах имеются специфические переносчики, т.е. имеет место облегченная диффузия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Регуляция всасывания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а осуществляется за счет изменений процессов кровотока через слизистую кишечни</w:t>
        <w:softHyphen/>
        <w:t>ка, желудка, лимфотока, энергетики, а также за счет синтеза «транспортеров» (насосов и специфических переносчиков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воток в чревной области во многом зависит от стадии пищеварения. Известно, что в условиях «пищевого покоя» в чревной кровоток поступает 15—20% МОК. При усилении функциональной активности ЖКТ он может возрастать в 8—10 раз. Это способствует не только увеличению продукции пищеварительных соков, моторной активности, но и повы</w:t>
        <w:softHyphen/>
        <w:t>шает процесс всасывания, т. е. кровоток через ворсинки слизистой кишечника при этом возрастает, и создаются благоприятные условия для оттока крови, богатой всосавшимся нутриентом. Усиление кровотока происходит главным образом за счет продукции вазодилататоров, особенно серотонина — наиболее сильного вазодилататора прекапилляров ЖКТ. Другие гормоны, например, гастрин, гистамин, холецистокинин-панкреозимин тоже спо</w:t>
        <w:softHyphen/>
        <w:t>собствуют этому процессу. Когда по каким-то причинам системное давление меняется, то кровоток через ворсинку все-таки сохраняется (в диапазоне изменения системного давле</w:t>
        <w:softHyphen/>
        <w:t>ния от 100 до 30 мм рт. ст.). Это обеспечивается за счет достаточно выраженного механиз</w:t>
        <w:softHyphen/>
        <w:t>ма ауторегуляции подобно тому, что имеет место в сосудах моз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нтенсивность кровотока и, особенно, лимфотока может также регулироваться за счет сократительной активности ворсинки: имеющиеся в ней ГМК при выделении в кровь интестинальных гормонов активируются и вызывают периодическое сокращение ворсинки, про</w:t>
        <w:softHyphen/>
        <w:t>исходит выдавливание содержимого кровеносного и лимфатического сосудов, что способ</w:t>
        <w:softHyphen/>
        <w:t>ствует удалению нутриентов от энтероцита. Считается, что таким гуморальным веществом является вилликинин, продуцируемый в тонком кишечник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продольной и циркулярной мускулатуры тонкого кишечника способствует перемешиванию химуса, созданию оптимального внутрикишечного давления — все это тоже облегчает процесс всасывания. Поэтому все факторы, положительно влияющие на мотор</w:t>
        <w:softHyphen/>
        <w:t>ную активность кишечника, повышают эффективность всасы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гуляция синтеза «транспортеров» осуществляется, как правило, за счет «классичес</w:t>
        <w:softHyphen/>
        <w:t>ких» гормонов — альдостерона, глюкокортикоидов, 1,25-дигидрооксихолекальциферола (1,25-витамин Д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и других гормонов. Например, повышение продукции альдестерона со</w:t>
        <w:softHyphen/>
        <w:t>провождается увеличением образования в энтероцитах натриевых насосов, способствую</w:t>
        <w:softHyphen/>
        <w:t>щих активному транспорту натрия. Косвенно это отражается на вторично-активном транспорте аминокислот и моносахаридов. Метаболит витамина Д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—1,25-дигидрооксихолекальциферол повышает синтез кальцийсвязываю-щего белка в кишечнике, способствуя всасыванию ионов кальция. Паратгормон повышает скорость образования этого ме</w:t>
        <w:softHyphen/>
        <w:t>таболита из витамина Д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холекальциферол) и косвенно способствует повышению всасы</w:t>
        <w:softHyphen/>
        <w:t>вания кальц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моны, меняющие процесс реабсорбции данно</w:t>
        <w:softHyphen/>
        <w:t>го вещества в кишечнике, одновременно и в том же направлении меняют и процессы реаб</w:t>
        <w:softHyphen/>
        <w:t>сорбции этого же вещества в почках, так как механизмы реабсорбции в кишечнике и в поч</w:t>
        <w:softHyphen/>
        <w:t>ках во многом общ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Заключение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щеварение — это совокупность процессов, обеспечивающих механическое измельчение и химическое (главным образом ферментативное) расщепление пищевых веществ на компоненты, лишённые видовой специфичности и пригодные к всасыванию и участию в обмене веществ организма животных и человека. Поступающая в организм пища всесторонне обрабатывается под действием различных пищеварительных ферментов, синтезируемых специализированными клетками, причём расщепление сложных пищевых веществ (белков, жиров и углеводов) на всё более мелкие фрагменты происходит с присоединением к ним молекулы воды. Белки расщепляются в конечном итоге на аминокислоты, жиры — на глицерин и жирные кислоты, углеводы — на моносахариды. Эти относительно простые вещества подвергаются всасыванию, а из них в органах и тканях вновь синтезируются сложные органические соединения. Известно 3 основных типа пищеварения: внутриклеточное, дистантное (полостное) и контактное (пристеночное). Всасывание нутриентов является конечной целью процесса пищеварения. Этот процесс осуществляется на всем протяжении ЖК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Список литературы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гаджанян Н.А., Тель Л.З., Циркин В.И., Чеснокова С.А. Физиология человека (курс лекций) СПб., СОТИС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36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амонтов С.Г. Биология (Учеб. пособие) М., Дрофа, 199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360"/>
        <w:rPr>
          <w:color w:val="000000"/>
          <w:spacing w:val="-25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 </w:t>
      </w:r>
      <w:r>
        <w:rPr>
          <w:color w:val="000000"/>
          <w:spacing w:val="-1"/>
          <w:sz w:val="32"/>
          <w:szCs w:val="32"/>
        </w:rPr>
        <w:t>Оке С.   Основы нейрофизиологии М., 19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идоров Е.П. Общая биология М.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/>
        <w:ind w:left="0" w:firstLine="360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 </w:t>
      </w:r>
      <w:r>
        <w:rPr>
          <w:color w:val="000000"/>
          <w:spacing w:val="-2"/>
          <w:sz w:val="32"/>
          <w:szCs w:val="32"/>
        </w:rPr>
        <w:t>Фомин Н.А.   Физиология человека М., 1992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38:00Z</dcterms:created>
  <dc:creator>лапа</dc:creator>
  <dc:description/>
  <cp:keywords/>
  <dc:language>en-US</dc:language>
  <cp:lastModifiedBy>Mage</cp:lastModifiedBy>
  <dcterms:modified xsi:type="dcterms:W3CDTF">2011-09-28T14:38:00Z</dcterms:modified>
  <cp:revision>2</cp:revision>
  <dc:subject/>
  <dc:title>СУЩНОСТЬ ПРОЦЕССОВ, ПРОИСХОДЯЩИХ В ЖЕЛУДОЧНО-КИШЕЧНОМ ТРАКТЕ</dc:title>
</cp:coreProperties>
</file>