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rPr>
      </w:pPr>
      <w:r>
        <w:rPr>
          <w:b/>
          <w:bCs/>
          <w:sz w:val="28"/>
          <w:szCs w:val="72"/>
        </w:rPr>
        <w:t>РЕФЕРАТ</w:t>
      </w:r>
    </w:p>
    <w:p>
      <w:pPr>
        <w:pStyle w:val="Normal"/>
        <w:widowControl/>
        <w:suppressAutoHyphens w:val="true"/>
        <w:spacing w:lineRule="auto" w:line="360"/>
        <w:ind w:firstLine="709"/>
        <w:jc w:val="center"/>
        <w:rPr>
          <w:b/>
          <w:b/>
          <w:bCs/>
          <w:sz w:val="28"/>
          <w:szCs w:val="28"/>
        </w:rPr>
      </w:pPr>
      <w:r>
        <w:rPr>
          <w:b/>
          <w:bCs/>
          <w:sz w:val="28"/>
          <w:szCs w:val="28"/>
        </w:rPr>
        <w:t>по курсу "Концепции современного естествознания"</w:t>
      </w:r>
    </w:p>
    <w:p>
      <w:pPr>
        <w:pStyle w:val="Normal"/>
        <w:widowControl/>
        <w:suppressAutoHyphens w:val="true"/>
        <w:spacing w:lineRule="auto" w:line="360"/>
        <w:ind w:firstLine="709"/>
        <w:jc w:val="center"/>
        <w:rPr>
          <w:sz w:val="28"/>
          <w:szCs w:val="28"/>
        </w:rPr>
      </w:pPr>
      <w:r>
        <w:rPr>
          <w:b/>
          <w:bCs/>
          <w:sz w:val="28"/>
          <w:szCs w:val="28"/>
        </w:rPr>
        <w:t>по теме: "Принципы относитель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Принцип относительности Галиле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первый закон Ньютона). Общепринятая формулировка первого закона Ньютона такова: "Существуют системы отсчета, относительно которых всякое тело сохраняет состояние своего движения (состояние покоя или равномерного прямолинейного движения), пока действие всех тел и полей на него компенсировано".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Оговоримся прежде всего, что 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widowControl/>
        <w:suppressAutoHyphens w:val="true"/>
        <w:spacing w:lineRule="auto" w:line="360"/>
        <w:ind w:firstLine="709"/>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 "Во всех инерциальных системах отсчета все физические явления происходят одинаково".</w:t>
      </w:r>
    </w:p>
    <w:p>
      <w:pPr>
        <w:pStyle w:val="Normal"/>
        <w:widowControl/>
        <w:suppressAutoHyphens w:val="true"/>
        <w:spacing w:lineRule="auto" w:line="360"/>
        <w:ind w:firstLine="709"/>
        <w:jc w:val="both"/>
        <w:rPr>
          <w:sz w:val="28"/>
          <w:szCs w:val="28"/>
        </w:rPr>
      </w:pPr>
      <w:r>
        <w:rPr>
          <w:sz w:val="28"/>
          <w:szCs w:val="28"/>
        </w:rPr>
        <w:t>Мы намеренно в формулировке употребили более широкое определение, говоря обо всех физических явлениях, хотя первоначально принцип относительности Галилея относился лишь к механическим явлениям. Однако не следует забывать, что существующая вплоть до XX века механистическая картина мира ставила своей задачей сведение всех физических явлений к механическим. А развитие физики нашего столетия распространило принцип относительности Галилея на все физические явления.</w:t>
      </w:r>
    </w:p>
    <w:p>
      <w:pPr>
        <w:pStyle w:val="Normal"/>
        <w:widowControl/>
        <w:suppressAutoHyphens w:val="true"/>
        <w:spacing w:lineRule="auto" w:line="360"/>
        <w:ind w:firstLine="709"/>
        <w:jc w:val="both"/>
        <w:rPr>
          <w:sz w:val="28"/>
          <w:szCs w:val="28"/>
        </w:rPr>
      </w:pPr>
      <w:r>
        <w:rPr>
          <w:sz w:val="28"/>
          <w:szCs w:val="28"/>
        </w:rPr>
        <w:t>Попробуем критически взглянуть на проделанные нами процедуры при получении преобразований Галилея. 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то есть получить уравнений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 два следствия, неявно присутствующие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w:t>
      </w:r>
    </w:p>
    <w:p>
      <w:pPr>
        <w:pStyle w:val="Normal"/>
        <w:widowControl/>
        <w:suppressAutoHyphens w:val="true"/>
        <w:spacing w:lineRule="auto" w:line="360"/>
        <w:ind w:firstLine="709"/>
        <w:jc w:val="both"/>
        <w:rPr>
          <w:sz w:val="28"/>
          <w:szCs w:val="28"/>
        </w:rPr>
      </w:pPr>
      <w:r>
        <w:rPr>
          <w:sz w:val="28"/>
          <w:szCs w:val="28"/>
        </w:rPr>
        <w:t>Иными словами, мы пользуемся ньютоновским истинным математическим временем, протекающим независимо от чего-либо, независимо от движения.</w:t>
      </w:r>
    </w:p>
    <w:p>
      <w:pPr>
        <w:pStyle w:val="Normal"/>
        <w:widowControl/>
        <w:suppressAutoHyphens w:val="true"/>
        <w:spacing w:lineRule="auto" w:line="360"/>
        <w:ind w:firstLine="709"/>
        <w:jc w:val="both"/>
        <w:rPr>
          <w:sz w:val="28"/>
          <w:szCs w:val="28"/>
        </w:rPr>
      </w:pPr>
      <w:r>
        <w:rPr>
          <w:sz w:val="28"/>
          <w:szCs w:val="28"/>
        </w:rPr>
        <w:t>Рассмотрим теперь неинерциальные системы отсчета. Система отсчета, которая движется относительно инерциальной системы отсчета с ускорением, является неинерциальной. Как следует из принципа относительности Галилея, никакими опытами, проведенными в инерциальной системе отсчета, невозможно установить, покоится ли она или движется равномерно или прямолинейно, то есть движение инерциальной системы отсчета не влияет на ход протекающих в ней физических процессов. В неинерциальных системах отсчета это не так: всякое ускорение системы сказывается на происходящих в ней явлениях. Таким образом, на неинерциальные системы отсчета принцип относительности Галилея не распространяется, и законы Ньютона в них не выполняются. Можно попытаться использовать законы Ньютона для описания движения тел и в неинерциальных системах отсчета. Для этого вводят дополнительные силы — силы инерции, равные произведению массы тела на ускорение системы отсчета, но при этом направленные противоположно ускорению системы отсче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Принцип наименьшего действ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XVIII веке происходит дальнейшее накопление и систематизация научных результатов, отмеченные тенденцией объединения отдельных научных достижений в строго упорядоченную, связную картину мира с помощью систематического применения методов математического анализа к исследованию физических явлений. Работа многих блестящих умов в этом направлении привела к созданию базисной теории механистической исследовательской программы — аналитической механики, на основе положений которой были созданы различные фундаментальные теории, описывающие конкретный класс конкретных явлений: гидродинамика, теория упругости, аэродинамика и т. д. Одним из важнейших результатов аналитической механики является принцип наименьшего действия (вариационный принцип), имеющий важное значение для понимания процессов, происходящих в физике конца XX века.</w:t>
      </w:r>
    </w:p>
    <w:p>
      <w:pPr>
        <w:pStyle w:val="Normal"/>
        <w:widowControl/>
        <w:suppressAutoHyphens w:val="true"/>
        <w:spacing w:lineRule="auto" w:line="360"/>
        <w:ind w:firstLine="709"/>
        <w:jc w:val="both"/>
        <w:rPr/>
      </w:pPr>
      <w:r>
        <w:rPr>
          <w:sz w:val="28"/>
          <w:szCs w:val="28"/>
        </w:rPr>
        <w:t>Корни возникновения вариационных принципов в науке уходят в Древнюю Грецию и связаны с именем Герона из Александрии. Идея любого вариационного принципа состоит в том, чтобы варьировать (изменять) некоторую величину, характеризующую данный процесс, и отбирать из всех возможных процессов тот, для которого данная величина принимает экстремальное (максимальное или минимальное) значение. Герон попытался объяснить законы отражения света, варьируя величину, характеризующую длину пути, проходимым лучом света от источника к наблюдателю при отражении его от зеркала. Он пришел к выводу, что из всех возможных путей луч света выбирает кратчайший (из всех геометрически возможных).</w:t>
      </w:r>
    </w:p>
    <w:p>
      <w:pPr>
        <w:pStyle w:val="Normal"/>
        <w:widowControl/>
        <w:suppressAutoHyphens w:val="true"/>
        <w:spacing w:lineRule="auto" w:line="360"/>
        <w:ind w:firstLine="709"/>
        <w:jc w:val="both"/>
        <w:rPr>
          <w:sz w:val="28"/>
          <w:szCs w:val="28"/>
        </w:rPr>
      </w:pPr>
      <w:r>
        <w:rPr>
          <w:sz w:val="28"/>
          <w:szCs w:val="28"/>
        </w:rPr>
        <w:t>В XVII веке, спустя две тысячи лет, французский математик Ферма обратил внимание на принцип Герона, распространил его для сред с различными показателями преломления, переформулировав его в связи с этим в терминах времени. Принцип Ферма гласит: в преломляющей среде, свойства которой не зависят от времени, световой луч, проходя через две точки, выбирает себе такой путь, чтобы время, необходимое ему для прохождения от первой точки ко второй, было минимальным. Принцип Герона оказывается частным случаем принципа Ферма для сред с постоянным коэффициентом преломления.</w:t>
      </w:r>
    </w:p>
    <w:p>
      <w:pPr>
        <w:pStyle w:val="Normal"/>
        <w:widowControl/>
        <w:suppressAutoHyphens w:val="true"/>
        <w:spacing w:lineRule="auto" w:line="360"/>
        <w:ind w:firstLine="709"/>
        <w:jc w:val="both"/>
        <w:rPr/>
      </w:pPr>
      <w:r>
        <w:rPr>
          <w:sz w:val="28"/>
          <w:szCs w:val="28"/>
        </w:rPr>
        <w:t>Принцип Ферма привлек пристальное внимание современников. С одной стороны, он как нельзя лучше свидетельствовал о "принципе экономии" в природе, о рациональном божественном замысле, реализованном в устройстве мира, с другой — он противоречил ньютоновской корпускулярной теории света. Согласно Ньютону получалось, что в более плотных средах скорость света должна быть больше, в то время как из принципа Ферма вытекало, что в таких средах скорость света становится меньшей.</w:t>
      </w:r>
    </w:p>
    <w:p>
      <w:pPr>
        <w:pStyle w:val="Normal"/>
        <w:widowControl/>
        <w:suppressAutoHyphens w:val="true"/>
        <w:spacing w:lineRule="auto" w:line="360"/>
        <w:ind w:firstLine="709"/>
        <w:jc w:val="both"/>
        <w:rPr/>
      </w:pPr>
      <w:r>
        <w:rPr>
          <w:sz w:val="28"/>
          <w:szCs w:val="28"/>
        </w:rPr>
        <w:t>В 1740 году математик Пьер Луи Моро де Мопертюи, критически анализируя принцип Ферма и следуя теологическим мотивам о совершенстве и наиболее экономном устройстве Вселенной, провозгласил в работе "О различных законах природы, казавшихся несовместимыми" принцип наименьшего действия. Мопертюи отказался от наименьшего времени Ферма и ввел новое понятие — действие. Действие равняется произведению импульса тела (количества движения Р = mV) на пройденный телом путь. Время не имеет какого-либо преимущества перед пространством, равно как и наоборот. Поэтому свет выбирает не кратчайший путь и не наименьшее время для его прохождения, а согласно Мопертюи, "выбирает путь, дающий более реальную экономию: путь, по которому он следует, — это путь, на котором величина действия минимальна" . Принцип наименьшего действия в дальнейшем был развит в работах Эйлера и Лагранжа; он явился основой, на которой Лагранж развил новую область математического анализа — вариационное исчисление. Дальнейшее обобщение и завершенную форму этот принцип получил в работах Гамильтона. В обобщенном виде принцип наименьшего действия использует понятие действия, выраженного не через импульс, а через функцию Лагранжа. Для случая одной частицы, движущейся в некотором потенциальном поле, функция Лагранжа может быть представлена как разность кинетической и потенциальной энерг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L = E</w:t>
      </w:r>
      <w:r>
        <w:rPr>
          <w:sz w:val="28"/>
          <w:szCs w:val="28"/>
          <w:vertAlign w:val="subscript"/>
        </w:rPr>
        <w:t>кин.</w:t>
      </w:r>
      <w:r>
        <w:rPr>
          <w:sz w:val="28"/>
          <w:szCs w:val="28"/>
        </w:rPr>
        <w:t>— Е</w:t>
      </w:r>
      <w:r>
        <w:rPr>
          <w:sz w:val="28"/>
          <w:szCs w:val="28"/>
          <w:vertAlign w:val="subscript"/>
        </w:rPr>
        <w:t>по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Уравнения движения частицы могут быть получены с помощью принципа наименьшего действия, согласно которому реальное движение происходит так, что действие оказывается экстремальным, то есть его вариация обращается в 0.</w:t>
      </w:r>
    </w:p>
    <w:p>
      <w:pPr>
        <w:pStyle w:val="Normal"/>
        <w:widowControl/>
        <w:suppressAutoHyphens w:val="true"/>
        <w:spacing w:lineRule="auto" w:line="360"/>
        <w:ind w:firstLine="709"/>
        <w:jc w:val="both"/>
        <w:rPr/>
      </w:pPr>
      <w:r>
        <w:rPr>
          <w:sz w:val="28"/>
          <w:szCs w:val="28"/>
        </w:rPr>
        <w:t>Вариационный принцип Лагранжа — Гамильтона легко допускает распространение на системы, состоящие из нескольких (множества) частиц. Движение таких систем обычно рассматривают в абстрактном пространстве (удобный математический прием) большого числа измерений. Скажем, для N точек вводят некоторое абстрактное пространство 3N координат N частиц, образующих систему, называемую конфигурационным пространством. Последовательность различных состояний системы изображается кривой в этом конфигурационном пространстве — траекторией. Рассматривая все возможные пути, соединяющие две заданные точки этого трехмерного пространства, можно убедиться, что реальное движение системы происходит в соответствии с принципом наименьшего действия: среди всех возможных траекторий реализуется та, для которой действие экстремально по всему интервалу времени движения.</w:t>
      </w:r>
    </w:p>
    <w:p>
      <w:pPr>
        <w:pStyle w:val="Normal"/>
        <w:widowControl/>
        <w:suppressAutoHyphens w:val="true"/>
        <w:spacing w:lineRule="auto" w:line="360"/>
        <w:ind w:firstLine="709"/>
        <w:jc w:val="both"/>
        <w:rPr/>
      </w:pPr>
      <w:r>
        <w:rPr>
          <w:sz w:val="28"/>
          <w:szCs w:val="28"/>
        </w:rPr>
        <w:t>При минимизации действия в классической механике получают уравнения Эйлера — Лагранжа, связь которых с законами Ньютона хорошо известна. Уравнения Эйлера — Лагранжа для лагранжиана классического электромагнитного поля оказываются уравнениями Максвелла. Таким образом, мы видим, что использование лагранжиана и принципа наименьшего действия позволяет задавать динамику частиц. Однако лагранжиан обладает еще одной важной особенностью, что и сделало лагранжев формализм основным в решении практически всех задач современной физики. Дело в том, что наряду с ньютоновской механикой в физике уже в XIX ве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скажем, законов Ньютона или уравнений Максвелла), так и сохраняющихся во времени величин. Оказалось, что такой основой является использование лагранжева формализма, ибо лагранжиан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 Эти особенности лагранжиана привели к целесообразности формулировки физических теорий на языке лагранжианов. Осознание этого обстоятельства пришло в физику благодаря возникновению теории относительности Эйнштей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Специальная теория относительности А. Эйнштейн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Развитие физики XIX века, казалось бы, не предвещало каких-либо резких поворотов, хотя по многим вопросам ученые не были столь уж единодушны. Это касается и той критики, которой были подвергнуты понятия и принципы ньютоновской механики со стороны многих ученых, особенно со стороны Эрнеста Маха и Анри Пуанкаре; и споры между сторонниками атомистической теории строения вещества и их оппонентами; тревогу вызывало противоречие между результатами опытов Майкельсона и Физо и явлением аберрации света; до конца не была понята природа теплового излучения. Здесь имело место резкое расхождение экспериментальных данных с теоретическими, результаты которых базировались на представлениях классической электродинамики Максвелла и классической термодинамики. Но в целом положение дел казалось очень хорошим. Это настроение ученых-физиков на рубеже XIX-XX веков как нельзя лучше выразил Дж. Томсон, высказавший мнение о том, что здание физики практически построено, не хватает лишь нескольких деталей: на ясном небосклоне имеются только два облачка. По прошествии века мы с уверенностью можем констатировать, что из этих, на первый взгляд, довольно-таки безобидных облачков не только выросла вся современная физика: первое облачко дало впоследствии жизнь теории относительности, а второе облачко — квантовой механике, но и поставленные этими теориями проблемы еще далеки от завершения. Так что работы хватит и на следующие столетия.</w:t>
      </w:r>
    </w:p>
    <w:p>
      <w:pPr>
        <w:pStyle w:val="Normal"/>
        <w:widowControl/>
        <w:suppressAutoHyphens w:val="true"/>
        <w:spacing w:lineRule="auto" w:line="360"/>
        <w:ind w:firstLine="709"/>
        <w:jc w:val="both"/>
        <w:rPr/>
      </w:pPr>
      <w:r>
        <w:rPr>
          <w:sz w:val="28"/>
          <w:szCs w:val="28"/>
        </w:rPr>
        <w:t>Первое омрачающее общую умиротворяющую картину облачко Томсон связывал с отрицательным результатом опыта Майкельсона. Кроме этого, однако, существовало еще одно чрезвычайно смущающее физиков обстоятельство: оказалось, что уравнения Максвелла, описывающие электромагнитное поле, оказываются неинвариантными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Несмотря на то, что сам Максвелл признавал существование эфира, электромагнитная теория Максвелла не требует существования эфира как такового. Электромагнитные колебания полностью описываются с помощью силовых характеристик электрического и магнитного полей. Тем самым, теория Максвелла вводит в рассмотрение понятие поля как исходного понятия в физике, наряду с веществом, и ослабляет значение эфира в теории. Однако тот факт, что уравнения Максвелла не удовлетворяли принципу относительности, вновь вызвал к жизни концепцию эфира как некоторой среды такой, что уравнения Максвелла справедливы только в одной, связанной с этой средой системе отсчета. Различный спектр мнений и предложений, возникших в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Вторая точка зрения отстаивалась А. Пуанкаре и Г. 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от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w:t>
      </w:r>
    </w:p>
    <w:p>
      <w:pPr>
        <w:pStyle w:val="Normal"/>
        <w:widowControl/>
        <w:suppressAutoHyphens w:val="true"/>
        <w:spacing w:lineRule="auto" w:line="360"/>
        <w:ind w:firstLine="709"/>
        <w:jc w:val="both"/>
        <w:rPr>
          <w:sz w:val="28"/>
          <w:szCs w:val="28"/>
        </w:rPr>
      </w:pPr>
      <w:r>
        <w:rPr>
          <w:sz w:val="28"/>
          <w:szCs w:val="28"/>
        </w:rPr>
        <w:t>И, наконец, третья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он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 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и ряд других физиков, среди которых Лармор, Фицджеральд и др.) предпринимал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w:t>
      </w:r>
    </w:p>
    <w:p>
      <w:pPr>
        <w:pStyle w:val="Normal"/>
        <w:widowControl/>
        <w:suppressAutoHyphens w:val="true"/>
        <w:spacing w:lineRule="auto" w:line="360"/>
        <w:ind w:firstLine="709"/>
        <w:jc w:val="both"/>
        <w:rPr/>
      </w:pPr>
      <w:r>
        <w:rPr>
          <w:sz w:val="28"/>
          <w:szCs w:val="28"/>
        </w:rPr>
        <w:t>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ись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 Эйнштейном в его вышедшей в свет в 1905 году работе "К электродинамике движущихся сред". Свою статью Эйнштейн начинает с двух предположений, которые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w:t>
      </w:r>
    </w:p>
    <w:p>
      <w:pPr>
        <w:pStyle w:val="Normal"/>
        <w:widowControl/>
        <w:suppressAutoHyphens w:val="true"/>
        <w:spacing w:lineRule="auto" w:line="360"/>
        <w:ind w:firstLine="709"/>
        <w:jc w:val="both"/>
        <w:rPr>
          <w:sz w:val="28"/>
          <w:szCs w:val="28"/>
        </w:rPr>
      </w:pPr>
      <w:r>
        <w:rPr>
          <w:sz w:val="28"/>
          <w:szCs w:val="28"/>
        </w:rPr>
        <w:t>Постулаты теории относительности</w:t>
      </w:r>
    </w:p>
    <w:p>
      <w:pPr>
        <w:pStyle w:val="Normal"/>
        <w:widowControl/>
        <w:suppressAutoHyphens w:val="true"/>
        <w:spacing w:lineRule="auto" w:line="360"/>
        <w:ind w:firstLine="709"/>
        <w:jc w:val="both"/>
        <w:rPr/>
      </w:pPr>
      <w:r>
        <w:rPr>
          <w:sz w:val="28"/>
          <w:szCs w:val="28"/>
        </w:rPr>
        <w:t>1. Принцип относительности: все законы природы одинаковы во всех инерциальных системах отсчета.</w:t>
      </w:r>
    </w:p>
    <w:p>
      <w:pPr>
        <w:pStyle w:val="Normal"/>
        <w:widowControl/>
        <w:suppressAutoHyphens w:val="true"/>
        <w:spacing w:lineRule="auto" w:line="360"/>
        <w:ind w:firstLine="709"/>
        <w:jc w:val="both"/>
        <w:rPr/>
      </w:pPr>
      <w:r>
        <w:rPr>
          <w:sz w:val="28"/>
          <w:szCs w:val="28"/>
        </w:rPr>
        <w:t>Лоренц отмечал по этому поводу;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и зрения об универсальности принципа относительности придерживался также А. Пуанкаре.</w:t>
      </w:r>
    </w:p>
    <w:p>
      <w:pPr>
        <w:pStyle w:val="Normal"/>
        <w:widowControl/>
        <w:suppressAutoHyphens w:val="true"/>
        <w:spacing w:lineRule="auto" w:line="360"/>
        <w:ind w:firstLine="709"/>
        <w:jc w:val="both"/>
        <w:rPr/>
      </w:pPr>
      <w:r>
        <w:rPr>
          <w:sz w:val="28"/>
          <w:szCs w:val="28"/>
        </w:rPr>
        <w:t>2. 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w:t>
      </w:r>
    </w:p>
    <w:p>
      <w:pPr>
        <w:pStyle w:val="Normal"/>
        <w:widowControl/>
        <w:suppressAutoHyphens w:val="true"/>
        <w:spacing w:lineRule="auto" w:line="360"/>
        <w:ind w:firstLine="709"/>
        <w:jc w:val="both"/>
        <w:rPr/>
      </w:pPr>
      <w:r>
        <w:rPr>
          <w:sz w:val="28"/>
          <w:szCs w:val="28"/>
        </w:rPr>
        <w:t>В любом случае, увлекался бы эфир движущимися телами или не увлекался бы, скорость света относительно различных инерциальных систем отсчета должна была оказаться различной. Если бы эфир увлекался движущимися телами, то скорость света относительно внешней неподвижной системы отсчета должна быть другой, чем известное значение С. Если же эфир не увлекается движущимися телами, то должна меняться скорость света относительно системы отсчета, движущейся вместе с источником света. Отрицательный результат опыта Майкельсона как раз и состоит в том, что скорость света оказывалась одинаковой по отношению к обеим системам отсчета. Положив за основу теории этот экспериментальный факт, Эйнштейн говорит о том, что введение "светоносного эфира" окажется при этом излишним, "поскольку в предлагаемую теорию не вводится "абсолютно покоящееся пространство", наделенное особыми свойствами. Скорость же света в пустоте не зависит от системы отсчета и является максимальной (верхней границей) для скорости распространения сигналов.</w:t>
      </w:r>
    </w:p>
    <w:p>
      <w:pPr>
        <w:pStyle w:val="Normal"/>
        <w:widowControl/>
        <w:suppressAutoHyphens w:val="true"/>
        <w:spacing w:lineRule="auto" w:line="360"/>
        <w:ind w:firstLine="709"/>
        <w:jc w:val="both"/>
        <w:rPr/>
      </w:pPr>
      <w:r>
        <w:rPr>
          <w:sz w:val="28"/>
          <w:szCs w:val="28"/>
        </w:rPr>
        <w:t>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Пусть в некоторой точке пространства А помещены часы, и наблюдатель, находящийся в точке А, может устанавливать время событий в непосредственной близости от А путем наблюдения одновременных с этими событиями положений стрелок часов. Пусть в другой точке пространства В помещены такие же точно часы, как в точке А, тогда в непосредственной близости от В тоже возможна временная оценка событий находящимся в В наблюдателем. Но при этом определяется только "А-время" и "В-время", но не общее для А и В "время". В классической механике принимается, что одновременность двух событий может быть установлена путем переноса часов из точки А в точку В, при этом считается, что движение часов никаким образом не должно сказываться на их ходе. Эйнштейн указал на неочевидность последнего утверждения, на неправомерность принятия его априори. Поскольку не существует физических явлений, распространяющихся мгновенно, то без определенных предположений невозможно сравнивать во времени какое-либо событие, происходящее в А, с событием, происходящим в В. Часы в А и В будут идти синхронно, если принять, что время для прохождения света из точки А в точку В равно времени для прохождения сигнала из точки В в точку А:</w:t>
      </w:r>
    </w:p>
    <w:p>
      <w:pPr>
        <w:pStyle w:val="Normal"/>
        <w:widowControl/>
        <w:suppressAutoHyphens w:val="true"/>
        <w:spacing w:lineRule="auto" w:line="360"/>
        <w:ind w:firstLine="709"/>
        <w:jc w:val="both"/>
        <w:rPr/>
      </w:pPr>
      <w:r>
        <w:rPr>
          <w:sz w:val="28"/>
          <w:szCs w:val="28"/>
        </w:rPr>
        <w:t>Если при этом предположить, что скорость света одинакова по всем направлениям, то сумма этих времен, умноженная на скорость света, должна равняться удвоенному расстоянию от точки А до точки В.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и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и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w:t>
      </w:r>
    </w:p>
    <w:p>
      <w:pPr>
        <w:pStyle w:val="Normal"/>
        <w:widowControl/>
        <w:suppressAutoHyphens w:val="true"/>
        <w:spacing w:lineRule="auto" w:line="360"/>
        <w:ind w:firstLine="709"/>
        <w:jc w:val="both"/>
        <w:rPr/>
      </w:pPr>
      <w:r>
        <w:rPr>
          <w:sz w:val="28"/>
          <w:szCs w:val="28"/>
        </w:rPr>
        <w:t>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V&lt;C. Следствием лоренцева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Следует сказать, что интерпретация результатов опыта Физо без привлечения гипотезы эфира с использованием релятивистского закона сложения скоростей дает блестящее совпадение теории с экспериментом. Таким образом, изменение понятий о пространстве и времени приводит в специальной теории относительности к изменению основных принципов кинематики. Не случайно специальную теорию относительности называют кинематическим нововведением в физику.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Вопрос о том, реально лоренцово сокращение или нет, не имеет смысла, — писал Эйнштейн. — Сокращение не является реальным, поскольку оно не существует для наблюдателя, движущегося вместе с телом; однако оно реально, так как оно может быть принципиально доказано физическими средствами для наблюдателя, не движущегося вместе с телом".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V" С, тем самым устанавливая границы применимости классической механики для мира малых скоростей.</w:t>
      </w:r>
    </w:p>
    <w:p>
      <w:pPr>
        <w:pStyle w:val="Normal"/>
        <w:widowControl/>
        <w:suppressAutoHyphens w:val="true"/>
        <w:spacing w:lineRule="auto" w:line="360"/>
        <w:ind w:firstLine="709"/>
        <w:jc w:val="both"/>
        <w:rPr>
          <w:sz w:val="28"/>
          <w:szCs w:val="28"/>
        </w:rPr>
      </w:pPr>
      <w:r>
        <w:rPr>
          <w:sz w:val="28"/>
          <w:szCs w:val="28"/>
        </w:rPr>
        <w:t>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w:t>
      </w:r>
    </w:p>
    <w:p>
      <w:pPr>
        <w:pStyle w:val="Normal"/>
        <w:widowControl/>
        <w:suppressAutoHyphens w:val="true"/>
        <w:spacing w:lineRule="auto" w:line="360"/>
        <w:ind w:firstLine="709"/>
        <w:jc w:val="both"/>
        <w:rPr>
          <w:sz w:val="28"/>
          <w:szCs w:val="28"/>
        </w:rPr>
      </w:pPr>
      <w:r>
        <w:rPr>
          <w:sz w:val="28"/>
          <w:szCs w:val="28"/>
        </w:rPr>
        <w:t>Независимо от этого двум событиям ставился в соответствие временной интервал d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 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w:t>
      </w:r>
    </w:p>
    <w:p>
      <w:pPr>
        <w:pStyle w:val="Normal"/>
        <w:widowControl/>
        <w:suppressAutoHyphens w:val="true"/>
        <w:spacing w:lineRule="auto" w:line="360"/>
        <w:ind w:firstLine="709"/>
        <w:jc w:val="both"/>
        <w:rPr>
          <w:sz w:val="28"/>
          <w:szCs w:val="28"/>
        </w:rPr>
      </w:pPr>
      <w:r>
        <w:rPr>
          <w:sz w:val="28"/>
          <w:szCs w:val="28"/>
        </w:rPr>
        <w:t>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евклидовой метрики, в которой пространства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w:t>
      </w:r>
    </w:p>
    <w:p>
      <w:pPr>
        <w:pStyle w:val="Normal"/>
        <w:widowControl/>
        <w:suppressAutoHyphens w:val="true"/>
        <w:spacing w:lineRule="auto" w:line="360"/>
        <w:ind w:firstLine="709"/>
        <w:jc w:val="both"/>
        <w:rPr>
          <w:sz w:val="28"/>
          <w:szCs w:val="28"/>
        </w:rPr>
      </w:pPr>
      <w:r>
        <w:rPr>
          <w:sz w:val="28"/>
          <w:szCs w:val="28"/>
        </w:rPr>
        <w:t>В дальнейшем все известные физические законы были записаны в четырехмерном формализме Минковского, что привело к созданию новой релятивистской (relativ — относительный) физической исследовательской программы, пришедшей на смену механистической исследовательской программе.</w:t>
      </w:r>
    </w:p>
    <w:p>
      <w:pPr>
        <w:pStyle w:val="Normal"/>
        <w:widowControl/>
        <w:suppressAutoHyphens w:val="true"/>
        <w:spacing w:lineRule="auto" w:line="360"/>
        <w:ind w:firstLine="709"/>
        <w:jc w:val="both"/>
        <w:rPr>
          <w:sz w:val="28"/>
          <w:szCs w:val="28"/>
        </w:rPr>
      </w:pPr>
      <w:r>
        <w:rPr>
          <w:sz w:val="28"/>
          <w:szCs w:val="28"/>
        </w:rPr>
        <w:t>Все упомянутые выше законы сохранения впоследствии были рассмотрены как следствия инвариантности лагранжиана при поворотах в четырехмерном континуум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4. Элементы общей теории относитель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 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СТО)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Если же гравитационное поле переменно, то глобальная лоренц-инвариантность, в основе которой лежит однородность всех точек пространства, не работает.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 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с</w:t>
      </w:r>
      <w:r>
        <w:rPr>
          <w:sz w:val="28"/>
          <w:szCs w:val="28"/>
          <w:vertAlign w:val="superscript"/>
        </w:rPr>
        <w:t>2</w:t>
      </w:r>
      <w:r>
        <w:rPr>
          <w:sz w:val="28"/>
          <w:szCs w:val="28"/>
        </w:rPr>
        <w:t>,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принцип эквивалентности,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w:t>
      </w:r>
    </w:p>
    <w:p>
      <w:pPr>
        <w:pStyle w:val="Normal"/>
        <w:widowControl/>
        <w:suppressAutoHyphens w:val="true"/>
        <w:spacing w:lineRule="auto" w:line="360"/>
        <w:ind w:firstLine="709"/>
        <w:jc w:val="both"/>
        <w:rPr/>
      </w:pPr>
      <w:r>
        <w:rPr>
          <w:sz w:val="28"/>
          <w:szCs w:val="28"/>
        </w:rPr>
        <w:t>Принцип эквивалентности Эйнштейн называл "счастливейшей мыслью в моей жизни". Как уже отмечалось, попытки включения тяготения в специальную теорию относительности наталкивались на серьезные трудности, так как в этом случае не работает глобальная лоренц-инвариантность. Эйнштейн приходит к выводу о том, что главная задача состоит не в том, как включить тяготение в СТО, а в том, как использовать тяготение для обобщения требования инвариантности к любым типам движения, в том числе и ускоренным. Оказалось, что тяготение не может быть полностью заменено ускорением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евклидова пространства, для которого сумма углов треугольника всегда равно 180 градусов. Это мир — с кривизной пространственно-временного континуума. Случилось так, что в математике уже были развиты теории нее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локальных 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w:t>
      </w:r>
    </w:p>
    <w:p>
      <w:pPr>
        <w:pStyle w:val="Normal"/>
        <w:widowControl/>
        <w:suppressAutoHyphens w:val="true"/>
        <w:spacing w:lineRule="auto" w:line="360"/>
        <w:ind w:firstLine="709"/>
        <w:jc w:val="both"/>
        <w:rPr>
          <w:sz w:val="28"/>
          <w:szCs w:val="28"/>
        </w:rPr>
      </w:pPr>
      <w:r>
        <w:rPr>
          <w:sz w:val="28"/>
          <w:szCs w:val="28"/>
        </w:rPr>
        <w:t>Итак, в результате восьмилетних размышлений над природой тяготения (с 1907 по 1915 год) Эйнштейн в полемике и при поддержке ряда крупных физиков и математиков пришел к созданию общей теории относительности — теории, распространяющей принцип относительности на любые системы отсчета и в то же время представляющей из себя более общую теорию тяготения, содержащую в себе теорию тяготения Ньютона как предельный случай.</w:t>
      </w:r>
    </w:p>
    <w:p>
      <w:pPr>
        <w:pStyle w:val="Normal"/>
        <w:widowControl/>
        <w:suppressAutoHyphens w:val="true"/>
        <w:spacing w:lineRule="auto" w:line="360"/>
        <w:ind w:firstLine="709"/>
        <w:jc w:val="both"/>
        <w:rPr/>
      </w:pPr>
      <w:r>
        <w:rPr>
          <w:sz w:val="28"/>
          <w:szCs w:val="28"/>
        </w:rPr>
        <w:t>Специальная теория относительности имеет глубокое экспериментальное подтверждение и является мощным аппаратом в ядерной физике и физике элементарных частиц. Следует отметить существовавший в ряду физиков скепсис по поводу возможной экспериментальной проверяемости общей теории относительности, который, однако, просуществовал недолго. Первое экспериментальное подтверждение теории состояло в объяснении аномального движения планеты Меркурий, чего не удавалось сделать на основе теории Ньютона. Меркурий — это наиболее близкая Солнцу планета. Согласно общей теории относительности, эллиптическая траектория движения планет должна медленно поворачиваться вокруг Солнца. Леверрье было открыто вековое вращение орбиты Меркурия, составляющее около 45" в столетие (ясно, что для остальных планет оно еще меньшее). Результат этот не согласовывался с расчетами, полученными на основе ньютоновского закона всемирного тяготения. Результаты расчета по общей теории относительности продемонстрировали полное совпадение с данными астрономических наблюдений. Далее, следствием теории является более сильное (в два раза большее) искривление светового луча гравитационным полем, нежели это было получено из опытов, проведенных Зольденером в 1804 году. Экспедиции, наблюдавшие солнечные затмения 29 мая в 1919 году и 21 сентября 1921 года обнаружили, что искривление света близко к значению, предсказываемому общей теории относительности. И, наконец, третий экспериментальный результат не только соответствовал теории, но и дал мощный импульс для развития на базе общей теории относительности науки о происхождении и эволюции Вселенной — космологии. Речь идет об открытии в 1929 году Хабблом смещения спектральных линий излучения звезд в сторону красного света, так называемое "красное смещение", свидетельствующее о том, что Вселенная, в которой мы обитаем, не статична, а расширяется, так что всевозможные галактики разбегаются. Несколько ранее, в 1922-1924 годах, А. Фридманом были получены решения общей теории относительности для нестационарной Вселенной, расширяющейся в настоящую эпоху, что и было экспериментально подтверждено открытием Хаббла.</w:t>
      </w:r>
    </w:p>
    <w:p>
      <w:pPr>
        <w:pStyle w:val="Normal"/>
        <w:widowControl/>
        <w:suppressAutoHyphens w:val="true"/>
        <w:spacing w:lineRule="auto" w:line="360"/>
        <w:ind w:firstLine="709"/>
        <w:jc w:val="both"/>
        <w:rPr>
          <w:sz w:val="28"/>
          <w:szCs w:val="28"/>
        </w:rPr>
      </w:pPr>
      <w:r>
        <w:rPr>
          <w:sz w:val="28"/>
          <w:szCs w:val="28"/>
        </w:rPr>
        <w:t>Современные космологические модели еще более развивают представления о пространстве-времени нашей Вселенной. Здесь ставятся вопросы о том, почему пространство мира, в котором мы живем, трехмерно? Возможна ли жизнь нашего типа в пространстве с большим числом измерений? Что представляет собой пространство в масштабах порядка 10~33 см? Каковы его метрика и топология? Как связаны между собой известные типы физических взаимодействий и пространственно-временная структура нашей Вселенной? Эти и другие вопросы будут рассмотрены в следующих главах этой книги. Ведь, по существу, вопрос о пространстве и времени известного мира — это вопрос всей современной науки. Вот почему он не укладывается в размер одной главы, а требует ознакомления с другими важными разделами физики.</w:t>
      </w:r>
    </w:p>
    <w:p>
      <w:pPr>
        <w:pStyle w:val="Normal"/>
        <w:widowControl/>
        <w:suppressAutoHyphens w:val="true"/>
        <w:spacing w:lineRule="auto" w:line="360"/>
        <w:ind w:firstLine="709"/>
        <w:jc w:val="both"/>
        <w:rPr/>
      </w:pPr>
      <w:r>
        <w:rPr>
          <w:sz w:val="28"/>
          <w:szCs w:val="28"/>
        </w:rPr>
        <w:t>В настоящей главе часто упоминается понятие "энергия". Поэтому мы позволим себе перелистать странички истории назад и рассмотреть, как это фундаментальное понятие вошло в структуру физической науки, чему и посвящена следующая глава книг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Чанышев А.Н. Курс лекций по древней философии. М., 2008</w:t>
      </w:r>
    </w:p>
    <w:p>
      <w:pPr>
        <w:pStyle w:val="Normal"/>
        <w:widowControl/>
        <w:suppressAutoHyphens w:val="true"/>
        <w:spacing w:lineRule="auto" w:line="360"/>
        <w:rPr>
          <w:sz w:val="28"/>
          <w:szCs w:val="28"/>
        </w:rPr>
      </w:pPr>
      <w:r>
        <w:rPr>
          <w:sz w:val="28"/>
          <w:szCs w:val="28"/>
        </w:rPr>
        <w:t>2 Азерников В.З. Неслучайные случайности. Рассказы о великих открытиях и выдающихся ученых. М., 2006</w:t>
      </w:r>
    </w:p>
    <w:p>
      <w:pPr>
        <w:pStyle w:val="Normal"/>
        <w:widowControl/>
        <w:suppressAutoHyphens w:val="true"/>
        <w:spacing w:lineRule="auto" w:line="360"/>
        <w:rPr>
          <w:sz w:val="28"/>
          <w:szCs w:val="28"/>
        </w:rPr>
      </w:pPr>
      <w:r>
        <w:rPr>
          <w:sz w:val="28"/>
          <w:szCs w:val="28"/>
        </w:rPr>
        <w:t>3. Юкава X. Лекции по физике. М., 2006</w:t>
      </w:r>
    </w:p>
    <w:p>
      <w:pPr>
        <w:pStyle w:val="Normal"/>
        <w:widowControl/>
        <w:suppressAutoHyphens w:val="true"/>
        <w:spacing w:lineRule="auto" w:line="360"/>
        <w:rPr>
          <w:sz w:val="28"/>
          <w:szCs w:val="28"/>
        </w:rPr>
      </w:pPr>
      <w:r>
        <w:rPr>
          <w:sz w:val="28"/>
          <w:szCs w:val="28"/>
        </w:rPr>
        <w:t>4. Александров Г.Ф. Концепции современного естествознания. М., 2007</w:t>
      </w:r>
    </w:p>
    <w:p>
      <w:pPr>
        <w:pStyle w:val="Normal"/>
        <w:widowControl/>
        <w:suppressAutoHyphens w:val="true"/>
        <w:spacing w:lineRule="auto" w:line="360"/>
        <w:rPr/>
      </w:pPr>
      <w:r>
        <w:rPr>
          <w:sz w:val="28"/>
          <w:szCs w:val="28"/>
        </w:rPr>
        <w:t>5. Кудрявцев П.С. Современное естествознание. Курс лекций. М.,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Евгений Васильевич</dc:creator>
  <dc:description/>
  <cp:keywords/>
  <dc:language>en-US</dc:language>
  <cp:lastModifiedBy>Mage</cp:lastModifiedBy>
  <dcterms:modified xsi:type="dcterms:W3CDTF">2011-09-28T14:25:00Z</dcterms:modified>
  <cp:revision>2</cp:revision>
  <dc:subject/>
  <dc:title/>
</cp:coreProperties>
</file>