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Методология современной биолог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Философско-методологические проблемы биолог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Биологическая реальность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Основные этапы трансформации представлений о месте и роли биологии в системе научного позна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 Роль философской рефлексии в развитии наук о жизн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ой литературы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ы понять природу биологического познания необходимо обозначить предмет исследования и то, на чем основано познание (методы исследования).</w:t>
      </w:r>
    </w:p>
    <w:p>
      <w:pPr>
        <w:pStyle w:val="Normal"/>
        <w:rPr/>
      </w:pPr>
      <w:r>
        <w:rPr/>
        <w:t>Комплекс биологических наук изучает мир живого, закономерности живых систем (современное представление). Причем в ходе развития биологии и других наук о живом происходило изменение их предмета исследования:</w:t>
      </w:r>
    </w:p>
    <w:p>
      <w:pPr>
        <w:pStyle w:val="Normal"/>
        <w:rPr/>
      </w:pPr>
      <w:r>
        <w:rPr/>
        <w:t>Так, на первых этапах развития биологии целью исследования был организм, соответственно предмет биологической науки описывался на организменном уровне.</w:t>
      </w:r>
    </w:p>
    <w:p>
      <w:pPr>
        <w:pStyle w:val="Normal"/>
        <w:rPr/>
      </w:pPr>
      <w:r>
        <w:rPr/>
        <w:t>Возникновение представлений о виде расширило понимание предмета биологии. Вид и популяция предстали как целостные биологические объекты, имеющие свои собственные закономерности построения, функционирования и развития. Формирование понятий о биоценозах, экосистемах, биосфере еще больше расширяют предмет биологической науки до надорганизменного уровня. Биология перешла к биосферному и популяционному мышлению.</w:t>
      </w:r>
    </w:p>
    <w:p>
      <w:pPr>
        <w:pStyle w:val="Normal"/>
        <w:rPr/>
      </w:pPr>
      <w:r>
        <w:rPr/>
        <w:t>Сходный процесс расширения предмета идет и в глубь организма в настоящее время. Это происходит при активном использовании физики, химии, и других точных наук. Следовательно, образуются новые интегративные, но по своему статусу биологические науки - биофизика, биохимия.</w:t>
      </w:r>
    </w:p>
    <w:p>
      <w:pPr>
        <w:pStyle w:val="Normal"/>
        <w:rPr/>
      </w:pPr>
      <w:r>
        <w:rPr/>
        <w:t>Таким образом, в предмет биологии включились все уровни организации жизни - организменный, надорганизменный (популяционно-видовой, экосистемный) и суборганизменный (молекулярный, клеточный). Далее добавилось обращение биологии к проблеме человека (выяснение роли природных факторов на жизнедеятельность человека и др.). Биология стала включенной в решение реальных проблем развития общества.</w:t>
      </w:r>
      <w:r>
        <w:br w:type="page"/>
      </w:r>
    </w:p>
    <w:p>
      <w:pPr>
        <w:pStyle w:val="Heading2"/>
        <w:ind w:hanging="0"/>
        <w:rPr/>
      </w:pPr>
      <w:r>
        <w:rPr/>
        <w:t>1. Методология современной биолог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современной биологии появились новые стратегические направления развития исследовательской деятельности, а именно проектирование, конструирование биообъектов, управление живыми системами, прогнозирование. Это отразилось в таких направлениях как генная инженерия, клеточная инженерия, биотехнология.</w:t>
      </w:r>
    </w:p>
    <w:p>
      <w:pPr>
        <w:pStyle w:val="Normal"/>
        <w:rPr/>
      </w:pPr>
      <w:r>
        <w:rPr/>
        <w:t>Методология представляет собой основание любого научного познания. Методология биологии представляет собой систему принципов и способов организации и построения теоретической и практической деятельности в сфере жизни.</w:t>
      </w:r>
    </w:p>
    <w:p>
      <w:pPr>
        <w:pStyle w:val="Normal"/>
        <w:rPr/>
      </w:pPr>
      <w:r>
        <w:rPr/>
        <w:t>Исторически познание живой природы началось с наблюдений. Начинаясь с наблюдения, оно продолжается на уровне мыслительных процедур, таких как:</w:t>
      </w:r>
    </w:p>
    <w:p>
      <w:pPr>
        <w:pStyle w:val="Normal"/>
        <w:rPr/>
      </w:pPr>
      <w:r>
        <w:rPr/>
        <w:t>описание (как с помощью терминов языка (естественного), так и наглядным образом - с помощью рисунков, схем и др.)</w:t>
      </w:r>
    </w:p>
    <w:p>
      <w:pPr>
        <w:pStyle w:val="Normal"/>
        <w:rPr/>
      </w:pPr>
      <w:r>
        <w:rPr/>
        <w:t>систематизация на основе определенных выделенных признаков объектов (одной из форм систематизация на основе систематизации является классификация, когда выбор признаков связан с выделением существенных сторон объекта);</w:t>
      </w:r>
    </w:p>
    <w:p>
      <w:pPr>
        <w:pStyle w:val="Normal"/>
        <w:rPr/>
      </w:pPr>
      <w:r>
        <w:rPr/>
        <w:t>сравнение, позволяющее выявлять законы объекта путем сопоставления существенных характеристик объекта (высокая эффективность метода сравнения вызвала к жизни такие науки, как сравнительная анатомия, сравнительная морфология, сравнительная физиология, сравнительная систематика и др.).</w:t>
      </w:r>
    </w:p>
    <w:p>
      <w:pPr>
        <w:pStyle w:val="Normal"/>
        <w:rPr/>
      </w:pPr>
      <w:r>
        <w:rPr/>
        <w:t>То есть содержательной основой знания признавался чувственный опыт в виде наблюдения. Только со временем появляются методы экспериментального изучения, начинают использоваться статистические методы, применятся приборы.</w:t>
      </w:r>
    </w:p>
    <w:p>
      <w:pPr>
        <w:pStyle w:val="Normal"/>
        <w:rPr/>
      </w:pPr>
      <w:r>
        <w:rPr>
          <w:caps/>
        </w:rPr>
        <w:t>в</w:t>
      </w:r>
      <w:r>
        <w:rPr/>
        <w:t xml:space="preserve">ажнейшим достижением биологии явилось представление о том, что природа живого может быть понята и объяснена только через знание его истории. Теория Ч. Дарвина ввела в биологию </w:t>
      </w:r>
      <w:r>
        <w:rPr>
          <w:i/>
          <w:iCs/>
        </w:rPr>
        <w:t>эволюционный</w:t>
      </w:r>
      <w:r>
        <w:rPr/>
        <w:t xml:space="preserve"> </w:t>
      </w:r>
      <w:r>
        <w:rPr>
          <w:i/>
          <w:iCs/>
        </w:rPr>
        <w:t xml:space="preserve">исторический </w:t>
      </w:r>
      <w:r>
        <w:rPr/>
        <w:t>метод как доминирующий метод научного познания.</w:t>
      </w:r>
    </w:p>
    <w:p>
      <w:pPr>
        <w:pStyle w:val="Normal"/>
        <w:rPr/>
      </w:pPr>
      <w:r>
        <w:rPr/>
        <w:t>(Эволюция - направленное изменение любого процесса, системы, предмета, имеющее необратимый характер. Как правило, происходит постепенно путем накопления большого количества микроизменений).</w:t>
      </w:r>
    </w:p>
    <w:p>
      <w:pPr>
        <w:pStyle w:val="Normal"/>
        <w:rPr/>
      </w:pPr>
      <w:r>
        <w:rPr/>
        <w:t>В результате представление о системности в живой природе, формируется принцип системности. Системное воспроизведение объекта предполагает выявление единства в предметном многообразии живого, определении связей.</w:t>
      </w:r>
    </w:p>
    <w:p>
      <w:pPr>
        <w:pStyle w:val="Normal"/>
        <w:rPr/>
      </w:pPr>
      <w:r>
        <w:rPr>
          <w:caps/>
        </w:rPr>
        <w:t>н</w:t>
      </w:r>
      <w:r>
        <w:rPr/>
        <w:t>а идеи организации живой природы был основан организационный подход, который предлагал изучать мир путем вычленения организационных законов.</w:t>
      </w:r>
    </w:p>
    <w:p>
      <w:pPr>
        <w:pStyle w:val="Normal"/>
        <w:rPr/>
      </w:pPr>
      <w:r>
        <w:rPr/>
        <w:t>Еще один подход коэволюционный основан на идеи коэволюции. Процесс коэволюции как совместного сопряженного развития систем с взаимными селективными требованиями был обнаружен и изучен в биологии уже весьма давно. Изначально коэволюцию рассматривали как процесс, призванный объяснить лишь различные виды симбиотических отношений: хищник-жертва, паразитизм, комменсализм и др. Однако идея коэволюции приобретает универсальный характер. С концепцией коэволюции человека и биосферы в отечественной литературе первым выступил Н.В. Тимофеев-Ресовский в 1968 году. Имеет место коэволюция идей, что наглядно демонстрирует развитие молекулярной биологии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 Философско-методологические проблемы биолог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им философско-методологические проблемы биологии природа, структура, особенности биологического познания и знания;</w:t>
      </w:r>
    </w:p>
    <w:p>
      <w:pPr>
        <w:pStyle w:val="Normal"/>
        <w:rPr/>
      </w:pPr>
      <w:r>
        <w:rPr/>
        <w:t>сущность биологического закона;</w:t>
      </w:r>
    </w:p>
    <w:p>
      <w:pPr>
        <w:pStyle w:val="Normal"/>
        <w:rPr/>
      </w:pPr>
      <w:r>
        <w:rPr/>
        <w:t>как устроена научная теория, можно ли в биологии отыскать сходные единицы, которые были обнаружены в структуре физического знания;</w:t>
      </w:r>
    </w:p>
    <w:p>
      <w:pPr>
        <w:pStyle w:val="Normal"/>
        <w:rPr/>
      </w:pPr>
      <w:r>
        <w:rPr/>
        <w:t>о взаимодействии методов исследования биологии и других точных наук;</w:t>
      </w:r>
    </w:p>
    <w:p>
      <w:pPr>
        <w:pStyle w:val="Normal"/>
        <w:rPr/>
      </w:pPr>
      <w:r>
        <w:rPr/>
        <w:t>о соотношении теоретического и эмпирического в биологии.</w:t>
      </w:r>
    </w:p>
    <w:p>
      <w:pPr>
        <w:pStyle w:val="Normal"/>
        <w:rPr/>
      </w:pPr>
      <w:r>
        <w:rPr/>
        <w:t>Специфика этих проблем такова, что они не надстраиваются как философские над биологией, а непосредственно выводятся как проблемы биологического познания, требующие философского осмысления.</w:t>
      </w:r>
    </w:p>
    <w:p>
      <w:pPr>
        <w:pStyle w:val="Normal"/>
        <w:rPr/>
      </w:pPr>
      <w:r>
        <w:rPr/>
        <w:t>Современное философское познание не существует над биологическим. Оно непосредственно выводится из него. Философия рассматривает свой предмет не изолированно от конкретных форм познания, но как результат его, итог взаимодействия субъекта и объекта.</w:t>
      </w:r>
    </w:p>
    <w:p>
      <w:pPr>
        <w:pStyle w:val="Normal"/>
        <w:rPr/>
      </w:pPr>
      <w:r>
        <w:rPr/>
        <w:t>То есть, наука биология сама создает биологическую реальность в процессе исследования живых систем. И эту реальность исследует уже философия биологии с позиций общего характера, разрешения философских проблем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3. Биологическая реаль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ологическая реальность включает в себя:</w:t>
      </w:r>
    </w:p>
    <w:p>
      <w:pPr>
        <w:pStyle w:val="Normal"/>
        <w:rPr/>
      </w:pPr>
      <w:r>
        <w:rPr/>
        <w:t>не просто объективное существование мира живого,</w:t>
      </w:r>
    </w:p>
    <w:p>
      <w:pPr>
        <w:pStyle w:val="Normal"/>
        <w:rPr/>
      </w:pPr>
      <w:r>
        <w:rPr/>
        <w:t>но и активность познающего субъекта.</w:t>
      </w:r>
    </w:p>
    <w:p>
      <w:pPr>
        <w:pStyle w:val="Normal"/>
        <w:rPr/>
      </w:pPr>
      <w:r>
        <w:rPr/>
        <w:t>При этом критерии познавательной деятельности определяются как непосредственными характеристиками объекта, так и социокультурным влиянием, нормами и идеалами. Данное обстоятельство предопределяет историчность понимания предмета биологии, изменение в его содержании.</w:t>
      </w:r>
      <w:r>
        <w:br w:type="page"/>
      </w:r>
    </w:p>
    <w:p>
      <w:pPr>
        <w:pStyle w:val="Heading2"/>
        <w:ind w:hanging="0"/>
        <w:rPr/>
      </w:pPr>
      <w:r>
        <w:rPr/>
        <w:t>4. Основные этапы трансформации представлений о месте и роли биологии в системе научного позн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временном представлении биология - совокупность наук о жизни во всем разнообразии проявления ее форм, свойств, связей и отношений на земле. В ходе развития биологии происходило расширения ее предмета исследования и увеличение роли в системе научного познания, распространение исходно биологических подходов исследования на другие области.</w:t>
      </w:r>
    </w:p>
    <w:p>
      <w:pPr>
        <w:pStyle w:val="Normal"/>
        <w:rPr/>
      </w:pPr>
      <w:r>
        <w:rPr/>
        <w:t>1. Интерес к живой природе появился уже в античности. Но долгое время знания о живой природе складывались в рамках медицины, животноводства и растениеводства, которые нередко принимали общий характер в виде натурфилософских умозрительных рассуждений о принципах ее организации и развития.</w:t>
      </w:r>
    </w:p>
    <w:p>
      <w:pPr>
        <w:pStyle w:val="Normal"/>
        <w:rPr/>
      </w:pPr>
      <w:r>
        <w:rPr/>
        <w:t>2. Переломным моментом стала середина 18 века. Одно из главных достижений 18 века - создание первой искусственной классификации всех известных тогда растений и животных К. Линнеем (1735). Линней поместил в общую систематику и человека, назвав его “</w:t>
      </w:r>
      <w:r>
        <w:rPr>
          <w:lang w:val="en-US"/>
        </w:rPr>
        <w:t>Homo</w:t>
      </w:r>
      <w:r>
        <w:rPr/>
        <w:t xml:space="preserve"> </w:t>
      </w:r>
      <w:r>
        <w:rPr>
          <w:lang w:val="en-US"/>
        </w:rPr>
        <w:t>sapiens</w:t>
      </w:r>
      <w:r>
        <w:rPr/>
        <w:t xml:space="preserve"> </w:t>
      </w:r>
      <w:r>
        <w:rPr>
          <w:lang w:val="en-US"/>
        </w:rPr>
        <w:t>nosce</w:t>
      </w:r>
      <w:r>
        <w:rPr/>
        <w:t xml:space="preserve"> </w:t>
      </w:r>
      <w:r>
        <w:rPr>
          <w:lang w:val="en-US"/>
        </w:rPr>
        <w:t>te</w:t>
      </w:r>
      <w:r>
        <w:rPr/>
        <w:t xml:space="preserve"> </w:t>
      </w:r>
      <w:r>
        <w:rPr>
          <w:lang w:val="en-US"/>
        </w:rPr>
        <w:t>p</w:t>
      </w:r>
      <w:r>
        <w:rPr/>
        <w:t xml:space="preserve"> </w:t>
      </w:r>
      <w:r>
        <w:rPr>
          <w:lang w:val="en-US"/>
        </w:rPr>
        <w:t>sum</w:t>
      </w:r>
      <w:r>
        <w:rPr/>
        <w:t>" (хомо сапиенс носце тэ пи сум), что в переводе с латинского означает - человек разумный познай самого себя. Получили распространение методы наблюдения, описания, сравнения и систематизации на основе выделенных признаков объектов. Левенгук впервые увидел под микроскопом микроорганизмы.</w:t>
      </w:r>
    </w:p>
    <w:p>
      <w:pPr>
        <w:pStyle w:val="Normal"/>
        <w:rPr/>
      </w:pPr>
      <w:r>
        <w:rPr/>
        <w:t>3. О биологии как о комплексной науке можно говорить, начиная с 1802 г., с момента одновременного и независимого введения термина биология Ж.Б. Ламарком и Л.Х. Тревиранусом. Биология встала на путь теоретизации. Построена теория клеточного строения живых организмов Т. Шванном и М. Шлейденом. Ж.Б. Ламарком была сформулирована первая целостная концепция эволюции. Ч. Дарвин показал механизм эволюционного процесса (борьба за существование, половой отбор и подбор).</w:t>
      </w:r>
    </w:p>
    <w:p>
      <w:pPr>
        <w:pStyle w:val="Normal"/>
        <w:rPr/>
      </w:pPr>
      <w:r>
        <w:rPr/>
        <w:t xml:space="preserve">Дарвинизм ввел в биологию </w:t>
      </w:r>
      <w:r>
        <w:rPr>
          <w:i/>
          <w:iCs/>
        </w:rPr>
        <w:t>эволюционный</w:t>
      </w:r>
      <w:r>
        <w:rPr/>
        <w:t xml:space="preserve"> </w:t>
      </w:r>
      <w:r>
        <w:rPr>
          <w:i/>
          <w:iCs/>
        </w:rPr>
        <w:t>исторический метод</w:t>
      </w:r>
      <w:r>
        <w:rPr/>
        <w:t xml:space="preserve"> как доминирующий метод научного познания, как ведущую познавательную ориентацию. Возникнув в биологии, эволюционный взгляд на все мироздание в целом.</w:t>
      </w:r>
    </w:p>
    <w:p>
      <w:pPr>
        <w:pStyle w:val="Normal"/>
        <w:rPr/>
      </w:pPr>
      <w:r>
        <w:rPr/>
        <w:t>Грегор Мендель (1822-1884), применив статистические методы для анализа результатов гибридизации сортов гороха, выявил и сформулировал закономерности наследственности. Впервые в истории науки использовав количественные подходы для изучения наследования признаков, Мендель установил новые биологические законы, тем самым заложив основания теоретической биологии.</w:t>
      </w:r>
    </w:p>
    <w:p>
      <w:pPr>
        <w:pStyle w:val="Normal"/>
        <w:rPr/>
      </w:pPr>
      <w:r>
        <w:rPr/>
        <w:t>4. Так, если на первых этапах развития биологии целью исследования был организм, соответственно предмет биологической науки описывался на организменном уровне, то 20 век ознаменовался интенсивным процессом расширения предмета биологии в глубь организма. Это происходит при активном использовании физики, химии, и других точных наук. Следовательно, образуются новые интегративные, но по своему статусу биологические науки - биофизика, биохимии, также интенсивно развивается генетика и молекулярная биология.</w:t>
      </w:r>
    </w:p>
    <w:p>
      <w:pPr>
        <w:pStyle w:val="Normal"/>
        <w:rPr/>
      </w:pPr>
      <w:r>
        <w:rPr/>
        <w:t>Одновременно во второй половине 20 века началось усиленное исследование надорганизменных образований. Вид и популяция предстали как целостные биологические объекты, имеющие свои собственные закономерности построения, функционирования и развития. Сформировались понятия о биоценозах (В.Н. Сукачев, 1942), экосистемах (А. Тенсли, 1935), биосфере (В.И. Вернадский, 1926).</w:t>
      </w:r>
    </w:p>
    <w:p>
      <w:pPr>
        <w:pStyle w:val="Normal"/>
        <w:rPr/>
      </w:pPr>
      <w:r>
        <w:rPr/>
        <w:t>Таким образом, было достигнуто понимание жизни как многуровневого, но единого целого. Биология стала пониматься как наука о живых системах на всех уровнях сложности - на организменном, надорганизменном (популяционно-видовой, экосистемный) и суборганизменном (молекулярный, клеточный).</w:t>
      </w:r>
    </w:p>
    <w:p>
      <w:pPr>
        <w:pStyle w:val="Normal"/>
        <w:rPr/>
      </w:pPr>
      <w:r>
        <w:rPr/>
        <w:t>На каждом уровне происходило образование различных дисциплин. Формирование дисциплин определялось как внутринаучными факторами развития биологического знания, но и включенностью биологии в целостную систему функционирования науки внутри общества. Многие области отражали социальных потребностей, примеры таких областей: селекция, почвоведение, растениеводство, паразитологи, бактериология, биологическая экология.</w:t>
      </w:r>
    </w:p>
    <w:p>
      <w:pPr>
        <w:pStyle w:val="Normal"/>
        <w:rPr/>
      </w:pPr>
      <w:r>
        <w:rPr/>
        <w:t>Важным моментом в расширении предмета исследования биологии стало обращение к проблеме человека. Исследовались биологические причины болезней, проводился поиск новых методов лечения и лекарств, происходило осознание роли природных факторов на жизнедеятельность человека.</w:t>
      </w:r>
    </w:p>
    <w:p>
      <w:pPr>
        <w:pStyle w:val="Normal"/>
        <w:rPr/>
      </w:pPr>
      <w:r>
        <w:rPr/>
        <w:t>Таким образом, изменения в понимании предмета биологии отражают взаимосвязь как научных, так и социокультурных факторов развития биологии, отражают ее включенность в решение реальных проблем развития общества.</w:t>
      </w:r>
    </w:p>
    <w:p>
      <w:pPr>
        <w:pStyle w:val="Normal"/>
        <w:rPr/>
      </w:pPr>
      <w:r>
        <w:rPr/>
        <w:t>5. Такое расширение понимания предмета биологии, новые возможности биологического эксперимента, новые социальные заказы привели к изменениям стратегических направлений развития исследовательской деятельности в биологии. На современном этапе развития биология характеризуется прямыми связями с практикой. Биология становится не только средством изучения, но и влияния на мир живого. Нарастают тенденции проектирования, конструирования биообъектов, задачи управления живыми системами. Появляются новые направления предвидения и прогнозирования. Эти направления характерны не только для суборганизменного уровня изучения живого, но и для организменного и надорганизменного. Эти тенденции получили отражение в развитии таких исследовательских направлений как генная инженерия, клеточная инженерия, инженерия ценозов.</w:t>
      </w:r>
    </w:p>
    <w:p>
      <w:pPr>
        <w:pStyle w:val="Normal"/>
        <w:rPr/>
      </w:pPr>
      <w:r>
        <w:rPr/>
        <w:t>Т.е. биология в целом вступила в новый этап своего развития - биоинженерный. Биолог стал конструктором новых организмов и новых отношений. Однако при развитии биотехнологии необходимо учитывать, что практик имеет дело с миром живого. И это накладывает на практическую деятельность определенные запреты и ограничения, которые должны быть осознаны до начала деятельности. Изменения биообъектов должны быть продуманы в плане прогнозирования последствия вмешательства в мир живого. Последствий производственно-экономических, экологических и социальных. Поэтому дальнейшее безопасное развитие этой тенденции - биоинженерии требует совершенствования методов сознательного управления всем комплексом исследований.</w:t>
      </w:r>
    </w:p>
    <w:p>
      <w:pPr>
        <w:pStyle w:val="Normal"/>
        <w:rPr/>
      </w:pPr>
      <w:r>
        <w:rPr/>
        <w:t>Особо подчеркнем, что новые методологические подходы, возникнув первоначально в биологических исследованиях, постепенно получают распространение в самых разных отраслях познания, далеко выходящих за область интересов биологии. Во многом именно из биологии шли в науки и культуру представления о целостности, организованности, развитии и системности.</w:t>
      </w:r>
    </w:p>
    <w:p>
      <w:pPr>
        <w:pStyle w:val="Normal"/>
        <w:rPr/>
      </w:pPr>
      <w:r>
        <w:rPr/>
        <w:t xml:space="preserve">Роль биологии еще более возрастает в ходе формирования новых познавательных моделей на рубеже </w:t>
      </w:r>
      <w:r>
        <w:rPr>
          <w:lang w:val="en-US"/>
        </w:rPr>
        <w:t>XXI</w:t>
      </w:r>
      <w:r>
        <w:rPr/>
        <w:t xml:space="preserve"> века. Одной из таких моделей выступает диатропическая познавательная модель. Ее основные идеи изложены в трудах С.В. Мейена и Ю.В. Чайковского. В диатропике взамен учениям о приспособлении, господствовавшим у Ламарка и Дарвина, появляется не менее важный феномен - разнообразие. Пока биология имела дело только с единичными фактами, а не с их рядами заметить это было невозможно. С.В. Мейен отметил, что законы многообразия носят универсальный характер, не зависящий прямо от материальной природы объектов, составляющих то или иное множество.</w:t>
      </w:r>
    </w:p>
    <w:p>
      <w:pPr>
        <w:pStyle w:val="Normal"/>
        <w:rPr/>
      </w:pPr>
      <w:r>
        <w:rPr/>
        <w:t>В настоящее время происходит осознание универсальности коэволюционной стратегии, приложимой ко всей реальности. Процесс коэволюции как совместного сопряженного развития систем с взаимными селективными требованиями был обнаружен и изучен в биологии уже весьма давно. Однако он рассматривался как периферийный, маргинальный процесс, призванный объяснить лишь различные виды симиотических отношений: хищник-жертва, паразитизм, комменсализм и др. С концепцией коэволюции человека и биосферы в отечественной литературе первым выступил Н.В. Тимофеев-Ресовский в 1968 году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5. Роль философской рефлексии в развитии наук о жиз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аше время для дальнейшего развития биологических наук особенного необходимо философское осмысления мира живого. Новые области биологических исследований и накопленные в них факты требуют переоценки и переосмысления действовавших в биологии концепций, создания новых, осознания их с методологических, мировоззренческих и ценностных позиций.</w:t>
      </w:r>
    </w:p>
    <w:p>
      <w:pPr>
        <w:pStyle w:val="Normal"/>
        <w:rPr/>
      </w:pPr>
      <w:r>
        <w:rPr>
          <w:caps/>
        </w:rPr>
        <w:t>ф</w:t>
      </w:r>
      <w:r>
        <w:rPr/>
        <w:t>илософским анализом проблем биологии занимается философия биологии:</w:t>
      </w:r>
    </w:p>
    <w:p>
      <w:pPr>
        <w:pStyle w:val="Normal"/>
        <w:rPr/>
      </w:pPr>
      <w:r>
        <w:rPr/>
        <w:t>Фил. биол. - область философии, занимающаяся анализом и объяснением закономерностей формирования и развития основных направлений комплекса наук о живом.</w:t>
      </w:r>
    </w:p>
    <w:p>
      <w:pPr>
        <w:pStyle w:val="Normal"/>
        <w:rPr/>
      </w:pPr>
      <w:r>
        <w:rPr/>
        <w:t>Фил. биол. исследует структуру биологического знания; природу, особенности и специфику научного познания живых объектов и систем; средства и методы подобного познания, способы обоснования и развития научного знания о мире живого.</w:t>
      </w:r>
    </w:p>
    <w:p>
      <w:pPr>
        <w:pStyle w:val="Normal"/>
        <w:rPr/>
      </w:pPr>
      <w:r>
        <w:rPr/>
        <w:t>Фил. биол. - это система обобщающих суждений философского характера о месте биологии в системе науки и культуры, о воздействии различных наук и культуры в целом на характер биологических исследований и об обратном процессе влияния биологии на изменение норм, установок и ориентаций в науке и культуре.</w:t>
      </w:r>
    </w:p>
    <w:p>
      <w:pPr>
        <w:pStyle w:val="Normal"/>
        <w:rPr/>
      </w:pPr>
      <w:r>
        <w:rPr/>
        <w:t>С современных позиций филос. осмысление мира живого представлено в четырех направлениях - онтологическом, методологическом, аксиологическом (ценностном) и праксиологическом (практическом):</w:t>
      </w:r>
    </w:p>
    <w:p>
      <w:pPr>
        <w:pStyle w:val="Normal"/>
        <w:rPr/>
      </w:pPr>
      <w:r>
        <w:rPr/>
        <w:t>1. Естествознание 20 в. имеет дело с множеством картин природы, онтологических схем и моделей, зачастую альтернативных друг другу и не связанных между собой. В биологии это ярко отражалось в разрыве эволюционного, системного и организационного подходов к исследованию живого, в несовпадении картин мира, предлагаемых эволюционной биологией и экологией и т.д.</w:t>
      </w:r>
    </w:p>
    <w:p>
      <w:pPr>
        <w:pStyle w:val="Normal"/>
        <w:rPr/>
      </w:pPr>
      <w:r>
        <w:rPr/>
        <w:t>Эволюционный подход, сформировавшийся на основе идеи развития живой природы, предлагает историческое эволюционное рассмотрение всего мироздание в целом. Эволюционизм стал парадигмой естествознания в 19 в после работ выдающихся ученых Ж.Б. Ламарка, Ч. Дарвина и др. Из фундаментальной идеи биологии он превратился в метод научного познания, эволюционистский способ мысли.</w:t>
      </w:r>
    </w:p>
    <w:p>
      <w:pPr>
        <w:pStyle w:val="Normal"/>
        <w:rPr/>
      </w:pPr>
      <w:r>
        <w:rPr/>
        <w:t>Эволюция - направленное изменение любого процесса, системы, предмета, имеющее необратимый характер. Как правило, происходит постепенно путем накопления большого количества микроизменений.</w:t>
      </w:r>
    </w:p>
    <w:p>
      <w:pPr>
        <w:pStyle w:val="Normal"/>
        <w:rPr/>
      </w:pPr>
      <w:r>
        <w:rPr/>
        <w:t>Эволюция - в широком смысле - синоним развития.</w:t>
      </w:r>
    </w:p>
    <w:p>
      <w:pPr>
        <w:pStyle w:val="Normal"/>
        <w:rPr/>
      </w:pPr>
      <w:r>
        <w:rPr/>
        <w:t>Биологическая эволюция - историческое развитие живых организмов, определяемое изменчивостью, наследственностью и естественным отбором.</w:t>
      </w:r>
    </w:p>
    <w:p>
      <w:pPr>
        <w:pStyle w:val="Normal"/>
        <w:rPr/>
      </w:pPr>
      <w:r>
        <w:rPr/>
        <w:t>Организационный подход основан на идеи организации живой природы, и предлагал изучать мир путем вычленения организационных законов. Начался с исследований А.А. Богданова, Р. Селларса и Г. Брауна. Организационные представления лежат в основе современной экологии.</w:t>
      </w:r>
    </w:p>
    <w:p>
      <w:pPr>
        <w:pStyle w:val="Normal"/>
        <w:rPr/>
      </w:pPr>
      <w:r>
        <w:rPr/>
        <w:t>Системный подход основан на представлении о целостности и системности живой природы и предлагает использовать целостный подход к миру в условиях сложнейшей многообразной дифференцированности знания.</w:t>
      </w:r>
    </w:p>
    <w:p>
      <w:pPr>
        <w:pStyle w:val="Normal"/>
        <w:rPr/>
      </w:pPr>
      <w:r>
        <w:rPr/>
        <w:t>Задача онтологического направления в философии биологии:</w:t>
      </w:r>
    </w:p>
    <w:p>
      <w:pPr>
        <w:pStyle w:val="Normal"/>
        <w:rPr/>
      </w:pPr>
      <w:r>
        <w:rPr/>
        <w:t>выявление онтологических моделей, лежащих в основаниях различных подразделений современной науки о жизни,</w:t>
      </w:r>
    </w:p>
    <w:p>
      <w:pPr>
        <w:pStyle w:val="Normal"/>
        <w:rPr/>
      </w:pPr>
      <w:r>
        <w:rPr/>
        <w:t>критическая работа по осмыслению их сути, взаимоотношений друг с другом и с онтологическими моделями, представленными в др. науках,</w:t>
      </w:r>
    </w:p>
    <w:p>
      <w:pPr>
        <w:pStyle w:val="Normal"/>
        <w:rPr/>
      </w:pPr>
      <w:r>
        <w:rPr/>
        <w:t>их рационализация и упорядочение.</w:t>
      </w:r>
    </w:p>
    <w:p>
      <w:pPr>
        <w:pStyle w:val="Normal"/>
        <w:rPr/>
      </w:pPr>
      <w:r>
        <w:rPr/>
        <w:t xml:space="preserve">2. Методологический анализ современного биологического познания не просто преследует задачу описания применяемых в биологии методов исследования, изучения тенденций их становления, развития и смены, но и ориентирует познание на выход за пределы существующих стандартов. </w:t>
      </w:r>
      <w:r>
        <w:rPr>
          <w:caps/>
        </w:rPr>
        <w:t>о</w:t>
      </w:r>
      <w:r>
        <w:rPr/>
        <w:t>смысление и переосмысление канонов познавательной деятельности ведет к поиску новых стандартов этой деятельности. Это ярко проявилось в процессе утверждения в биологии новых познавательных установок системности, организации, эволюции, коэволюции.</w:t>
      </w:r>
    </w:p>
    <w:p>
      <w:pPr>
        <w:pStyle w:val="Normal"/>
        <w:rPr/>
      </w:pPr>
      <w:r>
        <w:rPr/>
        <w:t>Процесс коэволюции как совместного сопряженного развития систем с взаимными селективными требованиями был обнаружен и изучен в биологии уже весьма давно. Однако он рассматривался как периферийный, маргинальный процесс, призванный объяснить лишь различные виды симбиотических отношений: хищник-жертва, паразитизм, ком- менсализм и др. С концепцией коэволюции человека и биосферы в отечественной литературе первым выступил Н.В. Тимофеев-Ресовский в 1968 году. Осознание универсальности коэволюционной стратегии, приложимой ко всей реальности, происходит в настоящее время.</w:t>
      </w:r>
    </w:p>
    <w:p>
      <w:pPr>
        <w:pStyle w:val="Normal"/>
        <w:rPr/>
      </w:pPr>
      <w:r>
        <w:rPr/>
        <w:t>3 и 4. Существенно возросло в последние годы значение аксиологического и праксиологического направлений. Это объясняется тем, что биология нашего времени стала средством не только изучения, но и прямого воздействия на мир живого. В ней все более нарастают тенденции проектирования и конструирования биообъектов, проявляются задачи управления живыми объектами и системами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уки возникают не сами по себе, не потому, что их кто-то выдумывает просто "из интереса". Любая наука появляется в результате необходимости решения человечеством тех или иных задач, вставших в процессе его развития. Биология не исключение, она тоже возникла в связи с решением очень важных для людей проблем. Одной из них всегда было более глубокое постижение процессов в живой природе, связанных с получением пищевых продуктов, т.е. знание особенностей жизни растений и животных, их изменение под воздействием человека, способов получения надежного и все более богатого урожая. Решение этой проблемы - одна из фундаментальных причин развития биологии.</w:t>
      </w:r>
    </w:p>
    <w:p>
      <w:pPr>
        <w:pStyle w:val="Normal"/>
        <w:rPr/>
      </w:pPr>
      <w:r>
        <w:rPr/>
        <w:t>Другая, не менее важная причина - это изучение биологических особенностей человека. Человек - продукт развития живой природы. Все процессы нашей жизнедеятельности подобны тем, которые происходят в природе. И поэтому глубокое понимание биологических процессов служит научным фундаментом медицины. Появление сознания, означающее гигантский шаг вперед в самопознании материи, тоже не может быть понято без глубоких исследований живой природы, по крайней мере, в 2-х направлениях - возникновение и развитие мозга как органа мышления (до сих пор загадка мышления остается неразрешенной) и возникновение социальности, общественного образа жизни.</w:t>
      </w:r>
    </w:p>
    <w:p>
      <w:pPr>
        <w:pStyle w:val="Normal"/>
        <w:rPr/>
      </w:pPr>
      <w:r>
        <w:rPr/>
        <w:t>Увеличение производства продуктов питания и развитие медицины - важные, но не единственные проблемы, определявшие развитие биологии как науки на протяжении тысячелетий. Живая природа является источником многих необходимых для человечества материалов и продуктов. Нужно знать их свойства, чтобы правильно использовать, знать, где искать их в природе, как получать. Во многом исходным источником таких знаний является биология. Но и этим не исчерпывается значение биологических наук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ой литературы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1. Кайсаров А.С., Глинка Г.А., Рыбаков Б.А. Концепции современного естествознания. - Саратов: "Надежда", 2003. - 319 с.</w:t>
      </w:r>
    </w:p>
    <w:p>
      <w:pPr>
        <w:pStyle w:val="Normal"/>
        <w:ind w:hanging="0"/>
        <w:rPr/>
      </w:pPr>
      <w:r>
        <w:rPr/>
        <w:t>2. Алмазов С.Ф., Питерский П.Я. Концепции современного естествознания. - М., 2002. - 253 с.</w:t>
      </w:r>
    </w:p>
    <w:p>
      <w:pPr>
        <w:pStyle w:val="Normal"/>
        <w:ind w:hanging="0"/>
        <w:rPr/>
      </w:pPr>
      <w:r>
        <w:rPr/>
        <w:t>3. Барская Н.А. Биология. - М.: "Просвещение", 2003. - 221 с.</w:t>
      </w:r>
    </w:p>
    <w:p>
      <w:pPr>
        <w:pStyle w:val="Normal"/>
        <w:ind w:hanging="0"/>
        <w:rPr/>
      </w:pPr>
      <w:r>
        <w:rPr/>
        <w:t>4. Бартенев И.А., Батажкова В.Н. Биология. - М.: " искусство", 2003. - 262 с.</w:t>
      </w:r>
    </w:p>
    <w:p>
      <w:pPr>
        <w:pStyle w:val="Normal"/>
        <w:ind w:hanging="0"/>
        <w:rPr/>
      </w:pPr>
      <w:r>
        <w:rPr/>
        <w:t>5. Маерова К., Дубинская К. Биология. - М.: "ДРОФА", 2005. - 269 с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2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4:24:00Z</dcterms:created>
  <dc:creator>123</dc:creator>
  <dc:description/>
  <cp:keywords/>
  <dc:language>en-US</dc:language>
  <cp:lastModifiedBy>Mage</cp:lastModifiedBy>
  <dcterms:modified xsi:type="dcterms:W3CDTF">2011-09-28T14:24:00Z</dcterms:modified>
  <cp:revision>2</cp:revision>
  <dc:subject/>
  <dc:title>Содержание</dc:title>
</cp:coreProperties>
</file>