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Приспособленность организмов и образование новых видов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способленность организмов и ее относ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XIX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. исследования приносили все новые данные, раскрывающие приспособленность животных и растений к условиям окружающей среды; вопрос же о причинах этого совершенства органического мира оставался открытым. Дарвин объяснил происхождение приспособленности в органическом мире с помощью естественного от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накомимся предварительно с некоторыми фактами, свидетельствующими о приспособленности животных и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имеры приспособленности в животном мире. </w:t>
      </w:r>
      <w:r>
        <w:rPr>
          <w:color w:val="000000"/>
          <w:sz w:val="28"/>
          <w:szCs w:val="28"/>
          <w:lang w:val="en-US" w:eastAsia="en-US"/>
        </w:rPr>
        <w:t>В животном мире широко распространены различные формы защитной окраски. Их можно свести к трем типам: покровительственная, предостерегающая, маскиров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кровительственная окраска </w:t>
      </w:r>
      <w:r>
        <w:rPr>
          <w:color w:val="000000"/>
          <w:sz w:val="28"/>
          <w:szCs w:val="28"/>
          <w:lang w:val="en-US" w:eastAsia="en-US"/>
        </w:rPr>
        <w:t>помогает организму стать менее заметным на фоне окружающей местности. Среди зеленой растительности клопы, мухи, кузнечики и другие насекомые часто окрашены в зеленый цвет. Фауну Крайнего Севера (белый медведь, полярный заяц, белая куропатка) характеризует белая окраска. В пустынях преобладают желтые тона окраски животных (змеи, ящерицы, антилопы, ль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едостерегающая окраска </w:t>
      </w:r>
      <w:r>
        <w:rPr>
          <w:color w:val="000000"/>
          <w:sz w:val="28"/>
          <w:szCs w:val="28"/>
          <w:lang w:val="en-US" w:eastAsia="en-US"/>
        </w:rPr>
        <w:t>ясно выделяет организм в окружающей среде яркими, пестрыми полосами, пятнами (форзац 2). Она встречается у ядовитых, обжигающих или жалящих насекомых: шмелей, ос, пчел, жуков-нарывников. Яркая, предостерегающая окраска обычно сопровождает другие средства защиты: волоски, шипы, жала, едкие или остро пахнущие жидкости. К этому же типу окраски относится угрожа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аскировка </w:t>
      </w:r>
      <w:r>
        <w:rPr>
          <w:color w:val="000000"/>
          <w:sz w:val="28"/>
          <w:szCs w:val="28"/>
          <w:lang w:val="en-US" w:eastAsia="en-US"/>
        </w:rPr>
        <w:t xml:space="preserve">может достигаться сходством по форме тела и окраске с каким-либо предметом: листом, веткой, сучком, камнем и т. д. При опасности гусеница бабочки-пяденицы вытягивается и застывает на ветке наподобие сучка. Бабочку совки-гнилушки в неподвижном состоянии легко принять за кусочек гнилого дерева. Маскировка достигается такж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имикрией. </w:t>
      </w:r>
      <w:r>
        <w:rPr>
          <w:color w:val="000000"/>
          <w:sz w:val="28"/>
          <w:szCs w:val="28"/>
          <w:lang w:val="en-US" w:eastAsia="en-US"/>
        </w:rPr>
        <w:t>Под мимикрией имеют в виду сходство в окраске, форме тела и даже в поведении и повадках между двумя или несколькими видами организмов. Например, шмеле видные и осовидные мухи, лишенные жала, очень похожи н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мелей и ос — жалящих насеко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следует думать, что защитная окраска обязательно и всегда спасает животных от истребления врагами. Но более приспособленные по окраске организмы или группы их погибают значительно реже, чем менее приспособл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защитной окраской у животных сложились многие другие приспособления к условиям жизни, выражающиеся в их повадках, инстинктах, поведении. Например, перепела в случае опасности быстро опускаются на поле и замирают в неподвижной позе. В пустынях змеи, ящерицы, жуки прячутся от зноя в песок. В момент опасности многие животные принимают 16 угрожающие п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имеры приспособленности у растений. </w:t>
      </w:r>
      <w:r>
        <w:rPr>
          <w:color w:val="000000"/>
          <w:sz w:val="28"/>
          <w:szCs w:val="28"/>
          <w:lang w:val="en-US" w:eastAsia="en-US"/>
        </w:rPr>
        <w:t>Высокие деревья, кроны которых свободно обдувает ветер, как правило, имеют плоды и семена с летучками. Для подлеска и кустарников, где обитают птицы, характерны яркие, со съедобной мякотью плоды. У многих луговых трав плоды и семена имеют крючочки, которыми они прицепляются к шерсти млекопи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нообразные приспособления препятствуют самоопылению и обеспечивают перекрестное опыление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однодомных растений мужские и женские цветки созревают не одновременно (огурцы). Растения с обоеполыми цветками защищены от самоопыления разновременным созреванием тычинок и пестиков или особенностями их строения и взаимного расположения (у первоцве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жем еще примеры: нежные ростки весенних растений — ветреницы, чистяка, голубой перелески, гусиного лука и др.— переносят температуры ниже нуля благодаря наличию концентрированного раствора сахара в клеточном соке. Очень медленный рост, низкорослость, мелколистность, поверхностное расположение корней у деревьев и кустарников в тундре (ива, береза, можжевельник), чрезвычайно быстрое развитие полярной флоры весной и летом — все это приспособления к жизни в условиях вечной мерз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лодовитость организмов как приспособление к сохранению вида. </w:t>
      </w:r>
      <w:r>
        <w:rPr>
          <w:color w:val="000000"/>
          <w:sz w:val="28"/>
          <w:szCs w:val="28"/>
          <w:lang w:val="en-US" w:eastAsia="en-US"/>
        </w:rPr>
        <w:t>Вы уже ознакомились с явлением интенсивности размножения организмов как предпосылкой к борьбе да существование и естественному отбору. Однако способность организмов оставлять многочисленное потомство следует рассматривать и как важное приспособление к сохранению вида. Доказательством служит тот факт, что наиболее многочисленное потомство производится теми видами, у которых оно подвергается массовому уничтожению, например у червей-паразитов, у многих видов рыб. Высокой плодовитостью отличаются мелкие слабосильные животные — виды мышевидных грызунов, а также многие насекомые. У видов с развитым инстинктом охраны потомства оно немногочисленное. Самка различных видов колюшки откладывает всего 120—150 икринок в гнездо, построенное самцом, который охраняет оплодотворенную икру и маль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сорные растения производят неизмеримо большее количество семян, чем культурные, — это приспособительный при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Многообразие </w:t>
      </w:r>
      <w:r>
        <w:rPr>
          <w:color w:val="000000"/>
          <w:sz w:val="28"/>
          <w:szCs w:val="28"/>
          <w:lang w:val="en-US" w:eastAsia="en-US"/>
        </w:rPr>
        <w:t>приспособлений. Виды растений и животных отличаются приспособленностью не только к условиям неорганической среды, но и друг к другу. Например, в широколиственном лесу травяной покров весной образуют светолюбивые растения (хохлатка, ветреница, медуница, чистяк), а летом — теневыносливые (будра, ландыш, зеленчук). Опылителями раннецветущих растений являются главным образом пчелы, шмели и бабочки; летнее цветущие растения опыляются обычно мухами. Многочисленные насекомоядные птицы (иволга, поползень), гнездясь в широколиственном лесу, уничтожают его в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дной и той же среде обитания организмы обладают различными приспособлениями. Птица оляпка не имеет плавательных перепонок, хотя она добывает себе пищу род водой, ныряя, пользуясь крыльями и цепляясь ногами за камни. Крот и слепыш принадлежат к роющим животным, но первый роет конечностями, а второй проделывает подземные ходы головой и сильными резцами. Тюлень плавает при помощи ластов, а дельфин пользуется хвостовым плав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оисхождение приспособлений у организмов. </w:t>
      </w:r>
      <w:r>
        <w:rPr>
          <w:color w:val="000000"/>
          <w:sz w:val="28"/>
          <w:szCs w:val="28"/>
          <w:lang w:val="en-US" w:eastAsia="en-US"/>
        </w:rPr>
        <w:t>Объяснение появления сложных многообразных приспособлений к конкретным условиям окружающей среды, данное Дарвином, в корне отличалось от понимания этого вопроса Ламарком. Эти ученые резко разошлись также в определении главных движущих сил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еория Дарвина </w:t>
      </w:r>
      <w:r>
        <w:rPr>
          <w:color w:val="000000"/>
          <w:sz w:val="28"/>
          <w:szCs w:val="28"/>
          <w:lang w:val="en-US" w:eastAsia="en-US"/>
        </w:rPr>
        <w:t>дает вполне логичное материалистическое объяснение происхождения, например, покровительственной окраски. Рассмотрим возникновение зеленого цвета тела гусениц, живущих на зеленых листьях. Предки их могли быть окрашены в какой-либо другой цвет и не питаться листьями. Предположим, что в силу каких-то обстоятельств они вынуждены были перейти на питание зелеными листьями. Легко представить себе, что птицы склевали множество этих насекомых, хорошо заметных на зеленом фоне. В числе различных наследственных изменений, которые всегда наблюдаются в потомстве, могли быть изменения в окраске тела гусениц, делавшие их менее заметными на зеленых листьях. Из числа гусениц с зеленоватым оттенком какие-то особи сохранились и дали плодовитое потомство. В последующих поколениях процесс преимущественного выживания гусениц, менее заметных по окраске на зеленых листьях, продолжался. С течением времени благодаря естественному отбору зеленая окраска тела гусениц все более и более соответствовала основному ф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никновение мимикрии может быть объяснено также лишь естественным отбором. Организмы с малейшими уклонениями в форме тела, окраске, поведении, усиливающими сходство с защищенными животными, имели больше возможности выжить и оставить многочисленное потомство. Процент гибели таких организмов был ниже тех, которые не обладали полезными изменениями. Из поколения в поколение полезное изменение усиливалось и совершенствовалось через накопление признаков сходства с защищенными живо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Движущая сила эволюции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>естественный от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еория Ламарка </w:t>
      </w:r>
      <w:r>
        <w:rPr>
          <w:color w:val="000000"/>
          <w:sz w:val="28"/>
          <w:szCs w:val="28"/>
          <w:lang w:val="en-US" w:eastAsia="en-US"/>
        </w:rPr>
        <w:t>оказалась совершенно беспомощной в объяснении органической целесообразности, например, происхождения различных типов защитной окраски. Невозможно предположить, что животные «упражнялись» в окраске или фирме тела и путем упражнения приобрели приспособленность. Нельзя объяснить и взаимную приспособленность организмов друг к Другу. Например, совершенно необъяснимо возникновение соответствия хоботка у рабочих пчел строению цветка определенных видов опыляемых ими растений. Рабочие пчелы не размножаются, а пчелиные матки хотя и производят потомство, но не Могут «упражнять» хоботок, так как не собирают пыль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помним движущие силы эволюции по Ламарку: 1) «стремление природы к прогрессу», вследствие чего органический мир развивается от простых форм к сложным, и 2) изменяющее действие внешней среды (непосредственное на растения и низших животных и косвенное с участием нервной системы на высших живот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имание Ламарком градации как постепенного повышения организации живых существ согласно «непреложным» законам, по существу, приводит к признанию веры в бога. Теория прямого приспособления организмов к условиям окружающей среды через появление у них только адекватных изменений и обязательного наследования приобретаемых этим путем признаков логически вытекает из представления об изначальной целесообразности. </w:t>
      </w:r>
      <w:r>
        <w:rPr>
          <w:i/>
          <w:iCs/>
          <w:color w:val="000000"/>
          <w:sz w:val="28"/>
          <w:szCs w:val="28"/>
          <w:lang w:val="en-US" w:eastAsia="en-US"/>
        </w:rPr>
        <w:t>Наследование приобретаемых признаков экспериментально не подтверд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отчетливее показать основное различие у Ламарка и Дарвина в понимании механизма эволюции, приведем объяснение их собственными словами одного и того же при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бразование длинных ног и длинной шеи у жираф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 Ламар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Известно, что это самое высокое из млекопитающих животных обитает во внутренних областях Африки и водится в местах, где почва всегда сухая и лишена растительности. Это заставляет жирафу объедать листву деревьев и делать постоянные усилия, чтобы дотянуться до нее. Вследствие этой привычки, существующей с давних пор у всех особей данной породы, передние ноги жирафы стали длиннее задних, а ее шея настолько удлинилась, что это животное, даже не приподнимаясь на задних ногах, подняв только голову, достигает шести метров (около двадцати футов) в высоту… Всякое же изменение, приобретенное органом благодаря привычному употреблению, достаточному для того, чтобы произвести данное изменение, сохраняется в дальнейшем путем размножения при условии, если оно присуще обоим индивидуумам, совместно участвующим в оплодотворении при воспроизведении своего вида. Это изменение передается дальше и переходит, таким образом, ко всем индивидуумам последующих поколений, подвергающимся воздействию тех же условий, Хотя потомкам уже не приходится приобретать его тем путем, каким оно действительно было созда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 Дарв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Жирафа по своему высокому росту, очень длинной шее, передним ногам, голове и языку прекрасно приспособлена к обрыванию листьев с верхних ветвей деревьев… самые высокие особи, которые были на дюйм или на два выше других, могли часто сохраняться в периоды засух, бродя в поисках за кормом по всей стране. Эта незначительная разница в размерах, обусловливаемая законами роста и изменчивости, не имеет значения для большинства видов. Но иначе было с нарождавшейся 10 жирафой, если принять во внимание ее вероятный образ жизни, потому что те особи, у которых какая-либо или несколько разных частей тела были длиннее, чем обыкновенно, вообще должны были переживать. При скрещивании они должны были оставлять потомков или с теми же самыми особенностями строения, или с наклонностью изменяться в том же направлении, тогда как особи, организованные менее благоприятно в этом отношении, должны были оказаться наиболее склонными к гибели. …естественный отбор и охраняет и тем самым отделяет всех более высоких особей, давая им полную возможность скрещиваться, и способствует уничтожению всех более низких особ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ия прямого приспособления организмов к условиям окружающей среды через появление адекватных изменений и их наследование находит сторонников и в настоящее время. Вскрыть ее идеалистический характер возможно только на основе глубокого усвоения учения Дарвина о естественном отборе — движущей силе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осительность приспособлений организмов. Учение Дарвина о естественном отборе не только объяснило, как могла возникнуть приспособленность в органическом мире, но и доказало, что она всегда име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тносительный характер. </w:t>
      </w:r>
      <w:r>
        <w:rPr>
          <w:color w:val="000000"/>
          <w:sz w:val="28"/>
          <w:szCs w:val="28"/>
          <w:lang w:val="en-US" w:eastAsia="en-US"/>
        </w:rPr>
        <w:t>У животных и растений наряду с полезными признаками встречаются бесполезные и даже вред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т несколько примеров бесполезных для организмов, нецелесообразных органов: грифельные косточки у лошади, остатки задних конечностей у кита, остатки третьего века у обезьян и человека, червеобразный отросток слепой кишки у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е приспособление помогает организмам выжить только в тех условиях, в которых оно выработалось естественным отбором. Но и в этих условиях оно относительно. В яркий, солнечный день зимой белая куропатка выдает себя тенью на снегу. Заяц-беляк, незаметный на снегу в лесу, становится видным на фоне стволов, выбежав на опушку 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я за проявлением инстинктов у животных в ряде случаев показывают их нецелесообразный характер. Ночные бабочки летят на огонь, хотя и гибнут при этом. Их влечет к огню инстинкт: они собирают нектар в основном со светлых цветков, хорошо заметных ночью. Самая лучшая защита организмов далеко не во всех случаях надежна. Овцы съедают без вреда для себя среднеазиатского паука-каракурта, чей укус ядовит для многи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кая специализация органа может стать причиной гибели организма. Стриж не может взлететь с ровной поверхности, так как у него длинные крылья, но очень короткие ноги. Он взлетает, только оттолкнувшись от какого-то края, как от трамп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способления растений, препятствующие поеданию животными, относительны. Голодный скот поедает и растения, защищенные колючками. Взаимная польза организмов, связанных отношениями симбиоза, также относительна. Иногда грибные нити лишайника разрушают сожительствующие с ними водоросли. Все эти и многие другие факты говорят, что целесообразность не абсолютна, а относ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Экспериментальные доказательства естественного отбора. </w:t>
      </w:r>
      <w:r>
        <w:rPr>
          <w:color w:val="000000"/>
          <w:sz w:val="28"/>
          <w:szCs w:val="28"/>
          <w:lang w:val="en-US" w:eastAsia="en-US"/>
        </w:rPr>
        <w:t>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сле дарвиновское время был проведен ряд экспериментов, подтвердивших наличие естественного отбора в природе. Например, рыбы (гамбузии) были помещены в бассейны с различно окрашенным дном. Птицы уничтожили 70% рыб в том бассейне, где они были более заметны, и 43% там, где они по окраске лучше подходили к фону 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ругом эксперименте наблюдали за поведением крапивника (отряд воробьиных), который не клевал гусениц пяденицы с покровительственной окраской, пока они не шевел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ытами подтверждено значение предостерегающей окраски в процессе естественного отбора. На опушке леса разложили на досках насекомых, относящихся к 200 видам. Птицы прилетали около 2000 раз и склевывали только тех насекомых, у которых не было предостерегающей окра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же опытным путем было установлено, что большинство птиц избегает перепончатокрылых насекомых с неприятным вкусом. Клюнув осу, птица от трех до шести месяцев не трогает и осовидных мух. Потом начинает клевать их, пока не попадет на осу, после чего опять долго не трогает му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лись опыты по «искусственной мимикрии». Птицы охотно поедали личинок жука — мучного хрущака, окрашенных безвкусной краской кармином. Часть личинок покрывали смесью краски с хинином или другим неприятным на вкус веществом. Птицы, натолкнувшись на таких личинок, перестали клевать всех окрашенных личинок. Опыт изменили: на теле личинок сделали различные рисунки, и птицы брали только тех, чей рисунок не сопровождался неприятным вкусом. Таким образом, у птиц возник условный рефлекс на предупреждающие яркие сигналы или рису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спериментальное исследование естественного отбора проводилось и ботаниками. Оказалось, что сорные растения обладают рядом биологических особенностей, возникновение и развитие которых Можно объяснить только как приспособления к условиям, созданным человеческой культурой. Например, растения рыжик (сем. крестоцветных) и торица (сем. гвоздичных) имеют семена, очень похожие по величине и весу на семена льна, посевы которого они засоряют. То же можно сказать о семенах погремка бескрылого (сем. норичниковых), засоряющего посевы ржи. Сорные растения созревают обычно одновременно с культурными растениями. Семена тех и других трудно отделяются друг от друга при провеивании. Человек скашивал, обмолачивал сорняки вместе с урожаем, а потом и высеивал на поле. Невольно и бессознательно он способствовал естественному отбору семян различных сорных растений по линии сходства с семенами культурных раст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бразование новых ви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давних пор человека поражало многообразие органического мира. Как оно возникло? Учение о естественном отборе объяснило, как образуются новые виды в природе. Дарвин исходил из фактов, касающихся домашних пород. Первоначально породы домашних животных были менее разнообразными по сравнению с современными. Преследуя разные цели, люди проводили искусственный отбор в различных направлениях. В результате пород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ивергировали, т. е. расходились в признаках </w:t>
      </w:r>
      <w:r>
        <w:rPr>
          <w:color w:val="000000"/>
          <w:sz w:val="28"/>
          <w:szCs w:val="28"/>
          <w:lang w:val="en-US" w:eastAsia="en-US"/>
        </w:rPr>
        <w:t>между собой и с их общей родоначальной породой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ивергенция в естественных условиях. </w:t>
      </w:r>
      <w:r>
        <w:rPr>
          <w:color w:val="000000"/>
          <w:sz w:val="28"/>
          <w:szCs w:val="28"/>
          <w:lang w:val="en-US" w:eastAsia="en-US"/>
        </w:rPr>
        <w:t>Дивергенция происходит все время в природе, и ее движущей силой является естественный отбор. Чем больше отличаются друг от друга потомки какого-либо вида, тем легче они расселяются по более многочисленным и более разнообразным ареалам, тем легче будут размножаться. Дарвин рассуждал таким образом. Какое-то хищное четвероногое по численности достигло предела возможности существования в данной местности. Допустим, что физические условия страны не изменились; может ли этот хищник размножаться дальше? Да, если потомки захватят места, занятые другими животными. А это может произойти в связи с переходом на другую пищу или в новые условия обитания (на деревьях, в воде и т. п.). Чем разнообразнее будут по своим признакам потомки этого хищника, тем шире они распростран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рвин приводит пример. Если на одном участке земли посеять травы одного вида, а на другом, похожем, — травы, относящиеся к нескольким различным видам или родам, то во втором случае общий урожай будет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ироде на участке, площадью чуть большей 1 </w:t>
      </w:r>
      <w:r>
        <w:rPr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Дарвин насчитал 20 различных видов растений, принадлежащих к 18 родам и 8 семей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891270</wp:posOffset>
                </wp:positionH>
                <wp:positionV relativeFrom="paragraph">
                  <wp:posOffset>189230</wp:posOffset>
                </wp:positionV>
                <wp:extent cx="0" cy="441960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pt,14.9pt" to="700.1pt,36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одобные факты подтверждают правильность положения, выдвинутого Дарвином: «...наибольшая сумма жизни осуществляется при наибольшем разнообразии строения...» Между растениями одного вида при их одинаковых потребностях в почве, влаге, освещении и т. д. происходит самое ожесточенное биологическое состязание. При естественном отборе будут сохраняться формы, наиболее отличающиеся друг от друга. Чем заметнее становятся различия между приспособительными признаками форм, тем больше расходятся и сами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лагодаря естественному отбору процесс эволюции носи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ивергентный </w:t>
      </w:r>
      <w:r>
        <w:rPr>
          <w:color w:val="000000"/>
          <w:sz w:val="28"/>
          <w:szCs w:val="28"/>
          <w:lang w:val="en-US" w:eastAsia="en-US"/>
        </w:rPr>
        <w:t>характер: от одной исходной формы берет начало целый «веер» форм, как бы особые ветви от одного общего корня, но не все они получают дальнейшее развитие. Под действием естественного отбора в бесконечно длинном ряду поколений одни формы сохраняются, другие вымирают; одновременно с процессом дивергенции идет процесс вымирания, и оба они тесно связаны между собой. Наиболее расходящиеся по признакам формы обладают наибольшими возможностями выжить в процессе естественного отбора, так как они меньше конкурируют между собой, чем промежуточные и родоначальные, которые постепенно редеют и вымир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новидность — ступень к образованию вида. Дарвин представлял, что процесс образования новых видов в природе начинается с распадения вида на внутривидовые группы, которые он назвал </w:t>
      </w:r>
      <w:r>
        <w:rPr>
          <w:i/>
          <w:iCs/>
          <w:color w:val="000000"/>
          <w:sz w:val="28"/>
          <w:szCs w:val="28"/>
          <w:lang w:val="en-US" w:eastAsia="en-US"/>
        </w:rPr>
        <w:t>разновид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даря естественному отбору и дивергенции разновидности приобретают все более различающие их наследственные признаки и становятся особыми, новыми в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ие между разновидностью и видом очень велико. Разновидности одного вида скрещиваются между собой и дают плодовитое потомство. Виды в естественных условиях, как правило, не скрещиваются, благодаря чему происходит биологическая изоляция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лучше пояснить, как идет процесс видообразования в природе, Дарвин предложил следующую схему (рис. 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хеме изображены возможные пути эволюции 11 видов одного рода, обозначенных буквами А, В, С и т. д. — до L включительно. Расстояния между буквами показывают близость между в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виды, обозначенные буквами D и Е или F и G, менее сходны друг с другом, чем виды А и В или К и L и т. п. Горизонтальные линии означают отдельные этапы в эволюции этих видов, причем каждый этап условно принят за 1000 поко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следим эволюцию вида А. Пучок пунктирных линий из точки А изображает его потомков. В силу индивидуальной изменчивости они будут отличаться друг от друга и от родоначального вида А. Полезные изменения сохранятся в процессе естественного отбора. При этом обнаружит свое полезное действие дивергенция: признаки, наиболее различные между собой (линии а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т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пучка), сохранятся, будут накапливаться из поколения в поколение и все более расходиться. Со временем систематики признают а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т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особыми разновид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усть в течение первого этапа — первой тысячи лет — от вида А произошли две ясно выраженные разновидности а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т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. Под действием условий, вызвавших изменения родительского вида А, эти разновидности станут изменяться и дальше. Может быть, на десятом этапе они будут иметь такие различия между собой и с видом А, что их следует считать за два отдельных вида: а</w:t>
      </w:r>
      <w:r>
        <w:rPr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и т</w:t>
      </w:r>
      <w:r>
        <w:rPr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>. Часть разновидностей будет вымирать, и, возможно, десятого этапа достигнет только f</w:t>
      </w:r>
      <w:r>
        <w:rPr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>, образуя третий вид. На последнем этапе представлены 8 новых видов, взявших начало от вида A: a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р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в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f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о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е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 xml:space="preserve"> и т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. Виды a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14 </w:t>
      </w:r>
      <w:r>
        <w:rPr>
          <w:color w:val="000000"/>
          <w:sz w:val="28"/>
          <w:szCs w:val="28"/>
          <w:lang w:val="en-US" w:eastAsia="en-US"/>
        </w:rPr>
        <w:t>и р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 xml:space="preserve"> ближе друг к другу, чем к остальным видам, и образуют один род, остальные-виды дают еще два рода. Эволюция вида I протекает сход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дьба других видов иная: из них только виды Е и F доживают до десятого этапа, вид Е потом вымирает. Особо заметьте вид F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: он сохранился до нашего времени почти неизмененным по сравнению с родоначальным видом F. Так может произойти, если условия окружающей среды не изменяются или очень мало изменяются в течение длитель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рвин подчеркивал, что в природе не всегда сохранялись лишь наиболее расходящиеся, крайние разновидности, средние также могли выжить и дать потомство. Один вид может обогнать другой в своем развитии; из крайних разновидностей иногда развивается только одна, но может развиться и три. Все зависит от того, как складываются бесконечно сложные отношения организмов между собой и с окружающ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имеры видообразования. </w:t>
      </w:r>
      <w:r>
        <w:rPr>
          <w:color w:val="000000"/>
          <w:sz w:val="28"/>
          <w:szCs w:val="28"/>
          <w:lang w:val="en-US" w:eastAsia="en-US"/>
        </w:rPr>
        <w:t xml:space="preserve">Приведем примеры образования видов, причем будем пользоваться термино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вид, </w:t>
      </w:r>
      <w:r>
        <w:rPr>
          <w:color w:val="000000"/>
          <w:sz w:val="28"/>
          <w:szCs w:val="28"/>
          <w:lang w:val="en-US" w:eastAsia="en-US"/>
        </w:rPr>
        <w:t>принятым в науке вместо «разновидно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 расселенные виды, например медведь бурый, заяц-беляк, лисица обыкновенная, белка обыкновенная, встречаются от Атлантического до Тихого океана и имеют большое число подвидов. В средней полосе СССР произрастает более 20 видов лютика. Все они произошли от одного родоначального вида. Потомки его захватили различные места обитания — степи, леса, поля — и благодаря дивергенции постепенно обособились друг от друга сначала в подвиды, потом в виды (рис. 12). Ознакомьтесь с другими примерами на том же рису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идообразование продолжается и в наше время. </w:t>
      </w:r>
      <w:r>
        <w:rPr>
          <w:color w:val="000000"/>
          <w:sz w:val="28"/>
          <w:szCs w:val="28"/>
          <w:lang w:val="en-US" w:eastAsia="en-US"/>
        </w:rPr>
        <w:t>На Кавказе живет сойка с черным оперением на затылке. За самостоятельный вид ее еще нельзя считать, это подвид обыкновенной сойки. В Америке встречается 27 подвидов певчего воробья. Большинство из них внешне мало отличаются один от другого, но некоторые имеют резкие отличия. Со временем промежуточные по своим признакам подвиды могут вымереть, а крайние станут самостоятельными молодыми видами, утеряв способность скрещиваться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начение изоляции. </w:t>
      </w:r>
      <w:r>
        <w:rPr>
          <w:color w:val="000000"/>
          <w:sz w:val="28"/>
          <w:szCs w:val="28"/>
          <w:lang w:val="en-US" w:eastAsia="en-US"/>
        </w:rPr>
        <w:t>Обширность территории расселения вида благоприятствует естественному отбору и дивергенции. Это происходит при расселении какого-либо вида в обособленных друг от друга местностях. В подобных случаях проникновение организмов из одной местности в другую сильно затруднено и возможность скрещивания между ними резко снижается или совершенно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м примеры. На Кавказе в разделенных высокими горами местностях водятся особые подвиды бабочек, ящериц и пр. В озере Байкал живут многие виды и роды ресничных плоских червей, ракообразных и рыб, больше нигде не встречающихся. Это озеро отделено от других водных бассейнов горными хребтами уже около 20 млн. лет и только через реки сообщается с Северным Ледовитым оке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ругих случаях организмы не могут скрещиваться вследств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иологической изоляции. </w:t>
      </w:r>
      <w:r>
        <w:rPr>
          <w:color w:val="000000"/>
          <w:sz w:val="28"/>
          <w:szCs w:val="28"/>
          <w:lang w:val="en-US" w:eastAsia="en-US"/>
        </w:rPr>
        <w:t>Например, два вида воробья — домовый и полевой — зимой держатся совместно, но гнездятся они обычно по-разному: первый — под крышами домов, второй — в дуплах деревьев, по опушкам леса. Вид черного дрозда в настоящее время распадается на две группы, еще неразличимые внешне. Но одна из них обитает в глухих лесах, другая держится близ жилья человека. Это начало образования двух под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онвергенция. </w:t>
      </w:r>
      <w:r>
        <w:rPr>
          <w:color w:val="000000"/>
          <w:sz w:val="28"/>
          <w:szCs w:val="28"/>
          <w:lang w:val="en-US" w:eastAsia="en-US"/>
        </w:rPr>
        <w:t>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ходных условиях существования животные различных систематических групп иногда приобретают сходные приспособления к окружающей среде, если подвергаются действию одного и того же отбирающего фактора. Этот процесс получил назва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онвергенции </w:t>
      </w:r>
      <w:r>
        <w:rPr>
          <w:color w:val="000000"/>
          <w:sz w:val="28"/>
          <w:szCs w:val="28"/>
          <w:lang w:val="en-US" w:eastAsia="en-US"/>
        </w:rPr>
        <w:t>— схождения признаков. Например, передние роющие конечности крота и медведки очень сходны, хотя эти животные относятся к разным классам. Сильно напоминают друг друга по форме тела китообразные и рыбы, сходны конечности у плавающих животных, относящихся к разным классам. Конвергентными бывают и физиологические особенности. Накопление жира у ластоногих и китообразных объясняется результатом естественного отбора в условиях водной среды: уменьшает потерю тепла орган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ргенция в пределах далеких систематических групп (типов, классов) объясняется только действием сходных условий существования на течение естественного отбора. На конвергенцию у сравнительно близкородственных животных влияет еще и единство их происхождения, которое как бы облегчает возникновение сходных наследственных изменений. Именно поэтому она и наблюдается чаще в пределах одного и того же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Многообразие видов. </w:t>
      </w:r>
      <w:r>
        <w:rPr>
          <w:color w:val="000000"/>
          <w:sz w:val="28"/>
          <w:szCs w:val="28"/>
          <w:lang w:val="en-US" w:eastAsia="en-US"/>
        </w:rPr>
        <w:t>Учение Дарвина об эволюции органического мира объясняет многообразие видов как неизбежный результат естественного отбора и связанной с ним дивергенции призн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о в процессе эволюции виды усложнялись, органический мир поднимался на все более высокую ступень развития. Однако повсюду в природе одновременно сосуществуют животные и растения, обладающие разной степенью сложности свое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ему же естественный отбор не «поднял» все низкоорганизованные группы на высшую ступень организ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тественным отбором все группы растений и животных приспособлены лишь к своим условиям существования, поэтому и не могли подняться все на одну и ту же высокую ступень организации. Если эти условия не требовали повышения сложности строения, то степень ее и не повышалась потому, что, по словам Дарвина, «при очень простых жизненных условиях высокая организация не оказала бы никакой услуги». В Индийском океане при более или менее постоянных условиях обитают виды головоногих моллюсков (наутилусов), почти не изменившиеся на протяжении многих сотен тысячелетий. То ж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носится к современным кистеперым рыб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одновременное сосуществование организмов разной сложности строения объясняется теорией естественного отбора и диверг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Результаты естественного отбора. </w:t>
      </w:r>
      <w:r>
        <w:rPr>
          <w:color w:val="000000"/>
          <w:sz w:val="28"/>
          <w:szCs w:val="28"/>
          <w:lang w:val="en-US" w:eastAsia="en-US"/>
        </w:rPr>
        <w:t>Естественный отбор имеет три тесно связанных важнейших следствия: 1) постепенное усложнение и повышение организации живых существ; 2) приспособленность организмов к условиям внешней среды; 3) многообразие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зимов А. Краткая история биологии. М.,199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емп П., Армс К. Введение в биологию. М.,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бберт Э. Общая биология. М.,1978 Льоцци М. История физики. М.,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ыш В.М. Концепции современного естествознания. Учебное пособие. М.,199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ел Б. Наука об окружающей среде. Как устроен мир. М.,199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3:00Z</dcterms:created>
  <dc:creator>::</dc:creator>
  <dc:description/>
  <cp:keywords/>
  <dc:language>en-US</dc:language>
  <cp:lastModifiedBy>Mage</cp:lastModifiedBy>
  <dcterms:modified xsi:type="dcterms:W3CDTF">2011-09-28T14:23:00Z</dcterms:modified>
  <cp:revision>2</cp:revision>
  <dc:subject/>
  <dc:title>Реферат</dc:title>
</cp:coreProperties>
</file>