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Причины зимних повреждений растений</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rFonts w:cs="Times New Roman;Times New Roman" w:ascii="Times New Roman;Times New Roman" w:hAnsi="Times New Roman;Times New Roman"/>
          <w:sz w:val="28"/>
          <w:szCs w:val="28"/>
        </w:rPr>
        <w:t>Непосредственное действие мороза на клетки – не единственная опасность, угрожающая многолетним травянистым и древесным культурам, озимым растениям в течение зимы. Помимо прямого действия мороза растения подвергаются еще ряду неблагоприятных факторов. В течение зимы температура может существенно колебаться. Морозы нередко сменяются кратковременными и длительными оттепелями. В зимнее время нередки снежные бури, а в бесснежные зимы в более южных районах страны – и суховеи. Все это истощает растения, которые после перезимовки выходят сильно ослабленными и в последующем могут погибнуть.</w:t>
      </w:r>
    </w:p>
    <w:p>
      <w:pPr>
        <w:pStyle w:val="Style15"/>
        <w:spacing w:lineRule="auto" w:line="360" w:before="0" w:after="0"/>
        <w:ind w:firstLine="709"/>
        <w:jc w:val="both"/>
        <w:rPr/>
      </w:pPr>
      <w:r>
        <w:rPr>
          <w:rFonts w:cs="Times New Roman;Times New Roman" w:ascii="Times New Roman;Times New Roman" w:hAnsi="Times New Roman;Times New Roman"/>
          <w:sz w:val="28"/>
          <w:szCs w:val="28"/>
        </w:rPr>
        <w:t>Особенно многочисленные неблагоприятные воздействия испытывают травянистые многолетние и однолетние растения. На территории России в неблагоприятные годы гибель посевов озимых зерновых достигает 30–60%. Погибают не только озимые хлеба, но и многолетние травы, плодовые и ягодные многолетние насаждения. Кроме низких температур озимые растения повреждается и гибнут от ряда других неблагоприятных факторов в зимнее время и ранней весной: выпревания, вымокания, ледяной корки, выпирания, повреждения от зимней засухи.</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перечисленных невзгод первое место занимает выпревание растений. Гибель растений от выпревания наблюдается преимущественно в теплые зимы с большим снеговым покровом, который лежит 2–3 мес., особенно если снег выпадает на мокрую и талую землю.</w:t>
      </w:r>
    </w:p>
    <w:p>
      <w:pPr>
        <w:pStyle w:val="Style15"/>
        <w:spacing w:lineRule="auto" w:line="360" w:before="0" w:after="0"/>
        <w:ind w:firstLine="709"/>
        <w:jc w:val="both"/>
        <w:rPr/>
      </w:pPr>
      <w:r>
        <w:rPr>
          <w:rFonts w:cs="Times New Roman;Times New Roman" w:ascii="Times New Roman;Times New Roman" w:hAnsi="Times New Roman;Times New Roman"/>
          <w:b/>
          <w:sz w:val="28"/>
          <w:szCs w:val="28"/>
        </w:rPr>
        <w:t>Выпревание</w:t>
      </w:r>
      <w:r>
        <w:rPr>
          <w:rFonts w:cs="Times New Roman;Times New Roman" w:ascii="Times New Roman;Times New Roman" w:hAnsi="Times New Roman;Times New Roman"/>
          <w:sz w:val="28"/>
          <w:szCs w:val="28"/>
        </w:rPr>
        <w:t xml:space="preserve"> – истощение растений. Находясь под снегом при температуре около 0 °С в сильно увлажненной среде, почти в полной темноте, т.е. в условиях, при которых процесс дыхания идет достаточно интенсивно, а фотосинтез исключен, растения постепенно расходуют сахара и другие запасы питательных веществ, накопленные в период прохождения первой фазы закаливания, и погибают от истощения (содержание Сахаров в тканях уменьшается с 20 до 2–4%) и весенних заморозков. Такие растения весной легко повреждаются снежной плесенью, что также приводит к их гибели.</w:t>
      </w:r>
    </w:p>
    <w:p>
      <w:pPr>
        <w:pStyle w:val="Style15"/>
        <w:spacing w:lineRule="auto" w:line="360" w:before="0" w:after="0"/>
        <w:ind w:firstLine="709"/>
        <w:jc w:val="both"/>
        <w:rPr/>
      </w:pPr>
      <w:r>
        <w:rPr>
          <w:rFonts w:cs="Times New Roman;Times New Roman" w:ascii="Times New Roman;Times New Roman" w:hAnsi="Times New Roman;Times New Roman"/>
          <w:sz w:val="28"/>
          <w:szCs w:val="28"/>
        </w:rPr>
        <w:t>Н.А. Максимов (1958) отмечал, что при температуре немного выше 0 °С растения скорее проходят яровизацию, чем при температуре ниже 0 °С, но вместе с тем теряют свою устойчивость к морозу и затем быстро погибают при сходе снегового покрова и весенних заморозков. Устойчивость сортов озимых против выпревания в районах с очень глубоким снеговым покровом обусловливается прежде всего накоплением достаточного запаса растворимых углеводов, а также возможно меньшей интенсивностью дыхательного процесса при пониженных температурах.</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b/>
          <w:sz w:val="28"/>
          <w:szCs w:val="28"/>
        </w:rPr>
        <w:t>Вымокание</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мокание проявляется преимущественно весной в пониженных местах в период таяния снега, реже во время длительных оттепелей, когда на поверхности почвы накапливается талая вода, которая не впитывается в замершую почву и может затопить растения. В этом случае причиной гибели растений служит резкий недостаток кислорода (анаэробные условия _ гипоксия). У растений, оказавшихся под слоем воды, нормальное дыхание прекращается из-за недостатка кислорода в воде и почве. Отсутствие кислорода усиливает анаэробное дыхание растений, в результате чего могут образоваться токсичные вещества и растения погибают от истощения и прямого отравления организма.</w:t>
      </w:r>
    </w:p>
    <w:p>
      <w:pPr>
        <w:pStyle w:val="Style15"/>
        <w:spacing w:lineRule="auto" w:line="360" w:before="0" w:after="0"/>
        <w:ind w:firstLine="709"/>
        <w:jc w:val="both"/>
        <w:rPr/>
      </w:pPr>
      <w:r>
        <w:rPr>
          <w:rFonts w:cs="Times New Roman;Times New Roman" w:ascii="Times New Roman;Times New Roman" w:hAnsi="Times New Roman;Times New Roman"/>
          <w:sz w:val="28"/>
          <w:szCs w:val="28"/>
        </w:rPr>
        <w:t>В окружающей растения снеговой воде содержится основной продукт анаэробного дыхания – спирт. В условиях избытка влаги в почве образуются вредные для растений закисные соединения, ряд элементов минерального питания переходит в неусвояемое состояние. В условиях анаэробиозиса у озимых нарушаются ультраструктура и связь пигментов с белково-липидным комплексом мембран хлоропластов, снижаются содержание хлорофилла и активность нитратредуктазы. В растениях накапливаются продукты анаэробного превращения углеводов (пируват, лактат, этанол, ацетальдегид), увеличивается содержание свободного пролина, накопление которого рассматривается как один из способов адаптации растений к гипоксии.</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зимая пшеница более устойчива к вымоканию (гипоксии), чем озимая рожь. У более устойчивых к гипоксии сортов озимой пшеницы ткани корневой системы имеют более развитые межклеточники и воздушные полости, при недостаточной аэрации почвы образуются мелкие дополнительные корни у самой поверхности (на поверхности) почвы. Растения, выходящие из-под снега весной, при низких температурах воздуха и воды относительно устойчивы к затоплению.</w:t>
      </w:r>
    </w:p>
    <w:p>
      <w:pPr>
        <w:pStyle w:val="Style15"/>
        <w:spacing w:lineRule="auto" w:line="360" w:before="0" w:after="0"/>
        <w:ind w:firstLine="709"/>
        <w:jc w:val="both"/>
        <w:rPr/>
      </w:pPr>
      <w:r>
        <w:rPr>
          <w:rFonts w:cs="Times New Roman;Times New Roman" w:ascii="Times New Roman;Times New Roman" w:hAnsi="Times New Roman;Times New Roman"/>
          <w:sz w:val="28"/>
          <w:szCs w:val="28"/>
        </w:rPr>
        <w:t>С повышением температуры устойчивость резко снижается. Так, для многих травянистых растений повышение температуры воды до 10 °С в течение суток приводит к снижению урожая на одну треть, за 2 сут. – примерно наполовину, а при сохранении повышенной температуры в течение 8 сут. урожай практически равен нулю.</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Гибель под ледяной коркой</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дяная корка образуется на полях в районах, где частые оттепели сменяются сильными морозами. Действие вымокания в этом случае может усугубляться. При этом происходит образование висячих или притертых (контактных) ледяных корок. Менее опасны висячие корки, так как они образуются сверху почвы и практически не соприкасаются с растениями; их легко разрушить катком.</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разовании же сплошной ледяной контактной корки растения полностью вмерзают в лед, что ведет к их гибели, так как и без того ослабленные от вымокания растения подвергаются очень сильному механическому давлению. Причина гибели состоит в том, что растения утрачивают морозоустойчивость из-за прекращения аэрации, потому что лед практически непроницаем для газов, а также вследствие усиления влияния низких температур. Растения, как и в случае вымокания, переходят на анаэробное дыхание, при котором образуются спирт и другие токсичные вещества.</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ледяная корка нетолстая и вмерзают только узлы кущения, а листья находятся на воздухе, то такие растения выживают, поскольку воздух проникает по межклеточникам из листьев в корневую систему. Ледяная корка не образуется, если после оттепели выпадает снег, не позволяющий морозу глубоко проникнуть в почву, тем самым предотвращая его повреждающеевоздействие на растения. Ледяная корка является причиной гибели озимых на обширных площадях, особенно в Поволжье и на юге Украины.</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Выпирание</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реждение и гибель растений от выпирания определяются разрывами корневой системы. Выпирание растений наблюдается, если осенью морозы наступают при отсутствии снежного покрова или если в поверхностном слое почвы мало воды (при осенней засухе), а также при оттепелях, если снеговая вода успеет всосаться в почву. В этих случаях замерзание воды начинается не с поверхности почвы, а на некоторой глубине (где есть влага). Образующаяся на глубине прослойка льда постепенно утолщается за счет продолжающегося поступления воды по почвенным капиллярам и поднимает (выпирает) верхние слои почвы вместе с растениями, что приводит к обрыву корней растений, проникших на значительную глубину.</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сной после оттаивания почвы растения остаются лежать на поверхности и погибают от иссушения, если не происходит их вторичное укоренение. Своевременное прикатывание растений (почвы) стимулирует образование у них новых корней. Устойчивость растений к выпиранию определяется способностью корней к растяжению. На этом основан и метод отбора растений на устойчивость к выпиранию в селекционном процессе.</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овреждения от зимней засухи</w:t>
      </w:r>
    </w:p>
    <w:p>
      <w:pPr>
        <w:pStyle w:val="Style15"/>
        <w:spacing w:lineRule="auto" w:line="360" w:before="0" w:after="0"/>
        <w:ind w:firstLine="709"/>
        <w:jc w:val="both"/>
        <w:rPr/>
      </w:pPr>
      <w:r>
        <w:rPr>
          <w:rFonts w:cs="Times New Roman;Times New Roman" w:ascii="Times New Roman;Times New Roman" w:hAnsi="Times New Roman;Times New Roman"/>
          <w:sz w:val="28"/>
          <w:szCs w:val="28"/>
        </w:rPr>
        <w:t>Устойчивый снеговой покров предохраняет озимые злаки от зимнего высыхания. Однако они в условиях бесснежной или малоснежной зимы, как и плодовые деревья и кустарники, в ряде районов России часто подвергаются опасности чрезмерного иссушения постоянными и сильными ветрами, особенно в конце зимы при значительном нагреве солнцем. Дело в том, что водный баланс растений складывается зимой крайне неблагоприятно, так как поступление воды из замерзшей почвы практически прекращается.</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меньшения испарения воды, неблагоприятного действия зимней засухи плодовые древесные породы образуют на ветвях мощный слой пробки, сбрасывают на зиму листья. При длительном осеннем бесснежье наблюдается привядание озимых злаков, которое скорее полезно, так как способствует повышению морозоустойчивости озимых, что важно при отсутствии снегового покрова. Однако ранняя осенняя засуха, препятствуя кущению и укоренению озимых, их закалке, причиняет растениям значительный вред. Весной иссушение надземных частей перезимовавших растений за счет солнечного прогрева и ветра усугубляется недостаточным притоком воды из почвы, которая в это время еще недостаточно прогрета.</w:t>
      </w:r>
    </w:p>
    <w:p>
      <w:pPr>
        <w:pStyle w:val="Style15"/>
        <w:spacing w:lineRule="auto" w:line="360" w:before="0" w:after="0"/>
        <w:ind w:firstLine="709"/>
        <w:jc w:val="both"/>
        <w:rPr/>
      </w:pPr>
      <w:r>
        <w:rPr>
          <w:rFonts w:cs="Times New Roman;Times New Roman" w:ascii="Times New Roman;Times New Roman" w:hAnsi="Times New Roman;Times New Roman"/>
          <w:b/>
          <w:sz w:val="28"/>
          <w:szCs w:val="28"/>
        </w:rPr>
        <w:t>Способы повышения зимостойкости растений</w:t>
      </w:r>
    </w:p>
    <w:p>
      <w:pPr>
        <w:pStyle w:val="Style15"/>
        <w:spacing w:lineRule="auto" w:line="360" w:before="0" w:after="0"/>
        <w:ind w:firstLine="709"/>
        <w:jc w:val="both"/>
        <w:rPr/>
      </w:pPr>
      <w:r>
        <w:rPr>
          <w:rFonts w:cs="Times New Roman;Times New Roman" w:ascii="Times New Roman;Times New Roman" w:hAnsi="Times New Roman;Times New Roman"/>
          <w:sz w:val="28"/>
          <w:szCs w:val="28"/>
        </w:rPr>
        <w:t>Зимостойкость – это способность растений противостоять целому комплексу неблагоприятных факторов внешней среды в зимнее время. Основные способы ее повышения – подбор и селекция видов и сортов сельскохозяйственных культур, наиболее приспособленных к комплексу неблагоприятных условий перезимовки конкретного региона. Причины зимних повреждений и даже полной гибели зимующих растений разнообразны и не обусловливаются только действием мороза.</w:t>
      </w:r>
    </w:p>
    <w:p>
      <w:pPr>
        <w:pStyle w:val="Style15"/>
        <w:spacing w:lineRule="auto" w:line="360" w:before="0" w:after="0"/>
        <w:ind w:firstLine="709"/>
        <w:jc w:val="both"/>
        <w:rPr/>
      </w:pPr>
      <w:r>
        <w:rPr>
          <w:rFonts w:cs="Times New Roman;Times New Roman" w:ascii="Times New Roman;Times New Roman" w:hAnsi="Times New Roman;Times New Roman"/>
          <w:sz w:val="28"/>
          <w:szCs w:val="28"/>
        </w:rPr>
        <w:t>Сорта, проявившие себя в одних районах как наиболее зимостойкие, могут оказаться значительно менее устойчивыми в других. Наиболее полное представление о зимостойкости сорта озимых дают полевые испытания, в результате которых растения подвергаются комплексному</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воздействию сочетания неблагоприятных факторов и преобладающему из них, например, для Поволжья – низкие температуры при недостаточном снеговом покрове, для Белоруссии или северо-запада Украины – это прежде всего выпревание. Предпочтение отдают сортам, проявившим в данном регионе высокую устойчивость к преобладающему повреждающему фактору.</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зимые злаки наиболее устойчивы в начале яровизации, по окончании ее устойчивость их снижается. Высокая зимостойкость лучших сортов озимых в значительной степени объясняется большей продолжительностью яровизации, которую они заканчивают уже зимой при отрицательных температурах.</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боратория физиологии растений МПО «Подмосковье» РАСХН успешно использует в селекционном процессе оценку зимостойкости озимых зерновых культур по комплексу физиологических показателей.</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Меры предупреждения гибели озимых хлебов</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вышения устойчивости к морозу и другим неблагоприятным факторам, особенно слабоустойчивых видов и сортов, необходимо предварительно провести определенные агроприемы. Повышают устойчивость растений к неблагоприятным факторам перезимовки правильный выбор сроков посева, поддержание хорошей структуры почвы для создания благоприятного водного, воздушного и теплового режимов, снегозадержание, создание оптимальных условий питания. К таким приемам относится осеннее известкование почв, поскольку степень повреждения растений коррелирует со снижением величины рН в клетках тканей. Своевременное известкование почв с одновременным внесением удобрений понижает кислотность среды и повышает зимостойкость растений за счет улучшения ионного баланса в органах растений. Особенно важное значение имеет внесение фосфорно-калийных удобрений.</w:t>
      </w:r>
    </w:p>
    <w:p>
      <w:pPr>
        <w:pStyle w:val="Normal"/>
        <w:spacing w:lineRule="auto" w:line="360"/>
        <w:ind w:firstLine="709"/>
        <w:jc w:val="both"/>
        <w:rPr>
          <w:b/>
          <w:b/>
          <w:color w:val="000000"/>
          <w:sz w:val="28"/>
          <w:szCs w:val="28"/>
        </w:rPr>
      </w:pPr>
      <w:r>
        <w:rPr>
          <w:b/>
          <w:color w:val="000000"/>
          <w:sz w:val="28"/>
          <w:szCs w:val="28"/>
        </w:rPr>
        <w:t>Меры предотвращения зимних повреждений</w:t>
      </w:r>
    </w:p>
    <w:p>
      <w:pPr>
        <w:pStyle w:val="Normal"/>
        <w:spacing w:lineRule="auto" w:line="360"/>
        <w:ind w:firstLine="709"/>
        <w:jc w:val="both"/>
        <w:rPr/>
      </w:pPr>
      <w:r>
        <w:rPr>
          <w:color w:val="000000"/>
          <w:sz w:val="28"/>
          <w:szCs w:val="32"/>
        </w:rPr>
        <w:t>Гибель происходит тогда, когда острые грани кристаллов льда рвут клеточные мембраны, из-за чего содержимое клетки перемешивается и она теряет способность к сколько-нибудь нормальному метаболизму. Поэтому очень важно для растений связать воду клеточного сока, ограничив ее возможность к образованию льда и одновременно снизив температуру замерзания. Кроме того, растения, как и другие живые организмы, обладают способностью к синтезу стрессовых белков, позволяющих пережить различные неблагоприятные условия. Очень важно наличие достаточного запаса фосфатов для образования АТФ – универсального аккумулятора и переносчика энергии в клетке, калия – определяющего вязкость цитоплазмы и действие основных транспортных белков, крахмала – как</w:t>
        <w:br/>
        <w:t xml:space="preserve">источника сахаров для дыхания и образования других необходимых веществ для клетки и запасных липидов (жиров), как компонента клеточных мембран. Очень важно также для нормально старта ростовых и обменных процессов весной – наличие запаса гормональных веществ, регулирующих транспортные потоки веществ в растении. Гормоны растений вырабатываются в основном апикальными меристемами-то есть точками роста побега и корня. </w:t>
      </w:r>
    </w:p>
    <w:p>
      <w:pPr>
        <w:pStyle w:val="Normal"/>
        <w:spacing w:lineRule="auto" w:line="360"/>
        <w:ind w:firstLine="709"/>
        <w:jc w:val="both"/>
        <w:rPr/>
      </w:pPr>
      <w:r>
        <w:rPr>
          <w:color w:val="000000"/>
          <w:sz w:val="28"/>
          <w:szCs w:val="32"/>
        </w:rPr>
        <w:t>Для переживания зимы растения высоких широт также выработали особое состояние, называемое покоем. В таком состоянии растение не способно к росту даже в самых благоприятных условиях. Это необходимо, чтобы растение не поддалось на провокации кратковременных потеплений и не попало под возвратные морозы в абсолютно неподготовленном</w:t>
      </w:r>
      <w:r>
        <w:rPr>
          <w:color w:val="000000"/>
          <w:sz w:val="28"/>
          <w:szCs w:val="28"/>
        </w:rPr>
        <w:t xml:space="preserve"> </w:t>
      </w:r>
      <w:r>
        <w:rPr>
          <w:color w:val="000000"/>
          <w:sz w:val="28"/>
          <w:szCs w:val="32"/>
        </w:rPr>
        <w:t>состоянии – начале роста. Состояние покоя присуще как целому растению, так и отдельным его частям – семенам, почкам, меристемам, и только корни этим свойством не обладают. В минимальной степени будут повреждены те растения, которые с осени хорошо подкормлены минеральными фосфорными и калийными удобрениями, растения в возрасте, накопившие значительные запасы пластических веществ, а самое главное – растения с более заглубленными корнями, то есть растения на легких почвах, на почвах с глубоким уровнем грунтовых вод. Из высаженных осенью растений, наилучшие шансы имеют те, которые высажены поздно, и не успели осенью обзавестись молодыми активно растущим корнями. Исключением из этого правила будут декоративные луковичные культуры. Здесь как раз все наоборот.</w:t>
        <w:br/>
        <w:t xml:space="preserve"> Особенно важен уровень снега. Чем он больше – тем выше температура почвы под ним, и соответственно, меньше повреждений корней. Это абсолютно показано, если высота снежного покрова на участке не превышает 50 см. Слой снега, который при этом можно навалить, не должен превышать 1,5 м – остальное уже совсем не на пользу. Снег нужно хорошо уплотнить-утоптать у штамбов деревьев, особенно это касается молодых плодовых, для предотвращения повреждения коры мышами. При начале оттепелей обращайте внимание на образование ледяной корки и всячески боритесь с ней. Ни в коем случае нельзя допустить, чтобы корни подвергались еще и гипоксии. Соответственно – наблюдайте за сходом талых вод и примите все возможные меры во избежание их застоя. Повреждение почек и молодых корней приведет к определенному дефициту гормонов – ауксинов и цитокининов. Основные неприятности при этом заключаются в снижении аттрагирующей способности меристем,</w:t>
      </w:r>
      <w:r>
        <w:rPr>
          <w:color w:val="000000"/>
          <w:sz w:val="28"/>
          <w:szCs w:val="28"/>
        </w:rPr>
        <w:t xml:space="preserve"> </w:t>
      </w:r>
      <w:r>
        <w:rPr>
          <w:color w:val="000000"/>
          <w:sz w:val="28"/>
          <w:szCs w:val="32"/>
        </w:rPr>
        <w:t>а значит – нарушении их снабжения. В этом случае можно рекомендовать обработку ветвей при начале распускания почек (стадия «голубого конуса») препаратом Эпин в удвоенной концентрации, а через неделю – препаратом Циркон в рекомендованной концентрации. Положительный эффект несомненно принесет и некорневая подкормка гуматами. Ее стоит провести во второй декаде мая. Сроки приводятся для Московской области.</w:t>
      </w:r>
    </w:p>
    <w:p>
      <w:pPr>
        <w:pStyle w:val="Normal"/>
        <w:spacing w:lineRule="auto" w:line="360"/>
        <w:ind w:firstLine="709"/>
        <w:jc w:val="both"/>
        <w:rPr/>
      </w:pPr>
      <w:r>
        <w:rPr>
          <w:color w:val="000000"/>
          <w:sz w:val="28"/>
          <w:szCs w:val="32"/>
        </w:rPr>
        <w:t>Брассиностероид в этом случае заменят собой недостающее аттрагирующее действие ауксина и цитокинина и направит поток питательных веществ к меристемам, а иммуномодулятор повысит неспецифическую устойчивость растений к стрессам и вредным организмам. Гуматы мягко стимулируют обменные процессы, и окончательно нормализуют рос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0" w:after="200"/>
    </w:pPr>
    <w:rPr>
      <w:rFonts w:ascii="Verdana;Verdana" w:hAnsi="Verdana;Verdana" w:cs="Verdana;Verdana"/>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3:00Z</dcterms:created>
  <dc:creator>User</dc:creator>
  <dc:description/>
  <cp:keywords/>
  <dc:language>en-US</dc:language>
  <cp:lastModifiedBy>Mage</cp:lastModifiedBy>
  <cp:lastPrinted>2010-07-29T15:21:00Z</cp:lastPrinted>
  <dcterms:modified xsi:type="dcterms:W3CDTF">2011-09-28T14:23:00Z</dcterms:modified>
  <cp:revision>2</cp:revision>
  <dc:subject/>
  <dc:title>                        Причины зимних повреждений растений</dc:title>
</cp:coreProperties>
</file>