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ереп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сти головы в совокупности составляют череп (</w:t>
      </w:r>
      <w:r>
        <w:rPr>
          <w:rFonts w:cs="Times New Roman" w:ascii="Times New Roman" w:hAnsi="Times New Roman"/>
          <w:sz w:val="28"/>
          <w:szCs w:val="28"/>
          <w:lang w:val="en-US"/>
        </w:rPr>
        <w:t>cranium</w:t>
      </w:r>
      <w:r>
        <w:rPr>
          <w:rFonts w:cs="Times New Roman" w:ascii="Times New Roman" w:hAnsi="Times New Roman"/>
          <w:sz w:val="28"/>
          <w:szCs w:val="28"/>
        </w:rPr>
        <w:t>). За исключением нижней челюсти, кости черепа прочно соединены между собой швами. Они образуют вместилища для головного мозга и некоторых органов чувств (зрения, слуха, обоняния). Кроме того, кости черепа являются опорой для начальных отделов дыхательной (полость носа) и пищеварительной (скелет полости рта) систе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 череп принято делить на два отдела — кости черепа и кости лица. Кости черепа (мозговой череп) составляют две парные кости — высочная и теменная и четыре непарные: лобная, решетчатая, клиновидная и затылочная. К костям лица относятся шесть парных костей: верхняя челюсть, носовая, слезная, скуловая и небная кости, а также нижняя носовая раковина и две непарные — нижняя челюсть и сошник. Сюда же относят подъязычную кос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инство костей черепа устроено сложно, в них множество отверстий и каналов, через которые проходят кровеносные сосуды и нервы. Некоторые кости имеют внутри полости — пазухи (синусы) или ячейки, заполненные воздухом. Форма черепа зависит от развития головного мозга и жевательного аппарата. У человека в отличие от животных мозговой череп значительно преобладает над лицевы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сти череп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ылочная кость (</w:t>
      </w:r>
      <w:r>
        <w:rPr>
          <w:rFonts w:cs="Times New Roman" w:ascii="Times New Roman" w:hAnsi="Times New Roman"/>
          <w:sz w:val="28"/>
          <w:szCs w:val="28"/>
          <w:lang w:val="en-US"/>
        </w:rPr>
        <w:t>o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ccipitale</w:t>
      </w:r>
      <w:r>
        <w:rPr>
          <w:rFonts w:cs="Times New Roman" w:ascii="Times New Roman" w:hAnsi="Times New Roman"/>
          <w:sz w:val="28"/>
          <w:szCs w:val="28"/>
        </w:rPr>
        <w:t>) имеет форму плоской чаши. Ее части ограничивают большое (затылочное) отверстие, соединяющее полость черепа с позвоночным каналом. Кпереди от этого отверстия находится основная (базилярная) часть затылочной кости, которая, срастаясь с телом клиновидной кости, образует ска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ковые части затылочной кости утолщены в виде мыщелков с эллипсовидными суставными поверхностями для сочленения с атлантом. Основание каждого мыщелка пронизывает канал подъязычного нер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ая вогнутая затылочная чешуя имеет на наружной поверхности наружный затылочный выступ, а на внутренней (мозговой) — внутренний затылочный выступ и крестообразное возвышен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овидная кость (</w:t>
      </w:r>
      <w:r>
        <w:rPr>
          <w:rFonts w:cs="Times New Roman" w:ascii="Times New Roman" w:hAnsi="Times New Roman"/>
          <w:sz w:val="28"/>
          <w:szCs w:val="28"/>
          <w:lang w:val="en-US"/>
        </w:rPr>
        <w:t>o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phenoidale</w:t>
      </w:r>
      <w:r>
        <w:rPr>
          <w:rFonts w:cs="Times New Roman" w:ascii="Times New Roman" w:hAnsi="Times New Roman"/>
          <w:sz w:val="28"/>
          <w:szCs w:val="28"/>
        </w:rPr>
        <w:t>) расположена между затылочной и лобной костями, в основании черепа. Она состоит из тела и трех парных отростков: больших крыльев, малых крыльев и крыловидных отростков. Верхняя поверхность тела изогнута в виде так называемого турецкого седла с углублением для важнейшей железы внутренней секреции — гипофиз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хоносная полость внутри тела называется клиновидной пазухой, спереди она сообщается с носовой полостью. Между большим и малым крыльями образуется верхняя глазничная щель, ведущая в глазницу. Туда же открывается зрительный канал, проходящий в основании малого крыла. В основании большого крыла (в направлении спереди назад) расположены круглое, овальное и остистое отверстия. Направленные вниз крыловидные отростки состоят из латеральной и медиальной пластинок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сочная кость (</w:t>
      </w:r>
      <w:r>
        <w:rPr>
          <w:rFonts w:cs="Times New Roman" w:ascii="Times New Roman" w:hAnsi="Times New Roman"/>
          <w:sz w:val="28"/>
          <w:szCs w:val="28"/>
          <w:lang w:val="en-US"/>
        </w:rPr>
        <w:t>o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mporale</w:t>
      </w:r>
      <w:r>
        <w:rPr>
          <w:rFonts w:cs="Times New Roman" w:ascii="Times New Roman" w:hAnsi="Times New Roman"/>
          <w:sz w:val="28"/>
          <w:szCs w:val="28"/>
        </w:rPr>
        <w:t>) — самая сложная из костей черепа. Внутри кости расположен орган слуха и равновесия. Через нее проходят костные каналы, в том числе канал лицевого нерва и канал внутренней сонной артерии, а также костная часть канала слуховой труб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очная кость состоит из трех частей: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шуйчатой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банной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исто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нешней поверхности кости находится отверстие наружного слухового прохода, кзади от него расположен сосцевидный отросток, а кпереди — нижнечелюстная ямка и суставной бугорок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рху находится чешуя, от ее наружной поверхности отходит вперед скуловой отросток, который, соединяясь со скуловой костью, образует скуловую дуг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рабанная часть в виде изогнутой пластинки ограничивает наружный слуховой проход снизу и сперед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истая часть (пирамида) напоминает по форме трехгранную пирамиду, в ней выделяют переднюю, заднюю и нижнюю поверх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адней поверхности находится отверстие внутреннего слухового прохода, через которое проходят лицевой и преддверно-улитковый нервы. Часть верхней поверхности пирамиды образует крышу барабанной полости. От нижней поверхности пирамиды отходит длинный шиловидный отросток. Кзади от него расположено шилососцевидное отверстие, через которое выходит лицевой нер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лще каменистой части находятся барабанная полость и костный лабиринт. Барабанная полость соединяется с воздухоносными ячейками и пещерой сосцевидного отростка, а также с полостью носоглотки через канал слуховой труб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енная кость (</w:t>
      </w:r>
      <w:r>
        <w:rPr>
          <w:rFonts w:cs="Times New Roman" w:ascii="Times New Roman" w:hAnsi="Times New Roman"/>
          <w:sz w:val="28"/>
          <w:szCs w:val="28"/>
          <w:lang w:val="en-US"/>
        </w:rPr>
        <w:t>o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rietale</w:t>
      </w:r>
      <w:r>
        <w:rPr>
          <w:rFonts w:cs="Times New Roman" w:ascii="Times New Roman" w:hAnsi="Times New Roman"/>
          <w:sz w:val="28"/>
          <w:szCs w:val="28"/>
        </w:rPr>
        <w:t>) — четырехугольная вогнутая костная пластинка с зазубренными, за исключением нижнего, краями. На наружной поверхности выступает теменной бугор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бная кость (</w:t>
      </w:r>
      <w:r>
        <w:rPr>
          <w:rFonts w:cs="Times New Roman" w:ascii="Times New Roman" w:hAnsi="Times New Roman"/>
          <w:sz w:val="28"/>
          <w:szCs w:val="28"/>
          <w:lang w:val="en-US"/>
        </w:rPr>
        <w:t>o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rontale</w:t>
      </w:r>
      <w:r>
        <w:rPr>
          <w:rFonts w:cs="Times New Roman" w:ascii="Times New Roman" w:hAnsi="Times New Roman"/>
          <w:sz w:val="28"/>
          <w:szCs w:val="28"/>
        </w:rPr>
        <w:t>) состоит из лобной чешуи, парных глазничных частей и носовой части. Справа и слева на чешуе имеются лобные бугры, а ниже их — надбровные дуги. Под надбровными дугами лобная кость переходит в острый надглазничный край. Величина и форма парной воздухоносной лобной пазухи может варьирова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тчатая кость (</w:t>
      </w:r>
      <w:r>
        <w:rPr>
          <w:rFonts w:cs="Times New Roman" w:ascii="Times New Roman" w:hAnsi="Times New Roman"/>
          <w:sz w:val="28"/>
          <w:szCs w:val="28"/>
          <w:lang w:val="en-US"/>
        </w:rPr>
        <w:t>o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thmoidale</w:t>
      </w:r>
      <w:r>
        <w:rPr>
          <w:rFonts w:cs="Times New Roman" w:ascii="Times New Roman" w:hAnsi="Times New Roman"/>
          <w:sz w:val="28"/>
          <w:szCs w:val="28"/>
        </w:rPr>
        <w:t>) лежит в глубине черепа и принимает участие в образовании стенок носовой полости и глазниц. Кость состоит из решетчатой пластинки, от которой вертикально вниз отходит перпендикулярная пластинка. Последняя входит в состав перегородки носовой пол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торонам от перпендикулярной пластинки находятся решетчатые лабиринты, состоящие из воздухоносных решетчатых ячеек, наличию которых кость обязана своим названием. Лабиринты с наружной стороны (справа и слева) прикрыты тонкими глазничными пластинками, образующими большую часть медиальной стенки глазниц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нутренней стороны, обращенной к перпендикулярной - пластинке, ячейки сообщаются с носовой полостью. С внутренней поверхности лабиринтов в носовую полость свисают парные изогнутые костные пластинки — верхняя и средняя носовые раковин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сти лиц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жняя носовая раковина — самостоятельная тонкая изогнутая костная пластинка, свисает в полость носа с боковой его стенки ниже описанных верхней и средней носовых раковин. Слезная кость (</w:t>
      </w:r>
      <w:r>
        <w:rPr>
          <w:rFonts w:cs="Times New Roman" w:ascii="Times New Roman" w:hAnsi="Times New Roman"/>
          <w:sz w:val="28"/>
          <w:szCs w:val="28"/>
          <w:lang w:val="en-US"/>
        </w:rPr>
        <w:t>o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crimale</w:t>
      </w:r>
      <w:r>
        <w:rPr>
          <w:rFonts w:cs="Times New Roman" w:ascii="Times New Roman" w:hAnsi="Times New Roman"/>
          <w:sz w:val="28"/>
          <w:szCs w:val="28"/>
        </w:rPr>
        <w:t>) — маленькая кость, расположенная на медиальной стенке глазницы; имеет слезную борозду и гребень. Участвует в образовании носослезного канала и ямки слезного мешк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совая кость (</w:t>
      </w:r>
      <w:r>
        <w:rPr>
          <w:rFonts w:cs="Times New Roman" w:ascii="Times New Roman" w:hAnsi="Times New Roman"/>
          <w:sz w:val="28"/>
          <w:szCs w:val="28"/>
          <w:lang w:val="en-US"/>
        </w:rPr>
        <w:t>o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asale</w:t>
      </w:r>
      <w:r>
        <w:rPr>
          <w:rFonts w:cs="Times New Roman" w:ascii="Times New Roman" w:hAnsi="Times New Roman"/>
          <w:sz w:val="28"/>
          <w:szCs w:val="28"/>
        </w:rPr>
        <w:t>) имеет форму вытянутой в длину четырехугольной пластинки. Правая и левая носовые кости образуют костную основу спинки нос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шник (</w:t>
      </w:r>
      <w:r>
        <w:rPr>
          <w:rFonts w:cs="Times New Roman" w:ascii="Times New Roman" w:hAnsi="Times New Roman"/>
          <w:sz w:val="28"/>
          <w:szCs w:val="28"/>
          <w:lang w:val="en-US"/>
        </w:rPr>
        <w:t>vomer</w:t>
      </w:r>
      <w:r>
        <w:rPr>
          <w:rFonts w:cs="Times New Roman" w:ascii="Times New Roman" w:hAnsi="Times New Roman"/>
          <w:sz w:val="28"/>
          <w:szCs w:val="28"/>
        </w:rPr>
        <w:t>) напоминает по форме лемех плуга, принимает участие в образовании костной перегородки носовой пол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ерхняя челюсть (</w:t>
      </w:r>
      <w:r>
        <w:rPr>
          <w:rFonts w:cs="Times New Roman" w:ascii="Times New Roman" w:hAnsi="Times New Roman"/>
          <w:sz w:val="28"/>
          <w:szCs w:val="28"/>
          <w:lang w:val="en-US"/>
        </w:rPr>
        <w:t>maxilla</w:t>
      </w:r>
      <w:r>
        <w:rPr>
          <w:rFonts w:cs="Times New Roman" w:ascii="Times New Roman" w:hAnsi="Times New Roman"/>
          <w:sz w:val="28"/>
          <w:szCs w:val="28"/>
        </w:rPr>
        <w:t>) состоит из тела и четырех отростков. В теле выделяют четыре поверхности: переднюю, подвисочную (заднюю), глазничную и носову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едней поверхности имеется углубление — клыковая ямка, а также подглазничное отверстие; на подвисочной — бугор верхней челюсти, а на носовой — широкий вход в воздухоносную пазуху верхней челюсти. Альвеолярный отросток имеет ячейки (зубные альвеолы) для восьми верхних зубов, небный отросток участвует в образовании твердого неба, лобный и скуловой отростки соединяются с одноименными костя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бная кость (</w:t>
      </w:r>
      <w:r>
        <w:rPr>
          <w:rFonts w:cs="Times New Roman" w:ascii="Times New Roman" w:hAnsi="Times New Roman"/>
          <w:sz w:val="28"/>
          <w:szCs w:val="28"/>
          <w:lang w:val="en-US"/>
        </w:rPr>
        <w:t>o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latinum</w:t>
      </w:r>
      <w:r>
        <w:rPr>
          <w:rFonts w:cs="Times New Roman" w:ascii="Times New Roman" w:hAnsi="Times New Roman"/>
          <w:sz w:val="28"/>
          <w:szCs w:val="28"/>
        </w:rPr>
        <w:t>) состоит из двух костных пластинок, расположенных под прямым углом: перпендикулярной, входящей в состав боковой стенки носовой полости, и горизонтальной, образующей заднюю часть твердого неб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уловая кость (</w:t>
      </w:r>
      <w:r>
        <w:rPr>
          <w:rFonts w:cs="Times New Roman" w:ascii="Times New Roman" w:hAnsi="Times New Roman"/>
          <w:sz w:val="28"/>
          <w:szCs w:val="28"/>
          <w:lang w:val="en-US"/>
        </w:rPr>
        <w:t>o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zygomaticum</w:t>
      </w:r>
      <w:r>
        <w:rPr>
          <w:rFonts w:cs="Times New Roman" w:ascii="Times New Roman" w:hAnsi="Times New Roman"/>
          <w:sz w:val="28"/>
          <w:szCs w:val="28"/>
        </w:rPr>
        <w:t>) своими размерами обусловливает ширину и форму лица. Имеет латеральную, височную, глазничную поверхности, а также лобный и височный отростки; последний участвует в образовании скуловой дуг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жняя челюсть (</w:t>
      </w:r>
      <w:r>
        <w:rPr>
          <w:rFonts w:cs="Times New Roman" w:ascii="Times New Roman" w:hAnsi="Times New Roman"/>
          <w:sz w:val="28"/>
          <w:szCs w:val="28"/>
          <w:lang w:val="en-US"/>
        </w:rPr>
        <w:t>mandibula</w:t>
      </w:r>
      <w:r>
        <w:rPr>
          <w:rFonts w:cs="Times New Roman" w:ascii="Times New Roman" w:hAnsi="Times New Roman"/>
          <w:sz w:val="28"/>
          <w:szCs w:val="28"/>
        </w:rPr>
        <w:t>) — единственная подвижная кость черепа. Состоит из тела и отходящих от него под тупым углом парных ветвей. Спереди, на основании тела, имеется подбородочный выступ, а по сторонам от него — по подбородочному бугорку и подбородочному отверстию. На внутренней поверхности тела заметна подбородочная ость и челюстно-подъязычная ли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ветвь вверху заканчивается передним — венечным и задним — мыщелковым отростками. Отверстие на внутренней поверхности ветви ведет в канал нижней челю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ъязычная кость (</w:t>
      </w:r>
      <w:r>
        <w:rPr>
          <w:rFonts w:cs="Times New Roman" w:ascii="Times New Roman" w:hAnsi="Times New Roman"/>
          <w:sz w:val="28"/>
          <w:szCs w:val="28"/>
          <w:lang w:val="en-US"/>
        </w:rPr>
        <w:t>o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yoideum</w:t>
      </w:r>
      <w:r>
        <w:rPr>
          <w:rFonts w:cs="Times New Roman" w:ascii="Times New Roman" w:hAnsi="Times New Roman"/>
          <w:sz w:val="28"/>
          <w:szCs w:val="28"/>
        </w:rPr>
        <w:t>) дугообразная, состоит из тела и двух пар рогов — больших и малы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единение костей череп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сти черепа соединяются при помощи швов. Кости лица, прилегая друг к другу ровными краями, образуют плоские швы, чешуйчатая часть височной кости соединяется с теменной костью чешуйчатым швом; все остальные кости крыши черепа соединяются посредством зубчатых шв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убчатым швам относятся венечный шов (между лобной и теменными костями), сагиттальный (по средней линии между двумя теменными костями) и ламбдовидной (между затылочной и теменными костями). У взрослых и особенно у стариков большинство швов окостеневае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сочно-нижнечелюстной сустав (</w:t>
      </w:r>
      <w:r>
        <w:rPr>
          <w:rFonts w:cs="Times New Roman" w:ascii="Times New Roman" w:hAnsi="Times New Roman"/>
          <w:sz w:val="28"/>
          <w:szCs w:val="28"/>
          <w:lang w:val="en-US"/>
        </w:rPr>
        <w:t>articulati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mporo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ndibularis</w:t>
      </w:r>
      <w:r>
        <w:rPr>
          <w:rFonts w:cs="Times New Roman" w:ascii="Times New Roman" w:hAnsi="Times New Roman"/>
          <w:sz w:val="28"/>
          <w:szCs w:val="28"/>
        </w:rPr>
        <w:t>) парный, комбинированный, по форме мыщелковый. Образован головкой мыщелкового отростка нижней челюсти и суставной ямкой височной кости. Внутри сустава имеется суставной диск. Суставная сумка укрепляется латеральной связко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уставе возможны опускание и поднимание нижней челюсти (открывание и закрывание рта), боковые движения вправо и влево, смещение челюсти вперед и назад. Все эти движения происходят при акте жевания, они связаны также с членораздельной речь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ереп как целое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утренняя поверхность костей черепа, прилежащая к головному мозгу, называется мозговой поверхностью. На ней заметны вдавления и возвышения, отражающие рельеф головного мозга. Здесь также хорошо выражены более крупные костные борозды, образовавшиеся в результате прилегания венозных синусов твердой мозговой оболочки, и артериальные борозды — следы прохождения артер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зговой поверхности отдельных костей видны отверстия венозных выпускников, через них венозные синусы твердой оболочки головного мозга и диплоэтические вены сообщаются с наружными венами головы. Наиболее постоянные венозные выпускники находятся в затылочной и теменных костях, а также в области сосцевидного отростка височных кост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зговом черепе различают верхнюю часть — свод, или крышу, и нижнюю часть — основан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ышу черепа составляют теменные кости, лобная и затылочная чешуя, чешуйчатые части височных костей, и часть больших крыльев клиновидной кости. Кости и части костей, образующие свод черепа, относятся к плоским костям своеобразного стро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состоят из двух пластинок компактного костного вещества, между которыми располагается небольшой слой губчатого вещества (диплоэ). Внутренняя, обращенная к головному мозгу пластинка вследствие хрупкости называется стекловидной. При ушибах головы могут наблюдаться оскольчатые переломы только этой пластинки, без нарушения наружно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 черепа имеет внутреннюю и наружную поверхности. Если горизонтальным распилом вскрыть полость черепа, то будет видна внутренняя, или мозговая, поверхность. На ней различают переднюю, заднюю и среднюю черепные ям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правлении спереди назад видны горизонтальная (продырявленная) пластинка решетчатой кости, отверстие канала зрительного нерва, верхняя глазничная щель, турецкое седло, с углублением для гипофиза, круглое, овальное, остистое и рваное отверстия, отверстие внутреннего слухового прохода на задней поверхности пирамиды височной кости, яремное и большое затылочное отверстия, канал подъязычного нерва и другие образова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наружной поверхности основания черепа находятся хоаны (отверстия, ведущие в носовую полость), крыловидные отростки клиновидной кости, наружное отверстие сонного канала, шиловидный отросток и шилососцевидное отверстие, сосцевидный отросток, мыщелки затылочной кости и другие образова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черепа спереди видны полости двух глазниц, а между ними — вход в полость носа (грушевидная апертура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ница (</w:t>
      </w:r>
      <w:r>
        <w:rPr>
          <w:rFonts w:cs="Times New Roman" w:ascii="Times New Roman" w:hAnsi="Times New Roman"/>
          <w:sz w:val="28"/>
          <w:szCs w:val="28"/>
          <w:lang w:val="en-US"/>
        </w:rPr>
        <w:t>orbita</w:t>
      </w:r>
      <w:r>
        <w:rPr>
          <w:rFonts w:cs="Times New Roman" w:ascii="Times New Roman" w:hAnsi="Times New Roman"/>
          <w:sz w:val="28"/>
          <w:szCs w:val="28"/>
        </w:rPr>
        <w:t xml:space="preserve">) служит костным вместилищем для органа зрения. Имеет вход и четыре стенки: верхнюю, нижнюю, медиальную и латеральную. Верхняя стенка образована глазничной частью лобной кости и малыми крыльями клиновидной кости, нижняя — скуловой костью и верхней челюстью, наружная — скуловой костью и большим крылом клиновидной кости, внутренняя — слезной костью и глазничной пластинкой решетчатой кости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глу между нижней и латеральной стенками находится нижняя глазничная щель, ведущая в крыловидно-небную ямку. Верхняя глазничная щель и зрительное отверстие открываются в среднюю черепную ямку. Носослезный канал ведет в полость нос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сть носа (</w:t>
      </w:r>
      <w:r>
        <w:rPr>
          <w:rFonts w:cs="Times New Roman" w:ascii="Times New Roman" w:hAnsi="Times New Roman"/>
          <w:sz w:val="28"/>
          <w:szCs w:val="28"/>
          <w:lang w:val="en-US"/>
        </w:rPr>
        <w:t>cavita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asi</w:t>
      </w:r>
      <w:r>
        <w:rPr>
          <w:rFonts w:cs="Times New Roman" w:ascii="Times New Roman" w:hAnsi="Times New Roman"/>
          <w:sz w:val="28"/>
          <w:szCs w:val="28"/>
        </w:rPr>
        <w:t>) занимает центральное положение в лицевом черепе, является начальным отделом дыхательных путей, содержит орган обоняния. Имеет одно входное (грушевидное) отверстие и два выходных (хоаны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ная перегородка делит полость носа на две, чаще неравные, половины. Она состоит из сошника и перпендикулярной пластинки решетчатой кости и является внутренней стенкой для каждой половин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жней стенкой полости носа является костное небо, а верхней — носовая часть лобной кости и решетчатая пластинка решетчатой к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ковая стенка образована носовой костью, верхней челюстью, слезной костью, лабиринтом решетчатой кости, перпендикулярной пластинкой небной кости и медиальной пластинкой крыловидного отростка клиновидной кости, которая ограничивает сбоку хоану. От боковой стенки в полость носа вдаются по три носовые раковины: верхняя, средняя (выросты лабиринта решетчатой кости) и нижня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каждой из раковин образуется носовой ход. Соответственно различают верхний, средний и нижний носовые ходы, в которые открываются пазухи воздухоносных костей. В верхний носовой ход открываются пазухи клиновидной кости и задние ячейки решетчатой кости, в средний носовой ход — пазухи верхней челюсти и лобной кости, а также ячейки решетчатой кости, а в нижний носовой ход — носослезный кана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сть рта (</w:t>
      </w:r>
      <w:r>
        <w:rPr>
          <w:rFonts w:cs="Times New Roman" w:ascii="Times New Roman" w:hAnsi="Times New Roman"/>
          <w:sz w:val="28"/>
          <w:szCs w:val="28"/>
          <w:lang w:val="en-US"/>
        </w:rPr>
        <w:t>cavita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ris</w:t>
      </w:r>
      <w:r>
        <w:rPr>
          <w:rFonts w:cs="Times New Roman" w:ascii="Times New Roman" w:hAnsi="Times New Roman"/>
          <w:sz w:val="28"/>
          <w:szCs w:val="28"/>
        </w:rPr>
        <w:t>). Ее верхнюю костную стенку составляет твердое небо, образованное небными отростками верхнечелюстных костей и горизонтальными пластинками небных. Спереди и с боков костную основу полости рта образуют альвеолярные отростки и зуб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оковой поверхности черепа различают парные ямки: височную, подвисочную и крыловидно-небную. Границей между височной и подвисочной ямками является скуловая дуга. Углубляясь, подвисочная ямка переходит в крыловидно-небную. Последняя сообщается с полостью черепа (круглое отверстие), с глазницей (нижняя глазничная щель), полостью носа (клиновидно-небное отверстие), а также с полостью рта (большой небный канал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зрастные и половые особенности череп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всех костей черепа, подобно костям туловища и конечностей, начинается с перепончатой (соединительнотканной) стадии. В дальнейшем кости и части костей, составляющие основание черепа, проходят хрящевую и окончательную костную стадии развит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сти лица и крыши черепа проходят только перепончатую и костную стадии, минуя хрящевую. Особенностью черепа новорожденных и детей грудного возраста являются остатки перепончатого черепа — роднички (</w:t>
      </w:r>
      <w:r>
        <w:rPr>
          <w:rFonts w:cs="Times New Roman" w:ascii="Times New Roman" w:hAnsi="Times New Roman"/>
          <w:sz w:val="28"/>
          <w:szCs w:val="28"/>
          <w:lang w:val="en-US"/>
        </w:rPr>
        <w:t>fonticuli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ают роднички: передний, задний и парные боковые — клиновидный и сосцевидный. Передний родничок самый большой, имеет форму ромба. Его передний острый угол вдается между лобными костями, а задний тупой угол — между теменными. Он полностью зарастает на втором году жизни (у мальчиков на 2 мес. раньше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растании внутричерепного давления родничок выбухает, а при заболеваниях, вызывающих резкое обезвоживание организма (тяжелые нарушения пищеварения или дизентерия), западает. На родничке отражаются дыхательные движения. Значительно меньше по размерам задний родничок, который зарастает вскоре после рождения. Боковые роднички у доношенных новорожденных чаще отсутствуют, а если имеются, то зарастают ко 2—3-му месяцу жизн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ая особенность — наличие хрящевых прослоек между частями костей основания черепа. У новорожденных не развиты воздухоносные пазухи, бугры, отростки, нет зубов, слабо развиты челюсти. Это составляет третью особенность. Вследствие этого лицевой череп мало выступает вперед и составляет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мозгового черепа (у взрослого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вы черепа формируются к 3—5-му году жизни. Рост черепа заканчивается к 25—30 годам. Развитие, рост и форма черепа находятся в тесной зависимости от развития головного мозг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жской череп в связи с общими большими размерами тела относительно больше женского. Женский череп сохраняет некоторые черты детского черепа, а на черепе мужчины легче обнаружить те черты, которые были свойственны черепам наших далеких предков. Половые различия черепа большого практического значения не имею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ческие изменения распространяются на весь череп: рассасываются гребни, губчатое костное вещество, череп становится легким и хрупким. На форму черепа могут влиять механические фактор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редине прошлого века путешественники заметили, что некоторые племена индейцев (на территории современной Мексики) имели удивительно высокие черепа. Оказалось, что такие «башенные» черепа получались путем наложения на череп специальной жесткой повязки в детском возраст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обычай был вызван верой в то, что обладатели таких черепов удачливы в охоте и побеждают в бою. Известный русский путешественник и ученый Н. Н. Миклухо-Маклай наблюдал у женщин Новой Гвинеи обычай обвязывать голову веревкой, чтобы было удобно носить тяжести. В результате на черепе выделялась поперечная борозда как след механического воздейств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крестностях французского города Тулузы была «модной» голова, вытянутая в сторону затылочной части. Это достигалось ношением девочками специальных повязок и чепчик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орму черепа влияют также конституциональные особенности. Индивидуальные различия формы и размеров черепа изучает одна из отраслей антропологии — краниолог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34:00Z</dcterms:created>
  <dc:creator>XTreme</dc:creator>
  <dc:description/>
  <cp:keywords/>
  <dc:language>en-US</dc:language>
  <cp:lastModifiedBy>Mage</cp:lastModifiedBy>
  <dcterms:modified xsi:type="dcterms:W3CDTF">2011-09-28T13:34:00Z</dcterms:modified>
  <cp:revision>2</cp:revision>
  <dc:subject/>
  <dc:title/>
</cp:coreProperties>
</file>