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: "Структура и критерии вида, борьба за существование, естественный отбор и видообразование"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д. Структура и критерии вид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ид </w:t>
      </w:r>
      <w:r>
        <w:rPr>
          <w:sz w:val="28"/>
          <w:szCs w:val="28"/>
        </w:rPr>
        <w:t>— совокупность популяций особей, обладающий наследственным сходством морфофизиологических признаков, свободно скрещивающихся и дающих плодовитое потомство, приспособленных к сходным условиям жизни и занимающих определенный ареал. Виды биологически изолированы друг от друга. Структурной единицей вида является популяц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пуляция </w:t>
      </w:r>
      <w:r>
        <w:rPr>
          <w:sz w:val="28"/>
          <w:szCs w:val="28"/>
        </w:rPr>
        <w:t>— относительно изолированная группа особей одного вида, имеющая общую генетическую основу. Виды состоят из множества популяций, каждая из которых занимает определенную территорию, часть ареала вид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вид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 xml:space="preserve">Морфологический </w:t>
      </w:r>
      <w:r>
        <w:rPr>
          <w:sz w:val="28"/>
          <w:szCs w:val="28"/>
        </w:rPr>
        <w:t>— сходство внешнего и внутреннего строения организмов одного вида. Критерий не абсолютен, так как существуют виды-двойники, половой диморфизм особей одного вида, породы и сорта, значительно отличающиеся друг от друг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 xml:space="preserve">Генетический </w:t>
      </w:r>
      <w:r>
        <w:rPr>
          <w:sz w:val="28"/>
          <w:szCs w:val="28"/>
        </w:rPr>
        <w:t>— характеризует число и структуру хромосом вида, его кариотип. Каждый вид имеет строго определенный набор хромосом. Виды-двойники отличаются по числу хромосом. Критерий не абсолютен, так как в пределах одного вида число хромосом может меняться в результате мутац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 xml:space="preserve">Физиологический </w:t>
      </w:r>
      <w:r>
        <w:rPr>
          <w:sz w:val="28"/>
          <w:szCs w:val="28"/>
        </w:rPr>
        <w:t>— определяет сходство процессов жизнедеятельности и возможность скрещивания. Особи разных видов, как правило, не скрещиваются, однако есть исключ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Биохимический </w:t>
      </w:r>
      <w:r>
        <w:rPr>
          <w:sz w:val="28"/>
          <w:szCs w:val="28"/>
        </w:rPr>
        <w:t>— позволяет различать виды по биохимическим параметрам (строению белков и нуклеиновых кислот). Однако наличие мутационной изменчивости приводит к многовариантным белкам, поэтому критерий не абсолютен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Географический </w:t>
      </w:r>
      <w:r>
        <w:rPr>
          <w:sz w:val="28"/>
          <w:szCs w:val="28"/>
        </w:rPr>
        <w:t>— определяет область распространения вида. Однако существуют виды с разорванным ареалом и виды с очень большим ареалом. Разные виды могут занимать один ареал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iCs/>
          <w:sz w:val="28"/>
          <w:szCs w:val="28"/>
        </w:rPr>
        <w:t xml:space="preserve">Экологический </w:t>
      </w:r>
      <w:r>
        <w:rPr>
          <w:sz w:val="28"/>
          <w:szCs w:val="28"/>
        </w:rPr>
        <w:t>— определяет условия существования вида, его экологическую нишу, положение в биоценозе. Но в одной экологической нише могут существовать разные виды. Часто виды-двойники занимают разную экологическую ниш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ни одного абсолютного критерия, поэтому для описания вида используют совокупность нескольких критерие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орьба за существова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ин </w:t>
      </w:r>
      <w:r>
        <w:rPr>
          <w:iCs/>
          <w:sz w:val="28"/>
          <w:szCs w:val="28"/>
        </w:rPr>
        <w:t xml:space="preserve">"борьба за существование" </w:t>
      </w:r>
      <w:r>
        <w:rPr>
          <w:sz w:val="28"/>
          <w:szCs w:val="28"/>
        </w:rPr>
        <w:t>введен Ч. Дарвином и подразумевает взаимоотношения организмов с абиотическими и биотическими факторами среды. Она возникает в результате ограниченности природных ресурсов, с одной стороны, и существующей тенденцией организмов к неограниченному размножению, с друго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ьба за существование является предпосылкой естественного отбора, который определяется как процесс избирательного выживания и размножения организмов. Выживание одних особей происходит за счет гибели других. Борьба за существование регулирует численность популяции особей и поддерживает ее на определенном уровн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несколько форм борьбы за существов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нутривидовая борьба, </w:t>
      </w:r>
      <w:r>
        <w:rPr>
          <w:sz w:val="28"/>
          <w:szCs w:val="28"/>
        </w:rPr>
        <w:t>или состязание, возникает между особями одного вида в популяции или между популяциями. Представители одного вида имеют сходные жизненные потребности, поэтому между ними возникает конкуренция за территорию, пищевые ресурсы, самку. Эта форма борьбы самая напряженная. Она приводит к выживанию наиболее приспособленных, а следовательно, сохранению их генотипа в популяции. Наиболее жестко она идет среди растений одного вида, населяющих одну территорию. Более сильные особи затеняют слабые, их корни глубже проникают в почву, лучше используют влагу и питательные вещества. Среди животных может наблюдаться истребление молодняка при избыточной численности, борьба за главенство в ста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уществует и взаимопомощь, которая благоприятствует выживанию отдельных особей, например у пингвинов. Но в этом случае отмечается пассивная конкуренция и острее становятся другие формы борьб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ежвидовая борьба </w:t>
      </w:r>
      <w:r>
        <w:rPr>
          <w:sz w:val="28"/>
          <w:szCs w:val="28"/>
        </w:rPr>
        <w:t>идет между особями разных видов. Например, один вид использует другой в качестве источника пищи (хищник — жертва, паразит — хозяин). Острая конкуренция идет между видами, занимающими одну экологическую нишу. Это может иногда приводить к вытеснению одного вида другим с данной территории. Например, конкуренция разных хищников в одном лесу, угнетение сорными растениями культурных, борьба за пищу между двумя видами крыс — серой и черно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Борьба с неблагоприятными условиями среды </w:t>
      </w:r>
      <w:r>
        <w:rPr>
          <w:sz w:val="28"/>
          <w:szCs w:val="28"/>
        </w:rPr>
        <w:t>— давление, которое испытывает организм со стороны неживой природы (засуха, высокая или низкая температура, наводнение и т. д.). В создавшихся условиях выживают более приспособленные особи, а также те, которые лучше и быстрее адаптируются к изменяющимся условиям. Спячка, анабиоз, листопад, смена окраски и густоты шерсти, образование колючек вместо листьев — все эти приспособления направлены на выживание особи и вида в целом. Борьба с абиотическими факторами обостряет межвидовую и внутривидовую борьб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Естественный отбор — движущая сила эволюци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Естественный отбор </w:t>
      </w:r>
      <w:r>
        <w:rPr>
          <w:sz w:val="28"/>
          <w:szCs w:val="28"/>
        </w:rPr>
        <w:t>— это процесс, направленный на предпочтительное выживание более приспособленных и уничтожение менее приспособленных организмов. Более приспособленные особи имеют возможность оставить потомство. Материалом для отбора служат индивидуальные наследственные изменения. Вредные изменения снижают плодовитость и выживаемость особей, полезные — накапливаются в популяции. Отбор всегда имеет направленный характер: он сохраняет те изменения, которые наиболее соответствуют условиям окружающей среды, повышают плодовитость особ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бор может быть </w:t>
      </w:r>
      <w:r>
        <w:rPr>
          <w:iCs/>
          <w:sz w:val="28"/>
          <w:szCs w:val="28"/>
        </w:rPr>
        <w:t xml:space="preserve">индивидуальным, </w:t>
      </w:r>
      <w:r>
        <w:rPr>
          <w:sz w:val="28"/>
          <w:szCs w:val="28"/>
        </w:rPr>
        <w:t xml:space="preserve">направленным на сохранение единичных особей с признаками, обеспечивающими успех в борьбе за существование в пределах популяции. Он может быть и </w:t>
      </w:r>
      <w:r>
        <w:rPr>
          <w:iCs/>
          <w:sz w:val="28"/>
          <w:szCs w:val="28"/>
        </w:rPr>
        <w:t xml:space="preserve">групповым, </w:t>
      </w:r>
      <w:r>
        <w:rPr>
          <w:sz w:val="28"/>
          <w:szCs w:val="28"/>
        </w:rPr>
        <w:t>закрепляющим благоприятные для группы призна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И. Шмальгаузен определил формы естественного отбор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 xml:space="preserve">Стабилизирующий </w:t>
      </w:r>
      <w:r>
        <w:rPr>
          <w:sz w:val="28"/>
          <w:szCs w:val="28"/>
        </w:rPr>
        <w:t>— направлен на поддержание средней нормы реакции признака против особей с крайними, отклоняющимися признаками. Отбор действует в постоянных условиях среды, консервативен, направлен на сохранение основных признаков вида в неизмен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 xml:space="preserve">Движущий </w:t>
      </w:r>
      <w:r>
        <w:rPr>
          <w:sz w:val="28"/>
          <w:szCs w:val="28"/>
        </w:rPr>
        <w:t>— приводит к закреплению уклоняющихся признаков. Отбор действует в изменяющихся условиях среды, приводит к изменению средней нормы реакции, эволюции вид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 xml:space="preserve">Дизруптивный, разрывающий, </w:t>
      </w:r>
      <w:r>
        <w:rPr>
          <w:sz w:val="28"/>
          <w:szCs w:val="28"/>
        </w:rPr>
        <w:t>— направлен на поддержание особей с крайними признаками и уничтожение особей со средними признаками. Действует в изменяющихся условиях, приводит к расколу единой популяции и образованию двух новых популяций с противоположными признаками. Отбор может привести к появлению новых популяций и видов. Например, популяции бескрылых и крылатых форм насекомы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форма отбора происходит не случайно, действует через сохранение и накопление полезных признаков. Отбор идет тем успешнее для вида, чем больше спектр изменчивости и больше разнообразие генотип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способленность организмов и ее относительный характе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способленность </w:t>
      </w:r>
      <w:r>
        <w:rPr>
          <w:sz w:val="28"/>
          <w:szCs w:val="28"/>
        </w:rPr>
        <w:t>— относительная целесообразность строения и функций организма, являющаяся результатом естественного отбора, устраняющего неприспособленных особей. Признаки возникают в результате мутаций. Если они повышают жизнеспособность организма, его плодовитость, позволяют расширить ареал, то такие признаки "подхватываются" отбором, закрепляются в потомстве и становятся приспособления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приспособле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Форма тела </w:t>
      </w:r>
      <w:r>
        <w:rPr>
          <w:sz w:val="28"/>
          <w:szCs w:val="28"/>
        </w:rPr>
        <w:t>животных позволяет им легко передвигаться в соответствующей среде, делает организмы малозаметными среди предметов. Например, обтекаемая форма тела рыб, наличие длинных конечностей у кузнечи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аскировка </w:t>
      </w:r>
      <w:r>
        <w:rPr>
          <w:sz w:val="28"/>
          <w:szCs w:val="28"/>
        </w:rPr>
        <w:t>— приобретение сходства организма с каким-либо предметом окружающей среды, например, сходство с сухим листом или корой деревьев крыльев бабочки. Форма тела палочника делает его незаметным среди сучьев растений. Рыба-игла не видна среди водорослей. У растений форма цветка: положение на побеге способствует опылению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кровительственная окраска </w:t>
      </w:r>
      <w:r>
        <w:rPr>
          <w:sz w:val="28"/>
          <w:szCs w:val="28"/>
        </w:rPr>
        <w:t xml:space="preserve">скрывает организм в окружающей среде, делает его незаметным. Например, белая окраска у зайца, зеленая — у кузнечика. </w:t>
      </w:r>
      <w:r>
        <w:rPr>
          <w:iCs/>
          <w:sz w:val="28"/>
          <w:szCs w:val="28"/>
        </w:rPr>
        <w:t xml:space="preserve">Расчленяющая окраска </w:t>
      </w:r>
      <w:r>
        <w:rPr>
          <w:sz w:val="28"/>
          <w:szCs w:val="28"/>
        </w:rPr>
        <w:t>— чередование светлых и темных полос на теле создает иллюзию светотени, размывает контуры животного (зебры, тигры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едостерегающая окраска </w:t>
      </w:r>
      <w:r>
        <w:rPr>
          <w:sz w:val="28"/>
          <w:szCs w:val="28"/>
        </w:rPr>
        <w:t>указывает на наличие ядовитых веществ или специальных органов защиты, на опасность организма для хищника (осы, змеи, божьи коровки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имикрия </w:t>
      </w:r>
      <w:r>
        <w:rPr>
          <w:sz w:val="28"/>
          <w:szCs w:val="28"/>
        </w:rPr>
        <w:t>— подражание менее защищенного организма одного вида более защищенному организму другого вида (или предметам среды), что оберегает его от истребления (осовидные мухи, неядовитые змеи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способительное поведение </w:t>
      </w:r>
      <w:r>
        <w:rPr>
          <w:sz w:val="28"/>
          <w:szCs w:val="28"/>
        </w:rPr>
        <w:t>у животных — это угрожающая поза, предупреждающая и отпугивающая врага, замирание, забота о потомстве, запасание корма, постройка гнезда, норы. Поведение животных направлено на защиту и сохранение от врагов и вредных воздействий факторов сред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стений также выработались приспособления: колючки предохраняют от поедания; яркая окраска цветков привлекает насекомых-опылителей; разное время созревания пыльцы и семязачатков препятствует самоопылению; разнообразие плодов способствует распространению семян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приспособления имеют </w:t>
      </w:r>
      <w:r>
        <w:rPr>
          <w:iCs/>
          <w:sz w:val="28"/>
          <w:szCs w:val="28"/>
        </w:rPr>
        <w:t xml:space="preserve">относительный характер, </w:t>
      </w:r>
      <w:r>
        <w:rPr>
          <w:sz w:val="28"/>
          <w:szCs w:val="28"/>
        </w:rPr>
        <w:t>так как действуют в определенных условиях, к которым адаптирован организм. При изменении условий приспособления могут не защитить организм от гибели, а следовательно, признаки перестают быть приспособительными. Узкая специализация может стать причиной гибели в изменившихся условия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возникновения приспособлений заключается в том, что организмы, не соответствующие данным условиям, погибают и не оставляют потомства. Организмы, выжившие в борьбе за существование, имеют возможность передать свой генотип и закрепить его в поколения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5. </w:t>
      </w:r>
      <w:r>
        <w:rPr>
          <w:sz w:val="28"/>
          <w:szCs w:val="28"/>
        </w:rPr>
        <w:t>Видообразова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икроэволюция </w:t>
      </w:r>
      <w:r>
        <w:rPr>
          <w:sz w:val="28"/>
          <w:szCs w:val="28"/>
        </w:rPr>
        <w:t>— эволюционный процесс, протекающий внутри вида, ведущий к его изменению и возникновению нового вида. Процесс видообразования начинается в популяциях, поэтому популяция является элементарной эволюционной структуро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деальных популяциях действует закон Харди—Вайнберга — закон генетического равновесия, по которому соотношение частот встречаемости доминантного и рецессивного генов остается неизменным из поколения в поколение. Идеальная популяция отвечает следующим требованиям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ограниченно большая величина популяци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вободное скрещивание особей — панмиксия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сутствие мутационного процесса и отбора; г) отсутствие миграции особей — изоляция популя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пуляциях частоты встречаемости генов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>отвечают формул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 + &lt;? = 1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— частота встречаемости гена А; </w:t>
      </w:r>
      <w:r>
        <w:rPr>
          <w:iCs/>
          <w:sz w:val="28"/>
          <w:szCs w:val="28"/>
        </w:rPr>
        <w:t xml:space="preserve">ц </w:t>
      </w:r>
      <w:r>
        <w:rPr>
          <w:sz w:val="28"/>
          <w:szCs w:val="28"/>
        </w:rPr>
        <w:t xml:space="preserve">— частота встречаемости гена </w:t>
      </w:r>
      <w:r>
        <w:rPr>
          <w:iCs/>
          <w:sz w:val="28"/>
          <w:szCs w:val="28"/>
        </w:rPr>
        <w:t xml:space="preserve">а. </w:t>
      </w:r>
      <w:r>
        <w:rPr>
          <w:sz w:val="28"/>
          <w:szCs w:val="28"/>
        </w:rPr>
        <w:t xml:space="preserve">В идеальной популяции частоты встречаемости генотипических комбинаций </w:t>
      </w:r>
      <w:r>
        <w:rPr>
          <w:iCs/>
          <w:sz w:val="28"/>
          <w:szCs w:val="28"/>
        </w:rPr>
        <w:t xml:space="preserve">АА : Аа : аа </w:t>
      </w:r>
      <w:r>
        <w:rPr>
          <w:sz w:val="28"/>
          <w:szCs w:val="28"/>
        </w:rPr>
        <w:t>остаются неизменными и соответствуют формул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(АА) + 2ря(Аа) + а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(аа) </w:t>
      </w:r>
      <w:r>
        <w:rPr>
          <w:sz w:val="28"/>
          <w:szCs w:val="28"/>
        </w:rPr>
        <w:t>=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в реальных популяциях условия идеальной популяции не выполняются. С. С. Четвериков установил, что мутационный процесс в популяциях идет постоянно, но мутации в основном рецессивны и скрыты в гетерозиготах. При внешней фенотипической однородности наблюдается генотипическая неоднородность популяции. С. С. Четвериков сделал вывод о насыщенности мутациями природных популяций, что является скрытым резервом наследственной изменчивости и приводит к нарушению генетического равновесия. Случайное ненаправленное изменение частот аллелей в популяции получило название </w:t>
      </w:r>
      <w:r>
        <w:rPr>
          <w:iCs/>
          <w:sz w:val="28"/>
          <w:szCs w:val="28"/>
        </w:rPr>
        <w:t>дрейфа ген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иродных условиях наблюдается периодическое колебание численности особей, что связано с сезонными явлениями, климатическими изменениями, стихийными бедствиями и т. д. Колебание численности особей в популяции называется </w:t>
      </w:r>
      <w:r>
        <w:rPr>
          <w:iCs/>
          <w:sz w:val="28"/>
          <w:szCs w:val="28"/>
        </w:rPr>
        <w:t xml:space="preserve">популяционными волнами. </w:t>
      </w:r>
      <w:r>
        <w:rPr>
          <w:sz w:val="28"/>
          <w:szCs w:val="28"/>
        </w:rPr>
        <w:t>Их впервые обнаружил С. С. Четвериков. Популяционные волны — одна из причин дрейфа генов, который вызывает следующие явления: возрастание генетической однородности (гомозиготности) популяции; концентрацию редких аллелей; сохранение аллелей, снижающих жизнеспособность особей; изменение генофонда в разных популяциях. Все эти явления ведут к эволюционным преобразованиям генетической структуры популяции, а в дальнейшем и к изменению вид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видообразов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фактором эволюции является </w:t>
      </w:r>
      <w:r>
        <w:rPr>
          <w:iCs/>
          <w:sz w:val="28"/>
          <w:szCs w:val="28"/>
        </w:rPr>
        <w:t xml:space="preserve">изоляция, </w:t>
      </w:r>
      <w:r>
        <w:rPr>
          <w:sz w:val="28"/>
          <w:szCs w:val="28"/>
        </w:rPr>
        <w:t>которая приводит к расхождению признаков в пределах одного вида и предотвращает скрещивание особей. Изоляция может быть географической и экологической, отсюда выделяют два способа видообразов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еографическое видообразование — </w:t>
      </w:r>
      <w:r>
        <w:rPr>
          <w:sz w:val="28"/>
          <w:szCs w:val="28"/>
        </w:rPr>
        <w:t>новые формы организмов возникают за счет разрыва ареала и пространственной изоляции. В каждой изолированной популяции вследствие дрейфа генов и отбора изменяется генофонд. Далее наступает репродуктивная изоляция, что ведет к образованию новых вид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ми разрыва ареала могут быть горообразование, ледники, образование рек и другие геологические процессы. Например, различные виды лиственниц, сосен, австралийских попугаев образовались в результате разрыва ареал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Экологическое видообразование </w:t>
      </w:r>
      <w:r>
        <w:rPr>
          <w:sz w:val="28"/>
          <w:szCs w:val="28"/>
        </w:rPr>
        <w:t>— способ видообразования, при котором новые формы занимают разные экологические ниши в пределах одного ареала. Изоляция происходит за счет несовпадения времени и места скрещивания, поведения животных, приспособления к разным опылителям у растений, использования разной пищи и т. д. Например, виды севанской форели имеют разные места нереста, виды лютиков приспособлены к жизни в разных условия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и экологическое видообразование идет по схем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собление популяции -" накопление мутаций -" изоляция -" дивергенция признаков -" образование подвида —" репродуктивная изоляция —"образование вид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оцессы очень длительные. Движущей силой видообразования является движущий и дизруптивный естественный отбор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акроэволюц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акроэволюция </w:t>
      </w:r>
      <w:r>
        <w:rPr>
          <w:sz w:val="28"/>
          <w:szCs w:val="28"/>
        </w:rPr>
        <w:t>— надвидовая эволюция, в результате которой формируются более крупные таксоны (семейства, отряды, классы, типы). Она не имеет специфических механизмов и осуществляется аналогично механизмам микроэволюции. Макроэволюция происходит в исторически огромные промежутки времени и недоступна для непосредственного изучения и наблюдения. А. Н. Северцов и И. И. Шмальгаузен установили два главных направления эволюционного процесса: биологический прогресс и биологический регресс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Биологический прогресс </w:t>
      </w:r>
      <w:r>
        <w:rPr>
          <w:sz w:val="28"/>
          <w:szCs w:val="28"/>
        </w:rPr>
        <w:t>характеризуется расширением ареала; увеличением численности вида; образованием новых популяций и систематических единиц; преобладанием рождаемости над смертностью. Например, ареал зайца-русака расширился и образовалось 20 новых подвидов. Высока численность круглых червей, особенно паразитических фор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Биологический регресс </w:t>
      </w:r>
      <w:r>
        <w:rPr>
          <w:sz w:val="28"/>
          <w:szCs w:val="28"/>
        </w:rPr>
        <w:t>характеризуется сужением ареала; уменьшением численности вида; сокращением числа популяций и уменьшением систематических единиц; преобладанием смертности над рождаемостью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иводит к сокращению числа видов в роде, числа родов в семействе (иногда до одного), семейств в отряде (одно) и т. д. Часть видов, родов, семейств вымирают полностью. Например, снижение численности хвощей и плаунов. На грани вымирания находится уссурийский тиг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достижения биологического прогресс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А. Н. Северцовым и связаны со всевозможными преобразованиями в строении организм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Ароморфоз </w:t>
      </w:r>
      <w:r>
        <w:rPr>
          <w:sz w:val="28"/>
          <w:szCs w:val="28"/>
        </w:rPr>
        <w:t>— арогенез, или морфофизиологи-ческий прогресс, сопровождающийся крупными изменениями в строении организмов, повышением уровня их организации. Ароморфозы носят общий характер и не являются приспособительными к специальным условиям. Они дают возможность освоить новые места обитания, расширить ареал. В результате ароморфозов возникли такие крупные таксоны, как типы и класс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Идиоадаптация </w:t>
      </w:r>
      <w:r>
        <w:rPr>
          <w:sz w:val="28"/>
          <w:szCs w:val="28"/>
        </w:rPr>
        <w:t>— аллогенез, сопровождающийся приобретением организмом частных приспособлений к условиям среды, месту обитания без изменения уровня организации. Идет освоение новых сред жизни. Возникающие изменения носят приспособительный характер, иногда узкую специализацию к конкретному условию. В результате происходит дивергенция признаков внутри одной систематической группы и образуются более мелкие таксоны: отряды, семейства, роды. У особей разных таксономических групп может наблюдаться конвергенция — схождение признаков в результате приспособления различных организмов к одним и тем же условиям обитания (бабочки и птицы, киты и рыбы). Так возникают аналогичные орган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имеет место независимое развитие сходных признаков у близкородственных групп организмов — параллелизм. Например, развитие ласт у ластоногих (моржей и тюленей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бщая дегенерация </w:t>
      </w:r>
      <w:r>
        <w:rPr>
          <w:sz w:val="28"/>
          <w:szCs w:val="28"/>
        </w:rPr>
        <w:t>— морфофизиологический регресс, сопровождающийся упрощением организации, исчезновением некоторых органов или систем органов. Дегенерация связана с переходом к паразитическому или сидячему образу жизни. Например, утрате корней и листьев у растения-паразита повилики, органов пищеварения у ленточных червей, редукция хорды у асцидии. В результате узкой специализации появляются частные приспособления — присоски, крючки и т. д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эволю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волюция необратима. Любая систематическая группа не может вернуться к исходному предку. Иногда возникают атавизмы, но они единичны. Земноводные не могут снова дать начало рыбам, от которых они произошли в процессе эволю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волюция прогрессивна и направлена на развитие приспособлений к каким-либо условиям существов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ждое повышение уровня организации — ароморфоз — сопровождается частными приспособлениями — идиоадаптацией, в особых случаях — дегенераци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34:00Z</dcterms:created>
  <dc:creator>Admin</dc:creator>
  <dc:description/>
  <cp:keywords/>
  <dc:language>en-US</dc:language>
  <cp:lastModifiedBy>Mage</cp:lastModifiedBy>
  <dcterms:modified xsi:type="dcterms:W3CDTF">2011-09-28T13:34:00Z</dcterms:modified>
  <cp:revision>2</cp:revision>
  <dc:subject/>
  <dc:title>Реферат</dc:title>
</cp:coreProperties>
</file>