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36"/>
          <w:lang w:val="en-US" w:eastAsia="en-US"/>
        </w:rPr>
        <w:t>Структура и свойства популя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казатели структуры популяций. Как первая надорганизменная биологическая система, популяция обладает определенной структурой и свойствами. Структуру популяции отражают такие ее показатели, как численность и распределение особей в пространстве, соотношение групп по полу и возрасту, их морфологические, поведенческие и другие особ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Численнос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— общее количество особей в популяции. Эта величина характеризуется широким диапазоном изменчивости, однако она не может быть ниже некоторых пределов. Сокращение численности по сравнению с этими пределами может привести к вымиранию популяции. Полагают", что если численность популяции меньше нескольких сотен особей, то любые случайные причины (пожар, наводнение, засуха, обильные снегопады, сильные морозы и т. д.) могут сократить ее настолько, что оставшиеся особи не смогут встречаться и оставить потомство. Рождаемость перестанет покрывать естественную убыль, и оставшиеся особи в течение сравнительно короткого времени вымру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Плотнос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— число особей на единицу площади или объема. При увеличении численности плотность популяции, как правило, возрастает; она остается прежней лишь в случае ее расселения и расширения ареала. У некоторых животных плотность популяции регулируется сложными поведенческими и физиологическими механизм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Пространственная структур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популяции характеризуется особенностями размещения особей на занимаемой территории. Она определяется свойствами местообитания и биологическими особенностями вида. Наряду со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случайным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равномерным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распределением в природе наиболее часто встреч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группово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распределение. Группа животных, прилагая совместные усилия, может легче защищаться от хищников, искать и добывать корм. Жизнь в семьях, стадах, колониях, гаремах приводит также к групповому распределению особей. Пространственная структура может изменяться во времени; она зависит от сезона года, от численности популяции, возрастной и половой структуры и т. 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Половая структур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тражает определенное соотношение мужских и женских особей в популяции. Генетический механизм определения пола обеспечивает расщепление потомства по полу в соотношении 1: 1. В силу разной жизнеспособности мужских и женских особей это первичное соотношение полов при оплодотворении часто заметно отличается от вторичного (при рождении — у млекопитающих) и тем более от третичного, характерного для половозрелых особей. Например, в популяциях человека вторичное соотношение полов составляет 100 девочек/106 мальчиков; к 16—18 годам это соотношение выравнивается и становится равным 1:1, к 50 годам— 100 женщин/85 мужчин, а к 80 годам соотношение по полу становится 2:1 (100 женщин/ 50 мужчин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Изменение половой структуры популяции отражается на ее роли в экосистеме, так как самцы и самки многих видов отличаются друг от друга по характеру питания, ритму жизни, поведению и др. Так, самки некоторых видов комаров, клещей и мошек являются кровососущими, в то время как самцы питаются соком растений или нектаром. Преобладание доли самок над самцами обеспечивает более интенсивный рост популя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Возрастная структур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тражает соотношение различных возрастных групп в популяциях, зависящее от продолжительности жизни, времени наступления половой зрелости, числа потомков в помете, количества потомств за сезон и др. Если какая-либо возрастная группа сокращается либо увеличивается, это сказывается на общей численности популяции. Например, массовое истребление крупных половозрелых особей в результате промысла приводит к резкому снижению численности популяции вследствие слабого пополнения ее молодыми особями. Поэтому присутствие в популяции большого количества особей младших возрастных групп свидетельствует о ее благополучии. Если же в популяции преобладают старые особи, можно со всей определенностью сказать, что данная популяция завершает свое существов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Экологическая структур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свидетельствует об отношении различных групп организмов к условиям окружающей среды. Например, особи одной популяции растений различаются рядом признаков: по размерам, количеству побегов, цветков, плодов, семян и т. п. Кроме того, разные особи этой же популяции зацветают неодновременно, что способствует более полному их опылению (при одновременном и кратковременном цветении насекомые могут не успеть опылить все цветки). У такой популяции меньший риск остаться без семян, например в случае кратковременных заморозков (замерзнет лишь часть цветков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en-US"/>
        </w:rPr>
        <w:t>Динамика популяций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еоретически любая популяция способна к неограниченному росту численности, если ее не лимитируют факторы внешней среды (ограниченность ресурсов, болезни, хищники и т. п.). В таком гипотетическом случае скорость роста популяции будет зависеть только от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биотического потенциала,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свойственного каждому конкретному виду. Биотический потенциал отражает теоретически возможное число потомков от одной пары (или одной особи) за определенный промежуток времени, например за весь жизненный цикл или за г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разных видов величина биотического потенциала резко различается. Например, у крупных млекопитающих даже при самых благоприятных условиях численность может возрастать лишь в 1,05—1,1 раза за год. У многих насекомых и ракообразных (тли, дафнии) численность за год увеличивается в 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—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30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раз, а у бактерий еще больше. Однако в этих случаях в идеальных условиях численность любой популяции за определенное время будет расти в геометрической прогрессии (рис. 14.2). Рост численности с постоянной скоростью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экспоненциальным ростом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Кривая, отражающая на графике подобный рост популяции, быстро увеличивает крутизну и уходит в бесконечность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600450" cy="2190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val="en-US" w:eastAsia="en-US"/>
        </w:rPr>
        <w:t>Рис. 14.2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Экспоненциальная (теоретическая) (а) и логистическая (реальная) (б) кривые роста популяций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природных условиях экспоненциальный рост популяций наблюдается крайне редко. Например, он был отмечен для популяции кролика, завезенного а Австралию, где для него имелись неограниченные пищевые и пространственные ресурсы при отсутствии сдерживающего влияния хищников. Такой тип роста наблюдается также при вспышках численности саранчи, непарного шелкопряда и других насекомых. Однако периоды экспоненциального роста обычно кратко времен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и увеличении плотности популяции обычно наблюдается замедление роста численности, поскольку популяция оказывается в условиях с ограниченными ресурсами. Например, животным при высокой плотности популяции может не хватать пищи, а растения начинают затенять друг друга или им недостает влаги. Тип роста популяции при ограниченных ресурсах, характеризующийся снижением скорости по мере увеличения плотности популяции,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логистическим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см. рис, 14.2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бщие изменения численности популяции определяются такими процессами, как рождаемость, смертность и миграция особ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Рождаемос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характеризует частоту появления новых особей в популяции. Средняя величина рождаемости каждого вида определилась исторически как приспособление для восполнения убыли популяции. Различают абсолютную и удельную рождаем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Абсолютная рождаемос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— количество особей, родившихся (вылупившихся, отпочковавшихся и т. д.) в популяции за единицу времени.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Удельная рождаемос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— количество особей, родившихся в популяции за единицу времени в расчете на одну особь. Показатель удельной рождаемости позволяет сравнивать скорость рождаемости в популяциях с разной численност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еличина рождаемости тем выше, чем больше доля особей, принимающих участие в размножении, чем выше плодовитость, чем чаще следуют друг за другом репродуктивные циклы. Обычно рождаемость в каждой популяции уравновешена характерной для нее смертность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Смертнос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характеризует скорость убывания численности популяции вследствие гибели особей от хищников, болезней, паразитов, генетической и физиологической неполноценности, старости и т. 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 численность популяций существенное влияние оказывает также миграция особ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Миграци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— закономерные перемещения животных между существенно различными, пространственно разобщенными средами обитания. Подобные переселения вызываются изменением условий существования в местах обитания или изменением требований животного к этим условиям на разных стадиях развития. Массовое перемещение особей между популяциями может изменить их структуру и основные свойства (предотвратить гибель популяции, находящейся на грани вымирания, или, наоборот, привести ее к резкому сокращению). Например, массовое выселение оседлых животных (белок, кедровок, леммингов и др.) при внезапном ухудшении условий (засухи, пожары, наводнения и т. п.), перенаселении часто заканчивается их массовой гибел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Миграции (суточные, сезонные) позволяют организмам использовать оптимальные условия среды в таких местах, где их постоянное проживание невозможно. Они приводят к освоению новых биотопов, расширению общего ареала вида, к обмену особей между популяциями, увеличивают единство и общую устойчивость вида, способствуют успеху в борьбе за существ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и отсутствии миграции изменение численности популяции зависит от соотношения величины рождаемости и смерт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Если величина рождаемости выше смертности, то численность популяции будет возрастать, и, наоборот, снижаться, если смертность превысит рождаемость. Таким образом, численность популяций в природных условиях постоянно меняется, поскольку меняются условия среды обитания. Амплитуда и период этих колебаний зависят от степени изменчивости окружающей среды, а также от биологических особенностей конкретного ви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ажная роль в регуляции численности и плотности популяции принадлежит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>поведенческим факторам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Например, в популяциях многих грызунов повышение в крови концентрации гормона адреналина, наблюдаемое при большой плотности популяции, вызывает агрессивность, различные гормональные расстройства (у самок может происходить рассасывание эмбриона). В результате численность грызунов сниж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ругая форма поведения — защита индивидуального участка (территориальности) — также направлена на регулирование численности. Часто почти вся территория, занимаемая популяцией, поделена на индивидуальные участки, которые обозначаются разными способами (секретом пахучих желез, царапинами на деревьях, пением самцов птиц, мочой и т. п.). Мечение и охрана участков, не допускающие размножения на них «чужих» особей, приводит к рациональному использованию территории. Избыточная часть популяции при этом не размножается или вынуждена выселяться за пределы занятого простран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уществует ряд других исторически сложившихся механизмов, задерживающих рост популяций и обеспечивающих тем самым их устойчивость. К ним относятся химические взаимодействия особей (например, головастики выделяют в воду вещества, которые задерживают рост других головастиков); изменения в физиологии и поведении при увеличении плотности, что приводит к проявлению инстинктов массовой миграции; распространение заболеваний (вероятность передачи инфекций возрастает с ростом плотности популяции) и д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благодаря множеству механизмов размах всех суточных, сезонных и годовых изменений численности и уровня плотности популяций, как правило, меньше теоретически возможного, соответствующего реализации всего биотического потенциала. Перенаселенность всегда неблагоприятна для любого вида, так как может привести к быстрому подрыву ресурсов среды, нехватке пищи, убежищ, пространства, что неминуемо повлечет за собой общее ослабление популя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3:00Z</dcterms:created>
  <dc:creator>Loner-XP</dc:creator>
  <dc:description/>
  <cp:keywords/>
  <dc:language>en-US</dc:language>
  <cp:lastModifiedBy>Mage</cp:lastModifiedBy>
  <dcterms:modified xsi:type="dcterms:W3CDTF">2011-09-28T13:33:00Z</dcterms:modified>
  <cp:revision>2</cp:revision>
  <dc:subject/>
  <dc:title>Структура и свойства популяций </dc:title>
</cp:coreProperties>
</file>