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on"/>
        <w:spacing w:lineRule="auto" w:line="360" w:before="0" w:after="0"/>
        <w:ind w:firstLine="709"/>
        <w:jc w:val="center"/>
        <w:rPr>
          <w:smallCaps/>
          <w:color w:val="000000"/>
        </w:rPr>
      </w:pPr>
      <w:r>
        <w:rPr>
          <w:smallCaps/>
          <w:color w:val="000000"/>
        </w:rPr>
        <w:t>ЛЕКЦИЯ</w:t>
      </w:r>
    </w:p>
    <w:p>
      <w:pPr>
        <w:pStyle w:val="Common"/>
        <w:spacing w:lineRule="auto" w:line="360" w:before="0" w:after="0"/>
        <w:ind w:firstLine="709"/>
        <w:jc w:val="center"/>
        <w:rPr>
          <w:smallCaps/>
          <w:color w:val="000000"/>
        </w:rPr>
      </w:pPr>
      <w:r>
        <w:rPr>
          <w:smallCaps/>
          <w:color w:val="000000"/>
        </w:rPr>
        <w:t>СТРУКТУРА ТРАНСКРИПТОНОВ И ТРАНСКРИПЦИЯ ПРО – И ЭУКАРИОТ</w:t>
      </w:r>
    </w:p>
    <w:p>
      <w:pPr>
        <w:pStyle w:val="Normal"/>
        <w:spacing w:lineRule="auto" w:line="360"/>
        <w:ind w:firstLine="709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крипция – процесс переноса генетической информации от ДНК к РНК. Все виды РНК – мРНК, рРНК и тРНК – синтезируются в соответствии с последовательностью оснований в ДНК, служащей матрицей. Сразу же следует указать на то, что матрицей для синтеза РНК служит та нить ДНК, которую иногда называют «защитной» - несмысловая цепь (3΄→5΄). Мы сохраним название «кодирующей» или «смысловая» (5΄→3΄) для той нити ДНК, которая не служит матрицей для синтеза РНК. Ведь именно ее последовательность нуклеотидов будет в точности воспроизводить РНК, синтезированная по матрице другой, комплементарной, нити ДНК. (прозрачка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(бактериофаг фХ174) все мРНК транскрибируются с одной и той же цепи. Очень редко транскрипция идет на обеих цепях в одном и том же месте, так что образующиеся цепи РНК оказываются комплиментарны друг другу; возможно, подобный способ транскрипции имеет особое регуляторное зна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концепции взаимосвязи генотипа и фенотипа была положена теория «один ген – один фермент». Однако эта теория не учитывала молекулярную природу носителей генетической информации и способ передачи этой информации от генов к белкам. Не содержала она и ни каких предположений о механизме регуляции экспрессии ге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рессия генов – это процесс реализации информации закодированной в структуре ДНК, на уровне РНК и бел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 в этих областях наметился сразу после того, как были установлены следующие ключевые положени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о, что гены – это участки ДНК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ована молекулярная структура ДНК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структура и функции белков определяются их уникальной аминокислотной последова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о, что передача информации от ДНК к белкам осуществляется с помощью РНК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относительно простые бактериальные генетические системы, позволяющие связать мутационные изменения в генах со структурными изменениями в соответствующих белках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системы для изучения синтеза РНК и сборки белков in vitr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у информационной связи между ДНК и белками удалось понять, проводя генетические и биохимические исследования мутаций в данном гене и сопоставляя их со специфическими изменениями в аминокислотной последовательности соответствующего белка, благодаря этим исследованиям была выявлена также коллинеарность последовательностей нуклеотидов в ДНК и аминокислот в белках. Наличие такой корреляции подразумевало существование генетического кода, связывающего нуклеотидные и аминокислотные последовательности обоих полимеров (генетический код), какие химические процессы управляют трансляцией генетического кода и как они регулируются при формировании свойственным разным клеткам и организмам фенотип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природа генетического кода известна, составлен словарь, переводящий нуклеотидную последовательность в аминокислотную. Установлены и особенности различных этапов экспрессии генов и их регуляция, хотя многие молекулярные детали еще ждут своего разъяс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транскрипции у про- и эукариот существенно отличается</w:t>
      </w:r>
    </w:p>
    <w:p>
      <w:pPr>
        <w:pStyle w:val="Heading8"/>
        <w:spacing w:lineRule="auto" w:line="360" w:before="0" w:after="0"/>
        <w:ind w:firstLine="709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8"/>
        <w:spacing w:lineRule="auto" w:line="360" w:before="0" w:after="0"/>
        <w:ind w:firstLine="709"/>
        <w:jc w:val="center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Транскрипция у прокарио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мент, ведущий матричный синтез РНК называется «РНК-полимераза» (не синтезируют РНК-праймеры для репликации, РНК-праймеры синтезируют специальные РНК-полимеразы – праймазы). Он копирует информацию, «записанную» в гене. Так мы будем называть участок ДНК, направляющий комплементарный синтез молекул РНК. Одни из этих молекул кодируют далее синтез белков, а также элементов, участвующих в регулировании этого синтеза. Такие РНК условимся называть «информационными» (иРНК). Другие гены направляют (непосредственно) синтез стабильных молекул клеточных РНК. Впрочем, иногда гены нескольких функционально связанных белков располагаются на ДНК рядом, в виде «кластера» генов и «прочитываются» РНК-полимеразой за один проход. Такую группу генов именуют «опероном». Соответствующая ему иРНК направляет рибосомальный синтез всех этих бел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етке E.coli одна и та же РНК-полимераза (ДНК-зависимая РНК-полимераза) ведет синтез всех типов РНК (информационных — иРНК, рибосомальных — рРНК и транспортных — тРНК). Для холофермента РНК-полимеразы известны: молекулярный вес М ~ 487 тыс. дальтон и 5 субъединиц: две α, одна β, одна β΄, одна δ и одна ω (α2ββ΄δω). Альтернативная, форма фермента, называемая кор-ферментом или кором, лишена δ-субъединицы (т.е. кор-фермент + δ-субъединица = холофермент). β-субъединица участвует в связывании рибонуклеозидтрифосфатов в реакциях инициации и элонгации. Комплекс α- и β΄-субъединиц (α2β΄) участвует в неспецифическом прочном связывании с ДНК и в специфичном взаимодействии фермента с промоторами – сайтами, детерминирующими инициацию транскрипции. δ-субъединица (прозрачка 5) обеспечивает эффективное связывание холофермента с промотором, а при ее отсоединении оставшийся кор-фермент переключается на элонгацию. δ-субъединица может снова стимулировать инициацию, специфически связавшись с другой молекулой РНК-полимераз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ысших организмов известны три различных фермента: РНК-полимераза I, РНК-полимераза II, РНК-полимераза II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осадки РНК-полимеразы строго фиксировано «промотором» — участком ДНК, как правило, обогащенным стоящими подряд основаниями А и Т. Промоторы различных генов сходны по своему строению, но не тождестве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К-полимераза снимается с ДНК по достижении ею «терминатора» — определенной последовательности нуклеотидов ДНК, нередко образующих небольшие петли — комплементарно спаренные участки одной нити. Терминатор всегда располагается дальше «стоп-кодона» — тройки нуклеотидов, определяющих окончания синтеза белка по матрице иРНК.</w:t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9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интез РНК на ДНК-матриц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ухцепочечная молекула ДНК – это физиологическая матрица для синтеза всех клеточных РНК. Даже если геном, как у некоторых вирусов, представлен одноцепочечной ДНК, последняя перед транскрипцией обязательно переходит в двуцепоччечную репликативную форму. Транскрибирована может быть любая из двух цепей геномной ДНК. Однако матрицей при транскрипции отдельного гена обычно служит только какая-то одна из низ (прозрачка 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клеотидными предшественниками для синтеза РНК являются четыре рибонуклеозид 5΄трифосфата: АТФ, ГТФ, УТФ и ЦТФ (прозрачка 2). Многие РНК содержат модифицированные нуклеотиды, но изменения в основаниях и рибозных остатках происходят после полимеризации, т.е. посттракскипционно. Тем не менее РНК-полимеразы могут использовать рибонуклеозид 5΄трифосфаты, отличные от указанных четырех при условии, что модифицированные основания обладают способностью к спариванию, сравнимой с таковой для А, Г, Ц и 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К-полимеразы катализируют реакцию присоединения 3`-ОН-группы нуклеотида, находящегося на растущем конце цепи, к α-фосфату следующего рибонуклеозид 5΄трифосфата (прозрачка 3). Многократное повторение этой реакции приводит к постепенному удлинению цепи РНК. Образование каждой новой фосфодиэфирной связи сопровождается высвобождением неорганического пирофосфата; быстрый гидролиз пирофосфата до неорганического фосфата in vivo делает реакцию образования фосфодиэфирной связи энергетически выгод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крипция аналогична репликации в том смысле, что для ее осуществления также нужна ДНК-матрица (прозрачка 3). Порядок присоединения нуклеотидов определяется комплементарным спариванием оснований. Чтобы могло происходить комплементарное спаривание каждого следующего нуклеозидтрифосфата с матричным транскрибируемым основанием, спираль ДНК во время транскрипции должна раскручиваться с помощью РНК-полимеразы (прозрачка 4). Растущая цепь РНК остается связанной с ферментом и спаренной своим растущим концом с участком матричной цепи длиной 20-30 нуклеотидов; остальная часть образовавшейся цепи не связана ни с ферментом, ни с ДНК. По мере продолжения транскрипции временно разошедшиеся цепи ДНК воссоединяются и восстанавливается исходная дуплексная струк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различия транскрипции и репликаци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крипция – консервативна (двойная спираль ДНК сохраняется, а синтезированная РНК отделяется), а репликация – полуконсервативна (обе цепи исходного дуплекса паспределяются по двум дочерним спиралям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ликация начинается только с затравки, а инициации синтеза РНК с помощью РНК-полимеразы идет de novo, начинаясь с рибонуклеозидтрифосфата, соответствующего первому нуклеотиду в цепи РН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РНК идет в направлении 5` - к 3`-концу вдоль матричной цепи, ориентированной в направлении 3΄→5΄, т.е. антипараллельно (прозрачка 3). Несмотря на процессвный характер элонгации (фермент не отделяется от матрицы на протяжении всего раунда транскрипции), ее скорость вдоль матрицы непостоянна в некоторых местах фермент делает остановки; возможно, это происходит там, гле в одноцепочечнтной ДНК или в самой РНК образуются внутрицепочечные дуплексы, мешающие продвижению полимеразы. Такие паузы могут при определенных обстоятельствах приводить к преждевременной терминации транскрипции. сигналами для нормальной терминации и отделению синтезированной РНК и полимеразы от матрицы являются особые структуры РНК-шпиль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ов механизм однонаправленного движения РНК-полимеразы вдоль матричной ДНК остается неясным. Неизвестно пока и как расплетается и заплетается вновь во время транскрипции дуплекс ДНК и почему восстановление этого дуплекса более выгодно, чем образование дуплекса ДНК-РНК. Можно лишь отметить, что поскольку РНК-полимераза одна осущесествляет эти функции in vitro даже в случае ковалентнозамкнутых кольцевых матричных ДНК, все секреты, по-видимому, кроются в самом этом ферменте. Для сравнения вспомним, что ДНК-полимеразы не способны к инициации синтеза новых цепей de novo и что в процессах расплетания и восстановления дуплексов при репликации двуцепочечной ДНК участвуют геликазы и топоизомераз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Инициация транскрип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крипция инициируется при образовании стабильного комплекса между холоферментом и специфической последовательностью, называемой промотором и располагающейся в начале всех транскрипционных единиц. Изучение нуклеотидной последовательности более чем 50 разных промоторных сайтов прокариот и мутационный анализ выявили только два консервативных участка, по-видимому играющих ключевую роль в узнавании им функционировании промотора. Одна из этих последовательностей состоит из 6-7 пар оснований и расположена примерно на расстоянии примерно 10 оснований до того нуклеотида, с которого начинается транскрипция (+1); этот сигнал обычно обозначают как – 10-последовательность, или Прибнов-бокс – в честь ее открывателя. Сравнительный анализ – 10-последовательностей примерно пятьдесят промоторов прокариот показал, что все они немного отличаются от консенсус-последовательности ТАТАА</w:t>
      </w:r>
      <w:r>
        <w:rPr>
          <w:sz w:val="28"/>
          <w:szCs w:val="28"/>
          <w:u w:val="single"/>
        </w:rPr>
        <w:t>Т</w:t>
      </w:r>
      <w:r>
        <w:rPr>
          <w:sz w:val="28"/>
          <w:szCs w:val="28"/>
        </w:rPr>
        <w:t xml:space="preserve"> (прозрачка 8). Подчеркнутая Т присутствует почти во всех промотороах, тогда как по другим позициям в каждом промоторе может наблюдаться от одного до нескольких вариа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последовательность, длина которой обычно равна девяти нуклеотидам расположена на расстоянии примерно 35 оснований до сайта инициации (35-последовательность) и также встречается в большинстве промоторов прокариот. Нуклеотидная последовательность сегмента между – 35- и – 10- участками не является критической, важно лишь расстояние между этими участками. – 35-последовательность участвует в связывании РНК-полимеразы, которое предшествует перемещению фермента в Прибнов-бокс. Возможно, РНК-полимераза вызывает локальное раскручивание спирали, начиная этот процесс с Прибнов-бокса, и создает условия для инициации синтеза РНК (прозрачка 9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ется открытым вопрос, достаточно ли простого связывания РНК-полимеразы с промотором для локального расхождения цепей вблизи сайта инициации синтеза РНК или РНК-полимераза расплетает спираль в стартовом сайте. Независимо от механизма образование «открытого» промоторного комплекса позволяет РНК-полимеразе осуществить спаривание первого и второго рибонуклеозидтрифосфатов с матричной цепью и катализировать образование первой фосфодиэфирн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в эффективности транскрипции индивидуальных генов отчасти зависят от структуры их промоторов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кретная нуклеотидная последовательность – 35-участка определяет прочность взаимодействия РНК-полимеразы с промоторной последовательностью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нуклеотидная последовательность – 10-участка определяет эффективность образования «открытого» промоторного комплекс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тации в этих участках приводят к значительным изменениям способности многих промоторов обеспечивать инициацию транскрипци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мотор малоэффективен, то инициация транскрипции облегчается включением белков вблизи с – 35- последовательностью, именно они увеличивают вероятность того, что она будет обнаружена РНК-полимеразой и свяжется с ней; кроме того, связывание белков-активаторов может привести также к изменению структуры ДНК и тем самым способствовать инициации транскрипци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ю или снижению эффективности некоторых промоторов может способствовать изменение топологической структуры ДНК (например, увеличение числа отрицательных сверхвитков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рминация транскрипции и отделение цепей РН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овательности ДНК, являющиеся сигналами остановки транскрипции, называются транскрипционными терминаторами. Обнаружено два типа сигналов терминации – ρ-зависимый и ρ-независимый терминаторы. Оба они имеют некоторые общие признаки (прозрачка 11). И тот и другой содержат инвертированные повторы, благодаря чему 3`-концы РНК-транскриптов складываются с образованием шпилек разной длины. Стебли шпилек ρ-независимых терминаторов обычно содержат ГЦ-богатые участки; один из них находится вблизи основания стебля, и к нему примыкает участок, состоящий из 4-6- У и 1-2- А-остатков. В стебле ρ-зависимых терминаторов, напротив, содержится лишь несколько ГЦ-пар (а иногда и не содержится вообще), а У-3`-концы могут отсутствовать. Точный механизм ρ-независимой и ρ-зависимой терминации транскрипции является пока предметом дискуссий. Наиболее вероятно следующее объяснение ρ-независимой терминации: РНк-полимераза останавливается после транскрипции инвертированного повтора потому, что шпилечная структура оказывается помехой. В результате сразу после остановки процесса РНК отделяется от матричной цепи вблизи У-богатого участка, который относительно слабо связан с А-богатым участком матрицы. Этим, по-видимому, объясняется то обстоятельство, что наиболее часто на конце цепи РНК находятся У-или А-остатки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ρ – это олигомерный белок, прочно связывающийся с РНК и в этом состоянии гидголизующий АТФ до АДФ и неорганического фосфата. В одной их моделей действие ρ-белка объясняется тем, что он связывается с синтезируемой цепью РНК и перемещается вдоль нее в направлении 5΄→3΄ к месту синтеза РНК; необходимая для его перемещения энергия выделяется при гидролизе АТФ (прозрачка 12). Если ρ-белок наталкивается на образующуюся в РНК шпильку, он останавливает полимеразу, которая могла бы продолжать транскрипцию. Возможно, для отсоединения РНК от матрицы достаточно этой ρ-индуцированной остановки, но не исключено, что диссоциации и отделению способствует сам ρ-белок. 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ация транскрипции редко является абсолютно зависимой или абсолютно независимой от ρ-белка. Некоторые ρ-независимые терминаторы работают в присутствии ρ более эффективно. А в некоторых условиях так называемые ρ-зависимые терминаторы вызывают терминацию и в отсутствии ρ, хотя и не столь успешно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ация, как и инициация синтеза РНК является регулируемым процессом. Существуют белки, функционирующие как антитерминаторы и предотвращающие терминацию в ρ-независимых терминаторах; известны также другие белки, ингибирующие ρ и тем самым обеспечивающие удлинение цепи после сигналов терминации. При определенных обстоятельствах молекулы РНК могут образовывать альтернативные шпилечные структуры на особых последовательностях определенных участков ДНК. Одни их таких структур могут приводить к абортивной терминации, а другие, к продолжению транскрипции. 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Посттранскрипционный процессинг РНК у прокариот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Times New Roman"/>
          <w:b/>
          <w:i/>
          <w:sz w:val="28"/>
          <w:szCs w:val="28"/>
          <w:u w:val="single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оцесс созревания, при котором первичный РНК-транскрипт модифицируется и превращается в зрелую РНК. Характер и степень модификации РНК завися от типа РН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екула мРНК у прокариот не подвергается процессингу. У некоторых бактерий транскрипция и трансляция сопряжены, т.е. происходят одновременно. 5`-конец мРНК может транслироваться на рибосоме и затем подвергаться деградации еще до завершения синтеза ее 3`-конц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лекулы тРНК вначале синтезируются в виде протРНК, которая примерно на 20% длиннее, чем соответствующая тРНК. Лишние последовательности, расположенные у 5`и 3`-концов, удаляются с помощью таких ферментов, как рибонуклеаза Q и P (прозрачка 17). Иногда молекула протРНК состоит из двух или более молекул тРНК, соединенных между собой (прозрачка 16). Их разделение также осуществляется с помощью рибонуклеаз. Если 3`-конец тРНК не несет концевой последовательности ЦЦА, то эти основания присоединяются при постсинтетической модификации (прозрачка 17). Все тРНК содержат минорные основания. Эта модификация происходит после завершения транскрип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ы рРНК прокариот расположены в транскрипционных блоках. Три гена рРНК (прозрачка 14) E.coli (16S, 23S, 5S) располагаются вместе с генами нескольких тРНКв одном таком блоке и транскрибируются в виде одной молекулы РНК. Эти молекулы рРНК и тРНК отделены друг от друга спейсорной РНК. Ращипление первичного транскрипта на отдельные составляющие катализирует рибонуклеаза Q; поскольку этот фермент специфичен к двуцепочечной РНК, предполагают, что в области спейсеров образуются двухцепочечные шпильки (прозрачка 15), которые фермент узнает и вырезает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Heading3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Транскрипция у эукари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К-полимераза I (М ~ 473 тыс., 6 субъединиц) ведет синтез крупных молекул рРНК и малых молекул, так называемой, 5,88 рРНК по ДНК ядрышка. Она — самая «работящая». На долю рРНК приходится около 80% всей РНК клетки по массе. В ядрышке же происходит и «самосборка» (но не объединение) двух субъединиц рибосомы (большой и малой) с участием рибосомальных белков, поступающих из цитоплазмы. В клетках большинства эукариотов имеются сотни идентичных копий генов рРНК расположенных рядом друг с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К-полимераза II. Она — крупнее (М-882 тыс., 10-12 субъединиц) и выполняет самую ответственную работу — синтезирует множество различных иРНК, направляющих, в свою очередь, синтез белков в рибосомах. Хотя на долю иРНК в клетке приходится не более 2% от суммарной РНК, РНК-полимеразу II не следует считать мало продуктивным ферментом. Ведь иРНК нестабильна, легко разрушается. Считается, что время разрушения наличных молекул иРНК у бактерий составляет несколько минут. У животных — несколько часов. Но надо иметь в виду, что, по крайней мере, часть иРНК эукариотов выходит в цитоплазму клетки в комплексе с белком («информосомы»). В ряде случаев показано, что они сохраняются дольше. За время жизни клетки синтезируется множество ее сменяющих друг друга молекул, в соответствии с изменениями потребностей белкового синтеза. Молекулярные веса иРНК колеблются, — в зависимости от размеров синтезируемых белков, — в пределах от 50 тысяч до 4 миллионов дальтон. В начале транскрибированного участка иРНК находится специально закодированное посадочное место для рибосом. (При наработке нескольких копий белка рибосомы «садятся» на это место одна за другой.) РНК-полимераза II находится в нуклеоплаз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К-полимераза III у эукариотов (М - 653 тыс., 9 субъединиц) ведет синтез стабильных малых молекул тРНК и, так называемой, 5S рРНК. Последняя так же, как и 5,8S pPHK, входит в состав большой субъединицы рибосомы эукариотов. В рибосомах бактерий 5,85S pPHK нет. Находится в нуклеоплаз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ие и организация единиц транскрипции у эукариот значительно сложнее, чем у прокариот. Отчасти это обусловлено использованием трех разных систем транскрипции (не считая систем транскрипции генов митохондрий и хлороплас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ы класса I, кодирующие 5,8S-, 18S- и 28S рРНК, транскрибируются РНК-полимеразой 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ы класса II , кодирующие все мРНК и ряд малых ядерных РНК (мяРНК) образуются РНК-полимеразой I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ы класса III, кодирующие тРНК, 5SрРНК и некоторые малые цитоплазматические РНК (мцРНК) транскрибируются РНК-полимеразой II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прокариотических генов, почти всегда коллинеарных своим РНК, многие гены эукариот имеют мозаичное строение (прозрачка 18): чередование кодирующих (экзоны) и некодирующих (вставочные последовательности или интроны) последовательностей в пределах единицы транскрипции. интроны чаще всего встречаются в генах, кодирующих белки и тРНК, и реже в рРНК-генах. Интронов нет только в эукариотических генах, кодирующих пять гистонов, α и β-интерфероны и белки некоторых вирусов млекопитающих. Размеры, число и местоположение интронов у разных генов различны. Обычно число интронов на ген возрастает пропорционально длине последовательности, кодирующей белок, а размеры экзонов в среднем составляют около 300 п.н. в целом общая длина интронов превышает суммарную длину экзонов в 2-10 раз. Интроны располагаются в единицах транскрипции не случайным образом. В гшенах тРНК они примыкают к петлям антикоддонов, а белок-кодирующих генах часто находятся между сегментами, которые кодируют отдельные структурные или функциональные домены бел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ы прокариот организованы в опероны и их экспрессия опосредуется полицистронными мРНК. В отличие от прокариот у эукариот образуются мРНК, кодирующие только один белок. Даже если ген кодирует не один вид мРНК, каждая зрелая мРНКимеет только одну транслируемую кодирующую последова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определяем ген как совокупность сегментов ДНК, которые вместе составляют экспрессируемую единицу, обусловливающую образование спецефического функционального продукта – либо молекулы РНК, либо полипептида. К сегментам ДНК, составляющим ген, относя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а транскрипции, которая представляет собой протяженный участок ДНК, кодирующий последовательность первичного транскрипта; в нее входят:</w:t>
      </w:r>
    </w:p>
    <w:p>
      <w:pPr>
        <w:pStyle w:val="22"/>
        <w:tabs>
          <w:tab w:val="clear" w:pos="708"/>
          <w:tab w:val="left" w:pos="23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ледовательность, кодирующая либо зрелую РНК, либо белковый продукт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троны;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5`-лидерная и 3`-трейлерная последовательности, которые присутствуют в зрелых мРНК, а также промежуточные последовательности (спейсеры), которые удаляются в ходе процессинга первичных транскриптов генов, кодирующих РНК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последовательности, необходимые для начала правильной транскрипции (промотор) и для образования правильного 3`-конца зрелой РНК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и, регулирующие частоту инициации транскрипции; к ним относятся последовательности, ответственные за индуцибельность и репрессию транскрипции, а также клеточную, тканевую и временную специфичность транскрипции. к их числу относятся энхансеры и сайленсеры – последовательности, которые оказывают дистанционное влияние на инициацию транскрипции независимо от своей ориентации относительно точки начала транскрип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ициации транскрипции с участием трех разных РНК-полимераз используются разные регуляторные последовательности, при этом последние располагаются каждая на определенном расстоянии от точки начала транскрипции. Кроме того, для РНК-полимеразы каждого типа требуются свои вспомогательные белки (факторы транскрипции), которые связываются с этими регуляторными последовательностями.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включения и выключения транскрипции эукариотических структурных генов используется множество разнообразных высокоспецифичных процессов. Многие из факторов транскрипции связываются непосредственно с нуклеотидной последовательностью длиной менее 10 п.н., называемые по-разному: боксом, модулем, элементом инициации, регуляторным элементом. В отличие от прокариот у эукариот опероны в большинстве своем отсутствуют, т.е. каждый эукариотический структурный ген имеет свой собственный набор регуляторных элементов. Существенную роль в регуляции транскрипции у эукариот играет также белок-белковое взаимодейств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индивидуальность набора регуляторных элементов у структурных генов эукариот, каждый из них имеет промоторный участок (ТАТА-бокс или бокс Хогнесса) из восьми нуклеотидов, включающий последовательность ТАТА; последовательность ЦЦААТ (ЦАТ-бокс); участок из повторяющихся динуклеотидов ГЦ (ГЦ-бокс). Эти элементы находятся на расстоянии 25, 75 и 90 п.н. от сайта инициации соответственно (прозрачка 21). Транскрипция структурного гена эукариот начинается со связывания с ТАТА-боксом фактора транскрипции IID (TFIID), который представляет собой комплекс из примерно 14 белков. Затем с TFIID и участками ДНК примыкающими к ТАТА-боксу связываются другие факторы транскрипции и, наконец, со всем этим транскрипционным комплексом связывается РНК-полимераза II. Затем при участии дополнительных факторов происходит инициация транскрипции в точке +1 (прозрачка 19). Ясно, что если последовательности ТАТА отсутствует, или сушественно изменена, то транскрипция структурного гена становится невозможной. Идентифицированы также факторы транскрипции специфичные для регуляторных элементов ЦЦААТ и ГЦ, но пока не ясно, как ДНК-белковые взаимодействия могут влиять в этом случае на эффективность транскрипции, если элементы расположены на расстоянии более 75 п.н. от сайта инициации. Кроме того, на расстоянии сотен и даже тысяч пар оснований от сайта инициации находится так называемая энхансерная последовательность, которая многократно повышает скорость транскрипции структурных генов. По-видимому, сближение удаленных регуляторных элементов и соответствующего структурного гена происходит при укладке хромосомной ДНК. Кроме того, факторы транскрипции, которые связываются с определенными энхансерами и регуляторными элементами, могут образовывать цепочку, соединяющую удаленные друг от друга сай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репрессированные (не эксперессирующиеся) гены активируются каскадом событий, который запускается каким-либо специфическим внеклеточным сигналом, например, повышением температуры, или синтезом гормона. Гормон, поступив в кровоток, связывается с рецепторами специфических клеток, облегчающими его проникновение в клетку. Оказавшись в клетке, гормон вступает во взаимодействие с одним из клеточных белков и изменяет его конформацию. В таком измененном состоянии белок проникает в ядро и связывается со специфическим регуляторным элементом, который инициирует транскрипцию соответствующего г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также белки, которые, взаимодействуя с регуляторными элементами блокируют транскрипцию. Например, известен класс генов позвоночных (примерно 18), активно транскрибирующихся только в нервных клетках. Каждый их этих генов имеет регуляторный элемент из 24 п.н., находящийся «левее» сайта +1; он обозначается NRSE (от англ. Нейрон рестректив. Силенцер. элемент). Во всех клетках, кроме нейронов, синтезируется NRSF-фактор, который связывается с NRSE и блокирует транскрипцию соответствующих генов. В нейронах NRSF не синтезируется, и упомянутые гены активно транскриб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труктурный ген может иметь множество регуляторных элементов, которые активируются специфическими сигналами в клетках разного типа в разное время клеточного цикла. В синтезе РНК также выделяют стадии инициации, элонгации и терминации, но в этих процессах часто принимают участие другие ферменты и последовательности оснований, чем у прокариот, однако первыми основаниями, включаемыми в РНК при инициации, являются, как и у прокариот, А или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  <w:lang w:val="en-US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  <w:lang w:val="en-US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9">
    <w:name w:val="Основной текст с отступом Знак"/>
    <w:qFormat/>
    <w:rPr>
      <w:rFonts w:eastAsia="Times New Roman" w:cs="Times New Roman"/>
      <w:sz w:val="24"/>
      <w:lang w:val="en-US"/>
    </w:rPr>
  </w:style>
  <w:style w:type="character" w:styleId="Style10">
    <w:name w:val="Основной текст Знак"/>
    <w:qFormat/>
    <w:rPr>
      <w:rFonts w:eastAsia="Times New Roman" w:cs="Times New Roman"/>
      <w:lang w:val="en-US"/>
    </w:rPr>
  </w:style>
  <w:style w:type="character" w:styleId="21">
    <w:name w:val="Основной текст с отступом 2 Знак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lineRule="auto" w:line="278"/>
      <w:ind w:firstLine="460"/>
    </w:pPr>
    <w:rPr>
      <w:sz w:val="24"/>
    </w:rPr>
  </w:style>
  <w:style w:type="paragraph" w:styleId="Common">
    <w:name w:val="common"/>
    <w:basedOn w:val="Normal"/>
    <w:qFormat/>
    <w:pPr>
      <w:widowControl/>
      <w:autoSpaceDE w:val="true"/>
      <w:spacing w:before="280" w:after="280"/>
      <w:jc w:val="both"/>
    </w:pPr>
    <w:rPr>
      <w:b/>
      <w:bCs/>
      <w:color w:val="000000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32:00Z</dcterms:created>
  <dc:creator>Vladimir Solovev</dc:creator>
  <dc:description/>
  <cp:keywords/>
  <dc:language>en-US</dc:language>
  <cp:lastModifiedBy>Mage</cp:lastModifiedBy>
  <dcterms:modified xsi:type="dcterms:W3CDTF">2011-09-28T13:32:00Z</dcterms:modified>
  <cp:revision>2</cp:revision>
  <dc:subject/>
  <dc:title/>
</cp:coreProperties>
</file>