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Концепции современного естествозна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уровни жив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Структурные уровни живого</w:t>
      </w:r>
    </w:p>
    <w:p>
      <w:pPr>
        <w:pStyle w:val="21"/>
        <w:ind w:firstLine="709"/>
        <w:rPr/>
      </w:pPr>
      <w:r>
        <w:rPr/>
        <w:t>2. Клетка как «первокирпичик» живого</w:t>
      </w:r>
    </w:p>
    <w:p>
      <w:pPr>
        <w:pStyle w:val="21"/>
        <w:ind w:firstLine="709"/>
        <w:rPr/>
      </w:pPr>
      <w:r>
        <w:rPr/>
        <w:t>3. Клеточная те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21"/>
        <w:ind w:firstLine="709"/>
        <w:rPr>
          <w:color w:val="000000"/>
        </w:rPr>
      </w:pPr>
      <w:r>
        <w:rPr>
          <w:color w:val="000000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на Земле чрезвычайно многообразна. Она представлена ядерными и доядерными одноклеточными и многоклеточными суще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е обладает молекулярной, клеточной, тканевой и иной структур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я ХХ века углубила понимание существенных черт живого, раскрыла молекулярные основы жизни. В основе современной биологической картины мира лежит представление о том, что мир живого - это грандиозная Система высокоорганизованных систем. Любая система (и в неорганической и в органической природе) состоит из элементов (компонентов) и связей между ними (структуры), которые объединяют данную совокупность элементов в единое целое. Биологическим системам свойственны свои специфические элементы и особенные типы связей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клетки как элемента живых структур и представление о системности, цельности этих структур стали основой последующего построения иерархии жи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й контрольной работе будут рассмотрены основные уровни биологических структур, роль клетки в строении живого, а так же «клеточная теория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труктурные уровни живог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цепция структурных уровней живого включает представление об иерархической соподчиненности структурных уровней, системности и органической целостности живых организмов. В соответствии с этой концепцией структурные уровни различаются не только сложностью, но и закономерностями функционирования. Вследствие иерархической соподчиненности каждый из уровней организации живой материи должен изучаться с учетом характера ниже и вышестоящего уровней в их функциональном взаимодействии.</w:t>
      </w:r>
    </w:p>
    <w:p>
      <w:pPr>
        <w:pStyle w:val="21"/>
        <w:ind w:firstLine="709"/>
        <w:rPr/>
      </w:pPr>
      <w:r>
        <w:rPr/>
        <w:t>Рассмотрим отдельные уровни организации живой материи, начав с низшей ступени, на которой смыкаются биология и химия.</w:t>
      </w:r>
    </w:p>
    <w:p>
      <w:pPr>
        <w:pStyle w:val="21"/>
        <w:ind w:firstLine="709"/>
        <w:rPr>
          <w:b/>
          <w:b/>
          <w:i/>
          <w:i/>
        </w:rPr>
      </w:pPr>
      <w:r>
        <w:rPr>
          <w:rStyle w:val="StrongEmphasis"/>
          <w:b w:val="false"/>
          <w:i/>
        </w:rPr>
        <w:t>Молекулярно-генетический уровень</w:t>
      </w:r>
      <w:r>
        <w:rPr>
          <w:b/>
          <w:i/>
        </w:rPr>
        <w:t xml:space="preserve">. </w:t>
      </w:r>
    </w:p>
    <w:p>
      <w:pPr>
        <w:pStyle w:val="21"/>
        <w:ind w:firstLine="709"/>
        <w:rPr/>
      </w:pPr>
      <w:r>
        <w:rPr/>
        <w:t xml:space="preserve">Это тот уровень организации материи, на котором совершается скачок от атомно-молекулярного уровня неживой материи к макромолекулам живого. При изучении молекулярно-генетического уровня достигнута, видимо, наибольшая ясность в определении основных понятий, а также в выявлении элементарных структур и явлений. Развитие хромосомной теории наследственности, анализ мутационного процесса, изучение строения хромосом, фагов и вирусов вскрыли основные черты организации элементарных генетических структур и связанных с ними явлений. </w:t>
      </w:r>
    </w:p>
    <w:p>
      <w:pPr>
        <w:pStyle w:val="21"/>
        <w:ind w:firstLine="709"/>
        <w:rPr>
          <w:b/>
          <w:b/>
          <w:i/>
          <w:i/>
        </w:rPr>
      </w:pPr>
      <w:r>
        <w:rPr>
          <w:rStyle w:val="StrongEmphasis"/>
          <w:b w:val="false"/>
          <w:i/>
        </w:rPr>
        <w:t>Клеточный уровень</w:t>
      </w:r>
      <w:r>
        <w:rPr>
          <w:b/>
          <w:i/>
        </w:rPr>
        <w:t xml:space="preserve">. </w:t>
      </w:r>
    </w:p>
    <w:p>
      <w:pPr>
        <w:pStyle w:val="21"/>
        <w:ind w:firstLine="709"/>
        <w:rPr/>
      </w:pPr>
      <w:r>
        <w:rPr>
          <w:bCs/>
        </w:rPr>
        <w:t>Клеточный и субклеточный</w:t>
      </w:r>
      <w:r>
        <w:rPr/>
        <w:t xml:space="preserve"> уровни отражают процессы специализации клеток, а также различные внутриклеточные включения. </w:t>
      </w:r>
    </w:p>
    <w:p>
      <w:pPr>
        <w:pStyle w:val="21"/>
        <w:ind w:firstLine="709"/>
        <w:rPr/>
      </w:pPr>
      <w:r>
        <w:rPr/>
        <w:t>Любой живой организм состоит из клеток. В простейшем случае — из единственной клетки (бактерии, амебы). Клетка является мельчайшей элементарной живой системой и является первоосновой строения, жизнедеятельности и размножения всех организмов. Клетки всех организмов сходны по строению и составу веществ. Всеми сложными многоступенчатыми процессами в клетке управляет особая структура, как правило, находящаяся в ее ядре и состоящая из длинных цепей молекул нуклеиновых кислот.</w:t>
      </w:r>
    </w:p>
    <w:p>
      <w:pPr>
        <w:pStyle w:val="21"/>
        <w:ind w:firstLine="709"/>
        <w:rPr/>
      </w:pPr>
      <w:r>
        <w:rPr>
          <w:rStyle w:val="StrongEmphasis"/>
          <w:b w:val="false"/>
          <w:i/>
        </w:rPr>
        <w:t>Тканевый уровень</w:t>
      </w:r>
      <w:r>
        <w:rPr>
          <w:i/>
        </w:rPr>
        <w:t xml:space="preserve">. </w:t>
      </w:r>
    </w:p>
    <w:p>
      <w:pPr>
        <w:pStyle w:val="21"/>
        <w:ind w:firstLine="709"/>
        <w:rPr/>
      </w:pPr>
      <w:r>
        <w:rPr/>
        <w:t>Совокупность клеток с одинаковым уровнем организации образует живую ткань. Из тканей состоят различные органы живых организмов.</w:t>
      </w:r>
    </w:p>
    <w:p>
      <w:pPr>
        <w:pStyle w:val="21"/>
        <w:ind w:firstLine="709"/>
        <w:rPr/>
      </w:pPr>
      <w:r>
        <w:rPr>
          <w:rStyle w:val="StrongEmphasis"/>
          <w:b w:val="false"/>
          <w:i/>
        </w:rPr>
        <w:t>Организменный уровень.</w:t>
      </w:r>
      <w:r>
        <w:rPr>
          <w:b/>
          <w:i/>
        </w:rPr>
        <w:t xml:space="preserve"> </w:t>
      </w:r>
    </w:p>
    <w:p>
      <w:pPr>
        <w:pStyle w:val="21"/>
        <w:ind w:firstLine="709"/>
        <w:rPr/>
      </w:pPr>
      <w:r>
        <w:rPr/>
        <w:t>Система совместно функционирующих органов образует организм. В отличие от предыдущих уровней на организменном уровне проявляется большое разнообразие живых систем. Организменный уровень именуют также онтогенетическим.</w:t>
      </w:r>
    </w:p>
    <w:p>
      <w:pPr>
        <w:pStyle w:val="21"/>
        <w:ind w:firstLine="709"/>
        <w:rPr>
          <w:i/>
          <w:i/>
        </w:rPr>
      </w:pPr>
      <w:r>
        <w:rPr>
          <w:i/>
        </w:rPr>
        <w:t>Популяционно-видовой уровень.</w:t>
      </w:r>
    </w:p>
    <w:p>
      <w:pPr>
        <w:pStyle w:val="21"/>
        <w:ind w:firstLine="709"/>
        <w:rPr/>
      </w:pPr>
      <w:r>
        <w:rPr/>
        <w:t>Он образован совокупностью видов и популяций живых систем. Популяция — это совокупность организмов одного вида, обладающих единым генофондом (совокупностью генов). Она является надорганизменной живой системой, так же, как и вид, состоящий обычно из нескольких популяций. На этом уровне реализуется биологический эволюционный процесс.</w:t>
      </w:r>
    </w:p>
    <w:p>
      <w:pPr>
        <w:pStyle w:val="21"/>
        <w:ind w:firstLine="709"/>
        <w:rPr/>
      </w:pPr>
      <w:r>
        <w:rPr>
          <w:i/>
        </w:rPr>
        <w:t xml:space="preserve">Биогеоценотический уровень. </w:t>
      </w:r>
    </w:p>
    <w:p>
      <w:pPr>
        <w:pStyle w:val="21"/>
        <w:ind w:firstLine="709"/>
        <w:rPr/>
      </w:pPr>
      <w:r>
        <w:rPr/>
        <w:t>Он образован биоценозами — исторически сложившимися устойчивыми сообществами популяций, связанных друг с другом и окружающей средой обменом веществ.</w:t>
      </w:r>
    </w:p>
    <w:p>
      <w:pPr>
        <w:pStyle w:val="21"/>
        <w:ind w:firstLine="709"/>
        <w:rPr>
          <w:i/>
          <w:i/>
        </w:rPr>
      </w:pPr>
      <w:r>
        <w:rPr>
          <w:i/>
        </w:rPr>
        <w:t xml:space="preserve">Биосферный уровень. </w:t>
      </w:r>
    </w:p>
    <w:p>
      <w:pPr>
        <w:pStyle w:val="21"/>
        <w:ind w:firstLine="709"/>
        <w:rPr/>
      </w:pPr>
      <w:r>
        <w:rPr/>
        <w:t>Включает в себя всю совокупность живых организмов Земли вместе с окружающей их природной средой.</w:t>
      </w:r>
    </w:p>
    <w:p>
      <w:pPr>
        <w:pStyle w:val="21"/>
        <w:ind w:firstLine="709"/>
        <w:rPr/>
      </w:pPr>
      <w:r>
        <w:rPr/>
        <w:t>Отдельные структурные уровни живого являются объектами изучения для отдельных биологических наук, то есть условными разграничителями биологического знания. Так, молекулярный уровень изучается молекулярной биологией, генетикой; клеточный уровень служит объектом для цитологии, микробиологии; анатомия и физиология изучают жизнь на тканевом и организменном уровнях; зоология и ботаника имеют дело с организменным и популяционно-видовым уровнями; экология охватывает биоценотический и биосферный уровни.</w:t>
      </w:r>
      <w:r>
        <w:br w:type="page"/>
      </w:r>
    </w:p>
    <w:p>
      <w:pPr>
        <w:pStyle w:val="21"/>
        <w:ind w:firstLine="709"/>
        <w:rPr>
          <w:b/>
          <w:b/>
        </w:rPr>
      </w:pPr>
      <w:r>
        <w:rPr>
          <w:b/>
        </w:rPr>
        <w:t>2. Клетка как «первокирпичик» живого.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Фундаментальная частица в биологии –</w:t>
      </w:r>
      <w:r>
        <w:rPr>
          <w:b/>
          <w:bCs/>
        </w:rPr>
        <w:t xml:space="preserve"> </w:t>
      </w:r>
      <w:r>
        <w:rPr>
          <w:bCs/>
        </w:rPr>
        <w:t>живая клетка.</w:t>
      </w:r>
      <w:r>
        <w:rPr>
          <w:b/>
          <w:bCs/>
        </w:rPr>
        <w:t xml:space="preserve"> </w:t>
      </w:r>
      <w:r>
        <w:rPr/>
        <w:t>Именно она является мельчайшей системой, обладающей всем комплексом свойств живого, в том числе и носителем генетической информации.</w:t>
      </w:r>
    </w:p>
    <w:p>
      <w:pPr>
        <w:pStyle w:val="21"/>
        <w:ind w:firstLine="709"/>
        <w:rPr>
          <w:color w:val="000000"/>
        </w:rPr>
      </w:pPr>
      <w:r>
        <w:rPr>
          <w:color w:val="000000"/>
        </w:rPr>
        <w:t>Клетка отграничена от других клеток или от внешней среды специальной мембраной и имеет ядро или его эквивалент, в котором сосредоточена основная часть химической информации, контролирующей наследственность.</w:t>
      </w:r>
    </w:p>
    <w:p>
      <w:pPr>
        <w:pStyle w:val="21"/>
        <w:ind w:firstLine="709"/>
        <w:rPr>
          <w:color w:val="000000"/>
        </w:rPr>
      </w:pPr>
      <w:r>
        <w:rPr>
          <w:color w:val="000000"/>
        </w:rPr>
        <w:t>Существуют одноклеточные организмы, тело которых целиком состоит из одной клетки. К этой группе относятся бактерии и протисты (простейшие животные и одноклеточные водоросли). Настоящие многоклеточные животные (Metazoa) и растения (Metaphyta) содержат множество клеток.</w:t>
      </w:r>
    </w:p>
    <w:p>
      <w:pPr>
        <w:pStyle w:val="21"/>
        <w:ind w:firstLine="709"/>
        <w:rPr/>
      </w:pPr>
      <w:r>
        <w:rPr/>
        <w:t>В строении и функциях каждой клетки обнаруживаются признаки, общие для всех клеток, что отражает единство их происхождения из первичных органических комплексов. Частные особенности различных клеток — результат их специализации в процессе эволюции.</w:t>
      </w:r>
    </w:p>
    <w:p>
      <w:pPr>
        <w:pStyle w:val="21"/>
        <w:ind w:firstLine="709"/>
        <w:rPr>
          <w:color w:val="000000"/>
        </w:rPr>
      </w:pPr>
      <w:r>
        <w:rPr>
          <w:color w:val="000000"/>
        </w:rPr>
        <w:t>Обычно размеры растительных и животных клеток колеблются в пределах от 5 до 20 мкм в поперечнике. Типичная бактериальная клетка значительно меньше – около 2 мкм, а наименьшая из известных – 0,2 мкм.</w:t>
      </w:r>
    </w:p>
    <w:p>
      <w:pPr>
        <w:pStyle w:val="21"/>
        <w:ind w:firstLine="709"/>
        <w:rPr>
          <w:color w:val="000000"/>
        </w:rPr>
      </w:pPr>
      <w:r>
        <w:rPr>
          <w:color w:val="000000"/>
        </w:rPr>
        <w:t>Обычно 70–80 % массы клетки составляет вода, в которой растворены разнообразные соли и низкомолекулярные органические соединения. Наиболее характерные компоненты клетки – белки и нуклеиновые кислоты. Некоторые белки являются структурными компонентами клетки, другие – ферментами, т.е. катализаторами, определяющими скорость и направление протекающих в клетках химических реакций. Нуклеиновые кислоты служат носителями наследственной информации, которая реализуется в процессе внутриклеточного синтеза белков.</w:t>
      </w:r>
    </w:p>
    <w:p>
      <w:pPr>
        <w:pStyle w:val="21"/>
        <w:ind w:firstLine="709"/>
        <w:rPr>
          <w:color w:val="000000"/>
        </w:rPr>
      </w:pPr>
      <w:r>
        <w:rPr>
          <w:color w:val="000000"/>
        </w:rPr>
        <w:t>Собственно клетка состоит из трех основных частей. Под клеточной стенкой, если она имеется, находится клеточная мембрана. Мембрана окружает гетерогенный материал, называемый цитоплазмой. В цитоплазму погружено круглое или овальное ядро.</w:t>
      </w:r>
    </w:p>
    <w:p>
      <w:pPr>
        <w:pStyle w:val="21"/>
        <w:ind w:firstLine="709"/>
        <w:rPr/>
      </w:pPr>
      <w:r>
        <w:rPr/>
        <w:t xml:space="preserve">Клетки образуют </w:t>
      </w:r>
      <w:r>
        <w:rPr>
          <w:bCs/>
        </w:rPr>
        <w:t>ткани</w:t>
      </w:r>
      <w:r>
        <w:rPr>
          <w:b/>
          <w:bCs/>
        </w:rPr>
        <w:t xml:space="preserve"> (</w:t>
      </w:r>
      <w:r>
        <w:rPr/>
        <w:t>нервная, мышечная и т.д.), а несколько типов тканей –</w:t>
      </w:r>
      <w:r>
        <w:rPr>
          <w:b/>
          <w:bCs/>
        </w:rPr>
        <w:t xml:space="preserve"> </w:t>
      </w:r>
      <w:r>
        <w:rPr>
          <w:bCs/>
        </w:rPr>
        <w:t>органы</w:t>
      </w:r>
      <w:r>
        <w:rPr>
          <w:b/>
          <w:bCs/>
        </w:rPr>
        <w:t xml:space="preserve"> (</w:t>
      </w:r>
      <w:r>
        <w:rPr/>
        <w:t xml:space="preserve">сердце, лёгкие и пр.) Группы органов, связанные с решением каких-то общих задач, называют </w:t>
      </w:r>
      <w:r>
        <w:rPr>
          <w:bCs/>
        </w:rPr>
        <w:t>системами органов</w:t>
      </w:r>
      <w:r>
        <w:rPr>
          <w:b/>
          <w:bCs/>
        </w:rPr>
        <w:t>.</w:t>
      </w:r>
    </w:p>
    <w:p>
      <w:pPr>
        <w:pStyle w:val="21"/>
        <w:ind w:firstLine="709"/>
        <w:rPr/>
      </w:pPr>
      <w:r>
        <w:rPr/>
        <w:t>Обмен веществ - важнейшее свойство всего живого. Это свойство называют</w:t>
      </w:r>
      <w:r>
        <w:rPr>
          <w:b/>
          <w:bCs/>
        </w:rPr>
        <w:t xml:space="preserve"> </w:t>
      </w:r>
      <w:r>
        <w:rPr>
          <w:bCs/>
        </w:rPr>
        <w:t>метаболизмом</w:t>
      </w:r>
      <w:r>
        <w:rPr>
          <w:b/>
          <w:bCs/>
        </w:rPr>
        <w:t xml:space="preserve"> </w:t>
      </w:r>
      <w:r>
        <w:rPr/>
        <w:t>клеток.</w:t>
      </w:r>
      <w:r>
        <w:br w:type="page"/>
      </w:r>
    </w:p>
    <w:p>
      <w:pPr>
        <w:pStyle w:val="21"/>
        <w:ind w:firstLine="709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Клеточная теория.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>
          <w:bCs/>
        </w:rPr>
        <w:t>Клеточная теория</w:t>
      </w:r>
      <w:r>
        <w:rPr/>
        <w:t xml:space="preserve"> — одно из общепризнанных биологических обобщений, утверждающих единство принципа строения и развития мира растений и мира животных, в котором клетка рассматривается в качестве общего структурного элемента растительных и животных организмов. Как и всякое крупное научное обобщение, клеточная теория не возникла внезапно: ей предшествовали отдельные открытия различных исследователей.</w:t>
      </w:r>
    </w:p>
    <w:p>
      <w:pPr>
        <w:pStyle w:val="21"/>
        <w:ind w:firstLine="709"/>
        <w:rPr/>
      </w:pPr>
      <w:r>
        <w:rPr/>
        <w:t>Открытие клетки принадлежит английскому естествоиспытателю Р. Гуку, который в 1665 г. впервые рассмотрел тонкий срез пробки под микроскопом. На срезе было видно, что пробка имеет ячеистое строение, подобно пчелиным сотам. Эти ячейки Р. Гук назвал клетками.</w:t>
      </w:r>
    </w:p>
    <w:p>
      <w:pPr>
        <w:pStyle w:val="21"/>
        <w:ind w:firstLine="709"/>
        <w:rPr/>
      </w:pPr>
      <w:r>
        <w:rPr/>
        <w:t>Значительный вклад в изучение клетки внес голландский натуралист, один из основоположников научной микроскопии, А. Ван Левенгук, открывший в 1674 г. одноклеточные организмы.</w:t>
      </w:r>
    </w:p>
    <w:p>
      <w:pPr>
        <w:pStyle w:val="21"/>
        <w:ind w:firstLine="709"/>
        <w:rPr/>
      </w:pPr>
      <w:r>
        <w:rPr/>
        <w:t>Дальнейшее усовершенствование микроскопа и интенсивные микроскопические исследования привели к установлению французским ученым Ш. Бриссо-Мирбе (1802, 1808) того факта, что все растительные организмы образованы тканями, которые состоят из клеток. Еще дальше в обобщениях пошел Ж. Б. Ламарк (1809), который распространил идею Бриссо-Мирбе о клеточном строении и на животные организмы.</w:t>
      </w:r>
    </w:p>
    <w:p>
      <w:pPr>
        <w:pStyle w:val="21"/>
        <w:ind w:firstLine="709"/>
        <w:rPr/>
      </w:pPr>
      <w:r>
        <w:rPr/>
        <w:t>В начале XIX в. предпринимались попытки изучения внутреннего содержимого клетки. В 1825 г. чешский ученый Я</w:t>
      </w:r>
      <w:r>
        <w:rPr>
          <w:i/>
          <w:iCs/>
        </w:rPr>
        <w:t>.</w:t>
      </w:r>
      <w:r>
        <w:rPr/>
        <w:t xml:space="preserve"> Пуркине открыл ядро в яйцеклетке птиц. В 1831 г. английский ботаник Р. Броун впервые описал ядро в клетках растений, а в 1833 г. он пришел к выводу, что ядро является обязательной частью растительной клетки. Таким образом, в это время меняется представление о строении клетки: главным в ее организации стали считать не клеточную стенку, а содержимое.</w:t>
      </w:r>
    </w:p>
    <w:p>
      <w:pPr>
        <w:pStyle w:val="21"/>
        <w:ind w:firstLine="709"/>
        <w:rPr/>
      </w:pPr>
      <w:r>
        <w:rPr/>
        <w:t xml:space="preserve">Наиболее близко к формулировке клеточной теории подошел немецкий ботаник М. Шлейден, который установил, что тело растений состоит из клеток. </w:t>
      </w:r>
    </w:p>
    <w:p>
      <w:pPr>
        <w:pStyle w:val="21"/>
        <w:ind w:firstLine="709"/>
        <w:rPr/>
      </w:pPr>
      <w:r>
        <w:rPr/>
        <w:t>Многочисленные наблюдения относительно строения клетки, обобщение накопленных данных позволили Т. Шванну в 1839 г. сделать ряд выводов, которые впоследствии назвали клеточной теорией. Ученый показал, что все живые организмы состоят из клеток, что клетки растений и животных принципиально схожи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мент возникновения клеточной теории вопрос о том, как образуются клетки в организме, не был окончательно выяснен. М. Шлейден и Т. Шванн считали, что клетки в организме возникают путем новообразования из первичного неклеточного вещества. Это представление было опровергнуто к середине XIXв., что нашло отражение в знаменитом афоризме Р. Вирхова (1858): «всякая клетка происходит только от клетки». Дальнейшее развитие цитологии полностью подтвердило, что и клетки животных, и клетки растений возникают только в результате деления предшествующих клеток и никогда не возникают de novo – из "неживого" или "живого" вещества. </w:t>
      </w:r>
    </w:p>
    <w:p>
      <w:pPr>
        <w:pStyle w:val="21"/>
        <w:ind w:firstLine="709"/>
        <w:rPr/>
      </w:pPr>
      <w:r>
        <w:rPr/>
        <w:t xml:space="preserve">Клеточная теория получила дальнейшее развитие в работах немецкого ученого Р. Вирхова (1858), который предположил, что клетки образуются из предшествующих материнских клеток. В 1874 г. русским ботаником И. Д. Чистяковым, а в 1875 г. польским ботаником Э. Страсбургером было открыто деление клетки — митоз, и, таким образом, подтвердилось предположение Р. Вирх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XIX и в начале XXвв. Были выяснены основные детали тонкого строения клетки, что стало возможным благодаря крупным усовершенствованиям микроскопа и техники микроскопирования биологически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ое улучшение всей техники микроскопирования позволило исследователям к началу XX столетия обнаружить основные клеточные органоиды, выяснить строение ядра и закономерности клеточного деления, расшифровать механизмы оплодотворения и созревания половых клеток. В 1876г. был открыт клеточный центр, в 1894г. – митохондрии, в 1898г. – аппарат Гольджи.</w:t>
      </w:r>
    </w:p>
    <w:p>
      <w:pPr>
        <w:pStyle w:val="21"/>
        <w:ind w:firstLine="709"/>
        <w:rPr/>
      </w:pPr>
      <w:r>
        <w:rPr/>
        <w:t xml:space="preserve">Создание клеточной теории стало важнейшим событием в биологии, одним из решающих доказательств единства живой природы. Клеточная теория оказала значительное влияние на развитие биологии как науки, послужила фундаментом для развития таких дисциплин, как эмбриология, гистология и физиология. Она позволила создать основы для понимания жизни, индивидуального развития организмов, для объяснения эволюционной связи между ними. Основные положения клеточной теории сохранили свое значение и сегодня, хотя </w:t>
      </w:r>
      <w:r>
        <w:rPr>
          <w:iCs/>
        </w:rPr>
        <w:t>более</w:t>
      </w:r>
      <w:r>
        <w:rPr/>
        <w:t xml:space="preserve"> чем за сто пятьдесят лет были получены новые сведения о структуре, жизнедеятельности и развитии клетк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точная теория включает следующие основные положения: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летка — элементарная единица живого, способная к самообновлению, саморегуляции и самовоспроизведению и являющаяся единицей строения, функционирования и развития всех живых организмов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тки всех живых организмов сходны по строению, химическому составу и основным проявлениям жизнедеятельности.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ножение клеток происходит путем деления исходной материнской клетки.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ногоклеточном организме клетки специализируются по функциям и образуют ткани, из которых построены органы и их системы, связанные между собой межклеточными, гуморальными и нервными формами регуляции. </w:t>
      </w:r>
      <w:r>
        <w:br w:type="page"/>
      </w:r>
    </w:p>
    <w:p>
      <w:pPr>
        <w:pStyle w:val="21"/>
        <w:ind w:left="1418" w:hanging="709"/>
        <w:rPr>
          <w:b/>
          <w:b/>
        </w:rPr>
      </w:pPr>
      <w:r>
        <w:rPr>
          <w:b/>
        </w:rPr>
        <w:t>Заключение.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биологические структуры, представляющие собой гигантские органические макромолекулы, являются пределом химической эволюции вещества. Следующий и принципиально иной уровень сложности в организации материи по сравнению с атомарно-молекулярным уровнем — это живая материя, живая природа. </w:t>
      </w:r>
    </w:p>
    <w:p>
      <w:pPr>
        <w:pStyle w:val="21"/>
        <w:ind w:firstLine="709"/>
        <w:rPr/>
      </w:pPr>
      <w:r>
        <w:rPr/>
        <w:t>Жизнь есть форма существования сложных, открытых систем, способных к самоорганизации и самовоспроизведению. Важнейшими функциональными веществами этих систем являются белки и нуклеиновые кислоты.</w:t>
      </w:r>
    </w:p>
    <w:p>
      <w:pPr>
        <w:pStyle w:val="21"/>
        <w:ind w:firstLine="709"/>
        <w:rPr>
          <w:b/>
          <w:b/>
        </w:rPr>
      </w:pPr>
      <w:r>
        <w:rPr/>
        <w:t>На основе критерия масштабности выделяют биосферный, биогеоценотический, популяционно-видовой, организменный, тканевый, клеточный и молекулярный уровни организации живого вещества.</w:t>
      </w:r>
    </w:p>
    <w:p>
      <w:pPr>
        <w:pStyle w:val="21"/>
        <w:ind w:firstLine="709"/>
        <w:rPr>
          <w:color w:val="000000"/>
        </w:rPr>
      </w:pPr>
      <w:r>
        <w:rPr>
          <w:color w:val="000000"/>
        </w:rPr>
        <w:t>Значение клеточной теории в развитии науки состоит в том, что благодаря ей стало понятно, что клетка – это важнейшая составляющая часть всех живых организмов. Она их главный «строительный» компонент, клетка является эмбриональной основой многоклеточного организма, т.к. развитие организма начинается с одной клетки – зиготы. Клетка – основа физиологических и биохимических процессов в организме, т.к. на клеточном уровне происходят, в конечном счёте, все физиологически и биохимические процессы. Клеточная теория позволила придти к выводу о сходстве химического состава всех клеток и ещё раз подтвердила единство всего органического мира.</w:t>
      </w:r>
      <w:r>
        <w:br w:type="page"/>
      </w:r>
    </w:p>
    <w:p>
      <w:pPr>
        <w:pStyle w:val="21"/>
        <w:ind w:firstLine="1418"/>
        <w:rPr>
          <w:b/>
          <w:b/>
          <w:color w:val="000000"/>
        </w:rPr>
      </w:pPr>
      <w:r>
        <w:rPr>
          <w:b/>
          <w:color w:val="000000"/>
        </w:rPr>
        <w:t>Список используемой литературы:</w:t>
      </w:r>
    </w:p>
    <w:p>
      <w:pPr>
        <w:pStyle w:val="21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numPr>
          <w:ilvl w:val="0"/>
          <w:numId w:val="1"/>
        </w:numPr>
        <w:ind w:left="1418" w:hanging="709"/>
        <w:rPr/>
      </w:pPr>
      <w:r>
        <w:rPr/>
        <w:t>Н.А. Лемеза, Л.В. Камлюк, Н.Д. Лисов. "Пособие по биологии для поступающих в ВУЗы".</w:t>
      </w:r>
    </w:p>
    <w:p>
      <w:pPr>
        <w:pStyle w:val="21"/>
        <w:numPr>
          <w:ilvl w:val="0"/>
          <w:numId w:val="1"/>
        </w:numPr>
        <w:ind w:left="1418" w:hanging="709"/>
        <w:rPr/>
      </w:pPr>
      <w:r>
        <w:rPr/>
        <w:t xml:space="preserve">Концепции современного естествознания. Учебное пособие. Санкт - Петербург: Нива, 2002. </w:t>
      </w:r>
    </w:p>
    <w:p>
      <w:pPr>
        <w:pStyle w:val="21"/>
        <w:numPr>
          <w:ilvl w:val="0"/>
          <w:numId w:val="1"/>
        </w:numPr>
        <w:ind w:left="1418" w:hanging="709"/>
        <w:rPr/>
      </w:pPr>
      <w:r>
        <w:rPr/>
        <w:t xml:space="preserve">Энциклопедия Кругосвет </w:t>
      </w:r>
    </w:p>
    <w:p>
      <w:pPr>
        <w:pStyle w:val="21"/>
        <w:numPr>
          <w:ilvl w:val="0"/>
          <w:numId w:val="1"/>
        </w:numPr>
        <w:ind w:left="1418" w:hanging="709"/>
        <w:rPr/>
      </w:pPr>
      <w:r>
        <w:rPr/>
        <w:t>Биологический энциклопедический словарь. /Под ред. Гилярова М.С. – М.: Советская энциклопедия, 1986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. Под ред. Лавриненко В.Н. и Ратникова В.П. М.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un">
    <w:name w:val="su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31:00Z</dcterms:created>
  <dc:creator>Customer</dc:creator>
  <dc:description/>
  <cp:keywords/>
  <dc:language>en-US</dc:language>
  <cp:lastModifiedBy>Mage</cp:lastModifiedBy>
  <dcterms:modified xsi:type="dcterms:W3CDTF">2011-09-28T13:31:00Z</dcterms:modified>
  <cp:revision>2</cp:revision>
  <dc:subject/>
  <dc:title>Министерство образования и науки Российской Федерации</dc:title>
</cp:coreProperties>
</file>