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О «Витебский Государственный Университет им. П.М.Машеров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«Биоэкология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факуль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чное отдел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 1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итологии и гистолог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1 курса 12группы (2) ОЗО БФ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цкевич Анастасии Андреевны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четная книжка № 1002031165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орисов 2010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ассимиляция и диссимиляция? Какие структуры в клетке принимают участие в осуществлении этих процессов? Приведите примеры постоянно происходящих изменений в различных тканях при сохранении основных особенностей их строения и жизнедеятельности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е особенности строения пластинчатой и грубоволокнистой костной ткани указывают их названия? Охарактеризуйте строение и функции остеона как структурной и функциональной единицы пластинчатой костной ткани. Ответ иллюстрируйте рисунками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происхождение разновидностей мерцательного эпителия и в чем особенности их строения, связанные со спецификой выполняемой ими функции? Где находится в организме мерцательный эпителий? Ответ иллюстрируйте рисунками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нервное волокно? В чем отличие строения мякотного нервного волокна от безмякотного? Ответ иллюстрируйте рисунк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ду организмом и окружающей средой происходит обмен веществ и энергии. Этот обмен обеспечивает пластические и энергетические потребности организма. Энергию для поддержания жизнедеятельности организм получает из поступивших в него питательных веществ. Энергия используется: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интеза белков, нуклеиновых кислот и липидов;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строения клеточных мембран и органелл клетки;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механической, химической, осмотической и электрической работ в организме;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ранспорта ионов через клеточную мембрану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мене веществ и энергии (метаболизме) выделяют два взаимосвязанных, но разнонаправленных процесса: анаболизм и катаболиз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болизм (ассимиляция) – это совокупность процессов биосинтеза органических веществ, компонентов клетки и других структур органов и тканей. Ассимиляция обеспечивает рост, развитие, обновление биологических структур и накопление энергетических субстра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аболизм (диссимиляция) – это совокупность процессов расщепления сложных молекул до простых веществ (с использованием части из них в качестве предшественников биосинтеза), а затем и до конечных продуктов распада с образованием макроэргических и восстановленных соединений ( АТФ, реатинфосфат, НАДФ и др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ы анаболизма и катаболизма находятся в организме в состоянии динамического равновес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ние анаболических процессов над катаболическими приводит к росту, накоплению массы тканей, а преобладание катаболических  к частичному разрушению тканевых структур. Состояние равновесного или неравновесного анаболизма и катаболизма зависит от возраста, состояния здоровья, выполняемой организмом физической нагрузки или от переживаемых эмо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стная ткань представляет собой одну из разновидностей тканей внутренней среды организма. Она состоит из клеток и межклеточного вещества, в котором содержится большая часть неорганических соединений. Основная масса неорганических соединений (до 96%), образованных слоями кальция. Имеются 2 вида костной ткани: грубоволокнистая и пластинчатая. Они различаются по особенностям строения межклеточного вещества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14010" cy="44627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446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тные клетки (остеоциты) имеют отростчатую форму и лежат в небольших костных полостях, которые повторяют их форму. Остеоциты – это зрелые клетки, неспособные к делению. В них имеется ядро овальной формы и полный набор органелл. Наряду с остеоцитами в костной ткани есть ещё остеобласты – молодые клетки, участвующие в образовании новой костной ткани, и остеокласты – специальные клетки, разрушающие костную ткань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клеточное вещество состоит из основного вещества, оссеиновых волокон и неорганических соединений. Основное вещество представляет собой желеобразную массу, состоящую из воды, белков и мукополисахаридов. Оссеиновые волокна состоят их тонких фибрилл, образованных из волокнистого белка – коллагена. В грубоволокнистой костной ткани пучки коллагеновых волокон располагаются беспорядочно, а в пластинчатой костной ткани они пространственно упорядочены и имеют определенное направлен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боволокнистая костная ткань образует скелет плода во внутриутробном периоде, в скелете взрослого человека локализуется: швы черепа, места прикрепления сухожилий и связо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инчатая составляет основу скелета взрослого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еон – структурно-функциональная единица компактного веществ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1256445" cy="418211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6445" cy="418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еон состоит из костных пластинок, концентрически расположенных вокруг центрального канала – ГАВЕРСОВ КАНАЛ, в котором залегают кровеносные сосуды и нервы. Соседние остеоны соединены между собой с помощью ВСТАВОЧНЫХ ПЛАСТИН. Гаверсовы каналы соседних остеонов сообщаются между собой с помощью ФОЛЬКМАНОВСКИХ КАНАЛОВ, которые сообщаются с кровеносными сосудами надкостницы, образуя единую систему – ГАВЕРСОВА СИСТЕМ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еоны располагаются не хаотически, а в соответствии с действующими на кость физическими нагрузками: в трубчатых костях – параллельно продольной оси кости, в губчатых – перпендикулярно к силам сжатия и растяжения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зрезе в кости различают компактное вещество, образующее ее наружные слои, и губчатое вещество. В компактном веществе остеоны плотно прилежат друг к другу. В губчатом веществе остеоны образуют костные перекладины, ориентированные относительно сил, действующих на кость. В промежутках между костными перекладинами располагается красный костный мозг, к котором происходит процесс кроветворения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ружи кости покрыты надкостницей – тонкой соединительнотканной оболочкой, имеющей вид пленки и состоящей из 2-х слоев – наружного (волокнистого) и внутреннего (костеобразующего). Надкостница богата кровеносными сосудами и нервами, идущими к костям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цательный эпителий (однослойный многорядный реснитчатый эпителий) содержит включения: бокаловидные железы, продуцирующие слизь, которые оклеивают частицы пыли; бактерии образуют конгломераты, которые удаляются в результате колебания ресничек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нички – цитоплазмотические выросты, быстрое колебание которых обеспечивает ток воздуха или жидкости. 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38520" cy="5316220"/>
            <wp:effectExtent l="0" t="0" r="0" b="0"/>
            <wp:docPr id="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531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4"/>
        </w:rPr>
        <w:t>Рис. « Однослойный многорядный призматический мерцательный эпителий слизистой оболочки носа»: 1 – мерцательные клетки; 2 –3 – бокаловидные клетки; 4 – замещающие клетки; 5 – базальная мембрана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изация: дыхательные пути (очищают), маточные трубы (способствуют продвижению яйцеклетке к месту оплодотворения), часть мочеполового тракта, часть барабанной полости, центральный канал спинного мозга, желудочки головного моз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и: 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ная</w:t>
      </w:r>
    </w:p>
    <w:p>
      <w:pPr>
        <w:pStyle w:val="Style17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продуктивная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ервное волокно</w:t>
      </w:r>
      <w:r>
        <w:rPr>
          <w:rFonts w:cs="Times New Roman" w:ascii="Times New Roman" w:hAnsi="Times New Roman"/>
          <w:sz w:val="28"/>
          <w:szCs w:val="28"/>
        </w:rPr>
        <w:t xml:space="preserve"> – это отросток нервной клетки, покрытый оболочк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2 вида нервного волокна: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ЕЛИНОВОЕ (МЯКОТНОЕ) – образовано одним осевым цилиндром, окруженным муфтой из шванновских клеток. Миелиновый слой представляет собой многократно спирально закрученную вокруг осевого цилиндра шванновскую клетку.</w:t>
      </w:r>
    </w:p>
    <w:p>
      <w:pPr>
        <w:pStyle w:val="Style17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134995</wp:posOffset>
                </wp:positionH>
                <wp:positionV relativeFrom="paragraph">
                  <wp:posOffset>-3175</wp:posOffset>
                </wp:positionV>
                <wp:extent cx="546735" cy="4425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85pt;margin-top:-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954145</wp:posOffset>
                </wp:positionH>
                <wp:positionV relativeFrom="paragraph">
                  <wp:posOffset>224790</wp:posOffset>
                </wp:positionV>
                <wp:extent cx="605155" cy="21463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3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7545</wp:posOffset>
                </wp:positionH>
                <wp:positionV relativeFrom="paragraph">
                  <wp:posOffset>123825</wp:posOffset>
                </wp:positionV>
                <wp:extent cx="90043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9.75pt;width:70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0095</wp:posOffset>
                </wp:positionH>
                <wp:positionV relativeFrom="paragraph">
                  <wp:posOffset>123825</wp:posOffset>
                </wp:positionV>
                <wp:extent cx="90043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5pt;margin-top:9.75pt;width:70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44545</wp:posOffset>
                </wp:positionH>
                <wp:positionV relativeFrom="paragraph">
                  <wp:posOffset>123825</wp:posOffset>
                </wp:positionV>
                <wp:extent cx="90043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5pt;margin-top:9.75pt;width:70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77340</wp:posOffset>
                </wp:positionH>
                <wp:positionV relativeFrom="paragraph">
                  <wp:posOffset>123825</wp:posOffset>
                </wp:positionV>
                <wp:extent cx="452755" cy="3143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495">
                              <a:moveTo>
                                <a:pt x="0" y="0"/>
                              </a:moveTo>
                              <a:cubicBezTo>
                                <a:pt x="109" y="247"/>
                                <a:pt x="219" y="495"/>
                                <a:pt x="338" y="495"/>
                              </a:cubicBezTo>
                              <a:cubicBezTo>
                                <a:pt x="457" y="495"/>
                                <a:pt x="651" y="82"/>
                                <a:pt x="71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3,495" path="m0,0c109,247,219,495,338,495c457,495,651,82,713,0e" stroked="t" o:allowincell="f" style="position:absolute;margin-left:124.2pt;margin-top:9.75pt;width:35.6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9890</wp:posOffset>
                </wp:positionH>
                <wp:positionV relativeFrom="paragraph">
                  <wp:posOffset>123825</wp:posOffset>
                </wp:positionV>
                <wp:extent cx="452755" cy="3143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880" cy="31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495">
                              <a:moveTo>
                                <a:pt x="0" y="0"/>
                              </a:moveTo>
                              <a:cubicBezTo>
                                <a:pt x="109" y="247"/>
                                <a:pt x="219" y="495"/>
                                <a:pt x="338" y="495"/>
                              </a:cubicBezTo>
                              <a:cubicBezTo>
                                <a:pt x="457" y="495"/>
                                <a:pt x="651" y="82"/>
                                <a:pt x="713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3,495" path="m0,0c109,247,219,495,338,495c457,495,651,82,713,0e" stroked="t" o:allowincell="f" style="position:absolute;margin-left:230.7pt;margin-top:9.75pt;width:35.6pt;height:24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44340</wp:posOffset>
                </wp:positionH>
                <wp:positionV relativeFrom="paragraph">
                  <wp:posOffset>123825</wp:posOffset>
                </wp:positionV>
                <wp:extent cx="635" cy="46672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7545</wp:posOffset>
                </wp:positionH>
                <wp:positionV relativeFrom="paragraph">
                  <wp:posOffset>123825</wp:posOffset>
                </wp:positionV>
                <wp:extent cx="635" cy="4667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7545</wp:posOffset>
                </wp:positionH>
                <wp:positionV relativeFrom="paragraph">
                  <wp:posOffset>2540</wp:posOffset>
                </wp:positionV>
                <wp:extent cx="90043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0.2pt;width:7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30095</wp:posOffset>
                </wp:positionH>
                <wp:positionV relativeFrom="paragraph">
                  <wp:posOffset>2540</wp:posOffset>
                </wp:positionV>
                <wp:extent cx="90043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85pt;margin-top:0.2pt;width:70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4545</wp:posOffset>
                </wp:positionH>
                <wp:positionV relativeFrom="paragraph">
                  <wp:posOffset>3175</wp:posOffset>
                </wp:positionV>
                <wp:extent cx="90043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1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35pt;margin-top:0.25pt;width:70.9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7545</wp:posOffset>
                </wp:positionH>
                <wp:positionV relativeFrom="paragraph">
                  <wp:posOffset>187960</wp:posOffset>
                </wp:positionV>
                <wp:extent cx="356743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14.8pt;width:280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63365</wp:posOffset>
                </wp:positionH>
                <wp:positionV relativeFrom="paragraph">
                  <wp:posOffset>3810</wp:posOffset>
                </wp:positionV>
                <wp:extent cx="886460" cy="8509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87040" cy="8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0.3pt;width:69.8pt;height:6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7545</wp:posOffset>
                </wp:positionH>
                <wp:positionV relativeFrom="paragraph">
                  <wp:posOffset>90805</wp:posOffset>
                </wp:positionV>
                <wp:extent cx="356743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35pt;margin-top:7.15pt;width:280.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3365</wp:posOffset>
                </wp:positionH>
                <wp:positionV relativeFrom="paragraph">
                  <wp:posOffset>10160</wp:posOffset>
                </wp:positionV>
                <wp:extent cx="686435" cy="8128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6880" cy="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.95pt;margin-top:0.8pt;width:54.05pt;height:6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евой цилиндр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лой миелина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слой шванновский клеток</w:t>
      </w:r>
    </w:p>
    <w:p>
      <w:pPr>
        <w:pStyle w:val="Style17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хват Ранвье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миелинового слоя: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ляция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офика</w:t>
      </w:r>
    </w:p>
    <w:p>
      <w:pPr>
        <w:pStyle w:val="Style17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на локализуются в ЦНС (головной и спинной мозг). Импульс передается прерывисто. Скорость передачи импульса по миелиновому волокну 70-100 м/с.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ЕЛЬНОЕ (БЕЗМЯКОТНОЕ) – образованы одним или несколькими отростками нервных клеток (осевыми цилиндрами), каждый из которых погружен в тело шванновской клетки, прогибая ее цитоплазматическую мембрану так, что между мембранами осевого цилиндра и шванновскими клетками имеется пространство.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</wp:posOffset>
                </wp:positionH>
                <wp:positionV relativeFrom="paragraph">
                  <wp:posOffset>76200</wp:posOffset>
                </wp:positionV>
                <wp:extent cx="40157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5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6pt;width:31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</wp:posOffset>
                </wp:positionH>
                <wp:positionV relativeFrom="paragraph">
                  <wp:posOffset>228600</wp:posOffset>
                </wp:positionV>
                <wp:extent cx="40157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18pt;width:316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</wp:posOffset>
                </wp:positionH>
                <wp:positionV relativeFrom="paragraph">
                  <wp:posOffset>633730</wp:posOffset>
                </wp:positionV>
                <wp:extent cx="40157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5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49.9pt;width:316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</wp:posOffset>
                </wp:positionH>
                <wp:positionV relativeFrom="paragraph">
                  <wp:posOffset>76200</wp:posOffset>
                </wp:positionV>
                <wp:extent cx="1270" cy="55816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2pt;margin-top:6pt;width:0.05pt;height:4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49445</wp:posOffset>
                </wp:positionH>
                <wp:positionV relativeFrom="paragraph">
                  <wp:posOffset>76200</wp:posOffset>
                </wp:positionV>
                <wp:extent cx="1270" cy="55816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35pt;margin-top:6pt;width:0.05pt;height:43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35145</wp:posOffset>
                </wp:positionH>
                <wp:positionV relativeFrom="paragraph">
                  <wp:posOffset>-39370</wp:posOffset>
                </wp:positionV>
                <wp:extent cx="1029335" cy="186690"/>
                <wp:effectExtent l="1270" t="5080" r="127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29600" cy="18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35pt;margin-top:-3.1pt;width:81pt;height:14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4340</wp:posOffset>
                </wp:positionH>
                <wp:positionV relativeFrom="paragraph">
                  <wp:posOffset>486410</wp:posOffset>
                </wp:positionV>
                <wp:extent cx="11201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0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2pt;margin-top:38.3pt;width:8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4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вой цилиндр</w:t>
      </w:r>
    </w:p>
    <w:p>
      <w:pPr>
        <w:pStyle w:val="Style17"/>
        <w:widowControl w:val="false"/>
        <w:numPr>
          <w:ilvl w:val="0"/>
          <w:numId w:val="4"/>
        </w:numPr>
        <w:tabs>
          <w:tab w:val="clear" w:pos="708"/>
          <w:tab w:val="left" w:pos="1148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й Шванновских клеток</w:t>
      </w:r>
    </w:p>
    <w:p>
      <w:pPr>
        <w:pStyle w:val="Normal"/>
        <w:widowControl w:val="false"/>
        <w:tabs>
          <w:tab w:val="clear" w:pos="708"/>
          <w:tab w:val="left" w:pos="11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48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изация: Вегетативная нервная система (симпатическая и парасимпатическая). Импульс передается непрерывно. Скорость проведения импульса - менее 1 м/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7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лич Г.Л., Крыжановский В.А. Биология для поступающий в вузы. - М.: ОНИКС, 2007</w:t>
      </w:r>
    </w:p>
    <w:p>
      <w:pPr>
        <w:pStyle w:val="Style19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бышева Н.В. Биология. Пособие для поступающих в вузы. – М.: «Новая волна», 2002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лов В.И. Анатомия человека. – М.: «Физкультура и спорт», 1987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ырев А.А. Анатомия человека. - Ростов-на-Дону: «Феникс», 201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" w:hAnsi="Times" w:cs="Times"/>
      <w:b/>
      <w:bCs/>
      <w:i/>
      <w:iCs/>
      <w:color w:val="00000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" w:hAnsi="Times" w:cs="Times"/>
      <w:b/>
      <w:bCs/>
      <w:i/>
      <w:iCs/>
      <w:color w:val="000000"/>
      <w:sz w:val="20"/>
      <w:szCs w:val="20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0:09:00Z</dcterms:created>
  <dc:creator>User</dc:creator>
  <dc:description/>
  <cp:keywords/>
  <dc:language>en-US</dc:language>
  <cp:lastModifiedBy>SYSTEM</cp:lastModifiedBy>
  <cp:lastPrinted>2010-11-01T16:19:00Z</cp:lastPrinted>
  <dcterms:modified xsi:type="dcterms:W3CDTF">2011-09-27T20:09:00Z</dcterms:modified>
  <cp:revision>2</cp:revision>
  <dc:subject/>
  <dc:title/>
</cp:coreProperties>
</file>