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ЛАБОРАТОР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название работы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Знакомство с фрактальной графикой»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. Цель работ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ся с основами создания фрактальных композиций при помощи среды программирования Паска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. Задачи работ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графические возможности языка Паскаль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0"/>
        </w:rPr>
        <w:t>3. Порядок выполнения работ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1) Загружаю среду программирования Паскаль. Создаю с ее помощью фрактальную композицию, основанную на повторении пересекающихся окружностей некоторого радиуса. При построении композиции использую исходные данные из приложения А в соответствии с вариантом, указанным преподавателем.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2) Создаю многоцветный вариант моей композиции, задавая цвет закрашивания отдельных элементов композиции в зависимости от номера шага цик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3) Создаю двухцветный вариант данной композиции, основанный на чередовании светлого и темного цве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тчет о проделанной работ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гружаю среду программирования Паскаль. Создаю с ее помощью фрактальную композицию, основанную на повторении пересекающихся окружностей некоторого радиуса. При построении композиции использую исходные данные из приложения А в соответствии с вариантом 11 (</w:t>
      </w:r>
      <w:r>
        <w:rPr>
          <w:color w:val="000000"/>
          <w:sz w:val="28"/>
          <w:szCs w:val="28"/>
          <w:lang w:val="en-US"/>
        </w:rPr>
        <w:t>dx</w:t>
      </w:r>
      <w:r>
        <w:rPr>
          <w:color w:val="000000"/>
          <w:sz w:val="28"/>
          <w:szCs w:val="28"/>
        </w:rPr>
        <w:t xml:space="preserve">=50, </w:t>
      </w:r>
      <w:r>
        <w:rPr>
          <w:color w:val="000000"/>
          <w:sz w:val="28"/>
          <w:szCs w:val="28"/>
          <w:lang w:val="en-US"/>
        </w:rPr>
        <w:t>dy</w:t>
      </w:r>
      <w:r>
        <w:rPr>
          <w:color w:val="000000"/>
          <w:sz w:val="28"/>
          <w:szCs w:val="28"/>
        </w:rPr>
        <w:t xml:space="preserve">=6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70, цвет рисования – синий, цвет фона – бел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ограмма должна начинаться со стандартного раздела описаний, включающего команды подключения библиотечного графического модуля GRAPH и описания всех переменных программы. Далее должно идти основное тело программы, содержащее процедуры инициализации графического экрана, установки цвета фона и текущего цвета рис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альнейшая часть программы должна включать операторы рисования системы из пересекающихся друг с другом окруж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ограмма имеет следующий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rogra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ses Craph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r d, m, x, y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itGraph (d, m,’d:\bp\bgi’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tBkColor(15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ile x&lt;=650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ile y&lt;=500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tColor(Blue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ircle (x, y, 70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:=y+6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:=x+50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adl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oseGraph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t>2) Создаю многоцветный вариант данной композиции, задавая цвет закрашивания отдельных элементов композиции в зависимости от номера шага цикла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>Для выполнения данного пункта задания ввожу в программу некоторую вспомогательную переменную (например, k), принимающую значения от 1 до 15. Тогда на каждом шаге цикла установку цвета рисования можно осуществлять по текущему значению данной переменной, соответствующему какому либо из цветов графики языка Паска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Закрашивание составляющих композицию окружностей при этом может быть осуществлено целым рядом способов. Одним из них является способ вложения в каждую основную окружность дополнительных концентрических окружностей с изменяющимся в цикле радиусом. Это обеспечит зрительное восприятие окружностей как закрашенных, причем с дополнительным крапчатым эффектом. Текст программы в данном случае имеет следующий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gram pr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ses Craph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ar d, m, x, y,r,k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itGraph (d, m,’d:\bp\bgi’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tBkColor(15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:=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ile x&lt;=650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ile y&lt;=500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tColor(k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:=k+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k&gt;15 then k=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r:=1 to 7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ircle (x, y, r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:=y+6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:=x+50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adl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oseGraph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Создаю двухцветный вариант данной композиции, основанный на чередовании светлого и темного цвета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0"/>
        </w:rPr>
        <w:t>Эффект чередования двух цветов в композиции легко достичь присваиванием цвету рисования одного из двух возможных значений. Реализовать это можно с помощью оператора mod, служащего для нахождения остатка от деления. Введя переменную k для обозначения номера элемента в композиции и учитывая, что выражение k mod 2 всегда принимает только два значения – 0 либо 1, можно добиться требуемого чередования цветов элем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Внеся в предыдущую программу следующие изменения можно получить композицию в виде двухцветного орнаме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rogram pr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ses Craph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r d, m, x, y, r, k: 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itGraph (d, m,’d:\bp\bgi’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tBkColor(15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ile x&lt;=650 do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:=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ile y&lt;=500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:=k+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etColor(k mod 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r:=1 to 70 d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ircle (x, y, r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:=y+6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:=x+50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adl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oseGraph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5. Контрольные вопро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нимают под фрактальной графикой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ктальная графика является вычисляемой, т.е. изображение строится по некоторым математическим уравнениям либо системам уравне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лежит в основе фрактальных композиций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снове созданных таким образом фрактальных композиций лежат мелкие фрактальные объекты, объединенные в фигуры по принципу на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и графическими возможностями обладает язык программирования Паскаль 7.0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зык программирования Паскаль 7.0 содержит обширный набор типов, констант и функций для управления графическим режимом работы экрана, объединенных в стандартный библиотечный модуль GRAPH. С помощью подпрограмм, входящих в данный модуль, можно создавать сложные графические изображения, основанные на использовании разнообразных геометрических фигур. При необходимости замкнутые фигуры могут быть закрашены различными цветами и стилями (образцами) закраски. Для вывода текстовых надписей на графический экран могут быть использованы четыре штриховых и один матричный шриф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м модуле языка Паскаль хранятся подпрограммы по работе с графикой? Как подключить его к основной программе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дпрограммы модуля GRAPH могут поддерживать различные типы аппаратных графических средств. Настройка на конкретные технические средства осуществляется с помощью специальных программ – драйверов, поставляемых вместе с данным модуле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ерейти в графический режим в среде Паскаль и как из него выйти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ереход в графический режим в среде Паскаль осуществляется с помощью входящей в модуль GRAPH процедуры InitGraph, служащей для инициализации графического экрана. Данная процедура имеет следующий формат:</w:t>
      </w:r>
      <w:r>
        <w:rPr>
          <w:color w:val="000000"/>
          <w:sz w:val="28"/>
          <w:szCs w:val="28"/>
          <w:lang w:val="en-US"/>
        </w:rPr>
        <w:t>InitGraph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a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iv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ode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integer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Path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string</w:t>
      </w:r>
      <w:r>
        <w:rPr>
          <w:color w:val="000000"/>
          <w:sz w:val="28"/>
          <w:szCs w:val="28"/>
        </w:rPr>
        <w:t>), где переменные Driver и Mode должны содержать тип графического драйвера и его режим работы. Для выхода из графического режима достаточно воспользоваться процедурой CloseGrap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правлены оси координат в графическом режиме языка Паскаль? Где расположено начало координат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рафические операторы языка Паскаль позволяют адресоваться к любому элементу (пикселю) графического окна и управлять светимостью этого элемента. Для указания пикселя используется следующая система координат: начало координат (0,0) располагается в левом верхнем углу экрана; горизонтальная координата Х увеличивается слева направо, вертикальная координата Y увеличивается сверху вн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усть Ваш экран имеет стандартную разрешающую способность 640х480 ед. Какие координаты будет иметь при этом левый верхний угол экрана, левый нижний угол, правый верхний угол, правый нижний угол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тандартном графическом адаптере VGA (в режиме 640х480) правый нижний угол экрана имеет координаты (639, 479), левый верхний угол экрана – (0,0), левый нижний угол – (0,479), правый верхний угол- (639,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основных цветов могут использоваться языком Паскаль 7.0? Приведите примеры обозначения цв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Язык программирования Паскаль 7.0 поддерживает 16 основных цветов, обозначаемых соответственно номерами от 0 до 15. 0 – черный, 1 – синий, 2 – зеленый, 3 – голубой, 4 – красный, 5 – фиолетовый, 6 – коричневый, 7 – светло-серый, 8 – темно-серый, 9 – ярко-синий, 10 – ярко-зеленый, 11 – ярко-голубой, 12 – розовый, 13 – малиновый, 14- желтый, 15 – белы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типы штриховки Вам известны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– нет штриховки, 1 – сплошная (заливка), 2 – горизонтальными линиями, 3 – наклонная вправо, 4 – наклонная вправо толстыми линиями, 5 – наклонная влево толстыми линиями, 6 – наклонная влево, 7 – в клетку по образцу +++, 8 – в клетку по образцу ххх, 9 – штриховка в мелкую клетку, 10 – редкими точками, 11 – частыми точ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 языке Паскаль установить режим рисования фиолетовым цветом по розовому фону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графическими операторами по работе с цветами являются процедуры модуля GRAPH под именами SetBkColor (служит для установки цвета фона) и SetColor (для установки цвета рисования). Операторы SetBkColor (12) и SetColor(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операторы языка Паскаль используются для рисования простейших геометрических фигур (прямоугольника, закрашенного прямоугольника, окружности). Назовите их форм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модуля GRAPH входит достаточно большое количество подпрограмм, служащих для вывода на экран разнообразных графических объектов. Основными процедурами данного типа являются: Rectangle(x1, y1, x2, y2: integer) - служит для рисования прямоугольников, задаваемых координатами двух своих противоположных углов; Bar(x1, y1, x2, y2: integer) - служит для рисования заштрихованных прямоугольников, используя при этом текущий стиль и цвет штриховки; Circle(x, y: integer; r: word) – рисует окружность радиуса r с центром в точке (x, y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вести надпись в заданное место экрана с помощью операторов языка Паскаль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utTextXY(x, y:integer; TextString:string) – выводит техт TextString в заданное координатами (x, y) место экра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43:00Z</dcterms:created>
  <dc:creator>SamLab.ws</dc:creator>
  <dc:description/>
  <cp:keywords/>
  <dc:language>en-US</dc:language>
  <cp:lastModifiedBy>SYSTEM</cp:lastModifiedBy>
  <dcterms:modified xsi:type="dcterms:W3CDTF">2011-09-27T18:43:00Z</dcterms:modified>
  <cp:revision>2</cp:revision>
  <dc:subject/>
  <dc:title>Лабораторная работа</dc:title>
</cp:coreProperties>
</file>