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Полтавський 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Імені Юрія Кондратю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Факультет інформаційних та телекомунікаційних технологій і систе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афедра комп’ютерних та інформаційних технологій і 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ково-графічна робота з дисциплін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Інженерна та комп’ютерна графі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_GoBack"/>
      <w:bookmarkEnd w:id="0"/>
      <w:r>
        <w:rPr>
          <w:sz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 2010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астина 1. Зобразити плакати у MSVisio згідно варіант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Плакат 16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1460" cy="1847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лакат 6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6480" cy="204851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8315" cy="22129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73475" cy="23596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астина 2. Побудувати блок-схеми алгоритмів згідно варіант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4.4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ий код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program ANNA_441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vara,b,c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readln(a,b,c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if (a&lt;b) and (b&lt;c) the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writeln('ravenstvo a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if (b&gt;a) and (a&gt;c) the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writeln('ravenstvo b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лок-сх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010</wp:posOffset>
            </wp:positionH>
            <wp:positionV relativeFrom="paragraph">
              <wp:posOffset>31115</wp:posOffset>
            </wp:positionV>
            <wp:extent cx="1315720" cy="35134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4.9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ий код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programanna_49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var j,i,c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x:array[1..3] of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begin read(x[1],x[2],x[3]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for j:=1 to 3 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for i:=1 to 3 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if x[j]&gt;x[i]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begin c:=x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x[j]:=x[i]; x[i]:=c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writeln(x[1],x[2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-сх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470</wp:posOffset>
            </wp:positionH>
            <wp:positionV relativeFrom="paragraph">
              <wp:posOffset>299720</wp:posOffset>
            </wp:positionV>
            <wp:extent cx="1155065" cy="36842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8.5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ий код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bookmarkStart w:id="5" w:name="OLE_LINK2"/>
      <w:bookmarkStart w:id="6" w:name="OLE_LINK1"/>
      <w:bookmarkEnd w:id="5"/>
      <w:bookmarkEnd w:id="6"/>
      <w:r>
        <w:rPr>
          <w:b/>
          <w:bCs/>
          <w:sz w:val="28"/>
          <w:szCs w:val="28"/>
          <w:lang w:val="uk-UA" w:eastAsia="en-US"/>
        </w:rPr>
        <w:t>program anna_851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var x1,y1,y2,y3,y4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while x1&gt;9 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y1:=x1 div 10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y2:=(x1-y1*1000) div 100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y3:=(x1-y1*1000-y2*100) div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y4:=x1-(x1-y1*1000-y2*100-y3*10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x1:=y1+y2+y3+y4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writeln(x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-сх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6090</wp:posOffset>
            </wp:positionH>
            <wp:positionV relativeFrom="paragraph">
              <wp:posOffset>65405</wp:posOffset>
            </wp:positionV>
            <wp:extent cx="985520" cy="34290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11.1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ий код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programanna_1119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var nums:array[1..10] of 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j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begin for j:=1 to 10 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readln(nums[j]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for j:=1 to 10 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ifnums[j] mod 2=1 the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begin writeln(j); break; end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ifnums[j] div 13=0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begin writeln('13'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US"/>
        </w:rPr>
        <w:t xml:space="preserve">end; end; 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-сх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0370</wp:posOffset>
            </wp:positionH>
            <wp:positionV relativeFrom="paragraph">
              <wp:posOffset>213995</wp:posOffset>
            </wp:positionV>
            <wp:extent cx="1165860" cy="43910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2:00Z</dcterms:created>
  <dc:creator>Admin</dc:creator>
  <dc:description/>
  <cp:keywords/>
  <dc:language>en-US</dc:language>
  <cp:lastModifiedBy>SYSTEM</cp:lastModifiedBy>
  <dcterms:modified xsi:type="dcterms:W3CDTF">2011-09-27T18:42:00Z</dcterms:modified>
  <cp:revision>2</cp:revision>
  <dc:subject/>
  <dc:title/>
</cp:coreProperties>
</file>