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О В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Изучение работы с файлами на языке </w:t>
      </w:r>
      <w:r>
        <w:rPr>
          <w:b/>
          <w:bCs/>
          <w:sz w:val="28"/>
          <w:szCs w:val="28"/>
          <w:u w:val="single"/>
          <w:lang w:val="en-US"/>
        </w:rPr>
        <w:t>Delphi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Выполнил:</w:t>
      </w:r>
      <w:r>
        <w:rPr>
          <w:sz w:val="28"/>
          <w:szCs w:val="28"/>
        </w:rPr>
        <w:t xml:space="preserve"> студент гр. ПО 62                                        </w:t>
      </w:r>
      <w:r>
        <w:rPr>
          <w:i/>
          <w:iCs/>
          <w:sz w:val="28"/>
          <w:szCs w:val="28"/>
        </w:rPr>
        <w:t xml:space="preserve"> Шиляков И.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Проверил:</w:t>
      </w:r>
      <w:r>
        <w:rPr>
          <w:sz w:val="28"/>
          <w:szCs w:val="28"/>
        </w:rPr>
        <w:t xml:space="preserve"> ст. преподаватель                                          </w:t>
      </w:r>
      <w:r>
        <w:rPr>
          <w:i/>
          <w:iCs/>
          <w:sz w:val="28"/>
          <w:szCs w:val="28"/>
        </w:rPr>
        <w:t>Петрик Е.А.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инципов работы с файлами на языке </w:t>
      </w:r>
      <w:r>
        <w:rPr>
          <w:sz w:val="28"/>
          <w:szCs w:val="28"/>
          <w:lang w:val="en-US"/>
        </w:rPr>
        <w:t>Delphi</w:t>
      </w:r>
      <w:r>
        <w:rPr>
          <w:sz w:val="28"/>
          <w:szCs w:val="28"/>
        </w:rPr>
        <w:t>, получение навыков программирования с использованием фай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каталог продукт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но программ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847975" cy="2077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Используемые компонен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76"/>
        <w:gridCol w:w="2284"/>
        <w:gridCol w:w="234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компонент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а палитры компон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иваемые компонен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0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1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ap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абораторная работа №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MoneyGree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itbtn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it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по наименованию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bel1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ndard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ите продукты и их стоимост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MoneyGreen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Color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on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Navy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z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Fon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rset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Fon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AULT_CHARSE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ight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Fon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681"/>
        <w:gridCol w:w="2290"/>
        <w:gridCol w:w="2346"/>
        <w:gridCol w:w="2888"/>
      </w:tblGrid>
      <w:tr>
        <w:trPr>
          <w:trHeight w:val="24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bel2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ndard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Caption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or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MoneyGreen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Color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ont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Navy</w:t>
            </w:r>
          </w:p>
        </w:tc>
      </w:tr>
      <w:tr>
        <w:trPr>
          <w:trHeight w:val="32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z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Font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arset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Font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AULT_CHARSET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eight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Font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1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tton1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ndard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tion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ь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se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IC_CHARSET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igh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</w:t>
            </w:r>
          </w:p>
        </w:tc>
      </w:tr>
      <w:tr>
        <w:trPr>
          <w:trHeight w:val="32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z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tton2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ndard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tion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ить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se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TIC_CHARSET</w:t>
            </w:r>
          </w:p>
        </w:tc>
      </w:tr>
      <w:tr>
        <w:trPr>
          <w:trHeight w:val="32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igh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z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Button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andard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tion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</w:t>
            </w:r>
          </w:p>
        </w:tc>
      </w:tr>
      <w:tr>
        <w:trPr>
          <w:trHeight w:val="32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se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AULT_CHARSET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igh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z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Sans Serif</w:t>
            </w:r>
          </w:p>
        </w:tc>
      </w:tr>
      <w:tr>
        <w:trPr>
          <w:trHeight w:val="32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utton4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andard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tion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ить строку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se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DEFAULT_CHARSET</w:t>
            </w:r>
          </w:p>
        </w:tc>
      </w:tr>
      <w:tr>
        <w:trPr>
          <w:trHeight w:val="32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igh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z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Sans Serif</w:t>
            </w:r>
          </w:p>
        </w:tc>
      </w:tr>
      <w:tr>
        <w:trPr>
          <w:trHeight w:val="31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Button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andard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ption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rse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AULT_CHARSET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igh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</w:t>
            </w:r>
          </w:p>
        </w:tc>
      </w:tr>
      <w:tr>
        <w:trPr>
          <w:trHeight w:val="32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z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2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S Sans Serif</w:t>
            </w:r>
          </w:p>
        </w:tc>
      </w:tr>
      <w:tr>
        <w:trPr>
          <w:trHeight w:val="32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it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andard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x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.text</w:t>
            </w:r>
          </w:p>
        </w:tc>
      </w:tr>
      <w:tr>
        <w:trPr>
          <w:trHeight w:val="31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it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andard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x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it3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andard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Tex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it4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andard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x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1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ingGrid1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itional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xesCol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xesRow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wCoun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>
          <w:trHeight w:val="32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lCount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</w:tr>
      <w:tr>
        <w:trPr>
          <w:trHeight w:val="35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tions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goEditing, goTab]</w:t>
            </w:r>
          </w:p>
        </w:tc>
      </w:tr>
      <w:tr>
        <w:trPr>
          <w:trHeight w:val="31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xedColor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SkyBlue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Текст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программы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it Unit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fac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se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logs, StdCtrls, Grids, Button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30=string[3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= recor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var: string[30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ney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l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ogo: 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Form1 = class(TForm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: TStringGri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2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1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3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2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bel2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tBtn1: TBitBt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3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4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tton5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4: TEd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FormCreate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itBt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4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Button5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rivate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 Public declarations 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plementatio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{$R *.dfm}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unction poisk(istochnik,chto:s30):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k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poisk2(B,M:s3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k:integer; b1:boolea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length(b)&gt;=length(m)+i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1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k:=1 to length(m) do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m[k]=b[k+i] then else b1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b1=true then begin poisk:=b1; exit; end; i:=i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length(istochnik)&gt;=length(chto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isk2(istochnik,chto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oisk2(chto,istochnik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2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integer; s:string; z: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: file of 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:=edit1.Tex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.Assign(f,s);  // íàçíà÷àåòñÿ èìÿ ôàéëîâîé ïåðåìåííîé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write(f);          // ñîäàíèå ïóñòîãî ôàéëà, óêàçàòåëü óñòàí. íà íóëåâîé ýë-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stringgrid1.RowCount do if (stringgrid1.Cells[0,i]&lt;&gt;''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.tovar:=stringgrid1.cells[0,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.money:=strtoint(stringgrid1.cells[1,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.kol:=strtoint(stringgrid1.cells[2,i]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rite(f,z);           // çàïèñü â ôàéë f çàïèñè z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.clos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integer; z: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: file of 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.Assign(f,edit1.Tex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f);               // îòêðûòü ôàéë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not eof(f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f,z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0,i]:=z.tov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1,i]:=inttostr(z.mone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2,i]:=inttostr(z.ko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RowCount:=i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i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.clos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FormCreate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0,0]:='Òîâàð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1,0]:='Ñòîèìîñü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2,0]:='Êîë-âî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3,0]:='Èòîãî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3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2.Text:='0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stringgrid1.RowCount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3,i]:=Floattostr(strtoint(stringgrid1.Cells[1,i])*(strtoint(stringgrid1.Cells[2,i]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it2.Text:=floattostr(strtofloat(stringgrid1.cells[3,i])+strtofloat(edit2.text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itBtn1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,k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pea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stringgrid1.Cells[0,i]=edit3.text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k&lt;stringgrid1.RowCount-1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0,k]:=stringgrid1.Cells[0,k+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1,k]:=stringgrid1.Cells[1,k+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2,k]:=stringgrid1.Cells[2,k+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3,k]:=stringgrid1.Cells[3,k+1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:=k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RowCount:=stringgrid1.RowCount-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i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til stringgrid1.RowCount-1&lt;i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4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RowCount:=stringgrid1.RowCount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0 to 4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i,stringgrid1.RowCount-1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ocedure TForm1.Button5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ar i:integer; z: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: file of 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.Assign(f,edit1.Tex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set(f);                         // îòêðûòü ôàéë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RowCount:=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0,1]:='Íå íàéäåíî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:=1 to 3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i,1]:='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(not eof(f)) and (edit4.text&lt;&gt;'')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(f,z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poisk(AnsiUpperCase(z.tovar),AnsiUpperCase(edit4.text))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0,i]:=z.tov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1,i]:=inttostr(z.money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cells[2,i]:=inttostr(z.kol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ringgrid1.RowCount:=i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i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stem.clos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стирование</w:t>
      </w:r>
      <w:r>
        <w:rPr>
          <w:b/>
          <w:b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2966720" cy="2165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2966720" cy="2165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2966720" cy="2165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2966720" cy="2165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35:00Z</dcterms:created>
  <dc:creator>Игорь</dc:creator>
  <dc:description/>
  <cp:keywords/>
  <dc:language>en-US</dc:language>
  <cp:lastModifiedBy>SYSTEM</cp:lastModifiedBy>
  <cp:lastPrinted>2006-12-21T23:39:00Z</cp:lastPrinted>
  <dcterms:modified xsi:type="dcterms:W3CDTF">2011-09-27T18:35:00Z</dcterms:modified>
  <cp:revision>2</cp:revision>
  <dc:subject/>
  <dc:title>Министерство образования и науки Российской Федерации</dc:title>
</cp:coreProperties>
</file>