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оретическая часть</w:t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дание на имитационное моделирование</w:t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Построение модели</w:t>
      </w:r>
    </w:p>
    <w:p>
      <w:pPr>
        <w:pStyle w:val="Contents2"/>
        <w:tabs>
          <w:tab w:val="clear" w:pos="737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1 Определение комплекса работ модели</w:t>
      </w:r>
    </w:p>
    <w:p>
      <w:pPr>
        <w:pStyle w:val="Contents2"/>
        <w:tabs>
          <w:tab w:val="clear" w:pos="737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2 Оценка параметров работ</w:t>
      </w:r>
    </w:p>
    <w:p>
      <w:pPr>
        <w:pStyle w:val="Contents2"/>
        <w:tabs>
          <w:tab w:val="clear" w:pos="737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3 Определение связей между работами</w:t>
      </w:r>
    </w:p>
    <w:p>
      <w:pPr>
        <w:pStyle w:val="Contents2"/>
        <w:tabs>
          <w:tab w:val="clear" w:pos="737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4 Дополнительные переменны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пуск модели</w:t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ценка результатов модели</w:t>
      </w:r>
    </w:p>
    <w:p>
      <w:pPr>
        <w:pStyle w:val="Contents1"/>
        <w:tabs>
          <w:tab w:val="clear" w:pos="737"/>
          <w:tab w:val="right" w:pos="9345" w:leader="dot"/>
        </w:tabs>
        <w:spacing w:lineRule="auto" w:line="360"/>
        <w:jc w:val="both"/>
        <w:rPr>
          <w:rStyle w:val="InternetLink"/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Библиографический список</w:t>
      </w:r>
    </w:p>
    <w:p>
      <w:pPr>
        <w:pStyle w:val="Heading1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en-US"/>
        </w:rPr>
      </w:pPr>
      <w:r>
        <w:rPr/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оретическая часть</w:t>
      </w:r>
    </w:p>
    <w:p>
      <w:pPr>
        <w:pStyle w:val="Normal"/>
        <w:shd w:fill="FFFFFF" w:val="clear"/>
        <w:tabs>
          <w:tab w:val="clear" w:pos="737"/>
          <w:tab w:val="center" w:pos="46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37"/>
          <w:tab w:val="center" w:pos="467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итационное моделирование в задачах поиска управленческих решений</w:t>
      </w:r>
    </w:p>
    <w:p>
      <w:pPr>
        <w:pStyle w:val="Normal"/>
        <w:shd w:fill="FFFFFF" w:val="clear"/>
        <w:tabs>
          <w:tab w:val="clear" w:pos="737"/>
          <w:tab w:val="center" w:pos="467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основных направлений, определяющих методологию, концептуальные и реализационные основы информационной технологии поддержки принятия управленческих решений, является имитационное моделирование. Методология имитационного моделирования основана на воспроизведении реальных или гипотетических бизнес-процессов в специальной компьютерной среде, образующей виртуальный мир предприятия, организации, производства и любого другого объекта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технология появилась в 60-х 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, и на протяжении многих лет она не только остается одной из основных в исследовании операций, но и бурно развивается в области реинжиниринга бизнес-процессов и новых направлений искусственного интеллекта (онтология предприятий, клеточные автоматы, мультиагентные системы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той технологии составляет компьютерный имитационный эксперимент, связанный с воспроизведением динамических процессов функционирования исследуемой системы. В процессе такого воспроизведения осуществляется наблюдение за функционированием модели и выявление «узких мест» в организации деятельности. Основными достоинствами этого метод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37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воспроизведения реальной системы с практически любым уровнем дета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37"/>
          <w:tab w:val="left" w:pos="586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емость эксперимент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37"/>
          <w:tab w:val="left" w:pos="58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произвольной фрагментации и структуризации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имитационного моделирования излагается на основе использования системы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int</w:t>
      </w:r>
      <w:r>
        <w:rPr>
          <w:sz w:val="28"/>
          <w:szCs w:val="28"/>
        </w:rPr>
        <w:t xml:space="preserve">, одной из наиболее простых и адекватных задачам исследования систем операционного и производственного менеджмента.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int</w:t>
      </w:r>
      <w:r>
        <w:rPr>
          <w:sz w:val="28"/>
          <w:szCs w:val="28"/>
        </w:rPr>
        <w:t xml:space="preserve"> представлена на сайтах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eptscienc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a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, используемая версия (студенческий вариант) взята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dat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m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 xml:space="preserve"> (в настоящее время отсутствует). Система не русифицирована. Отличительными особенностями ее являются концептуальная завершенность, целостность и простота использования даже для исследования весьма сложных систем. На взгляд автора, система является прекрасным инструментом для изучения концепций и технологии имитационного моделирования систем управления в различных областях производственного и операционного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дание на имитационное модел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небольшой СТО производят техосмотр и связанный с ним ремонт транспортных средств, который выполняет один механик. Рабочий день механика составляет 8 часов. Число автомобилей, прибывающих ежедневно на СТО, распределено равномерно от двух до четырех. Время, необходимое для обслуживания первой машины, распределено равномерно от 1,5 до 2,5 часов. Машины, которые не удалось обслужить в течение рабочего дня, остаются на СТО, а работа по их ремонту продолжается на следующий де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ицейские машины могут прибыть на СТО в любое время суток. В среднем они приезжают раз в 48 часов, и обслуживаются механиком вне очереди. Более того, при появлении полицейской машины механик прекращает обслуживание обычных машин и начинает заниматься обслуживанием прибывшей полицейской машины. После завершения такого обслуживания он возвращается к прерванным работам по ремонту. Если СТО закрыта в момент приезда полицейской машины, ее оставляют на станции до 8 ч утра (время начала работы). Время обслуживания полицейских машин экспоненциально со средним 2,5 ча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имитационную модель СТО и оцените распределение числа полицейских машин, находящихся в ремонте. Выполнить прогон модели для 25 рабочих дней, предполагая, что механик работает без переры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Построение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ение имитационной модели включает в себя следующие этап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мплекса работ модел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араметров раб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вязей между работа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имые переме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 Определение комплекса работ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работу станции технического обслуживания, можно выделить следующие работы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тие машин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тие полицейской машин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машин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олицейской машин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адекватной модели необходимо также включить следующие фиктивные рабо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чего дн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тие на СТ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ытие с СТ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Оценка параметров рабо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условий задания, обозначим основные параметры для каждой работы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2279"/>
        <w:gridCol w:w="1848"/>
        <w:gridCol w:w="769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з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 распред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. ожидани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КО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ало рабочего дн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тие на СТ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бытие с СТ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тие маши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вномер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ытие полицейской маши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оненци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служивание маши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служивание полицейской машин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поненци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жид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льно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3 Определение связей между работ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чала рабочего дня на СТО начинают прибывать машины. Полицейские машины могут прибывать на СТО в любое время суток. При появлении полицейской машины механик прекращает обслуживание обычных машин и начинает заниматься обслуживанием прибывшей полицейской машины. После завершения такого обслуживания он возвращается к прерванным работам по ремон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евая диаграмма модели изображена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19786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96" t="30664" r="11590" b="30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9786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етевая диаграмма модели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4 Дополнительные переме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программирования и дальнейшей оценки результатов дополнительно к системным</w:t>
      </w:r>
      <w:r>
        <w:rPr/>
        <w:t xml:space="preserve"> введем следующие переменные: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009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мантик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имает значение 1, если на станции присутствует машин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имает значение 1, если на станции присутствует полицейская машина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имает значение 1, если механик занят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Served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щее количество обслуженных маши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араметров будет рассматривать время обслуживания и время простаивания в оч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369310" cy="34531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 Определение параметров прогона для работы «Прибытие машины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пуск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посредственном прогоне модели мы можем видеть окно выполняемой сетевой диаграммы (рис. 3), окно динамики переменных (рис. 4), окно </w:t>
      </w:r>
      <w:r>
        <w:rPr>
          <w:sz w:val="28"/>
          <w:szCs w:val="28"/>
          <w:lang w:val="en-US"/>
        </w:rPr>
        <w:t>ActionView</w:t>
      </w:r>
      <w:r>
        <w:rPr>
          <w:sz w:val="28"/>
          <w:szCs w:val="28"/>
        </w:rPr>
        <w:t xml:space="preserve"> (рис. 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7805" cy="19018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1" t="19956" r="17285" b="34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1901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447675</wp:posOffset>
            </wp:positionH>
            <wp:positionV relativeFrom="page">
              <wp:posOffset>40005</wp:posOffset>
            </wp:positionV>
            <wp:extent cx="2876550" cy="248285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7832" t="34428" r="19374" b="26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482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234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374" t="33770" r="42697" b="34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347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ценка результатов моде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ое количество обслуженных машин – 1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распределения прибытия и обслуживания полицейских машин выгрузим в файл необходимые д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05660" cy="2158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Задание параметров прог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рогона модели получаем файл </w:t>
      </w:r>
      <w:r>
        <w:rPr>
          <w:sz w:val="28"/>
          <w:szCs w:val="28"/>
          <w:lang w:val="en-US"/>
        </w:rPr>
        <w:t>PCarArriv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s</w:t>
      </w:r>
      <w:r>
        <w:rPr>
          <w:sz w:val="28"/>
          <w:szCs w:val="28"/>
        </w:rPr>
        <w:t xml:space="preserve">. Откроем его в среде </w:t>
      </w:r>
      <w:r>
        <w:rPr>
          <w:sz w:val="28"/>
          <w:szCs w:val="28"/>
          <w:lang w:val="en-US"/>
        </w:rPr>
        <w:t>Mic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int</w:t>
      </w:r>
      <w:r>
        <w:rPr>
          <w:sz w:val="28"/>
          <w:szCs w:val="28"/>
        </w:rPr>
        <w:t xml:space="preserve"> и построим по его данным гист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545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741" t="30610" r="53810" b="24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Гистограмма распределения прибытия полицейских маш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онович А. Б., Афанасьев М. Ю., Суворов Б. П. Сборник задач по исследованию операций. М.: Изд-во МГУ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родецкий В. И. Многоагентные системы: современное состояние исследований и перспективы применения. // Новости искусственного интеллекта. 1996. №1. С. 44–5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Евдокимов В. В. и др. Экономическая информатика: Учебник для вузов. СПб.: Питер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арлберг Конрад. Бизнес-анализ с помощью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Пер. с англ.К.: Диалектика, 199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аблин М. А. Реинжиниринг бизнес-процессов.– новое направление современного менеджмента // Рыночная экономика: состояние, проблемы, перспективы. Вып. 2. Самара: ИПО СГАУ, 1998. С. 50-5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аблин М. А., Зайцев Я. В. Технология имитационного моделирования в процессе обучения менеджеров // Информационные технологии. № 4. 1999. С. 42–4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37"/>
          <w:tab w:val="left" w:pos="600" w:leader="none"/>
          <w:tab w:val="left" w:pos="900" w:leader="none"/>
          <w:tab w:val="left" w:pos="10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раблин М. А., Поручиков А. Н. Информационные технологии менеджмента Сборник задач. Самара: СГАУ, 1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170" w:firstLine="11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5">
    <w:lvl w:ilvl="0">
      <w:numFmt w:val="bullet"/>
      <w:lvlText w:val="•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3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4:00Z</dcterms:created>
  <dc:creator>Linki</dc:creator>
  <dc:description/>
  <cp:keywords/>
  <dc:language>en-US</dc:language>
  <cp:lastModifiedBy>SYSTEM</cp:lastModifiedBy>
  <dcterms:modified xsi:type="dcterms:W3CDTF">2011-09-27T18:34:00Z</dcterms:modified>
  <cp:revision>2</cp:revision>
  <dc:subject/>
  <dc:title>ФЕДЕРАЛЬНОЕ АГЕНТСТВО ПО ОБРАЗОВАНИЮ</dc:title>
</cp:coreProperties>
</file>