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jc w:val="center"/>
        <w:rPr/>
      </w:pPr>
      <w:r>
        <w:rPr/>
        <w:t>«Алтайский государственный технический университетим. И.И. Ползунова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Лабораторная работа №1</w:t>
      </w:r>
    </w:p>
    <w:p>
      <w:pPr>
        <w:pStyle w:val="Style18"/>
        <w:jc w:val="center"/>
        <w:rPr/>
      </w:pPr>
      <w:r>
        <w:rPr/>
        <w:t>Инструментальные средства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Office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 ст.гр.ПиЭ(з)-71</w:t>
      </w:r>
    </w:p>
    <w:p>
      <w:pPr>
        <w:pStyle w:val="Style18"/>
        <w:rPr/>
      </w:pPr>
      <w:r>
        <w:rPr/>
        <w:t>О. О. Шурутин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л С.Ю.Фетисов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г.Алейск 2009</w:t>
      </w:r>
      <w:r>
        <w:br w:type="page"/>
      </w:r>
    </w:p>
    <w:p>
      <w:pPr>
        <w:pStyle w:val="Style18"/>
        <w:rPr/>
      </w:pPr>
      <w:r>
        <w:rPr/>
        <w:t>I. Цель работы – научиться разрабатывать текстовые документы с помощью информационной технологии MS Word с включением в текст графических объектов типа «скриншот».</w:t>
      </w:r>
    </w:p>
    <w:p>
      <w:pPr>
        <w:pStyle w:val="Style18"/>
        <w:rPr/>
      </w:pPr>
      <w:r>
        <w:rPr/>
        <w:t>II. Оборудование: ПЭВМ с установленным приложением MS Word.</w:t>
      </w:r>
    </w:p>
    <w:p>
      <w:pPr>
        <w:pStyle w:val="Style18"/>
        <w:rPr/>
      </w:pPr>
      <w:r>
        <w:rPr/>
        <w:t>IV. Практическая часть</w:t>
      </w:r>
    </w:p>
    <w:p>
      <w:pPr>
        <w:pStyle w:val="Style18"/>
        <w:rPr/>
      </w:pPr>
      <w:r>
        <w:rPr/>
        <w:t>Составить инструкцию по работе с одним из пунктов главного меню приложения MS Excel. Документ должен содержать не менее двух страниц и не менее четырех поясняющих «скриншотов».</w:t>
      </w:r>
    </w:p>
    <w:p>
      <w:pPr>
        <w:pStyle w:val="Style18"/>
        <w:rPr/>
      </w:pPr>
      <w:r>
        <w:rPr/>
        <w:t>Запускаем приложение MS Excel. Выбираем пункт меню – Вид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80975</wp:posOffset>
                </wp:positionV>
                <wp:extent cx="342900" cy="228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2pt;margin-top:14.25pt;width:26.95pt;height:17.9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76925" cy="132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бираем меню – Панели инструментов, в результате откроется субменю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</wp:posOffset>
                </wp:positionH>
                <wp:positionV relativeFrom="paragraph">
                  <wp:posOffset>306705</wp:posOffset>
                </wp:positionV>
                <wp:extent cx="1619250" cy="342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95pt;margin-top:24.15pt;width:127.45pt;height:26.9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8815</wp:posOffset>
                </wp:positionH>
                <wp:positionV relativeFrom="paragraph">
                  <wp:posOffset>306705</wp:posOffset>
                </wp:positionV>
                <wp:extent cx="2124075" cy="291465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914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45pt;margin-top:24.15pt;width:167.2pt;height:229.4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81705" cy="33007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Выбирая один из пунктов этого субменю, добавляется панель инструментов. Выбираем – Диаграмм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3595</wp:posOffset>
                </wp:positionH>
                <wp:positionV relativeFrom="paragraph">
                  <wp:posOffset>2207895</wp:posOffset>
                </wp:positionV>
                <wp:extent cx="1371600" cy="2286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85pt;margin-top:173.85pt;width:107.95pt;height:17.9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20160" cy="2467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результате получаем новую видимую панель инструментов – Диаграммы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539115</wp:posOffset>
                </wp:positionV>
                <wp:extent cx="3429000" cy="342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25pt;margin-top:42.45pt;width:269.95pt;height:26.9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76950" cy="13455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 помощью ее можно создавать и редактировать различные типы диаграмм. Например: линейчатые, гистограмма и т.д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433070</wp:posOffset>
                </wp:positionV>
                <wp:extent cx="342900" cy="3429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7pt;margin-top:34.1pt;width:26.95pt;height:26.9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701675</wp:posOffset>
                </wp:positionV>
                <wp:extent cx="342900" cy="2286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7pt;margin-top:55.25pt;width:26.95pt;height:17.95pt;mso-wrap-style:none;v-text-anchor:middle">
                <v:fill o:detectmouseclick="t" on="false"/>
                <v:stroke color="#17365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52475" cy="16027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Контрольные вопросы</w:t>
      </w:r>
    </w:p>
    <w:p>
      <w:pPr>
        <w:pStyle w:val="Style18"/>
        <w:rPr/>
      </w:pPr>
      <w:r>
        <w:rPr/>
        <w:t>1 Что такое текстовый процессор? В чем его основное отличие от текстового редактора?</w:t>
      </w:r>
    </w:p>
    <w:p>
      <w:pPr>
        <w:pStyle w:val="Style18"/>
        <w:rPr/>
      </w:pPr>
      <w:r>
        <w:rPr/>
        <w:t>2 Каковы основные функции текстового процессора?</w:t>
      </w:r>
    </w:p>
    <w:p>
      <w:pPr>
        <w:pStyle w:val="Style18"/>
        <w:rPr/>
      </w:pPr>
      <w:r>
        <w:rPr/>
        <w:t>3 Что означает термин «скриншот»? Для чего используют «скриншоты»?</w:t>
      </w:r>
    </w:p>
    <w:p>
      <w:pPr>
        <w:pStyle w:val="Style18"/>
        <w:rPr/>
      </w:pPr>
      <w:r>
        <w:rPr/>
        <w:t>В переводе с английского термин «скриншот» дословно означает «короткий/ краткий экран» или в литературной обработке – элемент/ часть изображения на экране монитора ПЭВМ. «Скриншоты» часто применяют для составления различных инструкций, так как информация, сопровождаемая пояснениями в виде графического (визуального) объекта, воспринимается и понимается гораздо быстрее и точнее.</w:t>
      </w:r>
    </w:p>
    <w:p>
      <w:pPr>
        <w:pStyle w:val="Style18"/>
        <w:rPr/>
      </w:pPr>
      <w:r>
        <w:rPr/>
        <w:t>4 Опишите алгоритм вставки «скриншота» в текст документа MS Word, в том числе приведите примеры возможной предварительной графической корректировки объекта.</w:t>
      </w:r>
    </w:p>
    <w:p>
      <w:pPr>
        <w:pStyle w:val="Style18"/>
        <w:rPr/>
      </w:pPr>
      <w:r>
        <w:rPr/>
        <w:t>Для того, чтобы добавить «скриншот» в текстовый документ в среде MS Word, достаточно выполнить следующие действия.</w:t>
      </w:r>
    </w:p>
    <w:p>
      <w:pPr>
        <w:pStyle w:val="Style18"/>
        <w:rPr/>
      </w:pPr>
      <w:r>
        <w:rPr/>
        <w:t>1 Вывести на экран монитора необходимый графический объект.</w:t>
      </w:r>
    </w:p>
    <w:p>
      <w:pPr>
        <w:pStyle w:val="Style18"/>
        <w:rPr/>
      </w:pPr>
      <w:r>
        <w:rPr/>
        <w:t>2 Нажать на клавиатуре клавишу «PrintScreen», скопировав образ экрана в оперативный буфер обмена.</w:t>
      </w:r>
    </w:p>
    <w:p>
      <w:pPr>
        <w:pStyle w:val="Style18"/>
        <w:rPr/>
      </w:pPr>
      <w:r>
        <w:rPr/>
        <w:t>3 Если скопированный фрагмент нуждается в корректировке, можно отредактировать его в графическом редакторе «PaintBrush», «Photoshop» и т.п. Там же можно вырезать из скопированного фрагмента непосредственно тот его элемент, который необходимо вставить в документ.</w:t>
      </w:r>
    </w:p>
    <w:p>
      <w:pPr>
        <w:pStyle w:val="Style18"/>
        <w:rPr/>
      </w:pPr>
      <w:r>
        <w:rPr/>
        <w:t xml:space="preserve">4 Открыть соответствующий текстовый документ, установить курсор в нужную строку документа и вставить графический фрагмент из буфера либо из графического редактора через меню «Правка – Вставить», либо комбинацией клавиш «Ctrl+V», либо нажав кнопку </w:t>
      </w:r>
      <w:r>
        <w:rPr/>
        <w:drawing>
          <wp:inline distT="0" distB="0" distL="0" distR="0">
            <wp:extent cx="287655" cy="2876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стандартной панели инструментов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3:00Z</dcterms:created>
  <dc:creator>VMM</dc:creator>
  <dc:description/>
  <cp:keywords/>
  <dc:language>en-US</dc:language>
  <cp:lastModifiedBy>SYSTEM</cp:lastModifiedBy>
  <dcterms:modified xsi:type="dcterms:W3CDTF">2011-09-27T18:33:00Z</dcterms:modified>
  <cp:revision>2</cp:revision>
  <dc:subject/>
  <dc:title>Лабораторная работа № 1</dc:title>
</cp:coreProperties>
</file>