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pacing w:lineRule="auto" w:line="360" w:before="0" w:after="0"/>
        <w:ind w:firstLine="709"/>
        <w:jc w:val="both"/>
        <w:rPr/>
      </w:pPr>
      <w:r>
        <w:rPr>
          <w:color w:val="000000"/>
          <w:sz w:val="28"/>
          <w:szCs w:val="28"/>
        </w:rPr>
        <w:t>Тема данной бакалаврской работы «интеграция разнородных сетей». Данная тема является актуальной, поскольку одной из наиболее перспективных, быстро развивающихся технологий в области связи в настоящее время является метод высокоскоростной передачи данных с использованием непрерывно следующих друг за другом ячеек фиксированной длины, называемый ATM (Asynchronous Transfer Mode – асинхронный режим передачи). Технология АТМ развивается по пути использования международных стандартов и позволяет передавать по магистральной линии связи с высокой скоростью большие объемы данных различного типа (речь в реальном времени, видеоизображения, цифровые данные и т.д.). При этом обеспечивается возможность масштабирования сети связи, наращивания ее возможностей по мере возрастания потребностей пользователей в объемах передаваемых данных и в перечн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анной работы – провести анализ подходов к интеграции, организации работы разнородных сетей, ознакомить с требуемым оборудованием для интеграции сети и технологией </w:t>
      </w:r>
      <w:r>
        <w:rPr>
          <w:rFonts w:cs="Times New Roman" w:ascii="Times New Roman" w:hAnsi="Times New Roman"/>
          <w:color w:val="000000"/>
          <w:sz w:val="28"/>
          <w:szCs w:val="28"/>
          <w:lang w:val="en-US"/>
        </w:rPr>
        <w:t>ATM</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ходе выполнения бакалаврской работы были поставлены следующие задачи: охарактеризовать подходы организации работы разнородных сетей, пояснить основные концепции </w:t>
      </w:r>
      <w:r>
        <w:rPr>
          <w:rFonts w:cs="Times New Roman" w:ascii="Times New Roman" w:hAnsi="Times New Roman"/>
          <w:color w:val="000000"/>
          <w:sz w:val="28"/>
          <w:szCs w:val="28"/>
          <w:lang w:val="en-US"/>
        </w:rPr>
        <w:t>ATM</w:t>
      </w:r>
      <w:r>
        <w:rPr>
          <w:rFonts w:cs="Times New Roman" w:ascii="Times New Roman" w:hAnsi="Times New Roman"/>
          <w:color w:val="000000"/>
          <w:sz w:val="28"/>
          <w:szCs w:val="28"/>
        </w:rPr>
        <w:t>, рассмотреть модель ATM и ряд стандартов, базирующихся на этой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рименяемая в цифровой телефонии технология, основанная на коммутируемых цифровых сетях, использует технологию синхронной передачи. В такой системе между двумя абонентами устанавливается прямое соединение (канал) по линиям связи и биты, представляющие голосовую информацию, передаются через этот канал. Скорость поступления информации на приемник полностью соответствует скорости поступления информации в канал со стороны источника информации. Для передачи большого числа каналов по линии связи применяется мультиплексирование каналов-либо частотное, либо временное. Однако, в такой системе передача цифровых данных (например, при обмене информацией между двумя ЭВМ) является сложной задачей с точки зрения оптимальной загрузки канала, а значит и снижения стоимости его эксплуатации. Трафик такого обмена носит ярко выраженный пульсирующий характер и значительную часть времени канал не передает информации, что приводит к недогружености сети.</w:t>
      </w:r>
      <w:r>
        <w:rPr>
          <w:rFonts w:cs="Times New Roman" w:ascii="Times New Roman" w:hAnsi="Times New Roman"/>
          <w:color w:val="000000"/>
          <w:sz w:val="28"/>
        </w:rPr>
        <w:t xml:space="preserve"> </w:t>
      </w:r>
      <w:r>
        <w:rPr>
          <w:rFonts w:cs="Times New Roman" w:ascii="Times New Roman" w:hAnsi="Times New Roman"/>
          <w:color w:val="000000"/>
          <w:sz w:val="28"/>
          <w:szCs w:val="28"/>
        </w:rPr>
        <w:t>Сети с пакетной коммутацией представляют собой альтернативный способ передачи цифровой информации. При этой технологии последовательность бит от передатчика заключаются в контейнер, который называется пакетом. Пакет снабжен заголовком, где указана служебная информация – адрес отправителя, адрес получателя, указан способ проверки целостности содержимого пакета и т.д. Этот пакет данных поступает на коммутатор сети, который соединен с большим количеством пользователей. Используя информацию заголовка, коммутатор обрабатывает пакеты и рассылает их по адресам через другие коммутаторы по общим линиям связи. Так как каждый коммутатор связан с большим количеством пользователей, то при использовании буферизации происходит сглаживание пульсаций трафика и линия связи может быть загружена оптимальным образом. Такой режим передачи называется асинхронным. Эта система хороша для обмена данными между ЭВМ. Корпоративные сетевые стандарты позволяют обеспечить эффективное взаимодействие всех станций сети за счет использования одинаковых версий программ и однотипной конфигурации. Значительные сложности возникают при унификации технологии доступа рабочих станций к WAN</w:t>
        <w:noBreakHyphen/>
        <w:t>сервису, поскольку в этом случае происходит преобразование данных из формата token ring или Ethernet в форматы типа X.25 или T1/E1. ATM обеспечивает связь между станциями одной сети или передачу данных через WAN</w:t>
        <w:noBreakHyphen/>
        <w:t>сети без изменения формата ячеек – технология ATM является универсальным решением для ЛВС и телекоммуникаций.</w:t>
      </w:r>
      <w:r>
        <w:rPr>
          <w:rFonts w:cs="Times New Roman" w:ascii="Times New Roman" w:hAnsi="Times New Roman"/>
          <w:color w:val="000000"/>
          <w:sz w:val="28"/>
        </w:rPr>
        <w:t xml:space="preserve"> </w:t>
      </w:r>
      <w:r>
        <w:rPr>
          <w:rFonts w:cs="Times New Roman" w:ascii="Times New Roman" w:hAnsi="Times New Roman"/>
          <w:color w:val="000000"/>
          <w:sz w:val="28"/>
          <w:szCs w:val="28"/>
        </w:rPr>
        <w:t>Скоростные технологии ЛВС являются основой современных сетей. ATM, FDDI и Fast Ethernet являются основными вариантами для организация сетей с учетом перспективы. Очевидно, что приложениям multimedia, системам обработки изображений, CAD/CAM, Internet и др. требуется широкополосный доступ в сеть с рабочих станций. Все современные технологии обеспечивают высокую скорость доступа для рабочих станций, но только ATM обеспечивает эффективную связь между локальными и WAN</w:t>
        <w:noBreakHyphen/>
        <w:t>сетями[1].</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актическая ценность работы заключается в возможности использования полученных материалов исследования в практических курсах учебных заведений технической напра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В первой главе работы</w:t>
      </w:r>
      <w:r>
        <w:rPr>
          <w:rFonts w:cs="Times New Roman" w:ascii="Times New Roman" w:hAnsi="Times New Roman"/>
          <w:color w:val="000000"/>
          <w:sz w:val="28"/>
          <w:szCs w:val="28"/>
        </w:rPr>
        <w:t xml:space="preserve"> рассматриваются подходы к интеграции и организации работы разнородных сетей и сетевое оборудование</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Во второй главе</w:t>
      </w:r>
      <w:r>
        <w:rPr>
          <w:rFonts w:cs="Times New Roman" w:ascii="Times New Roman" w:hAnsi="Times New Roman"/>
          <w:color w:val="000000"/>
          <w:sz w:val="28"/>
          <w:szCs w:val="28"/>
        </w:rPr>
        <w:t xml:space="preserve"> речь идет об основных концепциях </w:t>
      </w:r>
      <w:r>
        <w:rPr>
          <w:rFonts w:cs="Times New Roman" w:ascii="Times New Roman" w:hAnsi="Times New Roman"/>
          <w:color w:val="000000"/>
          <w:sz w:val="28"/>
          <w:szCs w:val="28"/>
          <w:lang w:val="en-US"/>
        </w:rPr>
        <w:t>ATM</w:t>
      </w:r>
      <w:r>
        <w:rPr>
          <w:rFonts w:cs="Times New Roman" w:ascii="Times New Roman" w:hAnsi="Times New Roman"/>
          <w:color w:val="000000"/>
          <w:sz w:val="28"/>
          <w:szCs w:val="28"/>
        </w:rPr>
        <w:t xml:space="preserve">, модели </w:t>
      </w:r>
      <w:r>
        <w:rPr>
          <w:rFonts w:cs="Times New Roman" w:ascii="Times New Roman" w:hAnsi="Times New Roman"/>
          <w:color w:val="000000"/>
          <w:sz w:val="28"/>
          <w:szCs w:val="28"/>
          <w:lang w:val="en-US"/>
        </w:rPr>
        <w:t>ATM</w:t>
      </w:r>
      <w:r>
        <w:rPr>
          <w:rFonts w:cs="Times New Roman" w:ascii="Times New Roman" w:hAnsi="Times New Roman"/>
          <w:color w:val="000000"/>
          <w:sz w:val="28"/>
          <w:szCs w:val="28"/>
        </w:rPr>
        <w:t xml:space="preserve"> и ряде стандартов, базирующихся на этой модели.</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Интеграция разнород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tabs>
          <w:tab w:val="clear" w:pos="708"/>
          <w:tab w:val="left" w:pos="121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ходы к интеграции разнород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ая интеграция – комплексный подход к автоматизации проектирования, производства и создания (корпоративных) информационных с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личных базовых сетевых технологий.</w:t>
      </w:r>
    </w:p>
    <w:p>
      <w:pPr>
        <w:pStyle w:val="Normal"/>
        <w:spacing w:lineRule="auto" w:line="360" w:before="0" w:after="0"/>
        <w:ind w:firstLine="709"/>
        <w:jc w:val="both"/>
        <w:rPr/>
      </w:pPr>
      <w:r>
        <w:rPr>
          <w:rFonts w:cs="Times New Roman" w:ascii="Times New Roman" w:hAnsi="Times New Roman"/>
          <w:color w:val="000000"/>
          <w:sz w:val="28"/>
          <w:szCs w:val="28"/>
        </w:rPr>
        <w:t xml:space="preserve">Базовая сетевая технология – это согласованный набор протоколов и реализующих их программно-аппаратных средств, достаточный для построения вычислительной сети. Протоколы, на основе которых строится сеть базовой технологии, специально разрабатывались для совместной работы, поэтому от разработчика сети не требуется дополнительных усилий по организации их взаимодействия. Примерами базовых сетевых технологий могут служить хорошо известные технологии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для локальных сетей и технологии Х.25 и </w:t>
      </w:r>
      <w:r>
        <w:rPr>
          <w:rFonts w:cs="Times New Roman" w:ascii="Times New Roman" w:hAnsi="Times New Roman"/>
          <w:color w:val="000000"/>
          <w:sz w:val="28"/>
          <w:szCs w:val="28"/>
          <w:lang w:val="en-US"/>
        </w:rPr>
        <w:t>fr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y</w:t>
      </w:r>
      <w:r>
        <w:rPr>
          <w:rFonts w:cs="Times New Roman" w:ascii="Times New Roman" w:hAnsi="Times New Roman"/>
          <w:color w:val="000000"/>
          <w:sz w:val="28"/>
          <w:szCs w:val="28"/>
        </w:rPr>
        <w:t xml:space="preserve"> для территориальных сетей. Для получения работоспособной сети в этом случае достаточно приобрести программные и аппаратные средства, относящиеся к одной базовой технологии – сетевые адаптеры с драйверами, концентраторы, коммутаторы, кабельную систему и т.п., и соединить их в соответствии с требованиями стандарта на данную техноло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крупной сети на основе одной базовой технологии – это большая редкость. Обычным состоянием для любой вычислительной сети средних и крупных размеров является сосуществование различных стандартов и базовых технологий. Появление новых технологий, таких как </w:t>
      </w:r>
      <w:r>
        <w:rPr>
          <w:rFonts w:cs="Times New Roman" w:ascii="Times New Roman" w:hAnsi="Times New Roman"/>
          <w:color w:val="000000"/>
          <w:sz w:val="28"/>
          <w:szCs w:val="28"/>
          <w:lang w:val="en-US"/>
        </w:rPr>
        <w:t>F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или 100</w:t>
      </w:r>
      <w:r>
        <w:rPr>
          <w:rFonts w:cs="Times New Roman" w:ascii="Times New Roman" w:hAnsi="Times New Roman"/>
          <w:color w:val="000000"/>
          <w:sz w:val="28"/>
          <w:szCs w:val="28"/>
          <w:lang w:val="en-US"/>
        </w:rPr>
        <w:t>V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nyLAN</w:t>
      </w:r>
      <w:r>
        <w:rPr>
          <w:rFonts w:cs="Times New Roman" w:ascii="Times New Roman" w:hAnsi="Times New Roman"/>
          <w:color w:val="000000"/>
          <w:sz w:val="28"/>
          <w:szCs w:val="28"/>
        </w:rPr>
        <w:t>, не означает, что мгновенно исчезают старые, например, 10</w:t>
        <w:noBreakHyphen/>
        <w:t xml:space="preserve">Мегабитный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FDDI</w:t>
      </w:r>
      <w:r>
        <w:rPr>
          <w:rFonts w:cs="Times New Roman" w:ascii="Times New Roman" w:hAnsi="Times New Roman"/>
          <w:color w:val="000000"/>
          <w:sz w:val="28"/>
          <w:szCs w:val="28"/>
        </w:rPr>
        <w:t xml:space="preserve">, так как в эти технологии были сделаны огромные капиталовложения. Поэтому трудно рассчитывать на вытеснение в обозримом будущем всех технологий какой-либо одной, хотя бы и такой многообещающей, как </w:t>
      </w:r>
      <w:r>
        <w:rPr>
          <w:rFonts w:cs="Times New Roman" w:ascii="Times New Roman" w:hAnsi="Times New Roman"/>
          <w:color w:val="000000"/>
          <w:sz w:val="28"/>
          <w:szCs w:val="28"/>
          <w:lang w:val="en-US"/>
        </w:rPr>
        <w:t>ATM</w:t>
      </w:r>
      <w:r>
        <w:rPr>
          <w:rFonts w:cs="Times New Roman" w:ascii="Times New Roman" w:hAnsi="Times New Roman"/>
          <w:color w:val="000000"/>
          <w:sz w:val="28"/>
          <w:szCs w:val="28"/>
        </w:rPr>
        <w:t xml:space="preserve">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неоднородности сетевых технологий существенно возрастает при необходимости объединения локальных и глобальных сетей, имеющих, как правило, существенно различные стеки протоколов. Хотя в последние годы и наметилась тенденция к сближению методов передачи данных, используемых в этих двух типах вычислительных сетей, различия между ними все еще велики. Поэтому в пределах одной корпоративной сети обычно используется большой набор разнообразных базовых топологий и задача объединения их всех в единую сеть, прозрачную для транспортных операций конечных узлов, требует привлечения специальных методов и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распространенным средством объединения разнородных транспортных технологий является использование единого сетевого протокола во всех узлах корпоративной сети. Единый сетевой протокол работает поверх протоколов базовых технологий и является тем общим стержнем, который их объединяет. Именно на основе общего сетевого протокола маршрутизаторы осуществляют передачу данных между сетями, даже в случае очень существенных различий между их базовыми сетевыми технолог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Хотя идея объединения составной сети с помощью маршрутизаторов подразумевает использование во всех частях сети одного сетевого протокола, очень часто сетевым интеграторам и администраторам приходится сталкиваться с задачей объединения сетей, каждая из которых уже работает на основе своего сетевого протокола. Имеется несколько сетевых протоколов, которые получили широкое распространение: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y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pleTalk</w:t>
      </w:r>
      <w:r>
        <w:rPr>
          <w:rFonts w:cs="Times New Roman" w:ascii="Times New Roman" w:hAnsi="Times New Roman"/>
          <w:color w:val="000000"/>
          <w:sz w:val="28"/>
          <w:szCs w:val="28"/>
        </w:rPr>
        <w:t>. Каждый из них имеет свою нишу и своих сторонников, поэтому очень вероятно, что в отдельных частях большой сети будут использоваться разные сетевые протоколы. Маршрутизаторы, даже многопротокольные, не могут решить задачу совместной работы сетей, использующих разные сетевые протоколы, поэтому в таких случаях используются другие средства, например, программные шлю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ие разных протоколов сбора маршрутной информации (</w:t>
      </w:r>
      <w:r>
        <w:rPr>
          <w:rFonts w:cs="Times New Roman" w:ascii="Times New Roman" w:hAnsi="Times New Roman"/>
          <w:color w:val="000000"/>
          <w:sz w:val="28"/>
          <w:szCs w:val="28"/>
          <w:lang w:val="en-US"/>
        </w:rPr>
        <w:t>R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P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LSP</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изаторы строят свои адресные таблицы с помощью специальных служебных протоколов, которые обычно называют протоколами обмена маршрутной информации или протоколами маршрутизации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обмена маршрутной информацией также существуют не в единственном числе. Во-первых, протокол обмена маршрутной информацией тесно связан с определенным протоколом сетевого уровня, так как он должен отражать способ адресации сетей и узлов, принятый в этом сетевом протоколе. Поэтому для каждого сетевого протокола должен использоваться свой протокол обмена маршрутной информации. Во-вторых, для каждого сетевого протокола разработано несколько протоколов обмена маршрутной информацией, отличающихся способом построения таблицы маршрутиз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В результате в корпоративной сети может одновременно работать несколько протоколов обмена маршрутной информации, например, </w:t>
      </w:r>
      <w:r>
        <w:rPr>
          <w:rFonts w:cs="Times New Roman" w:ascii="Times New Roman" w:hAnsi="Times New Roman"/>
          <w:color w:val="000000"/>
          <w:sz w:val="28"/>
          <w:szCs w:val="28"/>
          <w:lang w:val="en-US"/>
        </w:rPr>
        <w:t>R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P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LS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GRP</w:t>
      </w:r>
      <w:r>
        <w:rPr>
          <w:rFonts w:cs="Times New Roman" w:ascii="Times New Roman" w:hAnsi="Times New Roman"/>
          <w:color w:val="000000"/>
          <w:sz w:val="28"/>
          <w:szCs w:val="28"/>
        </w:rPr>
        <w:t>. Для того, чтобы добиться их согласованной работы, от администратора сети требуется использование соответствующих маршрутизаторов и выполнения специфических операций по их настрой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местимость оборудования разных произ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несовместимости оборудования разных производителей, возникают чаще всего по трем причинам:</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фирменных стандартов;</w:t>
      </w:r>
    </w:p>
    <w:p>
      <w:pPr>
        <w:pStyle w:val="Normal"/>
        <w:spacing w:lineRule="auto" w:line="360" w:before="0" w:after="0"/>
        <w:ind w:firstLine="709"/>
        <w:jc w:val="both"/>
        <w:rPr/>
      </w:pPr>
      <w:r>
        <w:rPr>
          <w:rFonts w:cs="Times New Roman" w:ascii="Times New Roman" w:hAnsi="Times New Roman"/>
          <w:color w:val="000000"/>
          <w:sz w:val="28"/>
          <w:szCs w:val="28"/>
        </w:rPr>
        <w:t>улучшение стандартов – введение дополнительных функций и св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 Подходы к организации работы разнород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ет три основных подхода к организации работы разнородных сетей – это мультиплексирование, трансляция и инкапсуляция протоколов. Теперь подробнее о каждом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плексир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ультиплексирование – технология разделения средств передачи данных между группой использующих их объектов.</w:t>
      </w:r>
    </w:p>
    <w:p>
      <w:pPr>
        <w:pStyle w:val="Normal"/>
        <w:spacing w:lineRule="auto" w:line="360" w:before="0" w:after="0"/>
        <w:ind w:firstLine="709"/>
        <w:jc w:val="both"/>
        <w:rPr/>
      </w:pPr>
      <w:r>
        <w:rPr>
          <w:rFonts w:cs="Times New Roman" w:ascii="Times New Roman" w:hAnsi="Times New Roman"/>
          <w:color w:val="000000"/>
          <w:sz w:val="28"/>
          <w:szCs w:val="28"/>
        </w:rPr>
        <w:t>В базовой эталонной модели взаимодействия открытых систем мультиплексированием называется функция N</w:t>
        <w:noBreakHyphen/>
        <w:t>уровня, посредством которой одно соединение N</w:t>
        <w:noBreakHyphen/>
        <w:t>1 уровня, используется для поддержки нескольких соединений N</w:t>
        <w:noBreakHyphen/>
        <w:t>уровня. И, обратно, демультиплексированием именуется функция идентификации множества N</w:t>
        <w:noBreakHyphen/>
        <w:t>соединений, поддерживаемых одним соединением N</w:t>
        <w:noBreakHyphen/>
        <w:t>1 уровня. Мультиплексирование является функцией, выполняемой внутри уров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зическом уровне мультиплексирование позволяет соединять один физический канал с группой кан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ой сети структура с мультиплексором используется в тех случаях, когда абонентские системы, включаемые в сеть, компактно расположены в одном месте, например, в здании. В этом случае группа систем подключается к узлу коммутации одним физическим каналом.</w:t>
      </w:r>
    </w:p>
    <w:p>
      <w:pPr>
        <w:pStyle w:val="Normal"/>
        <w:spacing w:lineRule="auto" w:line="360" w:before="0" w:after="0"/>
        <w:ind w:firstLine="709"/>
        <w:jc w:val="both"/>
        <w:rPr/>
      </w:pPr>
      <w:r>
        <w:rPr>
          <w:rFonts w:cs="Times New Roman" w:ascii="Times New Roman" w:hAnsi="Times New Roman"/>
          <w:color w:val="000000"/>
          <w:sz w:val="28"/>
          <w:szCs w:val="28"/>
        </w:rPr>
        <w:t>Аналогично этому, по одному физическому каналу, соединяющему в территориальной сети два узла коммутации, программное мультиплексирование обеспечивает взаимодействие многих пар абонентских 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кальной сети мультиплексирование позволяет связать группу систем одним общим для них физическим ка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во всех случаях пропускная способность общего канала К должна обеспечить необходимые скорости передачи данных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временное и частотное мультиплексирование. При временном мультиплексировании парам взаимодействующих систем для передачи данных физический канал K предоставляется по очереди (в разные интервалы времени). Процедуры, в соответствии с которыми осуществляется работа, определяются одним из следующих способов:</w:t>
      </w:r>
    </w:p>
    <w:p>
      <w:pPr>
        <w:pStyle w:val="Normal"/>
        <w:spacing w:lineRule="auto" w:line="360" w:before="0" w:after="0"/>
        <w:ind w:firstLine="709"/>
        <w:jc w:val="both"/>
        <w:rPr/>
      </w:pPr>
      <w:r>
        <w:rPr>
          <w:rFonts w:cs="Times New Roman" w:ascii="Times New Roman" w:hAnsi="Times New Roman"/>
          <w:color w:val="000000"/>
          <w:sz w:val="28"/>
          <w:szCs w:val="28"/>
        </w:rPr>
        <w:t>временное мультиплексирование TDM;</w:t>
      </w:r>
    </w:p>
    <w:p>
      <w:pPr>
        <w:pStyle w:val="Normal"/>
        <w:spacing w:lineRule="auto" w:line="360" w:before="0" w:after="0"/>
        <w:ind w:firstLine="709"/>
        <w:jc w:val="both"/>
        <w:rPr/>
      </w:pPr>
      <w:r>
        <w:rPr>
          <w:rFonts w:cs="Times New Roman" w:ascii="Times New Roman" w:hAnsi="Times New Roman"/>
          <w:color w:val="000000"/>
          <w:sz w:val="28"/>
          <w:szCs w:val="28"/>
        </w:rPr>
        <w:t>статистико-временное мультиплексирование STDM;</w:t>
      </w:r>
    </w:p>
    <w:p>
      <w:pPr>
        <w:pStyle w:val="Normal"/>
        <w:spacing w:lineRule="auto" w:line="360" w:before="0" w:after="0"/>
        <w:ind w:firstLine="709"/>
        <w:jc w:val="both"/>
        <w:rPr/>
      </w:pPr>
      <w:r>
        <w:rPr>
          <w:rFonts w:cs="Times New Roman" w:ascii="Times New Roman" w:hAnsi="Times New Roman"/>
          <w:color w:val="000000"/>
          <w:sz w:val="28"/>
          <w:szCs w:val="28"/>
        </w:rPr>
        <w:t>множественный доступ с контролем передачи и обнаружением столкновений;</w:t>
      </w:r>
    </w:p>
    <w:p>
      <w:pPr>
        <w:pStyle w:val="Normal"/>
        <w:spacing w:lineRule="auto" w:line="360" w:before="0" w:after="0"/>
        <w:ind w:firstLine="709"/>
        <w:jc w:val="both"/>
        <w:rPr/>
      </w:pPr>
      <w:r>
        <w:rPr>
          <w:rFonts w:cs="Times New Roman" w:ascii="Times New Roman" w:hAnsi="Times New Roman"/>
          <w:color w:val="000000"/>
          <w:sz w:val="28"/>
          <w:szCs w:val="28"/>
        </w:rPr>
        <w:t>множественный доступ с передачей полномочия;</w:t>
      </w:r>
    </w:p>
    <w:p>
      <w:pPr>
        <w:pStyle w:val="Normal"/>
        <w:spacing w:lineRule="auto" w:line="360" w:before="0" w:after="0"/>
        <w:ind w:firstLine="709"/>
        <w:jc w:val="both"/>
        <w:rPr/>
      </w:pPr>
      <w:r>
        <w:rPr>
          <w:rFonts w:cs="Times New Roman" w:ascii="Times New Roman" w:hAnsi="Times New Roman"/>
          <w:color w:val="000000"/>
          <w:sz w:val="28"/>
          <w:szCs w:val="28"/>
        </w:rPr>
        <w:t>множественный доступ с разделением времени;</w:t>
      </w:r>
    </w:p>
    <w:p>
      <w:pPr>
        <w:pStyle w:val="Normal"/>
        <w:spacing w:lineRule="auto" w:line="360" w:before="0" w:after="0"/>
        <w:ind w:firstLine="709"/>
        <w:jc w:val="both"/>
        <w:rPr/>
      </w:pPr>
      <w:r>
        <w:rPr>
          <w:rFonts w:cs="Times New Roman" w:ascii="Times New Roman" w:hAnsi="Times New Roman"/>
          <w:color w:val="000000"/>
          <w:sz w:val="28"/>
          <w:szCs w:val="28"/>
        </w:rPr>
        <w:t>асинхронный способ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способа относятся к случаям, когда мультиплексирование осуществляет мультиплексор. При временном мультиплексировании TDM канал К предоставляется всем системам по очереди независимо от того, есть ли у них данные для передачи. При мультиплексировании STDM канал К представляется, по очереди только тем системам, которым есть что передать в те моменты времени, когда эта возможность предоставляется. Следующие три способа используются тогда, когда системы непосредственно (без мультиплексоров) подключаются к общему каналу. Асинхронный способ может использоваться во всех схемах.</w:t>
      </w:r>
    </w:p>
    <w:p>
      <w:pPr>
        <w:pStyle w:val="Normal"/>
        <w:spacing w:lineRule="auto" w:line="360" w:before="0" w:after="0"/>
        <w:ind w:firstLine="709"/>
        <w:jc w:val="both"/>
        <w:rPr/>
      </w:pPr>
      <w:r>
        <w:rPr>
          <w:rFonts w:cs="Times New Roman" w:ascii="Times New Roman" w:hAnsi="Times New Roman"/>
          <w:color w:val="000000"/>
          <w:sz w:val="28"/>
          <w:szCs w:val="28"/>
        </w:rPr>
        <w:t>При частотном мультиплексировании полоса пропускания физического канала К делится на ряд узких частотных полос. Процедуры использования частотного мультиплексирования в коаксиальном кабеле, оптическом кабеле, либо радиоканале характеризуются множественным доступом с разделением част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ное и временное мультиплексирование могут применяться одновременно. В этом случае, в физическом канале выделяются частотные полосы. В любой из этих полос каждой системе для передачи данных предоставляются определенные интервалы времен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ультиплексирования в одном физическом канале создается группа логических кан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яция протоко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яция обеспечивает согласование двух протоколов путем преобразования (трансляции) сообщений, поступающих от одной сети, в формат другой сети. Транслирующий элемент в качестве которого могут выступать, например, программный или аппаратный шлюз, мост, коммутатор или маршрутизатор, размещается между взаимодействующими сетями и служит посредником в их «диал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ипа транслируемых протоколов процедура трансляции может иметь разную степень сложности. Так, преобразование протокола Ethernet в протокол Token Ring сводится к нескольким несложным действиям, главным образом благодаря тому, что в обоих протоколах используется единая адресация узлов. А вот трансляция протоколов сетевого уровня IP и IPX представляет собой гораздо более сложный, интеллектуальный процесс, включающий не только преобразование форматов сообщений, но и отображение адресов сетей и узлов, различным образом трактуемых в этих протоколах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ложность трансляции зависит не от того, насколько высокому уровню соответствуют транслируемые протоколы, а от того, насколько сильно они различаются. Так, например, весьма сложной представляется трансляция протоколов канального уровня ATM-Ethernet, именно поэтому для их согласования используется не трансляция, а другие под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астному случаю трансляции протоколов может быть отнесен широко применяемый подход с использованием общего протокола сетевого уровня (IP или IPX). Заголовок сетевого уровня несет информацию, которая, дополняя информацию заголовка канального уровня, позволяет выполнять преобразование протоколов канального уровня. Процедура трансляции в данном случае выполняется маршрутизаторами, причем помимо информации, содержащейся в заголовках транслируемых кадров, то есть в заголовках канального уровня, дополнительно используется информация более высокого уровня, извлекаемая из заголовков сетевого уров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яцию протоколов могут выполнять различные устройства – мосты, коммутаторы, маршрутизаторы, программные и аппаратные шлюзы. Часто транслятор протоколов называют шлюзом в широком смысле, независимо от того, какие протоколы он транслирует. В этом случае подчеркивается тот факт, что трансляция осуществляется выделенным устройством, соединяющим две разнородные сети[8].</w:t>
      </w:r>
    </w:p>
    <w:p>
      <w:pPr>
        <w:pStyle w:val="Normal"/>
        <w:spacing w:lineRule="auto" w:line="360" w:before="0" w:after="0"/>
        <w:ind w:firstLine="709"/>
        <w:jc w:val="both"/>
        <w:rPr/>
      </w:pPr>
      <w:r>
        <w:rPr>
          <w:rFonts w:cs="Times New Roman" w:ascii="Times New Roman" w:hAnsi="Times New Roman"/>
          <w:color w:val="000000"/>
          <w:sz w:val="28"/>
          <w:szCs w:val="28"/>
        </w:rPr>
        <w:t>Инкапсуляция (туннелирование) протоколов.</w:t>
      </w:r>
    </w:p>
    <w:p>
      <w:pPr>
        <w:pStyle w:val="Normal"/>
        <w:spacing w:lineRule="auto" w:line="360" w:before="0" w:after="0"/>
        <w:ind w:firstLine="709"/>
        <w:jc w:val="both"/>
        <w:rPr/>
      </w:pPr>
      <w:r>
        <w:rPr>
          <w:rFonts w:cs="Times New Roman" w:ascii="Times New Roman" w:hAnsi="Times New Roman"/>
          <w:color w:val="000000"/>
          <w:sz w:val="28"/>
          <w:szCs w:val="28"/>
        </w:rPr>
        <w:t>Инкапсуляция (encapsulation) или туннелирование (tunneling) – это еще один метод решения задачи согласования сетей, который однако применим только для согласования транспортных протоколов и только при определенных ограничениях. Инкапсуляция может быть использована, когда две сети с одной транспортной технологией необходимо соединить через сеть, использующую другую транспортную технологию. Необходимо обеспечить только взаимодействие узлов двух сетей NetBIOS, а взаимодействие между узлами NetBIOS и узлами сети TCP/IP не предусматривается. То есть, при инкапсуляции промежуточная сеть используется только как транзитная транспортная система.</w:t>
      </w:r>
    </w:p>
    <w:p>
      <w:pPr>
        <w:pStyle w:val="Normal"/>
        <w:spacing w:lineRule="auto" w:line="360" w:before="0" w:after="0"/>
        <w:ind w:firstLine="709"/>
        <w:jc w:val="both"/>
        <w:rPr/>
      </w:pPr>
      <w:r>
        <w:rPr>
          <w:rFonts w:cs="Times New Roman" w:ascii="Times New Roman" w:hAnsi="Times New Roman"/>
          <w:color w:val="000000"/>
          <w:sz w:val="28"/>
          <w:szCs w:val="28"/>
        </w:rPr>
        <w:t>Метод инкапсуляции заключается в том, что пограничные маршрутизаторы, которые подключают объединяемые сети к транзитной, упаковывают пакеты транспортного протокола объединяемых сетей в пакеты транспортного протокола транзитной сети. В данном случае пакеты NetBIOS упаковываются в пакеты TCP, как если бы пакеты NetBIOS представляли собой сообщения протокола прикладного уровня. Затем пакеты NetBIOS переносятся по сети TCP/IP до другого пограничного маршрутизатора. Второй пограничный маршрутизатор выполняет обратную операцию – он извлекает пакеты NetBIOS из пакетов TCP и отправляет их по сети назначения адресату.</w:t>
      </w:r>
    </w:p>
    <w:p>
      <w:pPr>
        <w:pStyle w:val="Normal"/>
        <w:spacing w:lineRule="auto" w:line="360" w:before="0" w:after="0"/>
        <w:ind w:firstLine="709"/>
        <w:jc w:val="both"/>
        <w:rPr/>
      </w:pPr>
      <w:r>
        <w:rPr>
          <w:rFonts w:cs="Times New Roman" w:ascii="Times New Roman" w:hAnsi="Times New Roman"/>
          <w:color w:val="000000"/>
          <w:sz w:val="28"/>
          <w:szCs w:val="28"/>
        </w:rPr>
        <w:t>Для реализации метода инкапсуляции пограничные маршрутизаторы должны быть соответствующим образом сконфигурированы. Они должны знать, во-первых, IP</w:t>
        <w:noBreakHyphen/>
        <w:t>адреса друг друга, во-вторых – NetBIOS</w:t>
        <w:noBreakHyphen/>
        <w:t>имена узлов объединяемых сетей. Имея такую информацию, они могут принять решение о том, какие NetBIOS</w:t>
        <w:noBreakHyphen/>
        <w:t>пакеты нужно переправить через транзитную сеть, какой IP</w:t>
        <w:noBreakHyphen/>
        <w:t>адрес указать в пакете, передаваемом через транзитную сеть и каким образом доставить NetBIOS</w:t>
        <w:noBreakHyphen/>
        <w:t>пакет узлу назначения в конеч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псуляция может быть использована для транспортных протоколов любого уровня. Например, протокол сетевого уровня Х.25 может быть инкапсулирован в протокол транспортного уровня TCP, или же протокол сетевого уровня IP может быть инкапсулирован в протокол сетевого уровня Х.25. Для согласования сетей на сетевом уровне могут быть использованы многопротокольные и инкапсулирующие маршрутизаторы, а также программные и аппаратные шлюзы[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нкапсуляция приводит к более простым и быстрым решениям по сравнению с трансляцией, так как решает более частную задачу, не обеспечивая взаимодействия с узлами транзит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трансляции и мультиплек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ехники трансляции связано со следующими достоин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ребуется устанавливать дополнительное программное обеспечение на рабочих стан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тся привычная среда пользователей и приложений, транслятор полностью прозрачен для них.</w:t>
      </w:r>
    </w:p>
    <w:p>
      <w:pPr>
        <w:pStyle w:val="Normal"/>
        <w:spacing w:lineRule="auto" w:line="360" w:before="0" w:after="0"/>
        <w:ind w:firstLine="709"/>
        <w:jc w:val="both"/>
        <w:rPr/>
      </w:pPr>
      <w:r>
        <w:rPr>
          <w:rFonts w:cs="Times New Roman" w:ascii="Times New Roman" w:hAnsi="Times New Roman"/>
          <w:color w:val="000000"/>
          <w:sz w:val="28"/>
          <w:szCs w:val="28"/>
        </w:rPr>
        <w:t>Все проблемы межсетевого взаимодействия локализованы, следовательно, упрощается администрирование, поиск неисправностей, обеспечени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согласования протоколов путем трансляции состоят в том,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ятор замедляет работу из-за относительно больших временных затрат на сложную процедуру трансляции, а также из-за ожидания запросов в очередях к единственному элементу, через который проходит весь межсетевой трафик.</w:t>
      </w:r>
    </w:p>
    <w:p>
      <w:pPr>
        <w:pStyle w:val="Normal"/>
        <w:spacing w:lineRule="auto" w:line="360" w:before="0" w:after="0"/>
        <w:ind w:firstLine="709"/>
        <w:jc w:val="both"/>
        <w:rPr/>
      </w:pPr>
      <w:r>
        <w:rPr>
          <w:rFonts w:cs="Times New Roman" w:ascii="Times New Roman" w:hAnsi="Times New Roman"/>
          <w:color w:val="000000"/>
          <w:sz w:val="28"/>
          <w:szCs w:val="28"/>
        </w:rPr>
        <w:t>Централизация обслуживания запросов к «чужой» сети снижает надежность. Однако можно предусмотреть резервирование – использовать несколько трансля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числа пользователей и интенсивности обращений к ресурсам другой сети резко снижается производительность – плохая масштабируемость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мультиплексирования по сравнению с трансляцией протоколов заключаются в следую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выполняются быстрее, за счет отсутствия очередей к единственному межсетевому устройству и использования более простой, чем трансляция, процедуры переключения на нужный протокол.</w:t>
      </w:r>
    </w:p>
    <w:p>
      <w:pPr>
        <w:pStyle w:val="Normal"/>
        <w:spacing w:lineRule="auto" w:line="360" w:before="0" w:after="0"/>
        <w:ind w:firstLine="709"/>
        <w:jc w:val="both"/>
        <w:rPr/>
      </w:pPr>
      <w:r>
        <w:rPr>
          <w:rFonts w:cs="Times New Roman" w:ascii="Times New Roman" w:hAnsi="Times New Roman"/>
          <w:color w:val="000000"/>
          <w:sz w:val="28"/>
          <w:szCs w:val="28"/>
        </w:rPr>
        <w:t>Более надежный способ – при отказе стека на одном из компьютеров доступ к ресурсам другой сети возможен посредством протоколов, установленных на других компьют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дан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ее осуществляется администрирование и контроль досту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избыточность требует дополнительных ресурсов от рабочих станций, особенно если требуется установить несколько стеков для доступа к нескольким сетям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удобен для пользователей по сравнению с транслятором, так как требует навыков работы с транспортными протоколами «чужих» с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Сетевое оборуд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е оборудование – устройства, необходимые для работы компьютерной сети, например: маршрутизатор, коммутатор и др. Обычно выделяют активное и пассивное сетевое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активным подразумевается оборудование, за которым следует некоторая «интеллектуальная» особенность. То есть маршрутизатор, коммутатор (свитч) и т.д. являются активным сетевым оборудованием. Напротив – повторитель (репитер) и концентратор (хаб) не являются АСО, так как просто повторяют электрический сигнал для увеличения расстояния соединения или топологического разветвления и ничего «интеллектуального» собой не представляют. Но управляемые свитчи относятся к активному сетевому оборудованию, так как могут быть наделены некоей «интеллектуальной особенностью». Ниже приведен краткий обз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изатор.</w:t>
      </w:r>
    </w:p>
    <w:p>
      <w:pPr>
        <w:pStyle w:val="Normal"/>
        <w:spacing w:lineRule="auto" w:line="360" w:before="0" w:after="0"/>
        <w:ind w:firstLine="709"/>
        <w:jc w:val="both"/>
        <w:rPr/>
      </w:pPr>
      <w:r>
        <w:rPr>
          <w:rFonts w:cs="Times New Roman" w:ascii="Times New Roman" w:hAnsi="Times New Roman"/>
          <w:color w:val="000000"/>
          <w:sz w:val="28"/>
          <w:szCs w:val="28"/>
        </w:rPr>
        <w:t>Маршрутизатор или рутер (от англ. Router) – сетевое устройство, на основании информации о топологии сети и определённых правил, принимающее решения о пересылке пакетов сетевого уровня (уровень 3 модели OSI) между различными сегментами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ет на более высоком уровне, нежели коммутатор и сетевой м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маршрутизатор использует адрес получателя, указанный в пакетах данных, и определяет по таблице маршрутизации путь, по которому следует передать данные. Если в таблице маршрутизации для адреса нет описанного маршрута, пакет отбрасы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способы определения маршрута пересылки пакетов, когда, например, используется адрес отправителя, используемые протоколы верхних уровней и другая информация, содержащаяся в заголовках пакетов сетевого уровня. Нередко маршрутизаторы могут осуществлять трансляцию адресов отправителя и получателя, фильтрацию транзитного потока данных на основе определённых правил с целью ограничения доступа, шифрование / дешифрование передаваемых данных и т.д.</w:t>
      </w:r>
    </w:p>
    <w:p>
      <w:pPr>
        <w:pStyle w:val="Normal"/>
        <w:spacing w:lineRule="auto" w:line="360" w:before="0" w:after="0"/>
        <w:ind w:firstLine="709"/>
        <w:jc w:val="both"/>
        <w:rPr/>
      </w:pPr>
      <w:r>
        <w:rPr>
          <w:rFonts w:cs="Times New Roman" w:ascii="Times New Roman" w:hAnsi="Times New Roman"/>
          <w:color w:val="000000"/>
          <w:sz w:val="28"/>
          <w:szCs w:val="28"/>
        </w:rPr>
        <w:t>Таблица маршрутизации содержит информацию, на основе которой маршрутизатор принимает решение о дальнейшей пересылке пакетов. Таблица состоит из некоторого числа записей – маршрутов, в каждой из которых содержится адрес сети получателя, адрес следующего узла, которому следует передавать пакеты и некоторый вес записи – метрика. Метрики записей в таблице играют роль в вычислении кратчайших маршрутов к различным получателям. В зависимости от модели маршрутизатора и используемых протоколов маршрутизации, в таблице может содержаться некоторая дополнительная служебная информ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маршрутизации может составляться двумя способами.</w:t>
      </w:r>
    </w:p>
    <w:p>
      <w:pPr>
        <w:pStyle w:val="Normal"/>
        <w:spacing w:lineRule="auto" w:line="360" w:before="0" w:after="0"/>
        <w:ind w:firstLine="709"/>
        <w:jc w:val="both"/>
        <w:rPr/>
      </w:pPr>
      <w:r>
        <w:rPr>
          <w:rFonts w:cs="Times New Roman" w:ascii="Times New Roman" w:hAnsi="Times New Roman"/>
          <w:color w:val="000000"/>
          <w:sz w:val="28"/>
          <w:szCs w:val="28"/>
        </w:rPr>
        <w:t>Статическая маршрутизация – когда записи в таблице вводятся и изменяются вручную. Такой способ требует вмешательства администратора каждый раз, когда происходят изменения в топологии сети. С другой стороны, он является наиболее стабильным и требующим минимума аппаратных ресурсов маршрутизатора для обслуживания таблицы.</w:t>
      </w:r>
    </w:p>
    <w:p>
      <w:pPr>
        <w:pStyle w:val="Normal"/>
        <w:spacing w:lineRule="auto" w:line="360" w:before="0" w:after="0"/>
        <w:ind w:firstLine="709"/>
        <w:jc w:val="both"/>
        <w:rPr/>
      </w:pPr>
      <w:r>
        <w:rPr>
          <w:rFonts w:cs="Times New Roman" w:ascii="Times New Roman" w:hAnsi="Times New Roman"/>
          <w:color w:val="000000"/>
          <w:sz w:val="28"/>
          <w:szCs w:val="28"/>
        </w:rPr>
        <w:t>Динамическая маршрутизация – когда записи в таблице обновляются автоматически при помощи одного или нескольких протоколов маршрутизации – RIP, OSPF, EIGRP, IS-IS, BGP, и др. Кроме того, маршрутизатор строит таблицу оптимальных путей к сетям назначения на основе различных критериев – количества промежуточных узлов, пропускной способности каналов, задержки передачи данных и т.п. Критерии вычисления оптимальных маршрутов чаще всего зависят от протокола маршрутизации, а также задаются конфигурацией маршрутизатора. Такой способ построения таблицы позволяет автоматически держать таблицу маршрутизации в актуальном состоянии и вычислять оптимальные маршруты на основе текущей топологии сети. Однако динамическая маршрутизация оказывает дополнительную нагрузку на устройства, а высокая нестабильность сети может приводить к ситуациям, когда маршрутизаторы не успевают синхронизировать свои таблицы, что приводит к противоречивым сведениям о топологии сети в различных её частях и потере передаваемых данных. Зачастую для построения таблиц маршрутизации используют теорию граф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w:t>
      </w:r>
    </w:p>
    <w:p>
      <w:pPr>
        <w:pStyle w:val="Normal"/>
        <w:spacing w:lineRule="auto" w:line="360" w:before="0" w:after="0"/>
        <w:ind w:firstLine="709"/>
        <w:jc w:val="both"/>
        <w:rPr/>
      </w:pPr>
      <w:r>
        <w:rPr>
          <w:rFonts w:cs="Times New Roman" w:ascii="Times New Roman" w:hAnsi="Times New Roman"/>
          <w:color w:val="000000"/>
          <w:sz w:val="28"/>
          <w:szCs w:val="28"/>
        </w:rPr>
        <w:t>Маршрутизаторы помогают уменьшить загрузку сети, благодаря её разделению на домены коллизий и широковещательные домены, а также благодаря фильтрации пакетов. В основном их применяют для объединения сетей разных типов, зачастую несовместимых по архитектуре и протоколам, например для объединения локальных сетей Ethernet и WAN</w:t>
        <w:noBreakHyphen/>
        <w:t>соединений, использующих протоколы xDSL, PPP, ATM, Frame relay и т.д. Нередко маршрутизатор используется для обеспечения доступа из локальной сети в глобальную сеть Интернет, осуществляя функции трансляции адресов и межсетевого экр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аршрутизатора может выступать как специализированное (аппаратное) устройство (характерный представитель Juniper), так и обычный компьютер, выполняющий функции маршрутизатора. Существует несколько пакетов программного обеспечения (в основном на основе ядра Linux) с помощью которого можно превратить ПК в высокопроизводительный и многофункциональный маршрутизатор, например GNU Zebra[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й коммутатор.</w:t>
      </w:r>
    </w:p>
    <w:p>
      <w:pPr>
        <w:pStyle w:val="Normal"/>
        <w:spacing w:lineRule="auto" w:line="360" w:before="0" w:after="0"/>
        <w:ind w:firstLine="709"/>
        <w:jc w:val="both"/>
        <w:rPr/>
      </w:pPr>
      <w:r>
        <w:rPr>
          <w:rFonts w:cs="Times New Roman" w:ascii="Times New Roman" w:hAnsi="Times New Roman"/>
          <w:color w:val="000000"/>
          <w:sz w:val="28"/>
          <w:szCs w:val="28"/>
        </w:rPr>
        <w:t>Сетевой коммутатор или свитч (жарг. от англ. switch – переключатель) – устройство, предназначенное для соединения нескольких узлов компьютерной сети в пределах одного сегмента. В отличие от концентратора, который распространяет трафик от одного подключенного устройства ко всем остальным, коммутатор передает данные только непосредственно получателю. Это повышает производительность и безопасность сети, избавляя остальные сегменты сети от необходимости (и возможности) обрабатывать данные, которые им не предназначались.</w:t>
      </w:r>
    </w:p>
    <w:p>
      <w:pPr>
        <w:pStyle w:val="Normal"/>
        <w:spacing w:lineRule="auto" w:line="360" w:before="0" w:after="0"/>
        <w:ind w:firstLine="709"/>
        <w:jc w:val="both"/>
        <w:rPr/>
      </w:pPr>
      <w:r>
        <w:rPr>
          <w:rFonts w:cs="Times New Roman" w:ascii="Times New Roman" w:hAnsi="Times New Roman"/>
          <w:color w:val="000000"/>
          <w:sz w:val="28"/>
          <w:szCs w:val="28"/>
        </w:rPr>
        <w:t>Коммутатор работает на канальном уровне модели OSI, и потому в общем случае может только объединять узлы одной сети по их MAC</w:t>
        <w:noBreakHyphen/>
        <w:t>адресам. Для соединения нескольких сетей на основе сетевого уровня служат маршрутиза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коммутатора.</w:t>
      </w:r>
    </w:p>
    <w:p>
      <w:pPr>
        <w:pStyle w:val="Normal"/>
        <w:spacing w:lineRule="auto" w:line="360" w:before="0" w:after="0"/>
        <w:ind w:firstLine="709"/>
        <w:jc w:val="both"/>
        <w:rPr/>
      </w:pPr>
      <w:r>
        <w:rPr>
          <w:rFonts w:cs="Times New Roman" w:ascii="Times New Roman" w:hAnsi="Times New Roman"/>
          <w:color w:val="000000"/>
          <w:sz w:val="28"/>
          <w:szCs w:val="28"/>
        </w:rPr>
        <w:t>Коммутатор хранит в памяти таблицу, в которой указывается соответствие MAC</w:t>
        <w:noBreakHyphen/>
        <w:t>адреса узла порту коммутатора. При включении коммутатора эта таблица пуста, и он работает в режиме обучения. В этом режиме поступающие на какой-либо порт данные передаются на все остальные порты коммутатора. При этом коммутатор анализирует кадры и, определив MAC</w:t>
        <w:noBreakHyphen/>
        <w:t>адрес хоста-отправителя, заносит его в таблицу. Впоследствии, если на один из портов коммутатора поступит кадр, предназначенный для хоста, MAC</w:t>
        <w:noBreakHyphen/>
        <w:t>адрес которого уже есть в таблице, то этот кадр будет передан только через порт, указанный в таблице. Если MAC</w:t>
        <w:noBreakHyphen/>
        <w:t>адрес хоста-получателя еще не известен, то кадр будет продублирован на все интерфейсы. Со временем коммутатор строит полную таблицу для всех своих портов, и в результате трафик локали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ы коммутации.</w:t>
      </w:r>
    </w:p>
    <w:p>
      <w:pPr>
        <w:pStyle w:val="Normal"/>
        <w:spacing w:lineRule="auto" w:line="360" w:before="0" w:after="0"/>
        <w:ind w:firstLine="709"/>
        <w:jc w:val="both"/>
        <w:rPr/>
      </w:pPr>
      <w:r>
        <w:rPr>
          <w:rFonts w:cs="Times New Roman" w:ascii="Times New Roman" w:hAnsi="Times New Roman"/>
          <w:color w:val="000000"/>
          <w:sz w:val="28"/>
          <w:szCs w:val="28"/>
        </w:rPr>
        <w:t>Существует три способа коммутации. Каждый из них – это комбинация таких параметров, как время ожидания и надежность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омежуточным хранением (Store and Forward). Коммутатор читает всю информацию во фрейме, проверяет его на отсутствие ошибок, выбирает порт коммутации и после этого посылает в него фрей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возной (cut-through). Коммутатор считывает во фрейме только адрес назначения и после выполняет коммутацию. Этот режим уменьшает задержки при передаче, но в нем нет метода обнаружения ошибок.</w:t>
      </w:r>
    </w:p>
    <w:p>
      <w:pPr>
        <w:pStyle w:val="Normal"/>
        <w:spacing w:lineRule="auto" w:line="360" w:before="0" w:after="0"/>
        <w:ind w:firstLine="709"/>
        <w:jc w:val="both"/>
        <w:rPr/>
      </w:pPr>
      <w:r>
        <w:rPr>
          <w:rFonts w:cs="Times New Roman" w:ascii="Times New Roman" w:hAnsi="Times New Roman"/>
          <w:color w:val="000000"/>
          <w:sz w:val="28"/>
          <w:szCs w:val="28"/>
        </w:rPr>
        <w:t>Бесфрагментный (fragment – free) или гибридный. Этот режим является модификацией сквозного режима. Передача осуществляется после фильтрации фрагментов коллизий (фреймы размером 64 байта обрабатываются по технологии store-and-forward, остальные по технологии cut-through).</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и разновидности коммут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торы подразделяются на управляемые и неуправляемые (наиболее простые). Более сложные коммутаторы позволяют управлять коммутацией на канальном (втором) и сетевом (третьем) уровне модели OSI. Обычно их именуют соответственно, например Layer 2 Switch или просто, сокращенно L2. Управление коммутатором может осуществляться посредством протокола Web</w:t>
        <w:noBreakHyphen/>
        <w:t xml:space="preserve">интерфейса, SNMP, RMON (протокол, разработанный Cisco) и т.п. Многие управляемые коммутаторы позволяют выполнять дополнительные функции: VLAN, QoS, агрегирование, зеркалирование. Сложные коммутаторы можно объединять в одно логическое устройство – стек, с целью увеличения числа портов (например, можно объединить 4 коммутатора с 24 портами и получить логический коммутатор с 96 пор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ассивным сетевым оборудованием подразумевается оборудование, не наделенное «интеллектуальными» особенностями. Ниже приведен краткий обзор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итель.</w:t>
      </w:r>
    </w:p>
    <w:p>
      <w:pPr>
        <w:pStyle w:val="Normal"/>
        <w:spacing w:lineRule="auto" w:line="360" w:before="0" w:after="0"/>
        <w:ind w:firstLine="709"/>
        <w:jc w:val="both"/>
        <w:rPr/>
      </w:pPr>
      <w:r>
        <w:rPr>
          <w:rFonts w:cs="Times New Roman" w:ascii="Times New Roman" w:hAnsi="Times New Roman"/>
          <w:color w:val="000000"/>
          <w:sz w:val="28"/>
          <w:szCs w:val="28"/>
        </w:rPr>
        <w:t>Повторитель (жарг. – репитер; англ. repeater) – сетевое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 для увеличения расстояния сетевого соединения путём повторения электрического сигнала «один в один». Бывают однопортовые повторители и многопортовые. В терминах модели OSI работает на физическом уровне. Одной из первых задач, которая стоит перед любой технологией транспортировки данных, является возможность их передачи на максимально большое расстояние.</w:t>
      </w:r>
    </w:p>
    <w:p>
      <w:pPr>
        <w:pStyle w:val="Normal"/>
        <w:spacing w:lineRule="auto" w:line="360" w:before="0" w:after="0"/>
        <w:ind w:firstLine="709"/>
        <w:jc w:val="both"/>
        <w:rPr/>
      </w:pPr>
      <w:r>
        <w:rPr>
          <w:rFonts w:cs="Times New Roman" w:ascii="Times New Roman" w:hAnsi="Times New Roman"/>
          <w:color w:val="000000"/>
          <w:sz w:val="28"/>
          <w:szCs w:val="28"/>
        </w:rPr>
        <w:t>Физическая среда накладывает на этот процесс своё ограничение – рано или поздно мощность сигнала падает, и приём становится невозможным. При этом не имеет значения абсолютное значение амплитуды – для распознавания важно соотношение сигнал/ш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ычное для аналоговых систем усиление не годится для высокочастотных цифровых сигналов. Разумеется, при его использовании какой-то небольшой эффект может быть достигнут, но с увеличением расстояния искажения быстро нарушат целостность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е нова, и в таких ситуациях применяют не усиление, а повторение сигнала. При этом устройство на входе должно принимать сигнал, далее распознавать его первоначальный вид, и генерировать на выходе его точную копию. Такая схема в теории может передавать данные на сколь угодно большие расстояния (если не учитывать особенности разделения физической среды в Ethernet).</w:t>
      </w:r>
    </w:p>
    <w:p>
      <w:pPr>
        <w:pStyle w:val="Normal"/>
        <w:spacing w:lineRule="auto" w:line="360" w:before="0" w:after="0"/>
        <w:ind w:firstLine="709"/>
        <w:jc w:val="both"/>
        <w:rPr/>
      </w:pPr>
      <w:r>
        <w:rPr>
          <w:rFonts w:cs="Times New Roman" w:ascii="Times New Roman" w:hAnsi="Times New Roman"/>
          <w:color w:val="000000"/>
          <w:sz w:val="28"/>
          <w:szCs w:val="28"/>
        </w:rPr>
        <w:t>Первоначально в Ethernet использовался коаксиальный кабель с топологией «шина», и нужно было соединять между собой всего несколько протяжённых сегментов. Для этого обычно использовались повторители (repeater), имевшие два порта. Несколько позже появились многопортовые устройства, называемые концентраторами (concentrator). Их физический смысл был точно такой же, но восстановленный сигнал транслировался на все активные порты, кроме того, с которого пришёл сигнал.</w:t>
      </w:r>
    </w:p>
    <w:p>
      <w:pPr>
        <w:pStyle w:val="Normal"/>
        <w:spacing w:lineRule="auto" w:line="360" w:before="0" w:after="0"/>
        <w:ind w:firstLine="709"/>
        <w:jc w:val="both"/>
        <w:rPr/>
      </w:pPr>
      <w:r>
        <w:rPr>
          <w:rFonts w:cs="Times New Roman" w:ascii="Times New Roman" w:hAnsi="Times New Roman"/>
          <w:color w:val="000000"/>
          <w:sz w:val="28"/>
          <w:szCs w:val="28"/>
        </w:rPr>
        <w:t>С появлением протокола 10baseT (витой пары) для избегания терминологической путаницы многопортовые повторители для витой пары стали называться сетевыми концентраторами (хабами), а коаксиальные – повторителями (репитерами), по крайней мере, в русскоязычной литературе. Эти названия хорошо прижились, и используются в настоящее время очень широ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й концентратор.</w:t>
      </w:r>
    </w:p>
    <w:p>
      <w:pPr>
        <w:pStyle w:val="Normal"/>
        <w:spacing w:lineRule="auto" w:line="360" w:before="0" w:after="0"/>
        <w:ind w:firstLine="709"/>
        <w:jc w:val="both"/>
        <w:rPr/>
      </w:pPr>
      <w:r>
        <w:rPr>
          <w:rFonts w:cs="Times New Roman" w:ascii="Times New Roman" w:hAnsi="Times New Roman"/>
          <w:color w:val="000000"/>
          <w:sz w:val="28"/>
          <w:szCs w:val="28"/>
        </w:rPr>
        <w:t>Сетевой концентратор или Хаб (жарг. от англ. hub – центр деятельности) – сетевое устройство, предназначенное для объединения нескольких устройств Ethernet в общий сегмент сети. Устройства подключаются при помощи витой пары, коаксиального кабеля или оптоволокна.</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очти не выпускаются – им на смену пришли сетевые коммутаторы (свитчи), выделяющие каждое подключенное устройство в отдельный сегмент. Сетевые коммутаторы ошибочно называют «интеллектуальными концентра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тор работает на физическом уровне сетевой модели OSI, повторяет приходящий на один порт сигнал на все активные порты. В случае поступления сигнала на два и более порта одновременно возникает коллизия, и передаваемые кадры данных теряются. Таким образом, все подключенные к концентратору устройства находятся в одном домене коллизий. Концентраторы всегда работают в режиме полудуплекса, все подключенные устройства Ethernet разделяют между собой предоставляемую полосу досту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одели концентраторов имеют простейшую защиту от излишнего количества коллизий, возникающих по причине одного из подключенных устройств. В этом случае они могут изолировать порт от общей среды передачи. По этой причине, сетевые сегменты, основанные на витой паре гораздо стабильнее в работе сегментов на коаксиальном кабеле, поскольку в первом случае каждое устройство может быть изолировано концентратором от общей среды, а во втором случае несколько устройств подключаются при помощи одного сегмента кабеля, и, в случае большого количества коллизий, концентратор может изолировать лишь весь сегмент [14].</w:t>
      </w:r>
    </w:p>
    <w:p>
      <w:pPr>
        <w:pStyle w:val="Normal"/>
        <w:spacing w:lineRule="auto" w:line="360" w:before="0" w:after="0"/>
        <w:ind w:firstLine="709"/>
        <w:jc w:val="both"/>
        <w:rPr/>
      </w:pPr>
      <w:r>
        <w:rPr>
          <w:rFonts w:cs="Times New Roman" w:ascii="Times New Roman" w:hAnsi="Times New Roman"/>
          <w:color w:val="000000"/>
          <w:sz w:val="28"/>
          <w:szCs w:val="28"/>
        </w:rPr>
        <w:t>В последнее время концентраторы используются достаточно редко, вместо них получили распространение коммутаторы – устройства, работающие на канальном уровне модели OSI и повышающие производительность сети путём логического выделения каждого подключенного устройства в отдельный сегмент, домен колли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сетевых концентраторов.</w:t>
      </w:r>
    </w:p>
    <w:p>
      <w:pPr>
        <w:pStyle w:val="Normal"/>
        <w:spacing w:lineRule="auto" w:line="360" w:before="0" w:after="0"/>
        <w:ind w:firstLine="709"/>
        <w:jc w:val="both"/>
        <w:rPr/>
      </w:pPr>
      <w:r>
        <w:rPr>
          <w:rFonts w:cs="Times New Roman" w:ascii="Times New Roman" w:hAnsi="Times New Roman"/>
          <w:color w:val="000000"/>
          <w:sz w:val="28"/>
          <w:szCs w:val="28"/>
        </w:rPr>
        <w:t>Количество портов – разъёмов для подключения сетевых линий, обычно выпускаются концентраторы с 4, 5, 6, 8, 16, 24 и 48 портами (наиболее популярны с 4, 8 и 16). Концентраторы с большим количеством портов значительно дороже. Однако концентраторы можно соединять каскадно друг к другу, наращивая количество портов сегмента сети. В некоторых для этого предусмотрены специальные порты.</w:t>
      </w:r>
    </w:p>
    <w:p>
      <w:pPr>
        <w:pStyle w:val="Normal"/>
        <w:spacing w:lineRule="auto" w:line="360" w:before="0" w:after="0"/>
        <w:ind w:firstLine="709"/>
        <w:jc w:val="both"/>
        <w:rPr/>
      </w:pPr>
      <w:r>
        <w:rPr>
          <w:rFonts w:cs="Times New Roman" w:ascii="Times New Roman" w:hAnsi="Times New Roman"/>
          <w:color w:val="000000"/>
          <w:sz w:val="28"/>
          <w:szCs w:val="28"/>
        </w:rPr>
        <w:t>Скорость передачи данных – измеряется в Мбит/с, выпускаются концентраторы со скоростью 10, 100 и 1000. Кроме того, в основном распространены концентраторы с возможностью изменения скорости, обозначаются как 10/100/1000 Мбит/с. Скорость может переключаться как автоматически, так и с помощью перемычек или переключателей. Обычно, если хотя бы одно устройство присоединено к концентратору на скорости нижнего диапазона, он будет передавать данные на все порты с этой скор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сетевого носителя – обычно это витая пара или оптоволокно, но существуют концентраторы и для других носителей, а также смешанные, например для витой пары и коаксиального кабеля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олокно.</w:t>
      </w:r>
    </w:p>
    <w:p>
      <w:pPr>
        <w:pStyle w:val="Normal"/>
        <w:spacing w:lineRule="auto" w:line="360" w:before="0" w:after="0"/>
        <w:ind w:firstLine="709"/>
        <w:jc w:val="both"/>
        <w:rPr/>
      </w:pPr>
      <w:r>
        <w:rPr>
          <w:rFonts w:cs="Times New Roman" w:ascii="Times New Roman" w:hAnsi="Times New Roman"/>
          <w:color w:val="000000"/>
          <w:sz w:val="28"/>
          <w:szCs w:val="28"/>
        </w:rPr>
        <w:t>Оптоволокно – это стеклянная или пластиковая нить, используемая для переноса света внутри себя посредством полного внутреннего отраж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Из-за физических свойств оптоволокна необходимы специальные методы для их соединения с оборудованием. Оптоволокна являются базой для различных типов кабелей, в зависимости от того, где они будут использоваться.</w:t>
      </w:r>
    </w:p>
    <w:p>
      <w:pPr>
        <w:pStyle w:val="Normal"/>
        <w:spacing w:lineRule="auto" w:line="360" w:before="0" w:after="0"/>
        <w:ind w:firstLine="709"/>
        <w:jc w:val="both"/>
        <w:rPr/>
      </w:pPr>
      <w:r>
        <w:rPr>
          <w:rFonts w:cs="Times New Roman" w:ascii="Times New Roman" w:hAnsi="Times New Roman"/>
          <w:color w:val="000000"/>
          <w:sz w:val="28"/>
          <w:szCs w:val="28"/>
        </w:rPr>
        <w:t>Принцип передачи света внутри оптоволокна был впервые продемонстрирован во времена королевы Виктории (1837–1901 гг.), но развитие современных оптоволокон началось в 1950</w:t>
        <w:noBreakHyphen/>
        <w:t>х годах. Они стали использоваться в связи несколько позже, в 1970</w:t>
        <w:noBreakHyphen/>
        <w:t>х; с этого момента технический прогресс значительно увеличил диапазон применения и скорость распространения оптоволокон, а также уменьшил стоимость систем оптоволоконн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аксиальный кабель.</w:t>
      </w:r>
    </w:p>
    <w:p>
      <w:pPr>
        <w:pStyle w:val="Normal"/>
        <w:spacing w:lineRule="auto" w:line="360" w:before="0" w:after="0"/>
        <w:ind w:firstLine="709"/>
        <w:jc w:val="both"/>
        <w:rPr/>
      </w:pPr>
      <w:r>
        <w:rPr>
          <w:rFonts w:cs="Times New Roman" w:ascii="Times New Roman" w:hAnsi="Times New Roman"/>
          <w:color w:val="000000"/>
          <w:sz w:val="28"/>
          <w:szCs w:val="28"/>
        </w:rPr>
        <w:t>Коаксиальный кабель (от лат. co – совместно и axis – ось, то есть «соосный») – вид электрического кабеля. Состоит из двух цилиндрических проводников, соосно вставленных один в другой. Чаще всего используется центральный медный проводник, покрытый пластиковым изолирующим материалом, поверх которого идёт второй проводник – медная оплётка или алюминиевая фольга с оплёткой из медных лужёных проволок. Современный телевизионный коаксиальный кабель имеет внутренний проводник из омеднённой стали, внутренний диэлектрик из вспененного полиэтилена и экранирование фольгой и стальной оплёткой. Некоторые кабели имеют два слоя фольги, между которыми находится стальная оплётка. Благодаря совпадению центров обоих проводников потери на излучение практически отсутствуют; одновременно обеспечивается хорошая защита от внешних электромагнитных помех. Поэтому такой кабель обеспечивает передачу данных на большие расстояния и использовался при построении компьютерных сетей (пока не был вытеснен витой парой). Используется в сетях кабельного телевидения и во многих других областях. Основной характеристикой кабеля является волновое сопротивление. В зависимости от этой величины и толщины коаксиальный кабель делится на несколько категорий. Компьютерные сети на основе этого кабеля обычно требуют наличия терминаторов (согласованных нагрузок) на оконечных точ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я п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я пара (англ. twisted pair)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покрытых пластиковой оболочкой. Свивание проводников производится с целью повышения связи проводников одной пары (электромагнитная помеха одинаково влияет на оба провода пары) и последующего уменьшения электромагнитных помех от внешних источников, а также взаимных наводок при передаче дифференциальных сигналов. Для снижения связи отдельных пар кабеля (периодического сближения проводников различных пар) в кабелях UTP категории 5 и выше провода пары свиваются с различным шагом. Витая пара – один из компонентов современных структурированных кабельных систем. Используется в телекоммуникациях и в компьютерных сетях в качестве сетевого носителя во многих технологиях, таких как Ethernet, Arcnet и Token ring. В настоящее время, благодаря своей дешевизне и лёгкости в монтаже, является самым распространённым решением для построения локальных сетей [16].</w:t>
      </w:r>
    </w:p>
    <w:p>
      <w:pPr>
        <w:pStyle w:val="Normal"/>
        <w:spacing w:lineRule="auto" w:line="360" w:before="0" w:after="0"/>
        <w:ind w:firstLine="709"/>
        <w:jc w:val="both"/>
        <w:rPr/>
      </w:pPr>
      <w:r>
        <w:rPr>
          <w:rFonts w:cs="Times New Roman" w:ascii="Times New Roman" w:hAnsi="Times New Roman"/>
          <w:color w:val="000000"/>
          <w:sz w:val="28"/>
          <w:szCs w:val="28"/>
        </w:rPr>
        <w:t>Трансляция – достоинство сохраняет в неизменном виде программное обеспечение на клиентских компьютерах.</w:t>
      </w:r>
      <w:r>
        <w:rPr>
          <w:rFonts w:cs="Times New Roman" w:ascii="Times New Roman" w:hAnsi="Times New Roman"/>
          <w:color w:val="000000"/>
          <w:sz w:val="28"/>
        </w:rPr>
        <w:t xml:space="preserve"> </w:t>
      </w:r>
      <w:r>
        <w:rPr>
          <w:rFonts w:cs="Times New Roman" w:ascii="Times New Roman" w:hAnsi="Times New Roman"/>
          <w:color w:val="000000"/>
          <w:sz w:val="28"/>
          <w:szCs w:val="28"/>
        </w:rPr>
        <w:t>Недостаток, как у любого централизованного средства, большие временные задержки в случае интенсивного поступления запросов.</w:t>
      </w:r>
    </w:p>
    <w:p>
      <w:pPr>
        <w:pStyle w:val="Normal"/>
        <w:spacing w:lineRule="auto" w:line="360" w:before="0" w:after="0"/>
        <w:ind w:firstLine="709"/>
        <w:jc w:val="both"/>
        <w:rPr/>
      </w:pPr>
      <w:r>
        <w:rPr>
          <w:rFonts w:cs="Times New Roman" w:ascii="Times New Roman" w:hAnsi="Times New Roman"/>
          <w:color w:val="000000"/>
          <w:sz w:val="28"/>
          <w:szCs w:val="28"/>
        </w:rPr>
        <w:t>Мультиплексирование – достоинство состоит в быстродействии. Недостаток избыточность и усложнение администр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псуляция – достоинство приводит к более простым решениям. Недостаток не обеспечивает взаимодействия с узлами транзит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Технология АТ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Базовые принципы технологии </w:t>
      </w:r>
      <w:r>
        <w:rPr>
          <w:rFonts w:cs="Times New Roman" w:ascii="Times New Roman" w:hAnsi="Times New Roman"/>
          <w:b/>
          <w:color w:val="000000"/>
          <w:sz w:val="28"/>
          <w:szCs w:val="28"/>
          <w:lang w:val="en-US"/>
        </w:rPr>
        <w:t>ATM</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принципы, лежащие в основе технологии ATM, могут быть выражены в трех утверждениях:</w:t>
      </w:r>
    </w:p>
    <w:p>
      <w:pPr>
        <w:pStyle w:val="Normal"/>
        <w:spacing w:lineRule="auto" w:line="360" w:before="0" w:after="0"/>
        <w:ind w:firstLine="709"/>
        <w:jc w:val="both"/>
        <w:rPr/>
      </w:pPr>
      <w:r>
        <w:rPr>
          <w:rFonts w:cs="Times New Roman" w:ascii="Times New Roman" w:hAnsi="Times New Roman"/>
          <w:color w:val="000000"/>
          <w:sz w:val="28"/>
          <w:szCs w:val="28"/>
        </w:rPr>
        <w:t>сети ATM – это сети с трансляцией ячеек (cell-relay);</w:t>
      </w:r>
    </w:p>
    <w:p>
      <w:pPr>
        <w:pStyle w:val="Normal"/>
        <w:spacing w:lineRule="auto" w:line="360" w:before="0" w:after="0"/>
        <w:ind w:firstLine="709"/>
        <w:jc w:val="both"/>
        <w:rPr/>
      </w:pPr>
      <w:r>
        <w:rPr>
          <w:rFonts w:cs="Times New Roman" w:ascii="Times New Roman" w:hAnsi="Times New Roman"/>
          <w:color w:val="000000"/>
          <w:sz w:val="28"/>
          <w:szCs w:val="28"/>
        </w:rPr>
        <w:t>сети ATM – это сети с установлением соединения (connection-oriented);</w:t>
      </w:r>
    </w:p>
    <w:p>
      <w:pPr>
        <w:pStyle w:val="Normal"/>
        <w:spacing w:lineRule="auto" w:line="360" w:before="0" w:after="0"/>
        <w:ind w:firstLine="709"/>
        <w:jc w:val="both"/>
        <w:rPr/>
      </w:pPr>
      <w:r>
        <w:rPr>
          <w:rFonts w:cs="Times New Roman" w:ascii="Times New Roman" w:hAnsi="Times New Roman"/>
          <w:color w:val="000000"/>
          <w:sz w:val="28"/>
          <w:szCs w:val="28"/>
        </w:rPr>
        <w:t>сети ATM – это коммутируемые се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ети с трансляцией ячеек.</w:t>
      </w:r>
    </w:p>
    <w:p>
      <w:pPr>
        <w:pStyle w:val="Normal"/>
        <w:spacing w:lineRule="auto" w:line="360" w:before="0" w:after="0"/>
        <w:ind w:firstLine="709"/>
        <w:jc w:val="both"/>
        <w:rPr/>
      </w:pPr>
      <w:r>
        <w:rPr>
          <w:rFonts w:cs="Times New Roman" w:ascii="Times New Roman" w:hAnsi="Times New Roman"/>
          <w:color w:val="000000"/>
          <w:sz w:val="28"/>
          <w:szCs w:val="28"/>
        </w:rPr>
        <w:t>Идея сети с трансляцией ячеек проста: данные передаются по сети небольшими пакетами фиксированного размера, называемыми ячейками (cells). В сети Ethernet передача данных осуществляется большими пакетами переменной длины, которые называют кадрами (frames). Ячейки имеют два важных преимущества перед кадрами. Во-первых, поскольку кадры имеют переменную длину, каждый поступающий кадр должен буферизоваться (т.е. сохраняться в памяти), что гарантирует его целостность до начала передачи. Поскольку ячейки всегда имеют одну и ту же длину, они требуют меньшей буферизации. Во-вторых, все ячейки имеют одинаковую длину, поэтому они предсказуемы: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 [17].</w:t>
      </w:r>
    </w:p>
    <w:p>
      <w:pPr>
        <w:pStyle w:val="Normal"/>
        <w:spacing w:lineRule="auto" w:line="360" w:before="0" w:after="0"/>
        <w:ind w:firstLine="709"/>
        <w:jc w:val="both"/>
        <w:rPr/>
      </w:pPr>
      <w:r>
        <w:rPr>
          <w:rFonts w:cs="Times New Roman" w:ascii="Times New Roman" w:hAnsi="Times New Roman"/>
          <w:color w:val="000000"/>
          <w:sz w:val="28"/>
          <w:szCs w:val="28"/>
        </w:rPr>
        <w:t>В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кабелю),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spacing w:lineRule="auto" w:line="360" w:before="0" w:after="0"/>
        <w:ind w:firstLine="709"/>
        <w:jc w:val="both"/>
        <w:rPr/>
      </w:pPr>
      <w:r>
        <w:rPr>
          <w:rFonts w:cs="Times New Roman" w:ascii="Times New Roman" w:hAnsi="Times New Roman"/>
          <w:color w:val="000000"/>
          <w:sz w:val="28"/>
          <w:szCs w:val="28"/>
        </w:rPr>
        <w:t>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 [18].</w:t>
      </w:r>
    </w:p>
    <w:p>
      <w:pPr>
        <w:pStyle w:val="Normal"/>
        <w:spacing w:lineRule="auto" w:line="360" w:before="0" w:after="0"/>
        <w:ind w:firstLine="709"/>
        <w:jc w:val="both"/>
        <w:rPr/>
      </w:pPr>
      <w:r>
        <w:rPr>
          <w:rFonts w:cs="Times New Roman" w:ascii="Times New Roman" w:hAnsi="Times New Roman"/>
          <w:color w:val="000000"/>
          <w:sz w:val="28"/>
          <w:szCs w:val="28"/>
        </w:rPr>
        <w:t>Когда Американский национальный институт стандартов (American National Standards Institute – ANSI) и организация, которая сейчас называется Международным телекоммуникационным союзом (International Telecommunications Union – ITU), разрабатывали ATM, им было достаточно трудно найти компромисс между временем ожидания и издержками передачи. Эти организации должны были учесть интересы как телефонной отрасли, так и производителей оборудования для сетей передачи данных. Производителям средств телефонии нужен был небольшой размер ячейки, поскольку голос обычно передается маленькими фрагментами и уменьшение времени ожидания гарантировало бы своевременную доставку этих фрагментов. Производители средств передачи данных, наоборот, требовали увеличить размер ячейки, поскольку файлы данных часто бывают большими и более чувствительны к издержкам трафика, нежели ко времени ожидания. В конце концов эти две фракции договорились о размере ячейки, равном 53 байтам, из которых 48 байт отводится данным и 5 байт – заголовку ячейки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с установлением соединения.</w:t>
      </w:r>
    </w:p>
    <w:p>
      <w:pPr>
        <w:pStyle w:val="Normal"/>
        <w:spacing w:lineRule="auto" w:line="360" w:before="0" w:after="0"/>
        <w:ind w:firstLine="709"/>
        <w:jc w:val="both"/>
        <w:rPr/>
      </w:pPr>
      <w:r>
        <w:rPr>
          <w:rFonts w:cs="Times New Roman" w:ascii="Times New Roman" w:hAnsi="Times New Roman"/>
          <w:color w:val="000000"/>
          <w:sz w:val="28"/>
          <w:szCs w:val="28"/>
        </w:rPr>
        <w:t>Для передачи пакетов по сетям ATM от источника к месту назначения источник должен сначала установить соединение с получателем. Установление соединения перед передачей пакетов очень напоминает то, как осуществляется телефонный звонок: сначала вы набираете номер, телефон абонента звонит, и кто-то снимает трубку – только после этого вы можете начать говорить.</w:t>
      </w:r>
    </w:p>
    <w:p>
      <w:pPr>
        <w:pStyle w:val="Normal"/>
        <w:spacing w:lineRule="auto" w:line="360" w:before="0" w:after="0"/>
        <w:ind w:firstLine="709"/>
        <w:jc w:val="both"/>
        <w:rPr/>
      </w:pPr>
      <w:r>
        <w:rPr>
          <w:rFonts w:cs="Times New Roman" w:ascii="Times New Roman" w:hAnsi="Times New Roman"/>
          <w:color w:val="000000"/>
          <w:sz w:val="28"/>
          <w:szCs w:val="28"/>
        </w:rPr>
        <w:t>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spacing w:lineRule="auto" w:line="360" w:before="0" w:after="0"/>
        <w:ind w:firstLine="709"/>
        <w:jc w:val="both"/>
        <w:rPr/>
      </w:pPr>
      <w:r>
        <w:rPr>
          <w:rFonts w:cs="Times New Roman" w:ascii="Times New Roman" w:hAnsi="Times New Roman"/>
          <w:color w:val="000000"/>
          <w:sz w:val="28"/>
          <w:szCs w:val="28"/>
        </w:rPr>
        <w:t>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spacing w:lineRule="auto" w:line="360" w:before="0" w:after="0"/>
        <w:ind w:firstLine="709"/>
        <w:jc w:val="both"/>
        <w:rPr/>
      </w:pPr>
      <w:r>
        <w:rPr>
          <w:rFonts w:cs="Times New Roman" w:ascii="Times New Roman" w:hAnsi="Times New Roman"/>
          <w:color w:val="000000"/>
          <w:sz w:val="28"/>
          <w:szCs w:val="28"/>
        </w:rPr>
        <w:t>Сети с установлением соединения также могут гарантировать определенное качество сервиса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ируемые сети.</w:t>
      </w:r>
    </w:p>
    <w:p>
      <w:pPr>
        <w:pStyle w:val="Normal"/>
        <w:spacing w:lineRule="auto" w:line="360" w:before="0" w:after="0"/>
        <w:ind w:firstLine="709"/>
        <w:jc w:val="both"/>
        <w:rPr/>
      </w:pPr>
      <w:r>
        <w:rPr>
          <w:rFonts w:cs="Times New Roman" w:ascii="Times New Roman" w:hAnsi="Times New Roman"/>
          <w:color w:val="000000"/>
          <w:sz w:val="28"/>
          <w:szCs w:val="28"/>
        </w:rPr>
        <w:t>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ция в сети Ethernet может быть сконфигурирована таким образом, что все рабочие станции окажутся подключенными непосредственно к коммутатору. В такой конфигурации коммутация в Ethernet похожа на коммутацию в сети ATM: каждое устройство осуществляет прямой монопольный доступ к порту коммутатора, который не является устройством совместного доступа.</w:t>
      </w:r>
    </w:p>
    <w:p>
      <w:pPr>
        <w:pStyle w:val="Normal"/>
        <w:spacing w:lineRule="auto" w:line="360" w:before="0" w:after="0"/>
        <w:ind w:firstLine="709"/>
        <w:jc w:val="both"/>
        <w:rPr/>
      </w:pPr>
      <w:r>
        <w:rPr>
          <w:rFonts w:cs="Times New Roman" w:ascii="Times New Roman" w:hAnsi="Times New Roman"/>
          <w:color w:val="000000"/>
          <w:sz w:val="28"/>
          <w:szCs w:val="28"/>
        </w:rPr>
        <w:t>Однако коммутация ATM имеет ряд важных отличий от коммутации Ethernet. Поскольку каждому устройству ATM предоставляется непосредственный монопольный доступ к порту коммутатора, то нет необходимости в сложных схемах арбитража для определения того, какое из этих устройств имеет доступ к коммутатору. В противоположность этому, рабочие станции, соединенные с коммутатором Ethernet, должны участвовать в схемах арбитража даже несмотря на их непосредственный монопольный доступ к порту коммутатора. Сетевые интерфейсные платы Ethernet рассчитаны на использование арбитражного протокола для определения того, имеет ли рабочая станция доступ к устройству [23].</w:t>
      </w:r>
    </w:p>
    <w:p>
      <w:pPr>
        <w:pStyle w:val="Normal"/>
        <w:spacing w:lineRule="auto" w:line="360" w:before="0" w:after="0"/>
        <w:ind w:firstLine="709"/>
        <w:jc w:val="both"/>
        <w:rPr/>
      </w:pPr>
      <w:r>
        <w:rPr>
          <w:rFonts w:cs="Times New Roman" w:ascii="Times New Roman" w:hAnsi="Times New Roman"/>
          <w:color w:val="000000"/>
          <w:sz w:val="28"/>
          <w:szCs w:val="28"/>
        </w:rPr>
        <w:t>ATM</w:t>
        <w:noBreakHyphen/>
        <w:t>коммутация также отличается от коммутации Ethernet тем, что коммутаторы ATM устанавливают соединение между отправителем и получателем, а коммутаторы Ethernet – нет. Кроме того, коммутаторы ATM обычно являются неблокирующими; это означает, что они минимизируют «заторы», передавая ячейки немедленно после их получения. Чтобы получить возможность немедленной пересылки всех поступающих ячеек, неблокирующий коммутатор должен быть оснащен чрезвычайно быстрым механизмом коммутации и иметь достаточно большую пропускную способность выходных портов. Теоретически если у коммутатора есть 10 входных портов на 10 Мбит/с, у него должен также быть один выходной порт на 100 Мбит/с. На практике выходной порт может иметь немного меньшую пропускную способность, не утрачивая при этом способности немедленной пересылки всех поступающих яче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Архитектура ATM</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е технологии передачи, как Ethernet и Token Ring, соответствуют семиуровневой модели взаимодействия открытых систем (Open Systems Interconnection – OSI). ATM же имеет собственную модель, разработанную организациями по стандарт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ATM была разработана организациями ANSI и ITU как транспортный механизм для широкополосной сети ISDN (Broadband Integrated Services Digital Network – B-ISDN). B-ISDN – это общедоступная территориально-распределенная сеть (WAN), которая может использоваться для объединения нескольких локальных сетей. Впоследствии ATM Forum – консорциум производителей оборудования для сетей ATM – приспособил и расширил стандарты B-ISDN для использования как в общедоступных, так и в частных сетях.</w:t>
      </w:r>
      <w:r>
        <w:rPr>
          <w:rFonts w:cs="Times New Roman" w:ascii="Times New Roman" w:hAnsi="Times New Roman"/>
          <w:color w:val="000000"/>
          <w:sz w:val="28"/>
        </w:rPr>
        <w:t xml:space="preserve"> </w:t>
      </w:r>
      <w:r>
        <w:rPr>
          <w:rFonts w:cs="Times New Roman" w:ascii="Times New Roman" w:hAnsi="Times New Roman"/>
          <w:color w:val="000000"/>
          <w:sz w:val="28"/>
          <w:szCs w:val="28"/>
        </w:rPr>
        <w:t>Она также может служить транспортной средой для телефонной сети, узкополосной ISDN, связи городских сетей передачи данных (MAN) и др. пример в приложении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ATM, в соответствии с определением ANSI, ITU и ATM Forum, состоит из трех уровней:</w:t>
      </w:r>
    </w:p>
    <w:p>
      <w:pPr>
        <w:pStyle w:val="Normal"/>
        <w:spacing w:lineRule="auto" w:line="360" w:before="0" w:after="0"/>
        <w:ind w:firstLine="709"/>
        <w:jc w:val="both"/>
        <w:rPr/>
      </w:pPr>
      <w:r>
        <w:rPr>
          <w:rFonts w:cs="Times New Roman" w:ascii="Times New Roman" w:hAnsi="Times New Roman"/>
          <w:color w:val="000000"/>
          <w:sz w:val="28"/>
          <w:szCs w:val="28"/>
        </w:rPr>
        <w:t>физического;</w:t>
      </w:r>
    </w:p>
    <w:p>
      <w:pPr>
        <w:pStyle w:val="Normal"/>
        <w:spacing w:lineRule="auto" w:line="360" w:before="0" w:after="0"/>
        <w:ind w:firstLine="709"/>
        <w:jc w:val="both"/>
        <w:rPr/>
      </w:pPr>
      <w:r>
        <w:rPr>
          <w:rFonts w:cs="Times New Roman" w:ascii="Times New Roman" w:hAnsi="Times New Roman"/>
          <w:color w:val="000000"/>
          <w:sz w:val="28"/>
          <w:szCs w:val="28"/>
        </w:rPr>
        <w:t>уровня ATM;</w:t>
      </w:r>
    </w:p>
    <w:p>
      <w:pPr>
        <w:pStyle w:val="Normal"/>
        <w:spacing w:lineRule="auto" w:line="360" w:before="0" w:after="0"/>
        <w:ind w:firstLine="709"/>
        <w:jc w:val="both"/>
        <w:rPr/>
      </w:pPr>
      <w:r>
        <w:rPr>
          <w:rFonts w:cs="Times New Roman" w:ascii="Times New Roman" w:hAnsi="Times New Roman"/>
          <w:color w:val="000000"/>
          <w:sz w:val="28"/>
          <w:szCs w:val="28"/>
        </w:rPr>
        <w:t>уровня адаптации ATM.</w:t>
      </w:r>
    </w:p>
    <w:p>
      <w:pPr>
        <w:pStyle w:val="Normal"/>
        <w:spacing w:lineRule="auto" w:line="360" w:before="0" w:after="0"/>
        <w:ind w:firstLine="709"/>
        <w:jc w:val="both"/>
        <w:rPr/>
      </w:pPr>
      <w:r>
        <w:rPr>
          <w:rFonts w:cs="Times New Roman" w:ascii="Times New Roman" w:hAnsi="Times New Roman"/>
          <w:color w:val="000000"/>
          <w:sz w:val="28"/>
          <w:szCs w:val="28"/>
        </w:rPr>
        <w:t>Эти три уровня примерно соответствуют по функциям физическому, канальному и сетевому уровню модели OSI. В настоящее время модель ATM не включает в себя никаких дополнительных уровней, т.е. таких, которые соответствуют более высоким уровням модели OSI. Однако самый высокий уровень в модели ATM может связываться непосредственно с физическим, канальным, сетевым или транспортным уровнем модели OSI, а также непосредственно с ATM</w:t>
        <w:noBreakHyphen/>
        <w:t>совместимым приложением [24].</w:t>
      </w:r>
    </w:p>
    <w:p>
      <w:pPr>
        <w:pStyle w:val="Normal"/>
        <w:spacing w:lineRule="auto" w:line="360" w:before="0" w:after="0"/>
        <w:ind w:firstLine="709"/>
        <w:jc w:val="both"/>
        <w:rPr/>
      </w:pPr>
      <w:r>
        <w:rPr>
          <w:rFonts w:cs="Times New Roman" w:ascii="Times New Roman" w:hAnsi="Times New Roman"/>
          <w:color w:val="000000"/>
          <w:sz w:val="28"/>
          <w:szCs w:val="28"/>
        </w:rPr>
        <w:t>В отличие от других протоколов передачи, ATM использует собственную модель, а не модель OS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модели ATM, так и в модели OSI 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w:t>
      </w:r>
    </w:p>
    <w:p>
      <w:pPr>
        <w:pStyle w:val="Normal"/>
        <w:spacing w:lineRule="auto" w:line="360" w:before="0" w:after="0"/>
        <w:ind w:firstLine="709"/>
        <w:jc w:val="both"/>
        <w:rPr/>
      </w:pPr>
      <w:r>
        <w:rPr>
          <w:rFonts w:cs="Times New Roman" w:ascii="Times New Roman" w:hAnsi="Times New Roman"/>
          <w:color w:val="000000"/>
          <w:sz w:val="28"/>
          <w:szCs w:val="28"/>
        </w:rPr>
        <w:t>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ATM Forum установил скорость DS3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Хотя ATM Forum первоначально не принял реализацию ATM со скоростью 25 Мбит/с, отдельные производители стали ее сторонниками, поскольку такое оборудование дешевле в производстве и установке, чем работающее на других скоростях. Только 25</w:t>
        <w:noBreakHyphen/>
        <w:t>мегабитная ATM может работать на неэкранированной витой паре (UTP) категории 3, а также на UTP более высокой категории и оптоволоконном кабеле. Вследствие того что оборудование для 25</w:t>
        <w:noBreakHyphen/>
        <w:t>мегабитной ATM относительно недорого, оно предназначено для подключения к сети ATM настольных компьютеров.</w:t>
      </w:r>
    </w:p>
    <w:p>
      <w:pPr>
        <w:pStyle w:val="Normal"/>
        <w:spacing w:lineRule="auto" w:line="360" w:before="0" w:after="0"/>
        <w:ind w:firstLine="709"/>
        <w:jc w:val="both"/>
        <w:rPr/>
      </w:pPr>
      <w:r>
        <w:rPr>
          <w:rFonts w:cs="Times New Roman" w:ascii="Times New Roman" w:hAnsi="Times New Roman"/>
          <w:color w:val="000000"/>
          <w:sz w:val="28"/>
          <w:szCs w:val="28"/>
        </w:rPr>
        <w:t>155</w:t>
        <w:noBreakHyphen/>
        <w:t>мегабитная ATM работает на кабелях UTP категории 5, экранированной витой паре (STP) типа 1, оптоволоконном кабеле и беспроводных инфракрасных лазерных каналах. 622</w:t>
        <w:noBreakHyphen/>
        <w:t>мегабитная ATM работает только на оптоволоконном кабеле и может использоваться в локальных сетях (хотя оборудование, работающее с такой скоростью, реализовано еще недостаточно широко). А для беспроводной связи лаборатория Olivetti Research Labs создает прототип радиосети ATM, работающей со скоростью 10 Мбит/с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Уровень ATM и виртуальные кана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OSI 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Функции передачи сигналов и управления трафиком уровня ATM подобны функциям канального уровня модели OSI, а функции установления соединения ближе всего к функциям маршрутизации, которые определены стандартами модели OSI для сетевого уровня.</w:t>
      </w:r>
    </w:p>
    <w:p>
      <w:pPr>
        <w:pStyle w:val="Normal"/>
        <w:spacing w:lineRule="auto" w:line="360" w:before="0" w:after="0"/>
        <w:ind w:firstLine="709"/>
        <w:jc w:val="both"/>
        <w:rPr/>
      </w:pPr>
      <w:r>
        <w:rPr>
          <w:rFonts w:cs="Times New Roman" w:ascii="Times New Roman" w:hAnsi="Times New Roman"/>
          <w:color w:val="000000"/>
          <w:sz w:val="28"/>
          <w:szCs w:val="28"/>
        </w:rPr>
        <w:t>Стандарты для уровня ATM описывают, как получать ячейку, сгенерированную на физическом уровне, добавлять 5</w:t>
        <w:noBreakHyphen/>
        <w:t>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w:t>
        <w:noBreakHyphen/>
        <w:t>устройство или конечная станция.</w:t>
      </w:r>
    </w:p>
    <w:p>
      <w:pPr>
        <w:pStyle w:val="Normal"/>
        <w:spacing w:lineRule="auto" w:line="360" w:before="0" w:after="0"/>
        <w:ind w:firstLine="709"/>
        <w:jc w:val="both"/>
        <w:rPr/>
      </w:pPr>
      <w:r>
        <w:rPr>
          <w:rFonts w:cs="Times New Roman" w:ascii="Times New Roman" w:hAnsi="Times New Roman"/>
          <w:color w:val="000000"/>
          <w:sz w:val="28"/>
          <w:szCs w:val="28"/>
        </w:rPr>
        <w:t>Стандарты установления соединения для уровня ATM определяют виртуальные каналы и виртуальные пути. 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w:t>
      </w:r>
    </w:p>
    <w:p>
      <w:pPr>
        <w:pStyle w:val="Normal"/>
        <w:spacing w:lineRule="auto" w:line="360" w:before="0" w:after="0"/>
        <w:ind w:firstLine="709"/>
        <w:jc w:val="both"/>
        <w:rPr/>
      </w:pPr>
      <w:r>
        <w:rPr>
          <w:rFonts w:cs="Times New Roman" w:ascii="Times New Roman" w:hAnsi="Times New Roman"/>
          <w:color w:val="000000"/>
          <w:sz w:val="28"/>
          <w:szCs w:val="28"/>
        </w:rPr>
        <w:t>Адрес порта, из которого приходят ячейки;</w:t>
      </w:r>
    </w:p>
    <w:p>
      <w:pPr>
        <w:pStyle w:val="Normal"/>
        <w:spacing w:lineRule="auto" w:line="360" w:before="0" w:after="0"/>
        <w:ind w:firstLine="709"/>
        <w:jc w:val="both"/>
        <w:rPr/>
      </w:pPr>
      <w:r>
        <w:rPr>
          <w:rFonts w:cs="Times New Roman" w:ascii="Times New Roman" w:hAnsi="Times New Roman"/>
          <w:color w:val="000000"/>
          <w:sz w:val="28"/>
          <w:szCs w:val="28"/>
        </w:rPr>
        <w:t>Специальные значения в заголовках ячейки, которые называются идентификаторами виртуального канала (virtual circuit identifiers – VCI) и идентификаторами виртуального пути (virtual path identifiers – VP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ные таблицы также определяют, какие VCI и VPI коммутатор должен включить в заголовки ячеек перед тем как их пере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три типа виртуальных каналов:</w:t>
      </w:r>
    </w:p>
    <w:p>
      <w:pPr>
        <w:pStyle w:val="Normal"/>
        <w:spacing w:lineRule="auto" w:line="360" w:before="0" w:after="0"/>
        <w:ind w:firstLine="709"/>
        <w:jc w:val="both"/>
        <w:rPr/>
      </w:pPr>
      <w:r>
        <w:rPr>
          <w:rFonts w:cs="Times New Roman" w:ascii="Times New Roman" w:hAnsi="Times New Roman"/>
          <w:color w:val="000000"/>
          <w:sz w:val="28"/>
          <w:szCs w:val="28"/>
        </w:rPr>
        <w:t>постоянные виртуальные каналы (permanent virtual circuits – PVC);</w:t>
      </w:r>
    </w:p>
    <w:p>
      <w:pPr>
        <w:pStyle w:val="Normal"/>
        <w:spacing w:lineRule="auto" w:line="360" w:before="0" w:after="0"/>
        <w:ind w:firstLine="709"/>
        <w:jc w:val="both"/>
        <w:rPr/>
      </w:pPr>
      <w:r>
        <w:rPr>
          <w:rFonts w:cs="Times New Roman" w:ascii="Times New Roman" w:hAnsi="Times New Roman"/>
          <w:color w:val="000000"/>
          <w:sz w:val="28"/>
          <w:szCs w:val="28"/>
        </w:rPr>
        <w:t>коммутируемые виртуальные каналы (switched virtual circuits – SV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постоянные виртуальные каналы (smart permanent virtual circuits – SPVC) [26].</w:t>
      </w:r>
    </w:p>
    <w:p>
      <w:pPr>
        <w:pStyle w:val="Normal"/>
        <w:spacing w:lineRule="auto" w:line="360" w:before="0" w:after="0"/>
        <w:ind w:firstLine="709"/>
        <w:jc w:val="both"/>
        <w:rPr/>
      </w:pPr>
      <w:r>
        <w:rPr>
          <w:rFonts w:cs="Times New Roman" w:ascii="Times New Roman" w:hAnsi="Times New Roman"/>
          <w:color w:val="000000"/>
          <w:sz w:val="28"/>
          <w:szCs w:val="28"/>
        </w:rPr>
        <w:t>PVC – это постоянное соединение между двумя конечными станциями, которое устанавливается вручную в процессе конфигурирования сети. Пользователь сообщает провайдеру ATM</w:t>
        <w:noBreakHyphen/>
        <w:t>услуг или сетевому администратору, какие конечные станции должны быть соединены, и он устанавливает PVC между этими конечными стан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w:t>
      </w:r>
    </w:p>
    <w:p>
      <w:pPr>
        <w:pStyle w:val="Normal"/>
        <w:spacing w:lineRule="auto" w:line="360" w:before="0" w:after="0"/>
        <w:ind w:firstLine="709"/>
        <w:jc w:val="both"/>
        <w:rPr/>
      </w:pPr>
      <w:r>
        <w:rPr>
          <w:rFonts w:cs="Times New Roman" w:ascii="Times New Roman" w:hAnsi="Times New Roman"/>
          <w:color w:val="000000"/>
          <w:sz w:val="28"/>
          <w:szCs w:val="28"/>
        </w:rPr>
        <w:t>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w:t>
      </w:r>
    </w:p>
    <w:p>
      <w:pPr>
        <w:pStyle w:val="Normal"/>
        <w:spacing w:lineRule="auto" w:line="360" w:before="0" w:after="0"/>
        <w:ind w:firstLine="709"/>
        <w:jc w:val="both"/>
        <w:rPr/>
      </w:pPr>
      <w:r>
        <w:rPr>
          <w:rFonts w:cs="Times New Roman" w:ascii="Times New Roman" w:hAnsi="Times New Roman"/>
          <w:color w:val="000000"/>
          <w:sz w:val="28"/>
          <w:szCs w:val="28"/>
        </w:rPr>
        <w:t>Кроме того, стандарты передачи сигналов описывают способ управления трафиком и предотвращения «заторов»: соединение устанавливается только в том случае, если сеть в состоянии поддерживать это соединение. Процесс определения, может ли быть установлено соединение, называется управлением признанием соединения (connection admission control – CAC).</w:t>
      </w:r>
    </w:p>
    <w:p>
      <w:pPr>
        <w:pStyle w:val="Normal"/>
        <w:spacing w:lineRule="auto" w:line="360" w:before="0" w:after="0"/>
        <w:ind w:firstLine="709"/>
        <w:jc w:val="both"/>
        <w:rPr/>
      </w:pPr>
      <w:r>
        <w:rPr>
          <w:rFonts w:cs="Times New Roman" w:ascii="Times New Roman" w:hAnsi="Times New Roman"/>
          <w:color w:val="000000"/>
          <w:sz w:val="28"/>
          <w:szCs w:val="28"/>
        </w:rPr>
        <w:t>SPVC – это гибрид PVC и SVC. Подобно PVC, SPVC устанавливается вручную на этапе конфигурирования сети. Однако провайдер ATM</w:t>
        <w:noBreakHyphen/>
        <w:t>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раннего оборудования ATM поддерживала только PVC. Поддержка SVC и SPVC начинает реализовываться только сейчас.</w:t>
      </w:r>
    </w:p>
    <w:p>
      <w:pPr>
        <w:pStyle w:val="Normal"/>
        <w:spacing w:lineRule="auto" w:line="360" w:before="0" w:after="0"/>
        <w:ind w:firstLine="709"/>
        <w:jc w:val="both"/>
        <w:rPr/>
      </w:pPr>
      <w:r>
        <w:rPr>
          <w:rFonts w:cs="Times New Roman" w:ascii="Times New Roman" w:hAnsi="Times New Roman"/>
          <w:color w:val="000000"/>
          <w:sz w:val="28"/>
          <w:szCs w:val="28"/>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w:t>
        <w:noBreakHyphen/>
        <w:t>услуг или сетевой администратор может выбирать путь, по которому будут передаваться яче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 SVC имеют ряд преимуществ перед PVC. Поскольку SVC устанавливается и сбрасывается легче, чем PVC, то сети, использующие SVC, могут имитировать сети без установления соединений. Эта возможность оказывается полезной в том случае, если вы используете приложение, которое не может работать в сети с установлением соединений. Кроме того, SVC используют полосу пропускания, только когда это необходимо, а PVC должны постоянно ее резервировать на тот случай, если она понадобится. SVC также требуют меньшей административной работы, поскольку устанавливаются автоматически, а не вручную. И наконец, SVC обеспечивают отказоустойчивость: когда выходит из строя коммутатор, находящийся на пути соединения, другие коммутаторы выбирают альтернативный путь.</w:t>
      </w:r>
    </w:p>
    <w:p>
      <w:pPr>
        <w:pStyle w:val="Normal"/>
        <w:spacing w:lineRule="auto" w:line="360" w:before="0" w:after="0"/>
        <w:ind w:firstLine="709"/>
        <w:jc w:val="both"/>
        <w:rPr/>
      </w:pPr>
      <w:r>
        <w:rPr>
          <w:rFonts w:cs="Times New Roman" w:ascii="Times New Roman" w:hAnsi="Times New Roman"/>
          <w:color w:val="000000"/>
          <w:sz w:val="28"/>
          <w:szCs w:val="28"/>
        </w:rPr>
        <w:t>В некотором смысле SPVC обладает лучшими свойствами этих двух видов виртуальных каналов. Как и в случае с PVC, SPVC позволяет заранее задать конечные станции, поэтому им не приходится тратить время на установление соединения каждый раз, когда одна из них должна передать ячейки. Подобно SVC, SPVC обеспечивает отказоустойчивость. Однако и SPVC имеет свои недостатки: как и PVC, SPVC устанавливается вручную, и для него необходимо резервировать часть полосы пропускания – даже если он не используется [27].</w:t>
      </w:r>
    </w:p>
    <w:p>
      <w:pPr>
        <w:pStyle w:val="Normal"/>
        <w:spacing w:lineRule="auto" w:line="360" w:before="0" w:after="0"/>
        <w:ind w:firstLine="709"/>
        <w:jc w:val="both"/>
        <w:rPr/>
      </w:pPr>
      <w:r>
        <w:rPr>
          <w:rFonts w:cs="Times New Roman" w:ascii="Times New Roman" w:hAnsi="Times New Roman"/>
          <w:color w:val="000000"/>
          <w:sz w:val="28"/>
          <w:szCs w:val="28"/>
        </w:rPr>
        <w:t>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4 Уровень адаптации ATM и качество серви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OSI стандарты для сетевого уровня определяют, как осуществляется маршрутизация пакетов и управление ими. В модели ATM стандарты для уровня адаптации ATM выполняют три подобные функции:</w:t>
      </w:r>
    </w:p>
    <w:p>
      <w:pPr>
        <w:pStyle w:val="Normal"/>
        <w:spacing w:lineRule="auto" w:line="360" w:before="0" w:after="0"/>
        <w:ind w:firstLine="709"/>
        <w:jc w:val="both"/>
        <w:rPr/>
      </w:pPr>
      <w:r>
        <w:rPr>
          <w:rFonts w:cs="Times New Roman" w:ascii="Times New Roman" w:hAnsi="Times New Roman"/>
          <w:color w:val="000000"/>
          <w:sz w:val="28"/>
          <w:szCs w:val="28"/>
        </w:rPr>
        <w:t>Определяют, как форматируются пакеты;</w:t>
      </w:r>
    </w:p>
    <w:p>
      <w:pPr>
        <w:pStyle w:val="Normal"/>
        <w:spacing w:lineRule="auto" w:line="360" w:before="0" w:after="0"/>
        <w:ind w:firstLine="709"/>
        <w:jc w:val="both"/>
        <w:rPr/>
      </w:pPr>
      <w:r>
        <w:rPr>
          <w:rFonts w:cs="Times New Roman" w:ascii="Times New Roman" w:hAnsi="Times New Roman"/>
          <w:color w:val="000000"/>
          <w:sz w:val="28"/>
          <w:szCs w:val="28"/>
        </w:rPr>
        <w:t>Предоставляют информацию для уровня ATM, которая дает возможность этому уровню устанавливать соединения с различным Qo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ают «за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адаптации ATM состоит из четырех протоколов (называемых протоколами AAL), которые форматируют пакеты. Эти протоколы принимают ячейки с уровня ATM, заново формируют из них данные, которые могут быть использованы протоколами, действующими на более высоких уровнях, и посылают эти данные более высокому уровню. Когда протоколы AAL получают данные с более высокого уровня, они разбивают их на ячейки и передают их уровню ATM.</w:t>
      </w:r>
    </w:p>
    <w:p>
      <w:pPr>
        <w:pStyle w:val="Normal"/>
        <w:spacing w:lineRule="auto" w:line="360" w:before="0" w:after="0"/>
        <w:ind w:firstLine="709"/>
        <w:jc w:val="both"/>
        <w:rPr/>
      </w:pPr>
      <w:r>
        <w:rPr>
          <w:rFonts w:cs="Times New Roman" w:ascii="Times New Roman" w:hAnsi="Times New Roman"/>
          <w:color w:val="000000"/>
          <w:sz w:val="28"/>
          <w:szCs w:val="28"/>
        </w:rPr>
        <w:t>Каждый протокол AAL упаковывает данные в ячейки своим способом. Все эти протоколы, за исключением AAL 5, добавляют некоторую служебную информацию к 48 байтам данных в ячейке ATM. Эти «издержки» включают в себя специальные команды обработки для каждой ячейки, которые используются для обеспечения различных категорий сервиса.</w:t>
      </w:r>
    </w:p>
    <w:p>
      <w:pPr>
        <w:pStyle w:val="Normal"/>
        <w:spacing w:lineRule="auto" w:line="360" w:before="0" w:after="0"/>
        <w:ind w:firstLine="709"/>
        <w:jc w:val="both"/>
        <w:rPr/>
      </w:pPr>
      <w:r>
        <w:rPr>
          <w:rFonts w:cs="Times New Roman" w:ascii="Times New Roman" w:hAnsi="Times New Roman"/>
          <w:color w:val="000000"/>
          <w:sz w:val="28"/>
          <w:szCs w:val="28"/>
        </w:rPr>
        <w:t>уровень адаптации ATM определяет также четыре категории сервиса:</w:t>
      </w:r>
    </w:p>
    <w:p>
      <w:pPr>
        <w:pStyle w:val="Normal"/>
        <w:spacing w:lineRule="auto" w:line="360" w:before="0" w:after="0"/>
        <w:ind w:firstLine="709"/>
        <w:jc w:val="both"/>
        <w:rPr/>
      </w:pPr>
      <w:r>
        <w:rPr>
          <w:rFonts w:cs="Times New Roman" w:ascii="Times New Roman" w:hAnsi="Times New Roman"/>
          <w:color w:val="000000"/>
          <w:sz w:val="28"/>
          <w:szCs w:val="28"/>
        </w:rPr>
        <w:t>постоянная скорость передачи в битах (constant bit rate – CBR);</w:t>
      </w:r>
    </w:p>
    <w:p>
      <w:pPr>
        <w:pStyle w:val="Normal"/>
        <w:spacing w:lineRule="auto" w:line="360" w:before="0" w:after="0"/>
        <w:ind w:firstLine="709"/>
        <w:jc w:val="both"/>
        <w:rPr/>
      </w:pPr>
      <w:r>
        <w:rPr>
          <w:rFonts w:cs="Times New Roman" w:ascii="Times New Roman" w:hAnsi="Times New Roman"/>
          <w:color w:val="000000"/>
          <w:sz w:val="28"/>
          <w:szCs w:val="28"/>
        </w:rPr>
        <w:t>переменная скорость передачи в битах (variable bit rate – VBR);</w:t>
      </w:r>
    </w:p>
    <w:p>
      <w:pPr>
        <w:pStyle w:val="Normal"/>
        <w:spacing w:lineRule="auto" w:line="360" w:before="0" w:after="0"/>
        <w:ind w:firstLine="709"/>
        <w:jc w:val="both"/>
        <w:rPr/>
      </w:pPr>
      <w:r>
        <w:rPr>
          <w:rFonts w:cs="Times New Roman" w:ascii="Times New Roman" w:hAnsi="Times New Roman"/>
          <w:color w:val="000000"/>
          <w:sz w:val="28"/>
          <w:szCs w:val="28"/>
        </w:rPr>
        <w:t>неопределенная скорость передачи в битах (unspecified bit rate – UB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ая скорость передачи в битах (available bit rate – AB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указаны в приложении 4).</w:t>
      </w:r>
    </w:p>
    <w:p>
      <w:pPr>
        <w:pStyle w:val="Normal"/>
        <w:spacing w:lineRule="auto" w:line="360" w:before="0" w:after="0"/>
        <w:ind w:firstLine="709"/>
        <w:jc w:val="both"/>
        <w:rPr/>
      </w:pPr>
      <w:r>
        <w:rPr>
          <w:rFonts w:cs="Times New Roman" w:ascii="Times New Roman" w:hAnsi="Times New Roman"/>
          <w:color w:val="000000"/>
          <w:sz w:val="28"/>
          <w:szCs w:val="28"/>
        </w:rPr>
        <w:t>Эти категории используются для обеспечения различных уровней качества сервиса (QoS) для разных типов трафика.</w:t>
      </w:r>
    </w:p>
    <w:p>
      <w:pPr>
        <w:pStyle w:val="Normal"/>
        <w:spacing w:lineRule="auto" w:line="360" w:before="0" w:after="0"/>
        <w:ind w:firstLine="709"/>
        <w:jc w:val="both"/>
        <w:rPr/>
      </w:pPr>
      <w:r>
        <w:rPr>
          <w:rFonts w:cs="Times New Roman" w:ascii="Times New Roman" w:hAnsi="Times New Roman"/>
          <w:color w:val="000000"/>
          <w:sz w:val="28"/>
          <w:szCs w:val="28"/>
        </w:rPr>
        <w:t>Категория CBR используется для восприимчивого к задержкам трафика, такого как аудио- и видеоинформация, при котором данные передаются с постоянной скоростью и требуют малого времени ожидания. CBR гарантирует самый высокий уровень качества сервиса, но использует полосу пропускания неэффективно. Чтобы защитить трафик CBR от влияния других передач, CBR всегда резервирует для соединения определенную часть полосы пропускания, даже если в данный момент в канале не происходит никакой передачи. Таким образом, резервирование полосы пропускания является особенно большой проблемой при работе по WAN</w:t>
        <w:noBreakHyphen/>
        <w:t>каналам, когда абоненту приходится платить за каждый мегабит полосы пропускания независимо от того, используется ли виртуальный канал [28].</w:t>
      </w:r>
    </w:p>
    <w:p>
      <w:pPr>
        <w:pStyle w:val="Normal"/>
        <w:spacing w:lineRule="auto" w:line="360" w:before="0" w:after="0"/>
        <w:ind w:firstLine="709"/>
        <w:jc w:val="both"/>
        <w:rPr/>
      </w:pPr>
      <w:r>
        <w:rPr>
          <w:rFonts w:cs="Times New Roman" w:ascii="Times New Roman" w:hAnsi="Times New Roman"/>
          <w:color w:val="000000"/>
          <w:sz w:val="28"/>
          <w:szCs w:val="28"/>
        </w:rPr>
        <w:t>Существуют также два вида VBR, которые используются для различных типов трафика: VBR реального времени (Real-time VBR – RT-VBR) требует жесткой синхронизации между ячейками и поддерживает восприимчивый к задержкам трафик, такой как уплотненная речь и видео. VBR нереального времени (Non-real-time VBR – NRT-VBR) не нуждается в жесткой синхронизации между ячейками и поддерживает допускающий задержки трафик, такой как трансляция кадров (frame rela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VBR не резервирует полосу пропускания, она используется более эффективно, чем в случае с CBR. Однако, в отличие от CBR, VBR не может гарантировать качества сервиса.</w:t>
      </w:r>
    </w:p>
    <w:p>
      <w:pPr>
        <w:pStyle w:val="Normal"/>
        <w:spacing w:lineRule="auto" w:line="360" w:before="0" w:after="0"/>
        <w:ind w:firstLine="709"/>
        <w:jc w:val="both"/>
        <w:rPr/>
      </w:pPr>
      <w:r>
        <w:rPr>
          <w:rFonts w:cs="Times New Roman" w:ascii="Times New Roman" w:hAnsi="Times New Roman"/>
          <w:color w:val="000000"/>
          <w:sz w:val="28"/>
          <w:szCs w:val="28"/>
        </w:rPr>
        <w:t>UBR применяется для трафика типа TCP/IP, который допускает задержки. Подобно VBR, UBR не резервирует дополнительной полосы пропускания для виртуального канала. В результате один и тот же виртуальный канал может многократно применяться для нескольких передач, Таким образом, полоса пропускания используется более эффективно. Однако поскольку UBR не гарантирует качества сервиса, в сильно загруженных сетях UBR</w:t>
        <w:noBreakHyphen/>
        <w:t>трафик теряет большое число ячеек и имеет много повторных пере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UBR, ABR используется для передачи трафика, который допускает задержки, и дает возможность многократно использовать виртуальные каналы. Однако если UBR не резервирует полосы пропускания и не предотвращает потерь ячеек, то ABR обеспечивает для соединения допустимые значения ширины полосы пропускания и коэффициента потерь.</w:t>
      </w:r>
    </w:p>
    <w:p>
      <w:pPr>
        <w:pStyle w:val="Normal"/>
        <w:spacing w:lineRule="auto" w:line="360" w:before="0" w:after="0"/>
        <w:ind w:firstLine="709"/>
        <w:jc w:val="both"/>
        <w:rPr/>
      </w:pPr>
      <w:r>
        <w:rPr>
          <w:rFonts w:cs="Times New Roman" w:ascii="Times New Roman" w:hAnsi="Times New Roman"/>
          <w:color w:val="000000"/>
          <w:sz w:val="28"/>
          <w:szCs w:val="28"/>
        </w:rPr>
        <w:t>CBR, VBR, UBR, и ABR включают в себя различные параметры трафика, например среднюю и пиковую скорости, с которыми конечная станция может передавать данные. Эти категории сервиса также включают в себя следующие параметры качества сервиса (QoS)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терь ячеек (Cell loss ratio) определяет, какой процент высокоприоритетных ячеек может быть потерян за время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передачи ячейки (Cell transfer delay) определяет количество времени (или среднее количество времени), требуемое для доставки ячейки адресату.</w:t>
      </w:r>
    </w:p>
    <w:p>
      <w:pPr>
        <w:pStyle w:val="Normal"/>
        <w:spacing w:lineRule="auto" w:line="360" w:before="0" w:after="0"/>
        <w:ind w:firstLine="709"/>
        <w:jc w:val="both"/>
        <w:rPr/>
      </w:pPr>
      <w:r>
        <w:rPr>
          <w:rFonts w:cs="Times New Roman" w:ascii="Times New Roman" w:hAnsi="Times New Roman"/>
          <w:color w:val="000000"/>
          <w:sz w:val="28"/>
          <w:szCs w:val="28"/>
        </w:rPr>
        <w:t>Изменение задержки передачи ячейки (Cell delay variation – CDV) – допустимые изменения в распределении группы ячеек между конечными станциями. Высокое значение CDV приводит к прерыванию аудио- и видеосигн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установлением соединения конечная станция запрашивает одну из четырех категорий сервиса. Затем сеть ATM устанавливает соединение, используя соответствующие параметры трафика и QoS. Например, если конечная станция запросила соединение CBR для передачи видеоинформации, сеть ATM резервирует необходимую ширину полосы пропускания и использует параметры трафика и QoS для обеспечения допустимых значений скорости передачи, коэффициента потерь ячеек, задержки и изменения задержки.</w:t>
      </w:r>
    </w:p>
    <w:p>
      <w:pPr>
        <w:pStyle w:val="Normal"/>
        <w:spacing w:lineRule="auto" w:line="360" w:before="0" w:after="0"/>
        <w:ind w:firstLine="709"/>
        <w:jc w:val="both"/>
        <w:rPr/>
      </w:pPr>
      <w:r>
        <w:rPr>
          <w:rFonts w:cs="Times New Roman" w:ascii="Times New Roman" w:hAnsi="Times New Roman"/>
          <w:color w:val="000000"/>
          <w:sz w:val="28"/>
          <w:szCs w:val="28"/>
        </w:rPr>
        <w:t>Сеть ATM использует параметры QoS и для защиты трафика, т.е. предотвращения перегрузки сети. Сеть «следит» за тем, чтобы установленные соединения не превышали максимальной ширины полосы пропускания, которая им была предоставлена. Если соединение начинает ее превышать, сеть отказывается передавать ячейки. Кроме того, сеть ATM определяет, какие ячейки можно отбросить в случае ее переполнения: она проверяет параметры QoS данного соединения и отбрасывает ячейки, для которых установлен высокий коэффициент потерь. И наконец, сеть отказывается устанавливать соединения, если не может их поддержи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ATM обеспечивать для приложений различные уровни QoS считается одним из достоинств данной технологии. Пользователи могут резервировать только ту полосу пропускания, которая им необходима; при этом сохраняется качество передаваемых аудио- и видеосигналов, а сеть предохраняется от переполнения. Однако для того чтобы получать реальную выгоду от качества сервиса в сети ATM, необходимы приложения, рассчитанные на его использование.</w:t>
      </w:r>
    </w:p>
    <w:p>
      <w:pPr>
        <w:pStyle w:val="Normal"/>
        <w:spacing w:lineRule="auto" w:line="360" w:before="0" w:after="0"/>
        <w:ind w:firstLine="709"/>
        <w:jc w:val="both"/>
        <w:rPr/>
      </w:pPr>
      <w:r>
        <w:rPr>
          <w:rFonts w:cs="Times New Roman" w:ascii="Times New Roman" w:hAnsi="Times New Roman"/>
          <w:color w:val="000000"/>
          <w:sz w:val="28"/>
          <w:szCs w:val="28"/>
        </w:rPr>
        <w:t>Производители оборудования ATM и организации, занимающиеся стандартизацией этой технологии, изобретают различные способы, которые должны позволить приложениям использовать QoS. Например, несколько производителей ATM работают над тем, чтобы расширить протокол резервирования ресурсов (Resource Preservation Protocol – RSVP), разработанный группой Internet Engineering Task Force (IETF), таким образом, чтобы приложения могли запрашивать QoS. Кроме того, чтобы дать возможность приложениям, созданным без учета специфики ATM, пользоваться преимуществами QoS, компания FORE Systems и ряд других производителей разрабатывают программное обеспечение Legacy Application Quality of Service, которое будет встраиваться в устройства доступа к локальным сетям и сетевые интерфейсные платы ATM. Это ПО даст возможность устройствам и платам устанавливать соединения с различными уровнями QoS в зависимости от типа приложения, адресов источника и адресата и других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модели AT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TM Forum разработал много стандартов, основанных на модели ATM, в том числе следующие:</w:t>
      </w:r>
    </w:p>
    <w:p>
      <w:pPr>
        <w:pStyle w:val="Normal"/>
        <w:spacing w:lineRule="auto" w:line="360" w:before="0" w:after="0"/>
        <w:ind w:firstLine="709"/>
        <w:jc w:val="both"/>
        <w:rPr/>
      </w:pPr>
      <w:r>
        <w:rPr>
          <w:rFonts w:cs="Times New Roman" w:ascii="Times New Roman" w:hAnsi="Times New Roman"/>
          <w:color w:val="000000"/>
          <w:sz w:val="28"/>
          <w:szCs w:val="28"/>
        </w:rPr>
        <w:t>User-to-Network Interface (UNI – интерфейс «пользователь-сеть») – определяет интерфейс между конечной станцией и коммутатором;</w:t>
      </w:r>
    </w:p>
    <w:p>
      <w:pPr>
        <w:pStyle w:val="Normal"/>
        <w:spacing w:lineRule="auto" w:line="360" w:before="0" w:after="0"/>
        <w:ind w:firstLine="709"/>
        <w:jc w:val="both"/>
        <w:rPr/>
      </w:pPr>
      <w:r>
        <w:rPr>
          <w:rFonts w:cs="Times New Roman" w:ascii="Times New Roman" w:hAnsi="Times New Roman"/>
          <w:color w:val="000000"/>
          <w:sz w:val="28"/>
          <w:szCs w:val="28"/>
        </w:rPr>
        <w:t>Private Network-to-Network Interface (PNNI – частный интерфейс «сеть-сеть», – определяет интерфейс между коммута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тандарты определяют, как рабочие станции и коммутаторы взаимодействуют в сети ATM[30].</w:t>
      </w:r>
    </w:p>
    <w:p>
      <w:pPr>
        <w:pStyle w:val="Normal"/>
        <w:spacing w:lineRule="auto" w:line="360" w:before="0" w:after="0"/>
        <w:ind w:firstLine="709"/>
        <w:jc w:val="both"/>
        <w:rPr/>
      </w:pPr>
      <w:r>
        <w:rPr>
          <w:rFonts w:cs="Times New Roman" w:ascii="Times New Roman" w:hAnsi="Times New Roman"/>
          <w:color w:val="000000"/>
          <w:sz w:val="28"/>
          <w:szCs w:val="28"/>
        </w:rPr>
        <w:t>Стандарты UNI, разработанные ATM Forum, определяют, каким образом устройства взаимодействуют с коммутатором. В приложении 5 показано, как пакет передается с рабочей станции коммутатору. Сначала пользователь посылает данные, например аудио-, видеоинформацию и т.д. В соответствии с типом данных какой-либо из четырех протоколов AAL получает эти данные и разбивает их на ячейки. Затем ячейки передаются на уровень ATM, который добавляет к ним информацию, необходимую для маршрутизации. Потом ячейки передаются на физический уровень, разбивающий их на биты и посылающий через среду передачи коммутатору.</w:t>
      </w:r>
    </w:p>
    <w:p>
      <w:pPr>
        <w:pStyle w:val="Normal"/>
        <w:spacing w:lineRule="auto" w:line="360" w:before="0" w:after="0"/>
        <w:ind w:firstLine="709"/>
        <w:jc w:val="both"/>
        <w:rPr/>
      </w:pPr>
      <w:r>
        <w:rPr>
          <w:rFonts w:cs="Times New Roman" w:ascii="Times New Roman" w:hAnsi="Times New Roman"/>
          <w:color w:val="000000"/>
          <w:sz w:val="28"/>
          <w:szCs w:val="28"/>
        </w:rPr>
        <w:t>ATM Forum разработал две версии UNI – UNI 3.0 и UNI 3.1. Эти версии почти идентичны, за исключением того, что UNI 3.1 основан на последней версии спецификации передачи сигналов ITU. Это, к сожалению, делает UNI 3.1 несовместимым с UNI 3.0 по передаче сигналов. К счастью, большинство коммутаторов поддерживает и UNI 3.0, и UNI 3.1. В настоящее время ATM Forum работает над спецификацией UNI 4.0, в которую войдут изменения спецификации передачи сигналов, поддержка ABR и другие расширения. Стандарт UNI 4.0 будет совместим с UNI 3.1.</w:t>
      </w:r>
    </w:p>
    <w:p>
      <w:pPr>
        <w:pStyle w:val="Normal"/>
        <w:spacing w:lineRule="auto" w:line="360" w:before="0" w:after="0"/>
        <w:ind w:firstLine="709"/>
        <w:jc w:val="both"/>
        <w:rPr/>
      </w:pPr>
      <w:r>
        <w:rPr>
          <w:rFonts w:cs="Times New Roman" w:ascii="Times New Roman" w:hAnsi="Times New Roman"/>
          <w:color w:val="000000"/>
          <w:sz w:val="28"/>
          <w:szCs w:val="28"/>
        </w:rPr>
        <w:t>Спецификация PNNI, разработанная ATM Forum, включает в себя стандарты, которые дают возможность двум коммутаторам различных производителей работать вместе. В приложении 5 показано, как ячейка проходит через коммутатор ATM. Коммутатор получает ячейку на физическом уровне как физический сигнал, передает этот сигнал на уровень ATM и преобразовывает его в ячейку. Затем коммутатор проверяет заголовок ячейки, определяя, куда она должна быть направлена, снова преобразует ячейку в физический сигнал и передает его следующему коммутатору или конечной станции.</w:t>
      </w:r>
    </w:p>
    <w:p>
      <w:pPr>
        <w:pStyle w:val="Normal"/>
        <w:spacing w:lineRule="auto" w:line="360" w:before="0" w:after="0"/>
        <w:ind w:firstLine="709"/>
        <w:jc w:val="both"/>
        <w:rPr/>
      </w:pPr>
      <w:r>
        <w:rPr>
          <w:rFonts w:cs="Times New Roman" w:ascii="Times New Roman" w:hAnsi="Times New Roman"/>
          <w:color w:val="000000"/>
          <w:sz w:val="28"/>
          <w:szCs w:val="28"/>
        </w:rPr>
        <w:t>PNNI – это протокол маршрутизации с определением состояния связи, подобный протоколу NetWare Link Services Protocol (NLSP), используемому в сетях IPX, и протоколу маршрутизации Open Shortest Path First (OSPF), применяемому в IP</w:t>
        <w:noBreakHyphen/>
        <w:t>сетях. Данный протокол позволяет коммутаторам распространять информацию о топологии сети и качестве сервиса, поддерживаемом сетью ATM. В результате каждый коммутатор «понимает» топологию всей сети и может определять маршрут по сети с учетом специфических условий трафика, например перегрузок.</w:t>
      </w:r>
    </w:p>
    <w:p>
      <w:pPr>
        <w:pStyle w:val="Normal"/>
        <w:spacing w:lineRule="auto" w:line="360" w:before="0" w:after="0"/>
        <w:ind w:firstLine="709"/>
        <w:jc w:val="both"/>
        <w:rPr/>
      </w:pPr>
      <w:r>
        <w:rPr>
          <w:rFonts w:cs="Times New Roman" w:ascii="Times New Roman" w:hAnsi="Times New Roman"/>
          <w:color w:val="000000"/>
          <w:sz w:val="28"/>
          <w:szCs w:val="28"/>
        </w:rPr>
        <w:t>Кроме того, поскольку PNNI дает возможность коммутаторам распространять информацию иерархическим образом, то для пересылки ячеек каждому из них не нужно знать топологию всей сети. Провайдер ATM</w:t>
        <w:noBreakHyphen/>
        <w:t>услуг или сетевой администратор может разделить сеть на несколько концептуальных уровней, и тогда каждый коммутатор должен будет знать топологию только того уровня, к которому он относится. Таким образом, можно создавать чрезвычайно большие сети, не перегружая коммутаторы информ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ь также может содержать только один уровень. По утверждению Энди Реида, менеджера по программным продуктам компании FORE Systems, сеть ATM, имеющая только один уровень, способна поддерживать приблизительно 200 коммут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низком уровне сетевой топологии коммутаторы разделены на кластеры, называемые «группами равных» (peer groups). Все коммутаторы, относящиеся к такой группе, обмениваются друг с другом маршрутизационной информацией. Коммутатор, который является граничным узлом (входит более чем в одну группу), обменивается маршрутизационной информацией со всеми группами равных, к которым он принадлежит. Таким образом, группы «узнают», как направлять ячейки адресатам, находящимся в пределах досягаемости одной из групп. Используя PNNI, коммутаторы внутри каждой группы равных выбирают так называемого «лидера» группы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уровне сетевой топологии несколько лидеров групп равных составляют собственную группу равных, а затем с помощью PNNI также выбирают лидера. Эти лидеры могут составлять группу равных следующего уровня и так далее, до самого высокого уровня, на котором вся сеть представляется одной группой рав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торы, находящиеся на самом низком уровне сетевой топологии, используют для определения маршрутов информацию с более высоких уровней. В результате коммутаторы не должны знать топологию все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PNNI также устанавливают, как должна выполняться передача сигналов. Стандарты PNNI на передачу сигналов определяют, каким образом устанавливаются, поддерживаются и сбрасываются виртуальные каналы ATM с соответствующим качеством сервиса. Кроме того, эти стандарты регламентируют осуществление защиты сети от переполнения, разрешая устанавливать только те соединения, которые сеть может поддерживать, и следя за тем, чтобы существующие соединения не использовали большую ширину полосы пропускания, чем им была выде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АТМ расширяет свое присутствие в локальных и глобальных сетях. В последнее время наблюдается устойчивый ежегодный прирост числа сетей, выполненных по этой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кальных сетях технология АТМ применяется обычно на магистралях, где хорошо проявляются такие ее качества, как масштабируемая скорость (коммутаторы АТМ поддерживают на своих портах скорости 155 и 622 Мбит/с), качество обслуживания, петлевидные связи (которые позволяют повысить пропускную способность и обеспечить резервирование каналов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обальных сетях АТМ применяется там, где нужно обеспечить низкий уровень задержек, необходимый для передачи информации реаль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АТМ является дальнейшим развитием идей предварительного резервирования пропускной способности виртуального канала, реализованных в технологии Frame Rela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технология АТМ поддерживает основные типы трафика, существующие у абонентов разного типа, она выбрана в качестве основы широкополосных цифровых сетей с интеграцией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ультисервисная сеть ATM развернута поверх цифровых трактов SDH и строится на основе пакетно-ориентированного асинхронного режима переноса информации по иерархическому принципу с выделением магистрального (ядро сети) и граничного уровней (клиентский доступ). Ядро сети составляют магистральные коммутаторы связанные каналами SDH</w:t>
        <w:noBreakHyphen/>
        <w:t>сети уровня STM</w:t>
        <w:noBreakHyphen/>
        <w:t>1. Клиентский доступ обеспечивают концентраторы, подключенные цифровыми трактами STM</w:t>
        <w:noBreakHyphen/>
        <w:t>1 к ядру магистральной сети. Концентраторы доступа позволяют использовать следующий набор интерфейсов подключения: STM</w:t>
        <w:noBreakHyphen/>
        <w:t>1 chan, STM</w:t>
        <w:noBreakHyphen/>
        <w:t>1 ATM, Е3, E1, serial, Fast ethernet. Для организации доступа клиентов к услугам сети АТМ в узлах, где отсутствует оборудование АТМ предполагается использование выделенных каналов первичной сети. Применяемая технология позволяет построить мультисервисную пакетную сеть способную передавать голос, видео и данные и обеспечивает отличные механизмы управления качеством обслуживания. Для передачи голоса используется эмуляция цифровых трактов E1 (CES) с уровнем адаптации AAL1, либо используется уровень адаптации AAL2 с возможностью применения эхо-компенсации, комфортного шума и компрессии. Присущие для АТМ динамическое распределение пропускной способности каналов связи и наличие разных классов обслуживания потоков данных (QoS) повышает экономическую эффективность использования сети за счет оптимизации загрузки её каналов.</w:t>
      </w:r>
    </w:p>
    <w:p>
      <w:pPr>
        <w:pStyle w:val="Normal"/>
        <w:spacing w:lineRule="auto" w:line="360" w:before="0" w:after="0"/>
        <w:ind w:firstLine="709"/>
        <w:jc w:val="both"/>
        <w:rPr/>
      </w:pPr>
      <w:r>
        <w:rPr>
          <w:rFonts w:cs="Times New Roman" w:ascii="Times New Roman" w:hAnsi="Times New Roman"/>
          <w:color w:val="000000"/>
          <w:sz w:val="28"/>
          <w:szCs w:val="28"/>
        </w:rPr>
        <w:t>Технология АТМ обладает важными преимуществами перед существующими методами передачи данных в локальных и глобальных сетях, которые должны обусловить ее широкое распространение во всем мире. Одно из важнейших достоинств АТМ – обеспечение высокой скорости передачи информации (широкой полосы пропускания). Появление надежных аппаратно-программных средств сети Ethernet для скорости 1 Гбит/с еще ожидается в перспективе, в то время как АТМ уже сейчас обеспечивает скорость 622 Мбит/с.</w:t>
      </w:r>
    </w:p>
    <w:p>
      <w:pPr>
        <w:pStyle w:val="Normal"/>
        <w:spacing w:lineRule="auto" w:line="360" w:before="0" w:after="0"/>
        <w:ind w:firstLine="709"/>
        <w:jc w:val="both"/>
        <w:rPr/>
      </w:pPr>
      <w:r>
        <w:rPr>
          <w:rFonts w:cs="Times New Roman" w:ascii="Times New Roman" w:hAnsi="Times New Roman"/>
          <w:color w:val="000000"/>
          <w:sz w:val="28"/>
          <w:szCs w:val="28"/>
        </w:rPr>
        <w:t>АТМ устраняет различия между локальными и глобальными сетями, превращая их в единую интегрированную сеть. Сочетая в себе масштабируемость и эффективность аппаратной передачи информации, присущие телефонным сетям, метод АТМ обеспечивает более дешевое наращивание мощности сети. Это – техническое решение, способное удовлетворить грядущие потребности, поэтому многие пользователи выбирают АТМ часто больше ради ее будущей, нежели сегодняшней значимости.</w:t>
      </w:r>
    </w:p>
    <w:p>
      <w:pPr>
        <w:pStyle w:val="Normal"/>
        <w:spacing w:lineRule="auto" w:line="360" w:before="0" w:after="0"/>
        <w:ind w:firstLine="709"/>
        <w:jc w:val="both"/>
        <w:rPr/>
      </w:pPr>
      <w:r>
        <w:rPr>
          <w:rFonts w:cs="Times New Roman" w:ascii="Times New Roman" w:hAnsi="Times New Roman"/>
          <w:color w:val="000000"/>
          <w:sz w:val="28"/>
          <w:szCs w:val="28"/>
        </w:rPr>
        <w:t>Стандарты АТМ унифицируют процедуры доступа, коммутации и передачи информации различного типа (данных, речи, видеоизображений и т.д.) в одной сети связи с возможностью работы в реальном масштабе времени. В отличие от ранних технологий локальных и глобальных сетей, ячейки АТМ могут передаваться по широкому спектру носителей от медного провода и волоконно-оптического кабеля до спутниковых линий связи, при любых скоростях передачи, достигающих сегодняшнего предела 622 Мбит/с. Технология АТМ обеспечивает возможность одновременного обслуживания потребителей, предъявляющих различные требования к пропускной способности телекоммуникационной системы.</w:t>
      </w:r>
    </w:p>
    <w:p>
      <w:pPr>
        <w:pStyle w:val="Normal"/>
        <w:spacing w:lineRule="auto" w:line="360" w:before="0" w:after="0"/>
        <w:ind w:firstLine="709"/>
        <w:jc w:val="both"/>
        <w:rPr/>
      </w:pPr>
      <w:r>
        <w:rPr>
          <w:rFonts w:cs="Times New Roman" w:ascii="Times New Roman" w:hAnsi="Times New Roman"/>
          <w:color w:val="000000"/>
          <w:sz w:val="28"/>
          <w:szCs w:val="28"/>
        </w:rPr>
        <w:t>Однако, несмотря на достоинства АТМ, его повсеместное внедрение задерживается по ряду причин. Для локальных сетей, связывающих персональные компьютеры, распространение технологии АТМ тормозится наличием более дешевых технологий (например, Ethernet). Все еще недостаточна потребность в высоких скоростях передачи, и большинство организаций не стремится использовать расширенную полосу пропускания АТМ, пока передача видеоизображений, графики и информации других видов, требующая высокой пропускной способности линий связи, еще не играет для них важной роли. Одним из основных препятствий для роста АТМ на всех уровнях, а главное, на уровне персональных компьютеров – это отсутствие адекватных стандартов. Многие из них не соответствуют друг другу, не совместимы со своими предшественниками и являются предметом споров различных организаций, предпринимающих усилия по стандартизации. К настоящему времени полный комплект единых готовых стандартов отсутствует. К числу сдерживающих факторов также следует отнести нехватку АТМ – продуктов на рынке программного обеспечения и недостаток опыта работы пользователей.</w:t>
      </w:r>
    </w:p>
    <w:p>
      <w:pPr>
        <w:pStyle w:val="Normal"/>
        <w:spacing w:lineRule="auto" w:line="360" w:before="0" w:after="0"/>
        <w:ind w:firstLine="709"/>
        <w:jc w:val="both"/>
        <w:rPr/>
      </w:pPr>
      <w:r>
        <w:rPr>
          <w:rFonts w:cs="Times New Roman" w:ascii="Times New Roman" w:hAnsi="Times New Roman"/>
          <w:color w:val="000000"/>
          <w:sz w:val="28"/>
          <w:szCs w:val="28"/>
        </w:rPr>
        <w:t>Указанные достоинства АТМ и причины, задерживающие его повсеместное внедрение, определяют перспективы его дальнейшего использования в развитых зарубежных государствах как коммерческими, так и военными организациями. С течением времени растут потребности пользователей в объемах передаваемых данных, что делает технологию АТМ все более привлекательной. Кроме того, цены на коммутаторы АТМ сокращаются каждый год приблизительно на 30% по мере того как производители наращивают объемы их выпуска.</w:t>
      </w:r>
    </w:p>
    <w:p>
      <w:pPr>
        <w:pStyle w:val="Normal"/>
        <w:spacing w:lineRule="auto" w:line="360" w:before="0" w:after="0"/>
        <w:ind w:firstLine="709"/>
        <w:jc w:val="both"/>
        <w:rPr/>
      </w:pPr>
      <w:r>
        <w:rPr>
          <w:rFonts w:cs="Times New Roman" w:ascii="Times New Roman" w:hAnsi="Times New Roman"/>
          <w:color w:val="000000"/>
          <w:sz w:val="28"/>
          <w:szCs w:val="28"/>
        </w:rPr>
        <w:t>Для борьбы за единство стандартов и развитие технологии был образован консорциум Форум АТМ. Им были разработаны 62 спецификации, в том числе интерфейс пользователь-сеть, определяющий, каким образом устройства подключаются к сетям АТМ с различными скоростями, эмуляция локальной сети (LANE – Local Area Network Emulation), эмуляция каналов, базовые сигналы между переключателями, основные принципы тестирования и т.д. В соответствии с соглашением Anchorage Accord, утвержденным на встрече Форум ATM новые версии спецификаций должны теперь быть совместимы со своими предшественниками, что должно повысить востребованность АТ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лагают эксперты, технология АТМ будет прокладывать свой путь в инфраструктуры корпораций постепенно, в течение нескольких лет. Пользователи могут строить сеть АТМ поэтапно, эксплуатируя ее параллельно с уже существующими у них системами. Конечно, в первую очередь технология АТМ оказывает влияние на глобальные сети, на магистральные линии связи, соединяющие несколько локальных вычислительных сетей.</w:t>
      </w:r>
    </w:p>
    <w:p>
      <w:pPr>
        <w:pStyle w:val="Style16"/>
        <w:spacing w:lineRule="auto" w:line="360" w:before="0" w:after="0"/>
        <w:ind w:firstLine="709"/>
        <w:jc w:val="both"/>
        <w:rPr/>
      </w:pPr>
      <w:r>
        <w:rPr>
          <w:color w:val="000000"/>
          <w:sz w:val="28"/>
          <w:szCs w:val="28"/>
        </w:rPr>
        <w:t>При любом варианте перехода на ATM в первую очередь возникает задача организации магистралей. Организация компактных магистралей без использования технологии ATM в таком случае будет весьма рискованным решением. Магистральные технологии при переходе на ATM приходится менять в первую очередь. Наиболее критичным при переходе на ATM будет первый шаг в сторону от традиционной коммутации ЛВС. В системах коммутации ЛВС без ATM</w:t>
        <w:noBreakHyphen/>
        <w:t>транков магистрали не используют технологии ATM и, следовательно, модернизация магистралей будет достаточно рискованным шагом. В идеальном случае коммутаторы ЛВС должны поддерживать магистрали ATM и других типов (например, FDDI).</w:t>
      </w:r>
    </w:p>
    <w:p>
      <w:pPr>
        <w:pStyle w:val="Style16"/>
        <w:spacing w:lineRule="auto" w:line="360" w:before="0" w:after="0"/>
        <w:ind w:firstLine="709"/>
        <w:jc w:val="both"/>
        <w:rPr/>
      </w:pPr>
      <w:r>
        <w:rPr>
          <w:color w:val="000000"/>
          <w:sz w:val="28"/>
          <w:szCs w:val="28"/>
        </w:rPr>
        <w:t>Переход приложений на ATM будет постепенным. На настольных станциях ATM будет поначалу использоваться для эмуляции ЛВС и работы с набором традиционных приложений ЛВС. По мере расширения инфраструктуры ATM станет возможным связать большие группы пользователей в «чистые» сети ATM. Это позволит использовать специальные приложения, рассчитанные на качество обслуживания ATM (видео, multimedia и т.п.) или упростить работу с традиционными потоками данных за счет более высокой производительности ATM.</w:t>
      </w:r>
    </w:p>
    <w:p>
      <w:pPr>
        <w:pStyle w:val="Style16"/>
        <w:spacing w:lineRule="auto" w:line="360" w:before="0" w:after="0"/>
        <w:ind w:firstLine="709"/>
        <w:jc w:val="both"/>
        <w:rPr/>
      </w:pPr>
      <w:r>
        <w:rPr>
          <w:color w:val="000000"/>
          <w:sz w:val="28"/>
          <w:szCs w:val="28"/>
        </w:rPr>
        <w:t>ATM, по мере реализации, будет делать сеть компании более гармоничной – сначала на уровне магистралей, а потом и для настольных систем. Полный переход на ATM наверняка будет определяться темпами снижения цен на порты для подключения настольных станций и адаптеры, а также реализацией поддержки возможностей в прикладных программах. Использование единой технологии для организации магистралей, подключения настольных станций и распределенных сетей может обеспечить, в конечном итоге, существенную экономию.</w:t>
      </w:r>
    </w:p>
    <w:p>
      <w:pPr>
        <w:pStyle w:val="Style16"/>
        <w:spacing w:lineRule="auto" w:line="360" w:before="0" w:after="0"/>
        <w:ind w:firstLine="709"/>
        <w:jc w:val="both"/>
        <w:rPr/>
      </w:pPr>
      <w:r>
        <w:rPr>
          <w:color w:val="000000"/>
          <w:sz w:val="28"/>
          <w:szCs w:val="28"/>
        </w:rPr>
        <w:t>В долгосрочной перспективе ATM должна стать единой архитектурой внутрикорпоративных и межкорпоративных коммуникаций. Коммутируемые виртуальные устройства, используемые настольными системами могут быть расширены за счет поддержки соединений SVC операторами публичных сетей, делая ATM универсальной технологией multimedia</w:t>
        <w:noBreakHyphen/>
        <w:t>сетей. Протоколы типа NHRP являются средством обеспечения универсальной связи, но в конечном итоге набор протоколов ATM для multimedia будет, по-видимому, основан на службах каталогов.</w:t>
      </w:r>
    </w:p>
    <w:p>
      <w:pPr>
        <w:pStyle w:val="Style16"/>
        <w:spacing w:lineRule="auto" w:line="360" w:before="0" w:after="0"/>
        <w:ind w:firstLine="709"/>
        <w:jc w:val="both"/>
        <w:rPr/>
      </w:pPr>
      <w:r>
        <w:rPr>
          <w:color w:val="000000"/>
          <w:sz w:val="28"/>
          <w:szCs w:val="28"/>
        </w:rPr>
        <w:t>Степень воздействия универсальных multimedia</w:t>
        <w:noBreakHyphen/>
        <w:t>коммуникаций на бизнес достаточно трудно прогнозировать с учетом отсутствия альтернативных вариантов. Несомненно, ATM будет играть значительную роль в коммерции, здравоохранении, обучении за счет систем распространения информации. Системы ATM основаны на экономичной технологии мультиплексирования, позволяющей преодолеть барьеры, связанные с взрывным характером трафика во многих приложениях.</w:t>
      </w:r>
    </w:p>
    <w:p>
      <w:pPr>
        <w:pStyle w:val="Style16"/>
        <w:spacing w:lineRule="auto" w:line="360" w:before="0" w:after="0"/>
        <w:ind w:firstLine="709"/>
        <w:jc w:val="both"/>
        <w:rPr>
          <w:color w:val="000000"/>
          <w:sz w:val="28"/>
          <w:szCs w:val="28"/>
        </w:rPr>
      </w:pPr>
      <w:r>
        <w:rPr>
          <w:color w:val="000000"/>
          <w:sz w:val="28"/>
          <w:szCs w:val="28"/>
        </w:rPr>
        <w:t>С учетом всех этих влияний технология ATM остается привлекательной реализацией и очевидно, что множество пользователей будут готовы перейти на ATM в ближайшем будущем. Это означает, что любая организация может быстро начать работу с ATM и расширять использование этой технологии для повышения эффективности работ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И.Г. Бакланов. Технологии измерений в первичной сети. Часть 2. Системы синхронизации B-ISDN, ATM. Издательство: Эко-Трендз, 2008 г.</w:t>
      </w:r>
    </w:p>
    <w:p>
      <w:pPr>
        <w:pStyle w:val="Normal"/>
        <w:spacing w:lineRule="auto" w:line="360" w:before="0" w:after="0"/>
        <w:jc w:val="both"/>
        <w:rPr/>
      </w:pPr>
      <w:r>
        <w:rPr>
          <w:rFonts w:cs="Times New Roman" w:ascii="Times New Roman" w:hAnsi="Times New Roman"/>
          <w:color w:val="000000"/>
          <w:sz w:val="28"/>
          <w:szCs w:val="28"/>
        </w:rPr>
        <w:t>2. Джеймс Мартин, Кэтлин Кэвен Чапмен, Джо Либен. ATM. Архитектура и реализация. Издательство: Эко-Трендз, 2009 г.</w:t>
      </w:r>
    </w:p>
    <w:p>
      <w:pPr>
        <w:pStyle w:val="Normal"/>
        <w:spacing w:lineRule="auto" w:line="360" w:before="0" w:after="0"/>
        <w:jc w:val="both"/>
        <w:rPr/>
      </w:pPr>
      <w:r>
        <w:rPr>
          <w:rFonts w:cs="Times New Roman" w:ascii="Times New Roman" w:hAnsi="Times New Roman"/>
          <w:color w:val="000000"/>
          <w:sz w:val="28"/>
          <w:szCs w:val="28"/>
        </w:rPr>
        <w:t>3. Галина Дикер Пилдуш. Сети АТМ. Издательство: Вильямс, 2009 г.</w:t>
      </w:r>
    </w:p>
    <w:p>
      <w:pPr>
        <w:pStyle w:val="Normal"/>
        <w:spacing w:lineRule="auto" w:line="360" w:before="0" w:after="0"/>
        <w:jc w:val="both"/>
        <w:rPr/>
      </w:pPr>
      <w:r>
        <w:rPr>
          <w:rFonts w:cs="Times New Roman" w:ascii="Times New Roman" w:hAnsi="Times New Roman"/>
          <w:color w:val="000000"/>
          <w:sz w:val="28"/>
          <w:szCs w:val="28"/>
        </w:rPr>
        <w:t xml:space="preserve">4. Стив Мак-Квери, Келли Мак-Грю, Стефан Фой. Передача голосовых данных по сетям Cisco Frame Relay, ATM и IP. </w:t>
      </w:r>
      <w:r>
        <w:rPr>
          <w:rFonts w:cs="Times New Roman" w:ascii="Times New Roman" w:hAnsi="Times New Roman"/>
          <w:color w:val="000000"/>
          <w:sz w:val="28"/>
          <w:szCs w:val="28"/>
          <w:lang w:val="en-US"/>
        </w:rPr>
        <w:t xml:space="preserve">Cisco Voice over Frame Relay, ATM and IP. </w:t>
      </w:r>
      <w:r>
        <w:rPr>
          <w:rFonts w:cs="Times New Roman" w:ascii="Times New Roman" w:hAnsi="Times New Roman"/>
          <w:color w:val="000000"/>
          <w:sz w:val="28"/>
          <w:szCs w:val="28"/>
        </w:rPr>
        <w:t>Издатель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льямс</w:t>
      </w:r>
      <w:r>
        <w:rPr>
          <w:rFonts w:cs="Times New Roman" w:ascii="Times New Roman" w:hAnsi="Times New Roman"/>
          <w:color w:val="000000"/>
          <w:sz w:val="28"/>
          <w:szCs w:val="28"/>
          <w:lang w:val="en-US"/>
        </w:rPr>
        <w:t>, 2008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pacing w:lineRule="auto" w:line="360" w:before="0" w:after="0"/>
        <w:jc w:val="both"/>
        <w:rPr/>
      </w:pPr>
      <w:r>
        <w:rPr>
          <w:rFonts w:cs="Times New Roman" w:ascii="Times New Roman" w:hAnsi="Times New Roman"/>
          <w:color w:val="000000"/>
          <w:sz w:val="28"/>
          <w:szCs w:val="28"/>
        </w:rPr>
        <w:t>5. Максим Кульгин. Технологии корпоративных сетей. Издательство: Питер, 2007 г.</w:t>
      </w:r>
    </w:p>
    <w:p>
      <w:pPr>
        <w:pStyle w:val="Normal"/>
        <w:spacing w:lineRule="auto" w:line="360" w:before="0" w:after="0"/>
        <w:jc w:val="both"/>
        <w:rPr/>
      </w:pPr>
      <w:r>
        <w:rPr>
          <w:rFonts w:cs="Times New Roman" w:ascii="Times New Roman" w:hAnsi="Times New Roman"/>
          <w:color w:val="000000"/>
          <w:sz w:val="28"/>
          <w:szCs w:val="28"/>
        </w:rPr>
        <w:t>6. М. Буассо, М. Деманж, Ж.</w:t>
        <w:noBreakHyphen/>
        <w:t>М. Мюнье. Введение в технологию АТМ</w:t>
      </w:r>
      <w:r>
        <w:rPr>
          <w:rFonts w:cs="Times New Roman" w:ascii="Times New Roman" w:hAnsi="Times New Roman"/>
          <w:color w:val="000000"/>
          <w:sz w:val="28"/>
          <w:szCs w:val="28"/>
          <w:lang w:val="en-US"/>
        </w:rPr>
        <w:t xml:space="preserve"> An Introduction to ATM Technology. </w:t>
      </w:r>
      <w:r>
        <w:rPr>
          <w:rFonts w:cs="Times New Roman" w:ascii="Times New Roman" w:hAnsi="Times New Roman"/>
          <w:color w:val="000000"/>
          <w:sz w:val="28"/>
          <w:szCs w:val="28"/>
        </w:rPr>
        <w:t>Издательство: Питер, 2007 г.</w:t>
      </w:r>
    </w:p>
    <w:p>
      <w:pPr>
        <w:pStyle w:val="Normal"/>
        <w:spacing w:lineRule="auto" w:line="360" w:before="0" w:after="0"/>
        <w:jc w:val="both"/>
        <w:rPr/>
      </w:pPr>
      <w:r>
        <w:rPr>
          <w:rFonts w:cs="Times New Roman" w:ascii="Times New Roman" w:hAnsi="Times New Roman"/>
          <w:color w:val="000000"/>
          <w:sz w:val="28"/>
          <w:szCs w:val="28"/>
        </w:rPr>
        <w:t>7. С.А. Пескова, А.В. Кузин, А.Н. Волков. Сети и телекоммуникации. Издательство: Академия, 2009 г.</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8. Стивен Дж. Бигелоу. Сети. Поиск неисправностей, поддержка и восстановление. </w:t>
      </w:r>
      <w:r>
        <w:rPr>
          <w:rFonts w:cs="Times New Roman" w:ascii="Times New Roman" w:hAnsi="Times New Roman"/>
          <w:color w:val="000000"/>
          <w:sz w:val="28"/>
          <w:szCs w:val="28"/>
          <w:lang w:val="en-US"/>
        </w:rPr>
        <w:t xml:space="preserve">Troubleshooting, Maintaining &amp; Repairing Networks. </w:t>
      </w:r>
      <w:r>
        <w:rPr>
          <w:rFonts w:cs="Times New Roman" w:ascii="Times New Roman" w:hAnsi="Times New Roman"/>
          <w:color w:val="000000"/>
          <w:sz w:val="28"/>
          <w:szCs w:val="28"/>
        </w:rPr>
        <w:t>Издатель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Х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етербург</w:t>
      </w:r>
      <w:r>
        <w:rPr>
          <w:rFonts w:cs="Times New Roman" w:ascii="Times New Roman" w:hAnsi="Times New Roman"/>
          <w:color w:val="000000"/>
          <w:sz w:val="28"/>
          <w:szCs w:val="28"/>
          <w:lang w:val="en-US"/>
        </w:rPr>
        <w:t>, 2008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pacing w:lineRule="auto" w:line="360" w:before="0" w:after="0"/>
        <w:jc w:val="both"/>
        <w:rPr/>
      </w:pPr>
      <w:r>
        <w:rPr>
          <w:rFonts w:cs="Times New Roman" w:ascii="Times New Roman" w:hAnsi="Times New Roman"/>
          <w:color w:val="000000"/>
          <w:sz w:val="28"/>
          <w:szCs w:val="28"/>
          <w:lang w:val="en-US"/>
        </w:rPr>
        <w:t xml:space="preserve">9.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улевич</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ти связи следующего поколения. Издательства: Интернет-университет информационных технологий, Бином. 2007 г.</w:t>
      </w:r>
    </w:p>
    <w:p>
      <w:pPr>
        <w:pStyle w:val="Normal"/>
        <w:spacing w:lineRule="auto" w:line="360" w:before="0" w:after="0"/>
        <w:jc w:val="both"/>
        <w:rPr/>
      </w:pPr>
      <w:r>
        <w:rPr>
          <w:rFonts w:cs="Times New Roman" w:ascii="Times New Roman" w:hAnsi="Times New Roman"/>
          <w:color w:val="000000"/>
          <w:sz w:val="28"/>
          <w:szCs w:val="28"/>
        </w:rPr>
        <w:t>10. В.Ф. Мелехин, Е.Г. Павловский. Вычислительные машины, системы и сети. Издательство: Академия, 2006 г.</w:t>
      </w:r>
    </w:p>
    <w:p>
      <w:pPr>
        <w:pStyle w:val="Normal"/>
        <w:spacing w:lineRule="auto" w:line="360" w:before="0" w:after="0"/>
        <w:jc w:val="both"/>
        <w:rPr/>
      </w:pPr>
      <w:r>
        <w:rPr>
          <w:rFonts w:cs="Times New Roman" w:ascii="Times New Roman" w:hAnsi="Times New Roman"/>
          <w:color w:val="000000"/>
          <w:sz w:val="28"/>
          <w:szCs w:val="28"/>
        </w:rPr>
        <w:t>11. Э. Таненбаум. Компьютерные сети. Computer Networks. Издательство: Питер, 2009 г.</w:t>
      </w:r>
    </w:p>
    <w:p>
      <w:pPr>
        <w:pStyle w:val="Normal"/>
        <w:spacing w:lineRule="auto" w:line="360" w:before="0" w:after="0"/>
        <w:jc w:val="both"/>
        <w:rPr/>
      </w:pPr>
      <w:r>
        <w:rPr>
          <w:rFonts w:cs="Times New Roman" w:ascii="Times New Roman" w:hAnsi="Times New Roman"/>
          <w:color w:val="000000"/>
          <w:sz w:val="28"/>
          <w:szCs w:val="28"/>
        </w:rPr>
        <w:t>12. Н.В. Максимов, И.И. Попов. Компьютерные сети. Издательства: Форум, Инфра</w:t>
        <w:noBreakHyphen/>
        <w:t>М, 2007 г.</w:t>
      </w:r>
    </w:p>
    <w:p>
      <w:pPr>
        <w:pStyle w:val="Normal"/>
        <w:spacing w:lineRule="auto" w:line="360" w:before="0" w:after="0"/>
        <w:jc w:val="both"/>
        <w:rPr/>
      </w:pPr>
      <w:r>
        <w:rPr>
          <w:rFonts w:cs="Times New Roman" w:ascii="Times New Roman" w:hAnsi="Times New Roman"/>
          <w:color w:val="000000"/>
          <w:sz w:val="28"/>
          <w:szCs w:val="28"/>
        </w:rPr>
        <w:t>13. Ю.А. Семенов. Алгоритмы телекоммуникационных сетей. В 3 частях. Часть 1. Алгоритмы и протоколы каналов и сетей передачи данных. Издательства: Интернет-университет информационных технологий, Бином. Лаборатория знаний, 2007 г.</w:t>
      </w:r>
    </w:p>
    <w:p>
      <w:pPr>
        <w:pStyle w:val="Normal"/>
        <w:spacing w:lineRule="auto" w:line="360" w:before="0" w:after="0"/>
        <w:jc w:val="both"/>
        <w:rPr/>
      </w:pPr>
      <w:r>
        <w:rPr>
          <w:rFonts w:cs="Times New Roman" w:ascii="Times New Roman" w:hAnsi="Times New Roman"/>
          <w:color w:val="000000"/>
          <w:sz w:val="28"/>
          <w:szCs w:val="28"/>
        </w:rPr>
        <w:t>14. В.Г. Олифер, Н.А. Олифер. Компьютерные сети. Принципы, технологии, протоколы. Учебник для вузов. Издательство: Питер, 2009 г.</w:t>
      </w:r>
    </w:p>
    <w:p>
      <w:pPr>
        <w:pStyle w:val="Normal"/>
        <w:spacing w:lineRule="auto" w:line="360" w:before="0" w:after="0"/>
        <w:jc w:val="both"/>
        <w:rPr/>
      </w:pPr>
      <w:r>
        <w:rPr>
          <w:rFonts w:cs="Times New Roman" w:ascii="Times New Roman" w:hAnsi="Times New Roman"/>
          <w:color w:val="000000"/>
          <w:sz w:val="28"/>
          <w:szCs w:val="28"/>
        </w:rPr>
        <w:t>15. Кэти Айвенс. Компьютерные сети. Хитрости. Издательство: Питер, 2006 г.</w:t>
      </w:r>
    </w:p>
    <w:p>
      <w:pPr>
        <w:pStyle w:val="Normal"/>
        <w:spacing w:lineRule="auto" w:line="360" w:before="0" w:after="0"/>
        <w:jc w:val="both"/>
        <w:rPr/>
      </w:pPr>
      <w:r>
        <w:rPr>
          <w:rFonts w:cs="Times New Roman" w:ascii="Times New Roman" w:hAnsi="Times New Roman"/>
          <w:color w:val="000000"/>
          <w:sz w:val="28"/>
          <w:szCs w:val="28"/>
        </w:rPr>
        <w:t xml:space="preserve">16. Вильям Столингс. Компьютерные сети, протоколы и технологии Интернета. </w:t>
      </w:r>
      <w:r>
        <w:rPr>
          <w:rFonts w:cs="Times New Roman" w:ascii="Times New Roman" w:hAnsi="Times New Roman"/>
          <w:color w:val="000000"/>
          <w:sz w:val="28"/>
          <w:szCs w:val="28"/>
          <w:lang w:val="en-US"/>
        </w:rPr>
        <w:t xml:space="preserve">Computer Networking with Internet Protocols and Technology. </w:t>
      </w:r>
      <w:r>
        <w:rPr>
          <w:rFonts w:cs="Times New Roman" w:ascii="Times New Roman" w:hAnsi="Times New Roman"/>
          <w:color w:val="000000"/>
          <w:sz w:val="28"/>
          <w:szCs w:val="28"/>
        </w:rPr>
        <w:t>Издатель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Х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етербург</w:t>
      </w:r>
      <w:r>
        <w:rPr>
          <w:rFonts w:cs="Times New Roman" w:ascii="Times New Roman" w:hAnsi="Times New Roman"/>
          <w:color w:val="000000"/>
          <w:sz w:val="28"/>
          <w:szCs w:val="28"/>
          <w:lang w:val="en-US"/>
        </w:rPr>
        <w:t>, 2005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А.Н. Берлин. Телекоммуникационные сети и устройства. Издательства: Интернет-университет информационных технологий, Бином. Лаборатория знаний, 2008 г.</w:t>
      </w:r>
    </w:p>
    <w:p>
      <w:pPr>
        <w:pStyle w:val="Normal"/>
        <w:spacing w:lineRule="auto" w:line="360" w:before="0" w:after="0"/>
        <w:jc w:val="both"/>
        <w:rPr/>
      </w:pPr>
      <w:r>
        <w:rPr>
          <w:rFonts w:cs="Times New Roman" w:ascii="Times New Roman" w:hAnsi="Times New Roman"/>
          <w:color w:val="000000"/>
          <w:sz w:val="28"/>
          <w:szCs w:val="28"/>
        </w:rPr>
        <w:t>18. Александр Заика. Компьютерные сети. Издательство: Олма-Пресс, 2006 г.</w:t>
      </w:r>
    </w:p>
    <w:p>
      <w:pPr>
        <w:pStyle w:val="Normal"/>
        <w:spacing w:lineRule="auto" w:line="360" w:before="0" w:after="0"/>
        <w:jc w:val="both"/>
        <w:rPr/>
      </w:pPr>
      <w:r>
        <w:rPr>
          <w:rFonts w:cs="Times New Roman" w:ascii="Times New Roman" w:hAnsi="Times New Roman"/>
          <w:color w:val="000000"/>
          <w:sz w:val="28"/>
          <w:szCs w:val="28"/>
        </w:rPr>
        <w:t>19. С.В. Глушаков, А.С. Сурядный. Компьютеры, программы, сети. Издательства: АСТ, АСТ Москва, ВКТ, 2009 г.</w:t>
      </w:r>
    </w:p>
    <w:p>
      <w:pPr>
        <w:pStyle w:val="Normal"/>
        <w:spacing w:lineRule="auto" w:line="360" w:before="0" w:after="0"/>
        <w:jc w:val="both"/>
        <w:rPr/>
      </w:pPr>
      <w:r>
        <w:rPr>
          <w:rFonts w:cs="Times New Roman" w:ascii="Times New Roman" w:hAnsi="Times New Roman"/>
          <w:color w:val="000000"/>
          <w:sz w:val="28"/>
          <w:szCs w:val="28"/>
        </w:rPr>
        <w:t>20. Т.Б. Денисова, Б.Я. Лихтциндер, А.Н. Назаров, М.В. Симонов, С.М. Фомичев. Мультисервисные АТМ-сети. Издательство: Эко-Трендз, 2005 г.</w:t>
      </w:r>
    </w:p>
    <w:p>
      <w:pPr>
        <w:pStyle w:val="Normal"/>
        <w:spacing w:lineRule="auto" w:line="360" w:before="0" w:after="0"/>
        <w:jc w:val="both"/>
        <w:rPr/>
      </w:pPr>
      <w:r>
        <w:rPr>
          <w:rFonts w:cs="Times New Roman" w:ascii="Times New Roman" w:hAnsi="Times New Roman"/>
          <w:color w:val="000000"/>
          <w:sz w:val="28"/>
          <w:szCs w:val="28"/>
        </w:rPr>
        <w:t>21. А.Б. Суворов. Телекоммуникационные системы, компьютерные сети и Интернет. Издательство: Феникс, 2007 г.</w:t>
      </w:r>
    </w:p>
    <w:p>
      <w:pPr>
        <w:pStyle w:val="Normal"/>
        <w:spacing w:lineRule="auto" w:line="360" w:before="0" w:after="0"/>
        <w:jc w:val="both"/>
        <w:rPr/>
      </w:pPr>
      <w:r>
        <w:rPr>
          <w:rFonts w:cs="Times New Roman" w:ascii="Times New Roman" w:hAnsi="Times New Roman"/>
          <w:color w:val="000000"/>
          <w:sz w:val="28"/>
          <w:szCs w:val="28"/>
        </w:rPr>
        <w:t>22. В.Ю. Микрюков. Информация, информатика, компьютер, информационные системы, сети. Издательство: Феникс, 2007 г.</w:t>
      </w:r>
    </w:p>
    <w:p>
      <w:pPr>
        <w:pStyle w:val="Normal"/>
        <w:spacing w:lineRule="auto" w:line="360" w:before="0" w:after="0"/>
        <w:jc w:val="both"/>
        <w:rPr/>
      </w:pPr>
      <w:r>
        <w:rPr>
          <w:rFonts w:cs="Times New Roman" w:ascii="Times New Roman" w:hAnsi="Times New Roman"/>
          <w:color w:val="000000"/>
          <w:sz w:val="28"/>
          <w:szCs w:val="28"/>
        </w:rPr>
        <w:t>23. И.Г. Бакланов. Технологии измерений в первичной сети. Часть 2. Системы синхронизации B-ISDN, ATM. Издательство: Эко-Трендз, 2006 г.</w:t>
      </w:r>
    </w:p>
    <w:p>
      <w:pPr>
        <w:pStyle w:val="Normal"/>
        <w:spacing w:lineRule="auto" w:line="360" w:before="0" w:after="0"/>
        <w:jc w:val="both"/>
        <w:rPr/>
      </w:pPr>
      <w:r>
        <w:rPr>
          <w:rFonts w:cs="Times New Roman" w:ascii="Times New Roman" w:hAnsi="Times New Roman"/>
          <w:color w:val="000000"/>
          <w:sz w:val="28"/>
          <w:szCs w:val="28"/>
        </w:rPr>
        <w:t>24. И.П. Голованов. Руководство по технологиям объединенных сетей. Internetworking Technologies Handbook. Издательство: Вильямс, 2005 г.</w:t>
      </w:r>
    </w:p>
    <w:p>
      <w:pPr>
        <w:pStyle w:val="Normal"/>
        <w:spacing w:lineRule="auto" w:line="360" w:before="0" w:after="0"/>
        <w:jc w:val="both"/>
        <w:rPr/>
      </w:pPr>
      <w:r>
        <w:rPr>
          <w:rFonts w:cs="Times New Roman" w:ascii="Times New Roman" w:hAnsi="Times New Roman"/>
          <w:color w:val="000000"/>
          <w:sz w:val="28"/>
          <w:szCs w:val="28"/>
        </w:rPr>
        <w:t>25. Е.Б. Алексеев, В.Н. Гордиенко, В.В. Крухмалев, А.Д. Моченов, М.С. Тверецкий. Проектирование и техническая эксплуатация цифровых телекоммуникационных систем и сетей. Издательство: Питер, 2008 г.</w:t>
      </w:r>
    </w:p>
    <w:p>
      <w:pPr>
        <w:pStyle w:val="Normal"/>
        <w:spacing w:lineRule="auto" w:line="360" w:before="0" w:after="0"/>
        <w:jc w:val="both"/>
        <w:rPr/>
      </w:pPr>
      <w:r>
        <w:rPr>
          <w:rFonts w:cs="Times New Roman" w:ascii="Times New Roman" w:hAnsi="Times New Roman"/>
          <w:color w:val="000000"/>
          <w:sz w:val="28"/>
          <w:szCs w:val="28"/>
        </w:rPr>
        <w:t xml:space="preserve">26. Дж. Скотт Хогдал. Анализ и диагностика компьютерных сетей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oubleshooting</w:t>
      </w:r>
      <w:r>
        <w:rPr>
          <w:rFonts w:cs="Times New Roman" w:ascii="Times New Roman" w:hAnsi="Times New Roman"/>
          <w:color w:val="000000"/>
          <w:sz w:val="28"/>
          <w:szCs w:val="28"/>
        </w:rPr>
        <w:t>. Издательство: Лори, 2007 г.</w:t>
      </w:r>
    </w:p>
    <w:p>
      <w:pPr>
        <w:pStyle w:val="Normal"/>
        <w:spacing w:lineRule="auto" w:line="360" w:before="0" w:after="0"/>
        <w:jc w:val="both"/>
        <w:rPr/>
      </w:pPr>
      <w:r>
        <w:rPr>
          <w:rFonts w:cs="Times New Roman" w:ascii="Times New Roman" w:hAnsi="Times New Roman"/>
          <w:color w:val="000000"/>
          <w:sz w:val="28"/>
          <w:szCs w:val="28"/>
        </w:rPr>
        <w:t xml:space="preserve">27. Майкл Палмер, Роберт Брюс Синклер. Проектирование и внедрение компьютерных сетей. </w:t>
      </w:r>
      <w:r>
        <w:rPr>
          <w:rFonts w:cs="Times New Roman" w:ascii="Times New Roman" w:hAnsi="Times New Roman"/>
          <w:color w:val="000000"/>
          <w:sz w:val="28"/>
          <w:szCs w:val="28"/>
          <w:lang w:val="en-US"/>
        </w:rPr>
        <w:t xml:space="preserve">Guide to Designing and Implementing Local and Wide Area Networks. </w:t>
      </w:r>
      <w:r>
        <w:rPr>
          <w:rFonts w:cs="Times New Roman" w:ascii="Times New Roman" w:hAnsi="Times New Roman"/>
          <w:color w:val="000000"/>
          <w:sz w:val="28"/>
          <w:szCs w:val="28"/>
        </w:rPr>
        <w:t>Издательство: БХВ-Петербург, 2008 г.</w:t>
      </w:r>
    </w:p>
    <w:p>
      <w:pPr>
        <w:pStyle w:val="Normal"/>
        <w:spacing w:lineRule="auto" w:line="360" w:before="0" w:after="0"/>
        <w:jc w:val="both"/>
        <w:rPr/>
      </w:pPr>
      <w:r>
        <w:rPr>
          <w:rFonts w:cs="Times New Roman" w:ascii="Times New Roman" w:hAnsi="Times New Roman"/>
          <w:color w:val="000000"/>
          <w:sz w:val="28"/>
          <w:szCs w:val="28"/>
        </w:rPr>
        <w:t>28. Б.Д. Виснадул, С.А. Лупин, С.В. Сидоров, П.Ю. Чумаченко. Основы компьютерных сетей. Издательства: Форум, Инфра</w:t>
        <w:noBreakHyphen/>
        <w:t>М, 2009 г.</w:t>
      </w:r>
    </w:p>
    <w:p>
      <w:pPr>
        <w:pStyle w:val="Normal"/>
        <w:spacing w:lineRule="auto" w:line="360" w:before="0" w:after="0"/>
        <w:jc w:val="both"/>
        <w:rPr/>
      </w:pPr>
      <w:r>
        <w:rPr>
          <w:rFonts w:cs="Times New Roman" w:ascii="Times New Roman" w:hAnsi="Times New Roman"/>
          <w:color w:val="000000"/>
          <w:sz w:val="28"/>
          <w:szCs w:val="28"/>
        </w:rPr>
        <w:t>29. В. Олифер, Н. Олифер. Основы компьютерных сетей. Издательство: Питер, 2009 г.</w:t>
      </w:r>
    </w:p>
    <w:p>
      <w:pPr>
        <w:pStyle w:val="Normal"/>
        <w:spacing w:lineRule="auto" w:line="360" w:before="0" w:after="0"/>
        <w:jc w:val="both"/>
        <w:rPr/>
      </w:pPr>
      <w:r>
        <w:rPr>
          <w:rFonts w:cs="Times New Roman" w:ascii="Times New Roman" w:hAnsi="Times New Roman"/>
          <w:color w:val="000000"/>
          <w:sz w:val="28"/>
          <w:szCs w:val="28"/>
        </w:rPr>
        <w:t>30. В.Н. Ручкин, В.А. Фулин. Архитектура компьютерных сетей. Издательство: Диалог-МИФИ, 2008 г.</w:t>
      </w:r>
    </w:p>
    <w:p>
      <w:pPr>
        <w:pStyle w:val="Normal"/>
        <w:spacing w:lineRule="auto" w:line="360" w:before="0" w:after="0"/>
        <w:jc w:val="both"/>
        <w:rPr/>
      </w:pPr>
      <w:r>
        <w:rPr>
          <w:rFonts w:cs="Times New Roman" w:ascii="Times New Roman" w:hAnsi="Times New Roman"/>
          <w:color w:val="000000"/>
          <w:sz w:val="28"/>
          <w:szCs w:val="28"/>
        </w:rPr>
        <w:t xml:space="preserve">31. </w:t>
      </w:r>
      <w:r>
        <w:rPr>
          <w:rFonts w:cs="Times New Roman" w:ascii="Times New Roman" w:hAnsi="Times New Roman"/>
          <w:bCs/>
          <w:iCs/>
          <w:color w:val="000000"/>
          <w:sz w:val="28"/>
          <w:szCs w:val="28"/>
        </w:rPr>
        <w:t>Казаков С.И</w:t>
      </w:r>
      <w:r>
        <w:rPr>
          <w:rFonts w:cs="Times New Roman" w:ascii="Times New Roman" w:hAnsi="Times New Roman"/>
          <w:bCs/>
          <w:i/>
          <w:iCs/>
          <w:color w:val="000000"/>
          <w:sz w:val="28"/>
          <w:szCs w:val="28"/>
        </w:rPr>
        <w:t>.</w:t>
      </w:r>
      <w:r>
        <w:rPr>
          <w:rStyle w:val="Appleconvertedspace"/>
          <w:rFonts w:cs="Times New Roman" w:ascii="Times New Roman" w:hAnsi="Times New Roman"/>
          <w:bCs/>
          <w:color w:val="000000"/>
          <w:sz w:val="28"/>
          <w:szCs w:val="28"/>
        </w:rPr>
        <w:t> </w:t>
      </w:r>
      <w:r>
        <w:rPr>
          <w:rFonts w:cs="Times New Roman" w:ascii="Times New Roman" w:hAnsi="Times New Roman"/>
          <w:bCs/>
          <w:color w:val="000000"/>
          <w:sz w:val="28"/>
          <w:szCs w:val="28"/>
        </w:rPr>
        <w:t>Основы сетевых технологий. – М.: Микроинформ, 2007 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7T18:32:00Z</dcterms:modified>
  <cp:revision>1</cp:revision>
  <dc:subject/>
  <dc:title>Введение</dc:title>
</cp:coreProperties>
</file>