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вед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работе рассмотрены основные причины возникновения интеллектуального террора и социально-экономические методы его профилактики; обоснован парадокс усиления роли индивидуальности в условиях глоб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дним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из отрицательных аспектов информационного развития является интеллектуальная преступность, причины и последствия которой рассматривались в научной литературе. Между тем, как правило, в исследованиях затрагивались либо информационные, либо юридические аспекты данной проблемы, а экономическому уделено недостаточно вним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ЛЛЕКТУАЛЬНЫЙ ТЕРРОР И СОЦИАЛЬНО-ЭКОНОМИЧЕСКИЕ МЕТОДЫ БОРЬБЫ С НИ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разновидностям интеллектуальной преступности можно отнести интеллектуальный террор (ИТ) и интеллектуальные диверсии (ИД), наиболее красноречивые примеры которых изложены в таблице (см.). Указанные и ряд других фактов свидетельствуют о том, что цивилизация вступает в период, когда формируются возможности для развития интеллектуальной преступности, и в частности - для ИТ и И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ИТ понимается использование интеллектуальных возможностей индивидуума (или локальных групп индивидуумов) и находящихся в его (их) распоряжении современных информационно-коммуникационных технологий для уничтожения других индивидуумов (или групп индивидуум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 ИД понимается использование интеллектуальных возможностей индивидуума (или локальных групп индивидуумов) и находящихся в его (их) распоряжении современных информационно-коммуникационных технологий для нанесения урона, дестабилизации или уничтожения экономической, научно-технической или социальной сист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ие десятилетия возможности для осуществления ИТ и ИД в современных условиях возникают вследствие усиления глобализации и широкого развития информационно-коммуникационных технолог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жде всего, это связано с тем, что цивилизация вступает в принципиально новый этап развития, когда существенно возрастает роль индивидуального интеллекта и интеллекта локальных групп индивидуумов. Здесь может возникнуть возражение: интеллект ценился всегда и всегда был двигателем прогресса. Это действительно так. Но в неглобализационную эпоху индивидуум мог непосредственно повлиять лишь на небольшие группы других индивидуумов и незначительные социально-экономические образования (например, трудовые коллективы, предприятия, учебные группы и т. п.). В неглобализационную эпоху влияние индивидуума на крупные социально-экономические объекты (национальную и международную экономику, национальную и экономическую безопасность государства, отечественную и международную валютно-финансовую систему, политическую систему государства и т. п.) могло проявляться только опосредованно и через значительный лаг време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лось время (а иногда очень значительное), чтобы идеи индивидуума овладели массами и стали непосредственным фактором развития. Иначе говоря, в предыдущие эпохи индивидуум мог влиять на развитие опосредованно: индивидуум создает идею - идея овладевает массами - массы (сотни тысяч, а иногда и миллионы людей) воплощают эту идею в том или ином виде деятельности, преобразуя определенную сферу жизни. И только тогда, когда идея воплощена в действиях определенной критической массы людей, она становится непосредственным фактором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лобально-постиндустриальную эпоху ситуация коренным образом изменилась. Сейчас один индивидуум (или локальная группа индивидуумов), используя свой интеллект и современные информационно-коммуникационные технологии, может (могут) существенно повлиять на функционирование тех или иных крупных социально-экономических систем. Причем повлиять как в положительном, так и в отрицательном направл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ировой экономической системе, экономических системах национальных хозяйств и субъектов хозяйствования четко проявляются следующие закономер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использование отдельного интеллекта (и в частности - результатов творческой деятельности как производной от функционирования интеллекта) в тех системах, где он мог использоваться, но не используется, может привести к существенному снижению конкурентоспособности и даже прекращению существования данных сист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которые факты ИТ и ИД *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9"/>
        <w:gridCol w:w="3679"/>
      </w:tblGrid>
      <w:tr>
        <w:trPr>
          <w:trHeight w:val="211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ь факта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ледствия</w:t>
            </w:r>
          </w:p>
        </w:tc>
      </w:tr>
      <w:tr>
        <w:trPr>
          <w:trHeight w:val="1165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акер, находясь в Санкт-Петербурге, за тысячи километров от одного из ведущих мировых банков, взломал по Интернету его систему защиты и начал перекачивать финансовые ресурсы в разные страны, хотя эта система защиты считалась совершенной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дин человек, используя свой интеллект и современные информационно-коммуникационные технологии, фактически поставил на грань краха мировую валютно-финансовую систему.</w:t>
            </w:r>
          </w:p>
        </w:tc>
      </w:tr>
      <w:tr>
        <w:trPr>
          <w:trHeight w:val="1170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ппа студентов-химиков, среди которых были победители различных химических олимпиад, прочла в печати о новейшем синтетическом наркотике "китайский белок" и разработала эффективные методы его синтезирования в домашних условиях. Эти "изобретатели" синтезировали полмиллиона доз такого наркотика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а существенная угроза.</w:t>
            </w:r>
          </w:p>
        </w:tc>
      </w:tr>
      <w:tr>
        <w:trPr>
          <w:trHeight w:val="785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ист ВАЗ, неудовлетворенный своим материальным положением, подложил "логическую бомбу" в структуру созданной им программы по поставке запасных частей на конвейер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ы многомиллионные убытки заводу.</w:t>
            </w:r>
          </w:p>
        </w:tc>
      </w:tr>
      <w:tr>
        <w:trPr>
          <w:trHeight w:val="1363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05 г. официальные службы США разоблачили деятельность хакеров, которые создали специальную программу-вирус, позволившую передать "на сторону" практически всю информацию приблизительно с 14 млн. карточек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s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 и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st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r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" (по другим данным - с 40 млн., или 10% всех платежных электронных карточек американских граждан)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 значительный ущерб.</w:t>
            </w:r>
          </w:p>
        </w:tc>
      </w:tr>
      <w:tr>
        <w:trPr>
          <w:trHeight w:val="1170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мае 2006 г. министр по делам ветеранов США заявил о краже персональных сведений из базы данных ведомства. Преступники украли информацию о номерах социального страхования, о личных и финансовых характеристиках 26,5 млн. ветеранов страны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гласно материалам сайт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nfowatc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эта афера может обойтись правительству в 500 млн. дол., а общий ущерб налогоплательщиков - превысить 4 млрд. дол.</w:t>
            </w:r>
          </w:p>
        </w:tc>
      </w:tr>
      <w:tr>
        <w:trPr>
          <w:trHeight w:val="1170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003 г. произошла, по экспертным оценкам, самая крупная утечка информации об абонентах всех крупных телефонных компаний Санкт-Петербурга. За 1650 руб. можно было приобрести личные данные миллионов петербуржцев: адреса, номера паспортов, сотовых и домашних телефонов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 значительный ущерб.</w:t>
            </w:r>
          </w:p>
        </w:tc>
      </w:tr>
      <w:tr>
        <w:trPr>
          <w:trHeight w:val="298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ША в одной из клиник страны был убит особо важный свидетель, находившийся под охраной ФБР. Хакер-террорист получил через Интернет несанкционированный доступ к локальной сети этой клиники, взломал систему защиты информации и произвел перенастройку кардиостимуляторов больного, вследствие чего тот погиб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ничтожен важный свидетель.</w:t>
            </w:r>
          </w:p>
        </w:tc>
      </w:tr>
      <w:tr>
        <w:trPr>
          <w:trHeight w:val="1574" w:hRule="atLeast"/>
        </w:trPr>
        <w:tc>
          <w:tcPr>
            <w:tcW w:w="5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ист одного из ВЦ, обслуживавший банк, составил программу начисления процентов на вклады таким образом, что начисленная сумма округлялась до 10 центов в меньшую сторону, что было практически незаметно для вкладчика. Разница между действительной и округленной суммами поступала на текущий счет программиста, который к моменту раскрытия аферы приближался к 1 млн. дол.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 значительный материальный ущерб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о по: Анан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Є. Деякі практичні питання інформаційної безпеки. "ДАНІ (Допомога авторам нових ідей)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1—2, 1996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;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. Указ. труд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93, 94, 95; такж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риалам средств массовой информации и документальных фильмов, снятых российским телевиде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использование или недостаточное (ограниченное) использование интеллекта и творческого потенциала индивидуума в легальной экономической среде могут привести к их использованию в квазилегальной (криминальной) экономической среде, и прежде всего - для осуществления ИТ и И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спользование творческого потенциала индивидуума может стать весомым фактором повышения конкурентоспособности тех систем, где он используется эффективно. В свою очередь, неиспользование или неэффективное (недостаточное) использование этого творческого потенциала могут превратиться в весомый фактор дестабилизации систем, где он мог бы использоваться, но не используется, и послужить основой для ИТ и И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 мы получаем два варианта развития: эффективно используемый интеллект - важнейший фактор обеспечения конкурентоспособности; неэффективно используемый интеллект - важнейшая угроза ИТ и И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так, в силу сказанного, можно прийти к следующим выводам. В глобализационную эпоху существенно изменяется роль индивидуума (или локальных групп индивидуумов, то есть определенным образом формально или неформально структурированных групп личностей). В эту эпоху индивидуум, используя свой интеллект и современные информационно-коммуникационные технологии, может влиять непосредственно на крупные социально-экономические системы. Сегодня пословица "Один в поле - не воин" утрачивает значительную долю своей актуальности. Казалось бы, в глобализационную эпоху роль индивидуума должна все более уменьшаться и в перспективе практически сводиться к нулю. Но практика показывает, что в современных условиях роль индивидуума-интеллектуала возрастает, как никогда за всю истор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им из центральных парадоксов нашего времени являетс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парадокс усиления роли индивидуальности в условиях глобализ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>который заключается в следующем: усиление глобализации приводит не к снижению, а к возрастанию роли индивидуумов-интеллектуалов (или их локальных групп) в глобальной сре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вилизация вступает в период, когда она все больше может быть зависимой от индивидуумов-интеллектуалов (или их локальных групп). Причем эти индивидуумы-интеллектуалы могут принести как огромную пользу, так и огромный вред (например, участвуя в ИТ и ИД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здесь возникает закономерный вопрос: как не допустить использования интеллекта и творческого потенциала в квазилегальной (криминальной) среде, как минимизировать ИТ и ИД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азу отметим, что полностью ликвидировать ИТ и ИД невозможно, реально лишь минимизировать их угрозы. Такую закономерность подчеркивают ряд исследователей [1]. Она связана с тем, что для рассматриваемых явлений существует глобально-информационная среда развития, действующая объективно, помимо нашей воли. С тех пор, когда возникла такая среда, окончательно побороть ИТ и ИД невозможно - так же, как в принципе никому не удалось окончательно ликвидировать проституцию и коррупцию. Между тем вполне реальной является задача сведения ИТ и ИД к минимуму, и она уже на повестке д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чем необходимо отметить, что бороться с ИТ и ИД сугубо криминальными методами сложно в силу двух обстоятельств. Во-первых, поскольку в этих видах преступлений злоумышленник наносит вред жертве не традиционными криминальными способами, а с помощью информационно-коммуникационных технологий. Во-вторых, поскольку, как показал профессор А. Еляков, компьютерный терроризм дешев в осуществлении и затратен в выявл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, что такая сложная проблема, как борьба с ИТ и ИД, должна решаться комплексно, с применением правовых, воспитательных и прочих мер. Но, учитывая сказанное, не следует забывать, что один из основных методов борьбы с ИТ и ИД лежит в сфере профилактики этих видов преступлений. Наиболее эффективный подход к минимизации ИТ и ИД заключается в создании индивидууму условий для полной и всесторонней интеллектуальной реализации в легальной среде, чтобы у него не возникала необходимость искать средства для такой реализации в квазилегальной (криминальной) сред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предоставить индивидууму возможность для полной самореализации в легальной среде, должна быть разработана и воплощена концепция приблизительно равных стартовых возможностей для индивидуума (КРСВИ). Она заключается в том, что государство гарантирует каждому индивидууму, независимо от его происхождения, социального статуса и материального положения, равные минимальные стандар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а к начальному, среднему и высшему образовани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ступа к творческой (и прежде всего - к научной)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дравоохран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юридической защи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реализация КРСВИ - это одна из важнейших задач государственного регулирования рыночной экономики, причем не просто гуманитарная задача, а вопрос национальной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то же время КРСВИ абсолютно не противоречит рыночным принципам, поскольку все услуги, превышающие уровень минимальных стандартов, индивидуум приобретает за собственные денежные средства. Но если эта концепция не будет воплощена в жизнь, то мы получим значительную прослойку интеллектуалов, не нашедших приложения своим силам в легальной среде, которые могут реализовываться в криминальной среде. Иначе говоря, возникает реальная угроза сращивания в одну систему интеллекта и криминала и формирования квазилегальных (криминальных) эл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жду тем первые шаги к реализации КРСВИ уже предприняты. Они заключаются в том, что создана единая система тестирования знаний выпускников школ, которая, в свою очередь, создает приблизительно равные возможности для поступления абитуриентов в вузы в зависимости лишь от уровня их знаний, а не от каких-либо других фактор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в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заключение можно прийти к следующим вывод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Глобализация и формирование глобальных информационно-коммуникационных сетей, как и всякое достижение прогресса, несут в себе как огромный положительный потенциал, так и новые, ранее невиданные угрозы экономической, национальной и цивилизационной безопас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За всю историю цивилизации человечество впервые вступает в период, когда отдельные индивидуумы (или их локальные группы) могут непосредственно влиять на национальную и цивилизационную безопас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кончательно ликвидировать ИТ и ИД невозможно, но вполне реально создать условия для их минимизации. Если такие условия не будут созданы, то в ближайшие десятилетия ИТ и ИД (в силу дешевизны их осуществления) могут превратиться в одну из основных угроз циви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Если по тем или иным причинам индивидуум не имеет возможности эффективно реализовать свой интеллектуальный потенциал в легальной среде, то есть вероятность того, что он будет искать пути самореализации в квазилегальной (криминальной) среде. Возникает реальная угроза сращивания интеллекта и криминала. Поэтому основной метод борьбы с ИТ и ИД - их профилактика с помощью создания и реализации КРСВ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ованы источ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ляков А. Интернет - тотальная угроза обществу? "Мировая экономика и международные отношения" №11, 2007, с. 92-98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говский Е. А.,Соколова М. Е. Кибербезопасность: экономические риски и эффективность. "США и Канада: экономи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политика — культура" №4, 2008,с. 83—91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тухов В. Интернет и "информационный терроризм". "Свободная мысль" № 1,2008,с. 169-180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ров О., Бурова Д., 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нська А. Кіберзлочинність як загроза інформаційному суспільству. "Теорія і практика інтелектуальної власності"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№ 3, 2008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с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39—44; и др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1:00Z</dcterms:created>
  <dc:creator>Botanic</dc:creator>
  <dc:description/>
  <cp:keywords/>
  <dc:language>en-US</dc:language>
  <cp:lastModifiedBy>SYSTEM</cp:lastModifiedBy>
  <dcterms:modified xsi:type="dcterms:W3CDTF">2011-09-27T18:31:00Z</dcterms:modified>
  <cp:revision>2</cp:revision>
  <dc:subject/>
  <dc:title/>
</cp:coreProperties>
</file>