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лекательные особенности сети Интернет для преступников</w:t>
        <w:tab/>
        <w:t>2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ое состояние мошенничества в сети Интернет в Украине</w:t>
        <w:tab/>
        <w:t>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а личности Интернет преступников</w:t>
        <w:tab/>
        <w:t>4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антаж через Интернет</w:t>
        <w:tab/>
        <w:t>6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шенничество с помощью сайтов знакомств</w:t>
        <w:tab/>
        <w:t>8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манные письма </w:t>
      </w:r>
      <w:r>
        <w:rPr>
          <w:color w:val="000000"/>
          <w:sz w:val="28"/>
          <w:szCs w:val="28"/>
          <w:lang w:val="en-US" w:eastAsia="en-US"/>
        </w:rPr>
        <w:t>WebMoney</w:t>
      </w:r>
      <w:r>
        <w:rPr>
          <w:color w:val="000000"/>
          <w:sz w:val="28"/>
          <w:szCs w:val="28"/>
          <w:lang w:val="en-US" w:eastAsia="en-US"/>
        </w:rPr>
        <w:t xml:space="preserve"> и других платежных систем</w:t>
        <w:tab/>
        <w:t>8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ояны</w:t>
        <w:tab/>
        <w:t>9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ам</w:t>
        <w:tab/>
        <w:t>10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пломы институтов через Интернет</w:t>
        <w:tab/>
        <w:t>10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вый наркотик – компьютерная программа</w:t>
        <w:tab/>
        <w:t>12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аю имя, душу и голос</w:t>
        <w:tab/>
        <w:t>14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  <w:tab/>
        <w:t>16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840480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302.4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341245</wp:posOffset>
                </wp:positionV>
                <wp:extent cx="457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84.3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Привлекательные особенности сети Интернет для преступ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специалистов Научно-технического центра Ассоциации российских банков, уникальность компьютерной сети Internet состоит в том, что она не находится во владении какого-то физического лица, частной компании, государственного ведомства или отдельной страны. В результате практически во всех сегментах этой сети отсутствует государственное регулирование, цензура и другие формы контроля за информацией, циркулирующей в Internet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оложение дел открывает почти неограниченные возможности для доступа к любой информации, которые все шире используются в преступной деятельности. Как следствие, во многих случаях сеть Internet может с полным правом рассматриваться нетолько как инструмент совершения компьютерных преступлений, но и как среда для ведения разнообразной незаконной деятельности. При использовании сети Internet в этом качестве деятельности правонарушителей, в первую очередь, привлекает возможность неограниченного обмена информацией криминального характера. Использовать коммуникационные системы, обеспечивающие такую же оперативную и надежную связь по всему миру, раньше были в состоянии только спецслужбы сверхдержав - Америки и России, которые обладали необходимыми космическими технолог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привлекательная для преступников особенность сети Internet связана с возможностью осуществлять в глобальных масштабах информационно-психологическое воздействие на людей. Преступное сообщество весьма заинтересовано в распространении своих антиобщественных доктрин и учений, в формировании общественного мнения, благоприятного для укрепления позиций представителей преступного мира в обществе, и в дискредитации правоохранительных орг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доксальность компьютерных преступлений состоит в том, что трудно найти другой вид преступления, после совершения которого его жертва не выказывает особой заинтересованности в поимке преступника, а сам преступник, будучи пойман, всячески рекламирует свою деятельность на поприще компьютерного взлома, мало что утаивая от представителей правоохранительных орган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 этот парадокс вполне объясним. Во-первых, жертва компьютерного преступления совершенно убеждена, что затраты на его раскрытие (включая потери, понесенные в результате утраты банком своей репутации) существенно превосходят уже причиненный ущерб. А вовторых, преступник, даже заработав максимальный срок тюремного наказания (не очень большой, а если повезет, то условный или сокращенный), приобретет широкую известность в деловых и криминальных кругах, что в дальнейшем позволит ему с выгодой использовать приобретенные знания и ум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временное состояние мошенничества в сети Интернет в Украи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айтов во Всемирной паутине к апрелю 2007 года превысило сто сорок миллионов. Такая цифра приводится в очередном отчете международной аналитической компании Netcraft. Причем в последние годы в деловой сектор Интернета переносят не только рекламные проекты, но и кредитно-финансовые операции. По словам ведущего аналитика организации Рича Миллера, за последние два года стало гораздо проще зарабатывать в виртуальном пространстве. Украинские эксперты добавляют: в Сети стало проще не только зарабатывать, но и граб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е мошенничества в Интернете связаны с ложными предложениями товаров и услуг. По информации первого заместителя начальника Бюро специальных технических мероприятий МВД Украины , генерал-майора милиции Константина Мачабели, в нашей стране в 43% случаев жертвами злоумышленников становятся участники online-аукционов - охотнику за халявой предлагается купить товар по очень низкой цене, но. с предоплатой. Оставшиеся проценты преступлений составляют махинации с электронными платежными картами и виртуальными счетами клиентов. В прошлом году в Украине было пресечено свыше 450 таких криминальных операций. В целом же способы обмана доверчивых граждан в Интернете очень похожи на те, что используются в обычной жизни. "Практически любые явления реальной жизни, такие, как финансовые "пирамиды", попрошайничество или многоуровневый маркетинг, могут быть без проблем перенесены в Сеть", - рассказывает "НИ" заместитель главного редактора портала Webplanet.ru Юрий Синодов. Причем в виртуальном пространстве можно обмануть людей теми способами, на которых в реальной жизни многие уже не раз обжигались". Так, 17-летнему интернет-мошеннику из Калифорнии Коулу Бартиромо удалось провернуть самую простую схему "пирамиды". Когда он предложил пользователям "безрисковый" доход в 2 тыс. процентов годовых, более тысячи инвесторов, не моргнув глазом, отдали ему свыше 1 млн. долларов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личности Интернет преступ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шедшем году, по некоторым сведениям, в Украине было совершено более 14 тысяч компьютерных преступлений, примерно столько же, как и в году предыдущем. Но статистика весьма приблизительная, ведь латентность виртуального криминала очень высока. Многие организации даже при установлении преступного факта предпочитают разрешать конфликт своими силами, руководители опасаются подрыва своего авторитета в деловых кругах и потери клиентов. А то и выявления собственной незаконной деятельности. Те же банки не будут выносить на всеобщее обсуждение, как жулики крадут у них информацию, но и в милицию не очень-то спешат обрати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нас повторяется, как часто бывает в последние годы, ситуация, которая уже миновала в так называемых цивилизованных странах, где наука и техника, как говорится, на марше. «Мы очень стараемся опередить мошенников, но признаем, что они часто используют все более изощренные схемы». Это сказал не «наш человек», а руководитель мировой сети оказания услуг по быстрым денежным переводам. А российский жулик весьма восприимчив в игре на опережение. Представьте, что в 1997 году в Украине было выявлено только 17 компьютерных преступлений, а через шесть лет их число превысило десять тысяч. В 2003 году в четыре раза возросло незаконное получение и разглашение сведений, составляющих коммерческую или банковскую тайну, совершенных с использованием компьютерной техники. А это состав статьи Уголовного кодек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такой факт. Сотрудники специального подразделения МВД Украины установили двух умельцев, которые скопировали и пытались сбыть базу данных с пин-кодами, позволяющими осуществлять нелегальные междугородные и международные переговоры. Факты и цифры прозвучали на международной конференции «Право и Интернет». Все шире становятся способы мошенничества: кроме незаконного проникновения в базы данных, это пиратство — распространение контрафактных программ, в том числе и вредоносных, причем и в Сети, порнография, включая детскую, мошенничества с пластиковыми картами. А сейчас мы знаем, что на рынке можно по дешевке приобрести диски со сведениями ограниченного доступа, например, базы данных ГИБДД, милиции. Проще говоря, все возрастают хищения информационных ресурсов государственных и коммерческих организаций. Периодически вспыхивают такие скандалы. Поэтому когда в верхах говорят и даже принимают решения о создании единых баз данных, допустим, о преступниках, мигрантах, осужденных в колониях, опасаются компьютерного воров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же эти умельцы, что так профессионально используют блага цивилизации? Чуть ли не две трети, как показывает анализ трехлетней давности, совсем молодые люди, до 25-ти лет. Что ж, понятно, не пенсионерам же сидеть ночами перед мониторами. Почти 70 процентов компьютерных пиратов или хакеров, назовите, как угодно, имеют высшее или неоконченное высшее образование. А в нашей милиции далеко еще не везде даже и компьютеры с выходом в Интернет имеются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нтаж через Интер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ьший размах, по словам экспертов, в последнее время приобретает шантаж. Оказывается, интернет-пользователи - люди сентиментальные и ранимые. Их не только легко напугать, но и "взять на жалость". Пару лет назад в Сети появился сайт одного предприимчивого американца, который шантажировал любителей живой природы угрозами убить своего кролика. Чтобы спасти невинное создание от гибели, посетители сайта должны были собрать выкуп в 200 тыс. долларов. Шантажист был великодушен: сумму можно было присылать частями - каждый доброхот мог перевести на указанный адрес столько денег, сколько позволяла его природоохранная совесть - хоть 10 долларов, хоть один цент. Специальный счетчик, помещенный на сайте, показывал, сколько денег еще осталось собр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Этот дикарь не просто обещал зажарить и съесть к Рождеству своего кролика, но и бойко торговал через сайт футболками, кепками и чашками с изображением своего питомца, - рассказала "НИ" автор крупнейшего в Рунете сайта о кроликах Лариса Плехова. - Правда, как заявлял подлец, себе из этих денег он собирался взять лишь 15-20 тыс., все остальное должно было пойти на благотворительность, в первую очередь - на приюты для животных. Он даже обещал отчитаться перед "спонсорами" за каждый доллар. Я решила не посылать денег - нельзя вести переговоры с террористами, даже если эти террористы убивают не людей, а животных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енный шантаж в Сети требует немалых технических талантов. Вот почему шантажистами обычно выступают большие группы хакеров. Излюбленная жертва вымогателей - сайты, специализирующие на заключении пари. Каждый день простоя сломанного хакерами сайта приносит его владельцам многотысячные убытки. Прекрасно это понимая, букмекеры охотнее всех других предпринимателей расстаются с деньгами - только бы бизнес не страдал. Так российская банда хакеров заработала 4 млн. долларов, пока не попала в поле зрения спецслужб. Одной из жертв мошенников стала известная британская букмекерская компания Canbet Sports Bookmakers, отказавшаяся передать выкуп в размере 10 тыс. долларов. За что и поплатилась. Во время скачек Breeders. Cup хакеры вывели из строя на несколько дней веб-сайты компании, что привело к ущербу в 200 тыс. долларов за каждый день простоя. К счастью, Интерпол и российские сыщики нашли-таки злоумышленников. И теперь каждый из них отбывает срок - по восемь лет тюрь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искусство вымогательства в Сети достигает уровня настоящих шекспировских драм. Не так давно 46-летний голландский программист микрочипов отравил растительным ядом молочные десерты компании Campina, а затем прислал гендиректору письмо по электронной почте. В своем послании он заявил, что может уберечь фирму от убытков, рассказав, какая именно партия товара была отравлена. Грамотный программист использовал американский сервис Anonymizer, который позволяет скрыть IP-адрес компьютера при посещении веб-страниц, что сделало обнаружение его местонахождения невозможным. Получить скромную плату за "услугу" - 20 тыс. евро - злоумышленник хотел через Сеть. Однако голландская полиция связалась с владельцами Anonymizer, и те согласились рассекретить злоумышленника. В результате шантажист получил 10 лет тюрьмы. Во время следствия по "десертному делу" выяснилось, что до этого программист угрожал убийством пяти бизнесме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шенничество с помощью сайтов знаком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распространенный во всем мире обман подстерегает юзеров на сайтах знакомств. Мошенники нередко представляются одинокими девушками, желающими создать семью с добропорядочным и небедным иностранцем. После непродолжительной переписки с каким-нибудь Джоном из Айовы "невесты" просят выслать им пару-другую тысяч долларов, чтобы слетать к "жениху" через океан. Согласно данным Британского управления добросовестной конкуренции, таким нехитрым способом мошенникам удается получать до 2 млрд. долларов в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анные письма </w:t>
      </w:r>
      <w:r>
        <w:rPr>
          <w:sz w:val="28"/>
          <w:szCs w:val="28"/>
          <w:lang w:val="en-US"/>
        </w:rPr>
        <w:t>WebMoney</w:t>
      </w:r>
      <w:r>
        <w:rPr>
          <w:sz w:val="28"/>
          <w:szCs w:val="28"/>
        </w:rPr>
        <w:t xml:space="preserve"> и других платежных сист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ругой наиболее распространенный вид мошенничества в Сети связан с операциями в системе виртуальных денег, которые конвертируются в реальные банкноты. "Множество махинаций совершаются в системе электронных платежей WebMoney. Так, за рубежом давно вошли в моду так называемые обманные письма, - рассказывает "НИ" заместитель главного редактора портала Webplanet.ru Юрий Синодов. - Обычно в таких посланиях говорится, что вам необходимо зайти на некий сайт и восстановить пароль доступа к вашей клиентской банковской системе или к счету, на котором хранятся электронные деньги. Сайт, разумеется, создан мошенниками. Таким образом, они узнают пароль и получают возможность доступа к деньгам пользователя. Затем они попросту опустошают счета, уводя деньги через несколько промежуточных порталов. Подобный способ называется фишингом, то есть рыбалкой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ые фишеры изготавливают сложные подделки уведомлений банков и копии ссылок на интернет-ресурсы настоящих организаций. Их российские "коллеги" действуют более прямолинейно и нагло. Один из таких примеров фишинга по-русски был зафиксирован экспертами "Лаборатории Касперского" в начале октября. Пользователям WebMoney пришло письмо с темой: "Произошла критическая ошибка в системе WebMoney Transfer". В сообщении говорилось о сбое в базе данных системы и предлагалось выслать номера и пароли доступа на указанный в письме адрес. Несмотря на простоту и даже наивность подобных предложений, они, как правило, срабатывают. По мнению специалистов, причиной тому - слабая информированность и неискушенность российского интернет-пользователя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я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как утверждают эксперты, взлом банковских карточек фишерами посредством фальшивых интернет-сайтов уходит в прошлое. Сейчас таким образом совершается лишь 10% сетевых преступлений. Орудием остальных 90% краж персональных данных, в первую очередь паролей банковских счетов, стали так называемые "трояны" - особого рода компьютерные вирусы, названные так в честь незабвенного "троянского коня". Принцип действия электронных паразитов чрезвычайно сходен с изобретением коварных ахейцев. "Трояны" внедряются в компьютер через Интернет и могут сидеть там "в засаде" сколь угодно долго - и месяц, и год, то есть до тех пор, пока вам не придет в голову снять деньги со своего счета через Сеть. Именно в этот момент вредоносные программы "просыпаются" и начинают действовать, записывая всю информацию, которую набирает на своей клавиатуре пользователь. Миссия вирусов заканчивается пересылкой паролей и кодов доступа авторам "троянов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новейшие версии антивирусов в этой ситуации часто оказываются бесполезными. "За последние два года количество "троянов" в Интернете выросло во много раз, - заявила "НИ" эксперт "Лаборатории Касперского" Светлана Новикова. - Раньше в Сети были в основном так называемые "черви". Они попадают в компьютер через электронную почту и распространяют себя по адресам, содержащимся в базе данных пользователя. По сравнению с "червями" "трояны" гораздо страшнее, и защищаться от них следует более серьезно"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нях прозвучала информация, что не меньше трети американцев не считают нужным заходить в Интернет, не видят в этом необходимости, даже не имеют дома компьютеров. А если кому-то и надо, то они делают это на работе. Сообщение заставляют задуматься: не стоит ли за этим уже некоторая пресыщенность, не сохраняют ли таким образом люди свою приватность, свой естественный ход жизни и взаимоотношений. К ним в дом никто нагло не влезает со спамом, не предлагает продукты, услуги, анекдоты, фотографии голых девок и всякую иную чушь, которая уже и у нас, извините, так и прет, стоит только зайти в киберпространство. Получение спама, как говорят специалисты, ложится на всех пользователей российского сегмента Интернета невидимым налогом. По различным оценкам, объемы финансовых потерь колеблются в пределах от 120 до 200 миллионов долларов в год. А то, что Интернет становится воротами к совершению разнообразных преступлений, в первую очередь корыстных, кто ж будет спорить. Не обязательно обладать специальными познаниями. Главное — иметь доступ к широким массам, что и дает компьютер…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ы институтов через Интер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хотелось одному молодому человеку в кратчайший срок получить диплом юриста. И он его купил, заказав на сайте в Интернете. Но когда предъявил в фирме, куда хотел устроиться, получил от ворот поворот. Бдительные сотрудники проверили дипломчик и выяснили, что его номера нет в реестре дипломов этого вуза. С благородной целью предупредить других, чтобы не попались на удочку, пришел «юрист» в подразделение по борьбе с экономическим мошенничеством. Сильно обиженный, правда, на кого конкретно, пока неизвес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что же оказалось на этом сайте? Цитирую: «Купите диплом у нас! Наша статистика говорит о том, что у нас покупают дипломы те посетители, которые имели неуспешный опыт заказа дипломов на других сайтах. Мы не относимся к нашим клиентам, как к глупым лодырям, которые не могут самостоятельно получить образование. Огромная часть наших клиентов приобретают диплом из-за недостачи времени. Однако они уже много лет работают по специальности, и весьма успешно. Кто-то хочет купить диплом, чтобы открыть фирму или получить лицензию, уехать в другую страну или же просто показать внукам и детям. (Какой прекрасный предлог!) Все наши клиенты заинтересованы в том, чтобы купленный диплом оказался добротным, качественным, сделанным на настоящем бланке Гознака, и профессионально каллиграфично заполнен. Мы всегда готовы к сотрудничеству…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далее подробно расписано и показано, какую продукцию и по какой цене вам предложат. Дипломы вузов и техникумов старого образца Гознака до 1996 и следующих лет по 2190 гривен, нового образца — 2770. «Красный» диплом почти 3 тысячи, звание кандидата и доктора наук обойдется в 49 с половиной тысяч. Если нужны дипломы с внесением номера в базу данных учебного заведения, то готовьте десять тысяч «зеленых». Ну, и по «мелочи»: справка об обучении в вузе пять тысяч, комплект справок-вызовов на сессию уже в три раза дороже, школьный аттестат 1,4 тысячи. Можно даже свидетельство о браке и разводе заказать — всего-то за пятнадцать тысяч рублей. Вы увидите образцы товаров, в рамках, в красках, сияющие переливами оттенков. Ну, не могу не привести некоторые подробности. «Бумага: многотоновый водяной знак; металлизированная нить; свечение в УФ-лучах… Краски, обладающие видимой люминесценцией в УФ-лучах; флюоресцирующие в ИК-лучах; цвет которых не воспроизводится при копировании…Способы печати: многокрасочная металлографская; высокая (в том числе печать нумерации); офсетная (в том числе с применением ирисового эффекта). Обращаем Ваше внимание, что фотографии примеров степеней защиты являются лишь их примером, не взяты из документов, изготовленных нами» (а жаль, что не взяты, может быть, кого-то и остановила бы такая корявая «зазывуха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координаты: электронный адрес, телефон, конечно, сотовый. И способы оплаты: наличкой, кредитной картой, переводом, через банковский счет. ... А потом курьер привезет вам новехонький, в корках, диплом… Но сгодится ли он? Сейчас все больше серьезные предприниматели внимательным образом отслеживают подобные фальшивки, никому не хочется платить деньги «глупым лодырям». Другой вопрос, что находятся клиенты-покупатели. Что принцип «все на продажу» опутывает все больший «ареал» нашего народонаселения. Так опутывает, что не верится, вернемся ли мы когда-нибудь в нормальное состояние. Впрочем, это лирика, ныне мало кому интересная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наркотик – компьютерная програм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ум, кокаин, героин, марихуана… Доступно кажд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ребенку. Все что нужно – компьютер и наушники. Звучит чудовищно? Но это реальность. Появился принципиально новый вид дурмана – компьютерная программа, которая воспроизводит эффект практически всех известных наркотических веще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ее действия прост: выбираешь нужный файл, например «марихуана», надеваешь наушники, нажимаешь кнопку «пуск» и ждешь эфф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Я для начала «опиум» решил попробовать. Включил. Послышались какие-то монотонные шумы, – делится впечатлением 20-летний Дмитрий. – Минут через 20 почувствовал какой-то странный дурман. А еще через пять минут просто отключился. Очнулся через несколько часов, веселый и бодрый. Теперь попробую кокаин или ЛС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таких, как Дима, молодых людей сейчас в Украине – множество. Ведь скачать программу в Интернете очень просто. Пробные «легкие» дозы – совершенно бесплатные. А вот за самые мощные придется выкладывать по 20 долл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котических звуковых файлов в программе аж 81! Есть даже такие наркотики, о которых мало кто слышал – белая бомба, клиф, кристалл метал…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Я уверен, что это абсолютно безопасно. Какая может быть зависимость от звуков? Я ведь не пихаю себе всякую дрянь в нос или в вены, – уверен Ди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, что на одних виртуальный дурман действует, а на других – н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таких наркотиков перепробовал уже кучу. И скажу вам, что это полный бред, – уверен другой молодой москвич, Максим. – Никакого эффекта. Только голова сильно болит потом от этих шумов. Вот и весь «кайф». Но многие мои друзья на этой программе сутками сидят, говорят? что нрав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ни сайтов в интернете предлагают картинки, звуки и видео, которое помогают уйти в транс. Вот самые популярные из н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«Виртуальный наркотик. Сборник авангардных работ». Мозаика образов и электронная музыка, по заверению японского автора Харухико Соно, поможет погрузиться в гипн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«Виртуальный дурман». Резкие смены образов и перепады электронной музыки создают такой же эффект, как после мариху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«Гипнотический круг». Если непрерывно смотреть в центр экрана, то вращающиеся спирали в течение 20 минут могут погрузить человека в гипнотический тран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ботают виртуальные наркотики, объяснил «БЛИКу» Анатолий Чупринов, профессор Киевской клинической психиатрической больницы им. Павло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этой программы придумали еще полвека назад для лечения психических заболеваний. Человеку через наушники посылаются звуки на разных частотах, например, 400 герц в одно ухо и 408 – в другое. Разница между частотами называется бинауральными ритмами. Они возбуждают определенные участки мозга, которые, например, отвечают за спокойствие. Звуки принуждают мозг послать сигнал спокойствия, и выделяются гормоны, которые воздействуют на психическое состояние человека. Так можно стимулировать память, когда нужно что-то учить, или прилив бодрости, когда нужно работ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ю имя, душу и гол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тине у мошенников в Сети тысяча и один способ "честного" отъема денег. И каждый день рождаются все новые. Пару лет назад житель США Кеннет Куртис открыл бизнес по продаже через Интернет... собственной мочи. Его многочисленные клиенты - в основном водители, попавшиеся на вождении в пьяном виде, использовали "продукт" для прохождения различных медицинских экспертиз. Бизнес работал, как часы, но недолго, пока лавочку не прикрыл су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этого года создатели сайта Millionaires24.com предложили всем, кому некуда девать деньги, завести эксклюзивный почтовый ящик за 400 долларов в месяц. Преимущества своего сервиса они объяснили очень просто: если у вас есть вилла в Беверли-Хиллс, яхта на рейде в Монак,о у вас есть вилла в Беверли-Хиллс, яхта на рейде в Монако и лимузин в гараже, то вам просто необходимо получить особый статус и в Интерн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изобретательность позволяет автору идеи и вовсе не нарушать закон. Так, американец Коди Бейкер выставил на он-лайн-аукцион право дать себе новое имя. В данный момент в торгах лидирует продавец кофе, который за 26 тысяч долларов предлагает Бейкеру назваться "Лучший, свежайший, быстрейший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чужда "продавцам воздуха" и мистическая жилка. Уроженец Шанхая решил продать через Интернет... свою душу. Торги по реализации столь экзотического товара состоялись на крупнейшем китайском он-лайн-аукционе Taobao. Как ни странно, нашлось целых 58 желающих купить астральную сущность китайца. Правда, подвела бюрократия - представители Taobao заявили, что в правилах ведения аукционов на их сайте компании нет пункта, касающегося продажи такого товара, как душа, а в таком случае необходимо разрешение от "вышестоящих инстанций". Ссылаясь на отсутствие гарантии доставки товара покупателю, владельцы компании сняли лот с торгов, и уже было пришедшие к соглашению покупатель и продавец остались при сво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неглубокое знание законов иногда подводит изобретательных граждан. Когда в 2004 году Тим Хаббард, 24-летний житель американского города Канзас-Сити, штат Миссури, попытался продать свой голос на предстоящих выборах президента США на он-лайновом аукционе eBay, к аполитичному американцу пришла полиция и арестовала его. Оказалось, что Хаббард нарушил предвыборное законодательство, которое запрещает покупку и продажу голосов. Окружной прокурор сообщил, что минимальная цена за голос, назначенная Хаббардом, составляла 25 долларов, в то время как право граждан США голосовать на выборах изначально "было куплено кровью наших ветеранов и является бесценным"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Сайт «Центр исследования компьютерной преступности» www.crime-research.ru. Статьи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Юлия Левашова «Интернет как инструмент совершения компьютерных преступлений» 01.05.2007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Юлия Левашова «Дело российских хакеров получило международный резонанс» 24.04.2007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Юлия Левашова «Где чаще всего совершаются преступления в Интернете?» 14.04.2007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Александра Дианова «Излюбленной средой обитания мошенников стал интернет» 14.04.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айт «Сеть независимых журналистов» www.vlasti.net. Статья «Мошенничество с помощью Интернета» 18.04.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айт vip-ua.com. Статья «Появился принципиально новый вид дурмана – компьютерная программа» 24.04.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 xml:space="preserve">Сайт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ankir.ru. Статья «Банки вкладывают огромные суммы в защиту от компьютерных хакеров» 03.05.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 xml:space="preserve">Сайт 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tro.ru. Статья «Британский хакер предстанет перед американским судом за взломы сетей» 05.04.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айт Terralab.ru Статья «Особенности российской киберпреступности» 24.04.2007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28:00Z</dcterms:created>
  <dc:creator>Смирнов</dc:creator>
  <dc:description/>
  <cp:keywords/>
  <dc:language>en-US</dc:language>
  <cp:lastModifiedBy>SYSTEM</cp:lastModifiedBy>
  <cp:lastPrinted>2007-05-07T14:51:00Z</cp:lastPrinted>
  <dcterms:modified xsi:type="dcterms:W3CDTF">2011-09-27T18:28:00Z</dcterms:modified>
  <cp:revision>2</cp:revision>
  <dc:subject/>
  <dc:title>Интернет как инструмент совершения компьютерных преступлений </dc:title>
</cp:coreProperties>
</file>