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"/>
        </w:rPr>
        <w:t>1. Интернет. Системы адресации. Протоколы передачи данных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тернет – открытая мировая коммуникационная структура, состоящая из взаимосвязанных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омпьютерных сет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обеспечивающа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осту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 удаленно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нформ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обмен ею между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омпьютер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олее формально это зафиксировано в определении Federal Networking Council USA от 24.10.1995: «Интернет – глобальна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нформационная систем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части которой логически взаимосвязаны друг с другом посредством уникального адресного пространства, основанного на протоколе IP или его последующих расширениях, способная поддерживать связь с использованием комплекс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отоколов TCP/I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их последующих расширений или других IP-совместимых протоколов и которая обеспечивает, использует или делает доступным (публично или частным образом) коммуникационны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ерви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сокого уровн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тернет предоставляет доступ практически ко все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нформационным ресурс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ира. Помим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электронной поч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Интернете можно общаться напрямую. Есть два основных способа общения в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ежиме реального време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Во-первых, это можно сделать с помощью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Ай-си-кь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ICQ). Другой вариант – просто зайти на любой – серв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тернет открыл новые возможности для веде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изнес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Например, мировой оборот электронного шопинга (покупок) в режиме реального времени в Интернете в 2000 г. составил сотни миллиардов долларов, причем купить можно практически все. Есть компании, основной бизнес которых размещен в Интернете, например информационные, рекламные, туристические сетевые агентства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иртуальные магази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сетевые банки. Специфическим видом бизнеса является разработк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Web-страни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образ Интернета возник в 1960-х годах, когда министерство обороны США в целях содействия коллективной работе ученых и исследователей из территориально удаленных районов предоставило им возможность подключаться к одним и тем ж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омпьютер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иметь доступ к общи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файл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Для этого требовалось объединить все компьютеры в одну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е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превратить их в единую сист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1990 г. швейцарский физик Тим Бернерс Ли создал систему с единственны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графическим интерфейс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через который удаленны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ользовател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диалоговом режиме мог обращаться к различны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азам данн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Это почти сразу же стало использоваться для создания глобальной компьютерной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ыли придуманы способы поиска нужной информации п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лючевым слов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через систему ссылок, гиперсвязей. Обеспечен доступ к другим ресурсам Интернета, в частности к электронной почте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онференция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утешествия по Всемирной паутине требуется программа-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озревател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Существуют два наиболее распространенных обозревателя: Microsoft Internet Explorer и Netscape Navigator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ступ в Интернет и сервис обеспечиваетс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овайдер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выборе провайдера желательно учитывать следующи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ыт на рынке провайдерских услу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груженность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ходных телефонных ли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часы пик и качество этих ли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ичие льготных и бесплатных часов в течение су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вень серви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стемы адресации – закодированное обозначение пункта отправления либо назначе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анн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; идентификац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ъек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например, объект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е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роится по так называемой доменной системе адресации. Это означает, что адрес пользователя сети состоит из двух частей: идентификатор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ользовате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назва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оме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 разделительным символо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«собака»): (user)@(domain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название домена, так и идентификатор пользователя могут делиться на сегменты, разделяемые точкой. В адресе допустимы латинские буквы, цифры и некоторые другие символы. Адрес субъекта либо объекта определяется числом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од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фразой. В список объектов входя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егист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област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амя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нешние устройст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канал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роцессы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исте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сети. Объекты – получатели данных принято именовать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дресат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Часто адрес связывают с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имене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ети используются три вида ад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Глобальный адре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казывает, чт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лок данн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сообщение либ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игн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едназначены всем объектам. При использовании глобальных адресов в сети осуществляется широковещ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Групповой адре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пределяет множество объектов, которым предназначен блок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Уникальный адре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деляет только один объект сети. В зависимости от ситуации, складывающейся в сети, осуществляется модификация адресов. Ее суть состоит в изменении адресов объектов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рес является одним из важнейших реквизи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токолы определяют способы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ередачи данны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е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руководствуясь стандартизированным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формат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обнаруживают и исправляют оши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TC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арантирует, что каждый посланный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бай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ойдет до получателя без потерь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I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исваивает локальные IP-адреса физически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сетевым адрес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обеспечивая тем самым адресное пространство, с которым работаю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маршрутизато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В семейство TCP / IP входят и протокол Telnet, который позволяет удаленны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терминал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ключаться к удаленным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узл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компьютерам), система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оменно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дресац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DN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дающая возможность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ользователя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адресоваться к узлам сети по символьному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доменному имен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место цифрового IP-адреса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отокол передачи файлов FT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который определяет механизм хранения и передач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файл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а также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отокол передачи гипертекста HTTP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0" w:name="part_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оме файловых моделей организации данных внутримашинной сферы существуют иерархические, сетевые и реляционные модели. Эти типы моделей являются более сложными и, в отличие от файловой организации данных, поддерживаются СУБД соответствующего типа. Различия между этими классами моделей постепенно стираются. Однако некоторые особенности перечисленных типов моделей следует отметить. Для иерархических и сетевых моделей их структура не может быть изменена после ввода данных, тогда как структура реляционных моделей может изменяться в любое время. С другой стороны, иерархические и сетевые модели обеспечивают более быстрый доступ к информации, чем реляционные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ерархические модели имеют древовидную структуру, когда каждому узлу структуры соответствует один сегмент, представляющий собой поименованный линейный кортеж данных. Каждому сегменту, кроме корневого, соответствует один входной и несколько выходных сегментов (рис. 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94760" cy="2036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1. Структура иерархической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ый сегмент лежит на единственном иерархическом пути, начинающемся с корневого сегмента. При описании такой логической организации данных достаточно для каждого сегмента указать его входной сегмент. Так как в иерархической модели каждому входному сегменту данных соответствует N выходных, то такие модели весьма удобны для представления отношений типа 1:L в предметн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которым недостатком иерархических моделей является их неэффективность при реализации отношений типа L:L, медленный доступ к сегментам данных нижних уровней иерархии и четкая ориентация только на определенные типы запросов и др. В связи с этим в настоящее время СУБД, базирующиеся на иерархических моделях, подвергаются существенным модификациям, позволяющим поддерживать более сложные типы структур и, в первую очередь, сетевые их мод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ая модель во многом подобна иерархической и отличается от нее только тем, что допускает несколько входных сегментов наряду с возможностью наличия сегментов без входов с точки зрения иерархической структуры. На рис. 2 представлен простой пример сетевой структуры, полученной на основе модификации иерархической топологии (рис. 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92245" cy="22529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2. Структура сетевой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афическое отображение структуры связей сегментов такого типа моделей представляет собой сеть. Сегменты данных в сетевых базах данных могут иметь множественные связи с сегментами старшего уровня. В связи с тем, что в сетевых моделях имена и направление связей не так очевидны, как в иерархических моделях данных, они должны указываться при описании базы данных. В сетевых моделях данных любая запись старшего уровня может содержать данные, относящиеся к набору записей подчиненного уровня. Обращение к набору всех записей реализуется, начиная с записи старшего уровня. При этом нет необходимости, как это выполняется в иерархических моделях, осуществлять доступ к искомому набору записей через корневой сегмент. Обращение к данным возможно с любой точки доступа по связ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евые модели данных по сравнению с иерархическими являются более универсальным средством отображения во внутримашинной сфере структуры информации для разных предметных областей и это существенно расширяет сферу их применения. Достоинством сетевых моделей является отсутствие дублирования данных в различных элементах модели. Кроме того, технология работы с сетевыми моделями является более удобной, так как доступ к данным практически не имеет ограничений и возможен непосредственно к объекту любого уровня. Допустимы всевозможные запросы. Однако следует отметить, что ввиду сложности сетевых моделей, разработка СУБД на их основе предполагает использование опытных системных аналитиков и программистов. Кроме того, при использовании сетевых моделей более остро стоит проблема обеспечения сохранности информации в базе д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ляционные модели данных отличаются от сетевых и иерархических простотой структур данных, удобным для пользователя табличным представлением и доступом к данным. Большинство современных баз данных в настоящее время разрабатываются на основе моделей подобного типа. Реляционную модель представления информации предложил в 1970 г. сотрудник фирмы IBM Эдгар Кодд. Данная модель позволяет выполнять все необходимые операции по запоминанию и поиску данных и обеспечивает целостность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дель основана на математическом понятии отношения, расширенном за счет значительного добавления специальной терминологии и развития соответствующей теории. В такой модели общая структура данных (отношений) может быть представлена в виде таблицы, в которой каждая строка значений (кортеж) соответствуют логической записи, а заголовки столбцов являются названиями полей (элементов) записи. Процедуры запоминания и поиска осуществляются с применением операций на множествах (объединение, пересечение, разность, произведение) и реляционных операций (выбрать, спроецировать, соединить, разделить). Отметим, что хотя реляционная модель и выглядит как совокупность связанных таблиц, но на физическом уровне данные хранятся в файлах, содержащих последовательности запис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ляционной модели каждому объекту предметной области соответствует одно или более отношений. При необходимости связь между объектами можно указать в явном виде. В такой связи (отношении) в качестве атрибутов указываются идентификаторы взаимосвязанных объектов. В реляционной модели объекты предметной области и связи между ними представляются одинаковыми конструкциями, что существенно упрощает мод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ть реляционной модели можно пояснить на следующем примере. Пусть в базе данных строительного предприятия имеются два файла: а) справочник железобетонных изделий; б) отчет о поставках изделий (рис. 3). Каждый из этих файлов содержит определенное число записей, состоящих из фиксированного числа полей (соответственно 4 и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1480" cy="20948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. 3. Фрагмент реляционной модели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фрагменте базы данных определены два отношения (файла), имеющие общий элемент значения поля Изделие. Операции реляционной алгебры могут объединить два типа записей по этому общему элементу. Например, в результате соединения запись ПС может представиться в следующем ви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С &lt;Объем (м3)&gt;&lt;Расход арм. (кг)&gt;&lt;Расход цем. (кг)&gt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&lt;ЖБИ5&gt;&lt;К-во&gt;&lt;Дата поставки&gt;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аче говоря, к сведениям о изделии добавляются сведения о всех его поставках, имеющиеся в реляционной базе данных. Связь между записями допускается по нескольким полям, позволяя выполнять достаточно сложные манипуляции с данными. Поля данных, связывающих вместе две записи, могут быть уникальными для данной пары, но могут дублироваться и во многих других записях. Они могут повторяться неоднократно, связывая между собой записи. Аналогичным образом можно проиллюстрировать выполнение в реляционной модели операций проекции и селе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не допустить потерь или искажения информации в реляционной базе данных необходим соответствующий контроль всех взаимосвязей записей. Этот контроль выполняется СУБД, которые в процессе работы постоянно пересчитывают число связей для каждой записи базы данных в прямом и обратном направлениях. При больших объемах баз данных осуществление такого контроля может потребовать существенных затрат машинного вре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Практическое задание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задаче для формирования базы данных используются следующие показат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.И.О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ельный номе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д подразд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менование подразд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а ро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раз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ж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я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ре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-во де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ла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ж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бавка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1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ное з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дбавка_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основе этих показателей целесообраз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овать четыре связанные между собой таблиц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трудн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разд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ж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ное зва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75560" cy="2058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4. Таблица «Сотрудник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935" cy="678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5. Таблица «Подразделение»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0610" cy="63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6. Таблица «Стаж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63775" cy="6127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7. Таблица «Ученое звание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 таблицами можно установить следующие типы связ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2770" cy="201866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8. Схема данных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носим данные в созданные табли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5183505" cy="210058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9. Содержимое таблицы «Сотрудник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3727450" cy="273177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0. Содержимое таблицы «Подразделения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6985" cy="128651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1. Содержимое таблицы «Ученое звание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9485" cy="180086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2. Содержимое таблицы «Стаж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уем 3 типа запро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ить список сотрудников, не имеющих надбавки за стаж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учить список сотрудников кафедры естественных наук, рассчитав для них заработную плату с учетом оклада и установленных надбав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7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вести список сотрудников кафедры иностранных языков, чей день рождения приходится на декабр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прос 1: запрос на выбор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помощью Конструктора запросов сформируем запрос на выборку (рис. 10), извлекающий из таблиц созданной базы данных фамилии сотрудников, не имеющих надбавки за стаж и наименование подразделения, в котором они работают. Для этого используем по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Ф.И.О.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Стаж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таблицы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Сотрудники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л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Наименование подразделения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таблицы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Подразде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пол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Надбавка_1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таблицы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Стаж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В качестве поля д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Условия отб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ьзуем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Надбавка_1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ведем в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Условия отбо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начение «=0» и удалим флажок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Вывод на экран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данное поле не выводилось в результирующей таблиц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4194175" cy="264985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3. Конструктор запроса на выборку сотрудников, не имеющих надбавки за стаж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4490085" cy="802005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4. Выборка по Запросу 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прос 2: запрос на выборку с вычисление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помощью Конструктора запросов сформируем запрос на выборку, извлекающий из таблиц созданной базы данных фамилии сотрудников кафедры естественных наук и подсчитаем для них заработную плату. Для выбора подразделени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«Кафедра естественных наук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им в запрос пол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Код подразделения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для него в пол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Условие отбора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д 13, соответствующий данной кафедре, и удалим флажок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Вывод на экран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тобы данное поле не выводилось в таблице. С помощью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Построителя выражени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вычисляемое поле запишем: Выражение1:= [Сотрудники]! [Оклад] * (1 + [Стаж]! [Надбавка_1] + [Ученое звание]! [Надбавка_2]). Заменив «Выражение 1» на «Зарплата», получим Зарплата: = [Сотрудники]! [Оклад] * (1 + [Стаж]! [Надбавка_1] + [Ученое звание]! [Надбавка_2])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свойств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ля установим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Формат поля – Денеж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6350" cy="214503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5. Конструктор запроса на выборку сотрудников кафедры естественных наук с расчетом надбавок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7745" cy="143256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6. Выборка по Запросу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Запрос 3: запрос на выборку с использованием шаблон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помощью Конструктора запросов сформируем запрос на выборку (рисунок 14), извлекающий из таблиц созданной базы данных фамилии сотрудников кафедры иностранных языков, чей день рождения приходится на декабрь, и наименование подразделения, в котором они работа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этого используем по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Ф.И.О.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Год рождения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таблицы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Сотрудни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пол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Наименование подразделения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 таблицы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Подразделения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троку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Условия отбора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ведем значени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IK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«*12*». Знак * заменяет значения числа в месяце и года рождения. Для выбора подразделени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«Кафедра иностранных языков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им в запрос поле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«Код подразделения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 для него в поле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 xml:space="preserve">«Условие отбора»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д 14, соответствующий данной кафедре, и удалим флажок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Вывод на экра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83940" cy="230060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7. Конструктор запроса на выборку сотрудников кафедры иностранных языков, чей день рождения приходится на декабрь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4183380" cy="848995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8. Выборка по Запросу 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ормируем отчет с помощью конструктора отч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4266565" cy="194564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19. Конструктор отчетов на основе Запроса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bidi="th-TH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 w:bidi="th-TH"/>
        </w:rPr>
        <w:drawing>
          <wp:inline distT="0" distB="0" distL="0" distR="0">
            <wp:extent cx="4308475" cy="2798445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сунок 20. Отчет на основе Запрос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bidi="th-TH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bidi="th-TH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bidi="th-TH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брамов А.А., Шуремов Е.Л., Афанасьев С.Б. Модели и методы компьютерного учёта и анализа производственно-коммерческой деятельности. Научно-практическое издание. 2005. – 19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матизированные информационные технологии в экономике: Учебник / Под ред. Г.А. Титоренко. – М., 2003. – 399 с. – Гриф МО «Рекомендова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инберг А.С. Информационные технологии моделирования процессов управления экономикой: Учебное пособие / А.С. Гринберг, В.М. Шестаков. – М.: ЮНИТИ-ДАНА, 2003. – 39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вченко Т.К. Инфокоммуникационные технологии управления предприятием: Учебное пособие / Т.К. Кравченко, В.Ф. Пресняков. – М., 2003. – 27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зырев А.А. Информационные технологии в экономике и управлении: Учебник / А.А. Козырев. – 2-е изд. – СПб.: Издательство Михайлова В.А., 2001. – 36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bookmarkStart w:id="1" w:name="part_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ак А.Э. Информационные технологии управления [Текст]: [учебник для вузов] / А.Э. Саак, Е.В. Пахомов, В.Н. Тюшняков. – СПб. [и др.]: Питер, 2005. – 320 с.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&gt;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;Courier New" w:hAnsi="Courier New;Courier New" w:cs="Courier New;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Courier New" w:hAnsi="Courier New;Courier New" w:cs="Courier New;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Courier New" w:hAnsi="Courier New;Courier New" w:cs="Courier New;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;Times New Roman"/>
      <w:b/>
      <w:bCs/>
      <w:color w:val="339900"/>
      <w:u w:val="none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;Times New Roman"/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color w:val="000000"/>
      <w:sz w:val="28"/>
      <w:szCs w:val="28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ind w:left="150" w:firstLine="375"/>
    </w:pPr>
    <w:rPr>
      <w:rFonts w:ascii="Arial" w:hAnsi="Arial" w:cs="Arial"/>
      <w:color w:val="000000"/>
      <w:sz w:val="24"/>
      <w:szCs w:val="24"/>
    </w:rPr>
  </w:style>
  <w:style w:type="paragraph" w:styleId="Up1">
    <w:name w:val="up1"/>
    <w:basedOn w:val="Normal"/>
    <w:qFormat/>
    <w:pPr>
      <w:spacing w:lineRule="auto" w:line="240" w:before="0" w:after="280"/>
      <w:ind w:left="150" w:firstLine="375"/>
    </w:pPr>
    <w:rPr>
      <w:rFonts w:ascii="Arial" w:hAnsi="Arial" w:cs="Arial"/>
      <w:color w:val="000000"/>
      <w:sz w:val="24"/>
      <w:szCs w:val="24"/>
    </w:rPr>
  </w:style>
  <w:style w:type="paragraph" w:styleId="Up3">
    <w:name w:val="up3"/>
    <w:basedOn w:val="Normal"/>
    <w:qFormat/>
    <w:pPr>
      <w:spacing w:lineRule="auto" w:line="240" w:before="280" w:after="280"/>
      <w:ind w:left="150" w:hanging="0"/>
    </w:pPr>
    <w:rPr>
      <w:rFonts w:ascii="Arial" w:hAnsi="Arial" w:cs="Arial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7:00Z</dcterms:created>
  <dc:creator>Валерий</dc:creator>
  <dc:description/>
  <cp:keywords/>
  <dc:language>en-US</dc:language>
  <cp:lastModifiedBy>SYSTEM</cp:lastModifiedBy>
  <cp:lastPrinted>2010-06-02T04:29:00Z</cp:lastPrinted>
  <dcterms:modified xsi:type="dcterms:W3CDTF">2011-09-27T18:27:00Z</dcterms:modified>
  <cp:revision>2</cp:revision>
  <dc:subject/>
  <dc:title>Содержание</dc:title>
</cp:coreProperties>
</file>