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жский университет имени В.Н.Татищева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 “Информатика и телекоммуникации”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“Информатика и системы управления”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: “Системное программное обеспечение”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“</w:t>
      </w:r>
      <w:r>
        <w:rPr>
          <w:b/>
          <w:bCs/>
          <w:color w:val="000000"/>
          <w:sz w:val="28"/>
          <w:szCs w:val="28"/>
          <w:lang w:val="en-US" w:eastAsia="en-US"/>
        </w:rPr>
        <w:t>Интерпретатор команд MS DOS”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ьятти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одержание</w:t>
      </w:r>
    </w:p>
    <w:p>
      <w:pPr>
        <w:pStyle w:val="Contents2"/>
        <w:tabs>
          <w:tab w:val="clear" w:pos="720"/>
          <w:tab w:val="right" w:pos="9061" w:leader="dot"/>
        </w:tabs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caps w:val="false"/>
          <w:smallCap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ТЕОРЕТИЧЕСКАЯ ЧАСТЬ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</w:t>
        <w:tab/>
        <w:t>ОПЕРАЦИОННАЯ СИСТЕМА MS DOS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.1</w:t>
        <w:tab/>
        <w:t>Файлы IO.SYS и MSDOS.SYS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.2 Командный процессор DOS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.3. Базовая система ввода-вывода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.4 Загрузчик DOS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.5 Диалог пользователя с DOS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.6 Команды DOS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НЕДОСТАТКИ ЯЗЫКА ПРОГРАМИРОВАНИЯ С++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ГРАММНАЯ ЧАСТЬ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ПОСТАНОВКА ЗАДАЧИ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ПОСТРОЕНИЕ АЛГОРИТМА РЕШЕНИЯ ЗАДАЧИ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АЛГОРИТМ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. ОПИСАНИЕ РАЗРАБОТАННОЙ ПРОГРАММЫ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ЗАКЛЮЧЕНИЕ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СПИСОК ЛИТЕРАТУРЫ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sDos была создана в 1981 г. фирмой Microsoft по заказу IBM для разрабатывающихся тогда компьютеров IBM PC. Компьютер IBM PC, для которого была написана MsDos, был мало похож на современные компьютеры – медленный микропроцессор Intel-8088, 256 Кбайт оперативной памяти, без жёсткого диска, алфавитно-цифровой чёрно-белый монитор, работа лишь с односторонними 160- Кбайтными дискетами и т.д. Однако эти возможности были выше, чем у конкурирующих персональные компьютер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ая версия Ms Dos тоже обладала гораздо более скромными возможностями, чем современные ОС. Она обеспечивала работу на компьютере лишь одного пользователя и одной программы (то есть однопользовательской и однозадачной), поддерживала работу лишь с дискетами, клавиатурной и алфавитно-цифровым дисплеем. Зато Ms Dos была компактной, предъявляла довольно скромные требования к аппаратуре и выполняла необходимый минимум функций для пользователей и програ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 те два десятка лет, которые прошли с момента появления IBM PC, технические характеристики компьютеров совершили фантастический рывок вперёд. Современные компьютеры превосходят по всем показателям (быстродействию, объему оперативной и дисковой памяти, возможностям монитора и т.д) компьютеры начала 80х годов в сотни и даже тысячи раз. Поэтому фирма Microsoft внесла в MsDos много изменений и добавлений, чтобы расширить её возможности и более эффективно использовать новые, более мощные, компьют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наличие автомобилей не отменяет необходимости уметь ходить на своих двоих, так и наличие Windows, Windows 95, Windows NT не ликвидирует (хотя и сильно сокращает) потребности в MS DOS и DOS-программах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 сих пор остаётся множество областей деятельности, где DOS-программы успешно работают, а применение решений, требующих иных ОС, невозможно или экономически не целесообразно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вреждении таких ОС, как WINDOWS 3.1, WINDOWS for Workgroup и Windows 95 (что случается весьма часто) для исследования причин неисправности и их устранения обычно приходится использовать MS DOS и DOS-програм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перационная система MSDOS в наше время не используется как основная ОС, но без неё не обойдешься. При установке Windows используют команды MSDOS. В курсовой работе я интерпретирую эти команды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. Теоретическая часть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  <w:t>Операционная система MS DOS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Heading3"/>
        <w:numPr>
          <w:ilvl w:val="2"/>
          <w:numId w:val="1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Файлы IO.SYS и MSDOS.SY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айлы IO.SYS и MSDOS.SYS, иначе называемые основным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истемными файлами </w:t>
      </w:r>
      <w:r>
        <w:rPr>
          <w:color w:val="000000"/>
          <w:sz w:val="28"/>
          <w:szCs w:val="28"/>
          <w:lang w:val="en-US" w:eastAsia="en-US"/>
        </w:rPr>
        <w:t>MS DOS, содержат программы MSDOS, которые постоянно находятся в оперативной памяти компьютер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1.2 Командный процессор DOS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андный процессор DOS Обрабатывает команды, вводимые пользователем. Стандартный командный процессор MS DOS имеет имя COMMAND.COM, обычно он находится в корневом каталоге диска, с которого загружается DOS. Некоторые команды пользователя, TYPE,DIR,COPY, командный процессор выполняет сам. Такие команды называются внутренними. Для выполнения остальных (внешних) команд пользователя командный процессор ищет на дисках программу с соответствующим именем и если находит её, то загружает в память и передаёт ей управление. По окончании работы программы командный процессор удаляет программу из памяти и выводит сообщение о готовности к выполнению команд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1.3 Базовая система ввода-вывод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зовая система ввода-вывода (BIOS), находящаяся в постоянной памяти (постоянно запоминающем устройстве, ПЗУ) компьютера, формально не является частью MS DOS, однако тесно с ней связана. BIOS содержит программы для проверки оборудования компьютера, инициирования загрузки операционной системы (ОС) и программы для выполнения базовых (низкоуровневых) операций ввода-вывода с монитором, клавиатурой, дисками и принтером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1.4 Загрузчик DOS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щё одна программа, которую можно считать частью DOS,- это загрузчик DOS. Он находится в первом секторе каждой дискеты и в первом секторе логического диска, с которого происходит загрузка DOS (то есть диска С:). Название этой очень короткой программы- загрузка в память системного файла DOS IO.SYS при начальной загрузке компьютер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1.5 Диалог пользователя с DOS</w:t>
      </w:r>
    </w:p>
    <w:p>
      <w:pPr>
        <w:pStyle w:val="TextBody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алог пользователя с DOS осуществляется в форме команд-строк символов, вводимых с клавиатуры. Каждая команда пользователя означает, что DOS должна выполнить то или иное действие, например, напечатать файл или выдать на экран оглавление каталога.</w:t>
      </w:r>
    </w:p>
    <w:p>
      <w:pPr>
        <w:pStyle w:val="TextBody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манды DOS состоит из имени команды или вызываемой программы и, возможно, параметров, разделённых пробелами. Ввод каждой команды заканчивается нажатием клавиши ENTER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1.6 Команды DOS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бая команда, вводимая пользователем в MS DOS, вызывает выполнение либо внутренней команды (из COMMAND.COM) либо какой-либо программы или командного фай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анды DOS состоят из имени команды и, возможно, параметров разделённых пробелами. Имя команды и параметры могут набираться как прописными, так и строчными латинскими буквами. Ниже полностью описаны три команды DEL,REN,COPY, подробная характеристика, примеры правильного написания для работы с ними. Моя программа интерпретирует их с небольшими изменения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удаления файлов в DOS имеется команда </w:t>
      </w:r>
      <w:r>
        <w:rPr>
          <w:b/>
          <w:bCs/>
          <w:color w:val="000000"/>
          <w:sz w:val="28"/>
          <w:szCs w:val="28"/>
          <w:lang w:val="en-US" w:eastAsia="en-US"/>
        </w:rPr>
        <w:t>DEL</w:t>
      </w:r>
      <w:r>
        <w:rPr>
          <w:color w:val="000000"/>
          <w:sz w:val="28"/>
          <w:szCs w:val="28"/>
          <w:lang w:val="en-US" w:eastAsia="en-US"/>
        </w:rPr>
        <w:t>.Формат команды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EL Имя файл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мени файла можно употреблять символы * и ?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Примеры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DEL *.bak</w:t>
      </w:r>
      <w:r>
        <w:rPr>
          <w:color w:val="000000"/>
          <w:sz w:val="28"/>
          <w:szCs w:val="28"/>
          <w:lang w:val="en-US" w:eastAsia="en-US"/>
        </w:rPr>
        <w:t>–удаление всех файлов с расширением bak из текущего катало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DEL my.txt</w:t>
      </w:r>
      <w:r>
        <w:rPr>
          <w:color w:val="000000"/>
          <w:sz w:val="28"/>
          <w:szCs w:val="28"/>
          <w:lang w:val="en-US" w:eastAsia="en-US"/>
        </w:rPr>
        <w:t>- удаление файла my.txt из текущего каталог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переименования файлов в DOS имеется команда </w:t>
      </w:r>
      <w:r>
        <w:rPr>
          <w:b/>
          <w:bCs/>
          <w:color w:val="000000"/>
          <w:sz w:val="28"/>
          <w:szCs w:val="28"/>
          <w:lang w:val="en-US" w:eastAsia="en-US"/>
        </w:rPr>
        <w:t>REN</w:t>
      </w:r>
      <w:r>
        <w:rPr>
          <w:color w:val="000000"/>
          <w:sz w:val="28"/>
          <w:szCs w:val="28"/>
          <w:lang w:val="en-US" w:eastAsia="en-US"/>
        </w:rPr>
        <w:t>. Формат команды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N имя-файла1 имя-файла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араметры. </w:t>
      </w:r>
      <w:r>
        <w:rPr>
          <w:color w:val="000000"/>
          <w:sz w:val="28"/>
          <w:szCs w:val="28"/>
          <w:lang w:val="en-US" w:eastAsia="en-US"/>
        </w:rPr>
        <w:t>Параметр имя-файла1 задает имя переименуемого файла, параметр имя-файла2 –новое имя файл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име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REN xxx.doc xxx.txt</w:t>
      </w:r>
      <w:r>
        <w:rPr>
          <w:color w:val="000000"/>
          <w:sz w:val="28"/>
          <w:szCs w:val="28"/>
          <w:lang w:val="en-US" w:eastAsia="en-US"/>
        </w:rPr>
        <w:t xml:space="preserve"> –переименование файла ххх.doc в текущем каталоге. Новое имя файла xxx.tx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переименования файлов в DOS имеется команда </w:t>
      </w:r>
      <w:r>
        <w:rPr>
          <w:b/>
          <w:bCs/>
          <w:color w:val="000000"/>
          <w:sz w:val="28"/>
          <w:szCs w:val="28"/>
          <w:lang w:val="en-US" w:eastAsia="en-US"/>
        </w:rPr>
        <w:t>COPY</w:t>
      </w:r>
      <w:r>
        <w:rPr>
          <w:color w:val="000000"/>
          <w:sz w:val="28"/>
          <w:szCs w:val="28"/>
          <w:lang w:val="en-US" w:eastAsia="en-US"/>
        </w:rPr>
        <w:t>. Формат команды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OPY имя-файла1 имя-файла2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мени файла можно употреблять символы * и ?, а также указывать имя диска и катало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Выполнение команд. </w:t>
      </w:r>
      <w:r>
        <w:rPr>
          <w:color w:val="000000"/>
          <w:sz w:val="28"/>
          <w:szCs w:val="28"/>
          <w:lang w:val="en-US" w:eastAsia="en-US"/>
        </w:rPr>
        <w:t>Если в параметре имя-файла1 указанно имя каталога, то файлы копируются из этого каталога в, иначе – из текущего каталога. Каталог, в котором копируются файлы, можно задать параметром имя-файла2 или указанием каталога в параметре имя-файла2. Если этот каталог не задан, то файлы копируются в текущий каталог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Если во втором параметре команды задано имя файла, то оно указывает новое</w:t>
        <w:tab/>
        <w:t>имя копируемого файла. Символы * и ? в имени файла во втором параметре команды указывают, что соответствующие символы в именах копируемых файлов при копировании не меняются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име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COPY xxx.doc xxx.txt</w:t>
      </w:r>
      <w:r>
        <w:rPr>
          <w:color w:val="000000"/>
          <w:sz w:val="28"/>
          <w:szCs w:val="28"/>
          <w:lang w:val="en-US" w:eastAsia="en-US"/>
        </w:rPr>
        <w:t xml:space="preserve"> –копирование файла ххх.doc в текущем каталоге; создаётся файл xxx.txt в текущем каталоге.</w:t>
      </w:r>
    </w:p>
    <w:p>
      <w:pPr>
        <w:pStyle w:val="TextBody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OPY a:\*.* - копирование всех файлов из корневого каталога диска а: в текущий каталог.</w:t>
      </w:r>
    </w:p>
    <w:p>
      <w:pPr>
        <w:pStyle w:val="TextBody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OPY a:\*.* d: -- копирование всех файлов из корневого каталога диска а: в текущий каталог диска D: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OPY \t\*.doc c:\*.txt - копирование всех файлов с расширением.doc из каталога \t текущего диска в текущий каталог диска с:. Файлы получают расширение txt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Если файл с таким же именем, как у копии, создаваемой командой COPY, уже существует, то он замещается без каких либо предупреждений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  <w:t>1.2 Особенности языка програмирования С+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++ программно независимый язык. На языке С++ пишутся операционные системы, различные программы и т.д. При написании своей программы я столкнулся с одной проблемой - это работа со строками, чтобы выполнить определённую задачу мне приходилось добавлять в программу ещё несколько или больше функций для устранения ошибок. Например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(i=0;i&lt;strlen(lptr);i++){ Разделение сткоки на два параметр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(lptr[i]==' ')break; Копирование в ff до пробел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f[i]=lptr[i];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 xml:space="preserve">strncat(fs,ff,i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ff копируется посимвольно строка размером i, но при просмотре новой строки оказывалось символов не i, а в несколько раз больше, приходилось использовать </w:t>
      </w:r>
      <w:r>
        <w:rPr>
          <w:b/>
          <w:bCs/>
          <w:color w:val="000000"/>
          <w:sz w:val="28"/>
          <w:szCs w:val="28"/>
          <w:u w:val="single"/>
          <w:lang w:val="en-US" w:eastAsia="en-US"/>
        </w:rPr>
        <w:t xml:space="preserve">strncat, </w:t>
      </w:r>
      <w:r>
        <w:rPr>
          <w:color w:val="000000"/>
          <w:sz w:val="28"/>
          <w:szCs w:val="28"/>
          <w:lang w:val="en-US" w:eastAsia="en-US"/>
        </w:rPr>
        <w:t>она вырезает не нужные символы. И так почти на каждом шагу были проблема. Это мои первые замечания по ошибкам, возможно их прибавитс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2. Программная часть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  <w:t xml:space="preserve">2.1 Постановка задачи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д началом выполнения данной курсовой работы я поставил для себя целью изучить принципы работы с файлами в операционной системе DOS, команды, позволяющие работать с файлами, а также функции и системные вызовы языка С++, позволяющие копирование, удаление, переименование файлов, работа с командной строкой. В данной работе я постаралась наиболее подробно изучить операционную систему DOS в программируемой части и частично других операционных систем, получить практические навыки работы с операционной системой DOS. В курсовой работе я буду создавать и описывать программу, которая позволит работать с файлами, а именно, копировать, переименовывать и удалять. Данная программа в дальнейшем может быть использована студентами для изучения работы с файлами на лабораторных занятиях по изучению теоретического материала и приобретения практических навыков по дисциплине «Системное Программное Обеспечение», а также программа может быть использована в работе с операционной системой MS DOS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  <w:t>2.2 Построение алгоритма решения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Алгоритм решения поставленной задачи, выполненный с помощью графического метода изображения алгоритмов – блок-схемой представлен ниж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  <w:t>Алгоритм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реализации моей задачи используется следующий алгоритм (рисунок 1.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сание алгоритма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од команды с клавиатуры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ификация вводимой команды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ерации над параметрами команды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команды</w:t>
      </w:r>
    </w:p>
    <w:p>
      <w:pPr>
        <w:pStyle w:val="Heading6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0</wp:posOffset>
                </wp:positionH>
                <wp:positionV relativeFrom="paragraph">
                  <wp:posOffset>337185</wp:posOffset>
                </wp:positionV>
                <wp:extent cx="5669280" cy="6080760"/>
                <wp:effectExtent l="8255" t="5080" r="8255" b="819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6080760"/>
                          <a:chOff x="0" y="0"/>
                          <a:chExt cx="5669280" cy="6080760"/>
                        </a:xfrm>
                      </wpg:grpSpPr>
                      <wps:wsp>
                        <wps:cNvSpPr/>
                        <wps:spPr>
                          <a:xfrm>
                            <a:off x="2926080" y="777240"/>
                            <a:ext cx="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43484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0600"/>
                            <a:ext cx="0" cy="822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251960"/>
                            <a:ext cx="4023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главной программы. Вывод меню с приглашени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26517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325880"/>
                            <a:ext cx="4023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я копирования файл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148840"/>
                            <a:ext cx="4023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я удаления файл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880360"/>
                            <a:ext cx="4023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я переименования файл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5532120"/>
                            <a:ext cx="4023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пользователя с клавиатуры коман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051560"/>
                            <a:ext cx="0" cy="3383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983480"/>
                            <a:ext cx="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060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2080" y="155376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2080" y="246816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1553760"/>
                            <a:ext cx="0" cy="443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2080" y="319968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6.55pt;width:446.35pt;height:478.8pt" coordorigin="-120,531" coordsize="8927,9576">
                <v:line id="shape_0" from="4488,1755" to="4488,218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888,7515" to="1175,751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-120,8091" to="-120,938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320;top:7227;width:6335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главной программы. Вывод меню с приглаш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oval id="shape_0" fillcolor="white" stroked="t" o:allowincell="f" style="position:absolute;left:2328;top:531;width:417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oval>
                <v:shape id="shape_0" fillcolor="white" stroked="t" o:allowincell="f" style="position:absolute;left:1464;top:2619;width:6335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я копирования фай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1464;top:3915;width:6335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я удаления фай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1464;top:5067;width:6335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я переименования фай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1464;top:9243;width:6335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пользователя с клавиатуры кома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line id="shape_0" from="888,2187" to="888,751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632,8379" to="4632,895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-120,8091" to="1031,809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088,2978" to="8807,2978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088,4418" to="8807,4418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808,2978" to="8808,996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8088,5570" to="8807,5570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2889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2.75pt" to="15.7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491490</wp:posOffset>
                </wp:positionV>
                <wp:extent cx="5669280" cy="7657465"/>
                <wp:effectExtent l="8255" t="0" r="8255" b="8445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7657560"/>
                          <a:chOff x="0" y="0"/>
                          <a:chExt cx="5669280" cy="7657560"/>
                        </a:xfrm>
                      </wpg:grpSpPr>
                      <wps:wsp>
                        <wps:cNvSpPr/>
                        <wps:spPr>
                          <a:xfrm>
                            <a:off x="1554480" y="6883560"/>
                            <a:ext cx="2377440" cy="77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280920"/>
                            <a:ext cx="0" cy="429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957840"/>
                            <a:ext cx="4023360" cy="21506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 на нужную функцию или выхо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118160"/>
                            <a:ext cx="484632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введённой команд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322720"/>
                            <a:ext cx="484632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личные операции на параметрами, введённой стро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2800"/>
                            <a:ext cx="0" cy="688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92880"/>
                            <a:ext cx="0" cy="344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97440"/>
                            <a:ext cx="0" cy="688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360"/>
                            <a:ext cx="82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2080"/>
                            <a:ext cx="0" cy="490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5076360"/>
                            <a:ext cx="914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9280" y="0"/>
                            <a:ext cx="0" cy="507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8.7pt;width:446.35pt;height:603pt" coordorigin="0,-774" coordsize="8927,12060">
                <v:oval id="shape_0" fillcolor="white" stroked="t" o:allowincell="f" style="position:absolute;left:2448;top:10066;width:3743;height:12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topAndBottom"/>
                </v:oval>
                <v:line id="shape_0" from="4320,9117" to="4320,979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152;top:5459;width:6335;height:338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 на нужную функцию или 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;top:987;width:7631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введённой команды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576;top:2884;width:7631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личные операции на параметрами, введённой строки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topAndBottom"/>
                </v:shape>
                <v:line id="shape_0" from="4320,-502" to="4320,58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20,2207" to="4320,274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20,4104" to="4320,518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0,7220" to="1295,7220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0,-503" to="0,7219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7488,7220" to="8927,722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8928,-774" to="8928,7219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Рис. 1. Алгоритм программы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  <w:t>2.3 Описание разработанно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я программа интерпретирует команды MS DOS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грамме можно пользоваться четырьмя командами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xit- программа завершаетс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opy – копирование файла или файл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n –переименование файл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el –Удаление фай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ограмме я использую встроенные библиотеки С++. Таб. 1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основном программа работает со строковыми функциями. Эти функции нужны для обработки строк с клавиатуры, для устранения ошибок С++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trtok –для устранения ошибок в строке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trncat -копирует определённое количество символов в переменную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trstr - для поиска слова в строке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trcpy –копирует строку в переменную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trcat –добавляет строку в переменную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trrev- реверсирует строку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trlen- определяет количество символов в строке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trlwr-все символы преобразовывает в строчные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trpbrk- ищет определённые симво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чти в любой программе не обойдешься без собственных функций, они упрощают программирование, программа становится более понятна и удобна в изучении. В моей программе я использую шесть своих функций </w:t>
      </w:r>
      <w:r>
        <w:rPr>
          <w:b/>
          <w:bCs/>
          <w:color w:val="000000"/>
          <w:sz w:val="28"/>
          <w:szCs w:val="28"/>
          <w:lang w:val="en-US" w:eastAsia="en-US"/>
        </w:rPr>
        <w:t>FILCOP, GAD, GIP, DELFILE, RENFILE, COPYES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ilcop - функция для копирования файлов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ad – функция для выреза одного пути без имени файла из строк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ip – функция для выреза одного имени файла из строк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elete- функция удаления файлов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nfile- функция переименования файлов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opyes- функция обрабатывающая строку и вызова функции Filcop. Она разделяет строку на два параметра копирования- какой файл и куда копировать с учётов шаблонов (*?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загрузки программы появится меню с приглашением «</w:t>
      </w:r>
      <w:r>
        <w:rPr>
          <w:b/>
          <w:bCs/>
          <w:color w:val="000000"/>
          <w:sz w:val="28"/>
          <w:szCs w:val="28"/>
          <w:lang w:val="en-US" w:eastAsia="en-US"/>
        </w:rPr>
        <w:t>&gt;&gt;&gt;&gt;</w:t>
      </w:r>
      <w:r>
        <w:rPr>
          <w:color w:val="000000"/>
          <w:sz w:val="28"/>
          <w:szCs w:val="28"/>
          <w:lang w:val="en-US" w:eastAsia="en-US"/>
        </w:rPr>
        <w:t>». Теперь можно вводить команды. После ввода команды программа определяет её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XIT - программа завершаетс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N –оставляет в введённой строке только два параметра (какой файл, на какой переименовывать) и вызывает функцию Renfil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opy- оставляет в введённой строке только два параметра (какой файл, куда копировать и что), вызывает функцию Copyes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el- оставляет в введённой строке только один параметр (какой файл) и вызывает функцию Delete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ограмме в основном я работаю со строковыми переменными и функциями для вырезания путей с файлами, путей, и т.д. Это всё нужно, чтобы использовать шаблоны в некоторых командах (Copy,delete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49"/>
      </w:tblGrid>
      <w:tr>
        <w:trPr>
          <w:trHeight w:val="4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звание библиотек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Описание функции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tdlib.h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еобразование данных, генерирование случайных чисел, получение и установка переменных среды SHEL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ime.h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рганизация имитационного процесса системного времени</w:t>
            </w:r>
          </w:p>
        </w:tc>
      </w:tr>
      <w:tr>
        <w:trPr>
          <w:trHeight w:val="39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ostream.h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оки ввода \ вывода</w:t>
            </w:r>
          </w:p>
        </w:tc>
      </w:tr>
      <w:tr>
        <w:trPr>
          <w:trHeight w:val="28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onio.h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тотип функции задержки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tdio.h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означение потоковых файло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ys\stat.h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стемные вызовы для работы с файлами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ys\types.h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стемные вызовы для работы с файлами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stream.h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ерации ввода \ вывода в файлах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tring.h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работка стро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cntl.h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лаги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o.h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рганизация ввода \ вывод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ath.h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спользование математических функций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  <w:t>Таблица 1. Библиотеки C++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3. Заключение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32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й курсовой работе были рассмотрены команды MS DOS, позволяющие копировать, удалять, переименовывать файлы. А также функции и системные вызовы языка С++, позволяющие организовывать копирование, удаление файлов и т.д. Данная работа позволила мне более углубленно изучить работу с строковыми функциями, различные тонкости языка и увидеть недостатки С++. В курсовой работе была создана и описана программа, позволяющая работать с файлами в среде MS DOS. Данная программа может быть использована студентами для изучения работы с файлами в среде MS DOS и частично с UNIX, на лабораторных занятиях по изучению теоретического материала и приобретения практических навыков по дисциплине «Системное Программное Обеспечение»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4. 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рхард Франкен, Сергей Молявко MS DOS для пользователя.- Киев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. Краковяк Основы организации и функционирования ОС ЭВМ.- М.: Мир,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. Кейслер Проектирование операционных систем для малых ЭВМ. - М.: Мир, 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Э. Немет, Г. Снайдер Unix. Руководство системного администратора. - Киев.: BHV, 199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гтярев Е.К. Введение в Unix.- М.: Память, 199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иридов С.В. Системные вызовы ОС UNIX.-М.:Память, 199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Дунаев С. UNIX-сервер. Настройка, конфигурирование, работа в операционной среде, Internet-возможности: в 2-х томах.Том 1.-М.:Диалог -МИФИ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Дунаев С. UNIX-сервер. Настройка, конфигурирование, работа в операционной среде, Internet-возможности: в 2-х томах.Том 2.-М.:Диалог -МИФИ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Шамер Л., Негус К. UNIX (серия «Без проблем»):Пер. с англ. -М.:Бином,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ейлингерт П. Элементы операционных систем. Введение для пользователей. Пер. с англ.-М.:Мир,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ерсон Р. Windows 95 в подлиннике. Пер. с англ.-СПБ:BHV-Санкт -Петербург, 1996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5. 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#include &lt;iostream.h&g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#include &lt;stdio.h&g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#include &lt;conio.h&g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#include &lt;math.h&g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#include &lt;string.h&g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#include &lt;ctype.h&g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#include &lt;stdlib.h&g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#include &lt;dir.h&g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Процедура для копирования файл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FILCOP----------------------------------------------------------------------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FILCOP(char *sd,char *sf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ILE *in, *ou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in = fopen(sd, "r"); открывает фаил и копирует в буфер содержимо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out = fopen(sf, "w"); открывает или создаёт фаил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while (!feof(in))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fputc(getc(in), out); заполняет новый фаил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fclose(in); fclose(out); закрывает фаил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eturn(0); возрашет функции значение 0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кция для создания полного пут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ANY----------------------------------------------------------------------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ar *GAD(char *sm, char *namf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{ char *zzx,kr[254],*newfil; kr[0]='\0'; устанавливаем перемены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zzx=strpbrk(sm,"\\"); ишет "\"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if (zzx) { если есть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cpy(kr,sm); копирует в kr путь без имени файл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rev(kr); реверс стро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newfil = strstr(kr, "\\"); отрезает до "\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strrev(newfil); реверс строки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cat(newfil,namf); добовляет имя файла в путь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lwr(newfil); уменьшает символы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return newfil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}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else return namf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кция для вырезки только пут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ANY55----------------------------------------------------------------------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ar *GIP(char *sm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{ char *zzx,kr[254],*newfil; kr[0]='\0'; устанавливаем переменые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zzx=strpbrk(sm,"\\"); ишет "\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if (zzx) { если есть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cpy(kr,sm); копирует в kr путь без имени файл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rev(kr); реверс стро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newfil = strstr(kr, "\\"); отрезает до "\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rev(newfil);реверс стро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lwr(newfil);уменьшает символ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return newfil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} else</w:t>
        <w:tab/>
        <w:t xml:space="preserve"> return sm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даление фаил (а,ов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//DELFILE----------------------------------------------------------------------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DELFILE(char *sm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{ //char *newfil, kr[254]; устанавливаем переменые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ffblk ffblk; Структура о файл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int done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done = findfirst(sm,&amp;ffblk,0); ишет файл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if (done==-1) cout&lt;&lt;"\nError"; если путь неправельный- ошибк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while (!done) ишет пока не кончатся файл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if (remove(GAD(sm,ffblk.ff_name)) == 0) удаление файл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cout&lt;&lt;"\n Delete 1 files"; вывод на экран текст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else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cout&lt;&lt;"\n File do not delete "; вывод на экран текст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done = findnext(&amp;ffblk); следующий файл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return (0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именование фаил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RENAME----------------------------------------------------------------------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ENFILE(char *sm,char *nm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cpy(kr,sm); копирует в kr путь без имени файл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rev(kr); реверс стро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newfil = strstr(kr, "\\"); отрезает до "\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rev(newfil);реверс стро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lwr(newfil);уменьшает символ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rename(sm, nm) == 0) Фу Переименование фаил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cout&lt;&lt;"File renamed"; вывод на экран текст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else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cout&lt;&lt;"File do not renamed"; вывод на экран текст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return (0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COPY----------------------------------------------------------------------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PYES(char *sm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{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ar *nnj,zt[254],zt2[254]; int ji=0,jiz=0; установка перемен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ON&gt;&gt;&gt;&gt;TWO************************************************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ar ff[254],fs[254],*ptr7,ffg[254],fss[254]; fs[0]='\0'; fss[0]='\0'; установка перемен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cpy(kr,sm); копирует в kr путь без имени файл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rev(kr); реверс стро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newfil = strstr(kr, "\\"); отрезает до "\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rev(newfil);реверс стро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lwr(newfil);уменьшает символ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яем строку два параметра на первый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for (int i=0;i&lt;strlen(sm);i++){ if (sm[i]==' ')break; ff[i]=sm[i];}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ncat(fs,ff,i); ptr7 = strstr(sm, " "); Чтобы ошибок небыло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яем строку два параметра на первый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or (i=1;i&lt;strlen(ptr7);i++){ if (ptr7[i]==' ')break; ffg[i-1]=ptr7[i]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ncat(fss,ffg,i-1); Чтобы ошибок небыло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******************************************************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ar nbb[254]; уст перемен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есть *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strpbrk(fss,"*")){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rev(fss); nbb[0]='\0'; реверс FSS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or (int q=0;q&lt;strlen(fss);q++){ Разделение на путь и фаил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fss[q]!='\\') nbb[q]=fss[q];else break; } копируем в NBB путь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rev(fss);strrev(nbb); Реверс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cout&lt;&lt;"\n REEEEE--- "&lt;&lt;nbb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ab/>
        <w:t xml:space="preserve"> 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____________________________________________________________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ar dt[254],dt2[254]; dt[0]='\0'; dt2[0]='\0'; int fll=0,ii=-2; уст перемен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яем строку фаил на наз и расшир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or (int q=0;q&lt;strlen(nbb);q++){ цикл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nbb[q]=='.') fll=1; Если точка то флаг 1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fll==0) {dt[q]=nbb[q]; } Если 0 копируем в DT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fll==1) {ii++;dt2[ii]=nbb[q]; } Если 1 копируем в DT2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____________________________________________________________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cout&lt;&lt;"\n REEEEE111--- "&lt;&lt;d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cout&lt;&lt;"\n REEEEE222--- "&lt;&lt;dt2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---------------------------------------------------------------------------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ffblk ffblk; Структура о файл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int done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done = findfirst(fs,&amp;ffblk,0); ишет фаил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if (done==-1) cout&lt;&lt;"\nError"; если нет то ошибк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while (!done) начало поиск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++++++++++++++++++++++++++++++++++++++++++++++++++++++++++++++++++++++++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zt[0]='\0'; zt2[0]='\0'; fll=0;ii=-2;nnj=ffblk.ff_name; ji=0;jiz=0; Установка перемен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ение первого пар файла на имя и расширение</w:t>
        <w:tab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or (q=0;q&lt;strlen(nnj);q++){ цикл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if (nnj[q]=='.') fll=1; если точка то флаг 1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if (fll==0) {ji++;zt[q]=nnj[q]; } Если 0 копируем в ZT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if (fll==1) {jiz++;ii++;zt2[ii]=nnj[q]; } } Если 1 копируем в ZT2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++++++++++++++++++++++++++++++++++++++++++++++++++++++++++++++++++++++++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>zt[ji]='\0'; zt2[jiz-1]='\0'; char *rrr; rrr=NULL; Обнулить перем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>char *path2,bpn[254]; установка перем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path2=GIP(fss); Обработка моей функции </w:t>
        <w:tab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bpn[0]='\0'; strcpy(bpn,path2); копир в BP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во втором параметре есть звёздочки то из первого парам заменяется второй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мена у второго параметра имени именем первого параметра</w:t>
        <w:tab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dt[0]!='*'){ strcat(bpn,dt); strcat(bpn,"."); } else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 xml:space="preserve">{ strcat(bpn,zt); strcat(bpn,"."); </w:t>
        <w:tab/>
        <w:t xml:space="preserve"> 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>if (dt2[0]!='*') strcat(bpn,dt2); else strcat(bpn,zt2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мена у второго параметра расширения расширением первого параметр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>strlwr(bpn); уменьшение символ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cpy(kr,sm); копирует в kr путь без имени файл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rev(kr); реверс стро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newfil = strstr(kr, "\\"); отрезает до "\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rev(newfil);реверс стро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lwr(newfil);уменьшает символ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ILCOP(GAD(fs,ffblk.ff_name),bpn); Обработка моей функции и копирова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done = findnext(&amp;ffblk); следующий фаил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---------------------------------------------------------------------------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eturn (0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MAIN----------------------------------------------------------------------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oid main(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ar s[254],*ptr,*lptr; установка переменных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gotoxy(16,0); установка текста в опред. части экран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ut&lt;&lt;"Interpretator commands DOS (COPY,DEL,REN)"; вывод на экран текст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gotoxy(0,23); установка текста в опред. части экран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Enter: метка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ut&lt;&lt;"\n&gt;&gt;&gt;"; вывод на экран текст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gets(s); strlwr(s); чтение с клавиатуры и уменшение символ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++++++++++++++++DEL==================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cpy(kr,sm); копирует в kr путь без имени файл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rev(kr); реверс стро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newfil = strstr(kr, "\\"); отрезает до "\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rev(newfil);реверс стро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lwr(newfil);уменьшает символ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tr = strstr(s, "del "); ишет "del 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strlen(ptr)!=0) { если есть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cpy(s, ptr); копирует строку в S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i,vb=-1; char sg[254]; установка переменных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or (i=4;i&lt;strlen(s);i++){ Удаляет "del 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b++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sg[vb]=s[i]; заносит в sg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lptr=NULL; обнуляет lptr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lptr=strtok(sg,""); Чтобы ошибок не было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DELFILE(lptr); Собственная функц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++++++++++++++++REN==================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tr = strstr(s, "ren "); ищет "ren 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strlen(ptr)!=0) { если есть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strcpy(s, ptr); копирут строку в S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i,vb=-1; char sg[254]; установка переменных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or (i=4;i&lt;strlen(s);i++){ удаляет "ren 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b++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sg[vb]=s[i]; заносит в SG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lptr=NULL; обнуляет lptr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lptr=strtok(sg,""); Чтобы ошибок не было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***************************************************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ar ff[254],fs[254],*ptr7,ffg[254],fss[254]; устовка переменных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s[0]='\0'; fss[0]='\0'; обнул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or (i=0;i&lt;strlen(lptr);i++){ Разделение сткоки на два параметр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lptr[i]==' ')break; Копирование в ff до пробел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f[i]=lptr[i]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ncat(fs,ff,i); Чтобы ошибок не было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tr7 = strstr(lptr, " "); ишет пробел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or (i=1;i&lt;strlen(ptr7);i++){ Удаляет пробел и копирует в FFG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ptr7[i]==' ')break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fg[i-1]=ptr7[i]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ncat(fss,ffg,i); Чтобы ошибок не было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***************************************************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ENFILE(fs,fss); Собственная функц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  <w:tab/>
        <w:t xml:space="preserve"> 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++++++++++++++++COPY==================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ptr = strstr(s, "copy "); ешет "copy "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strlen(ptr)!=0) { Удаляет "copy 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cpy(s, ptr); копирут строку в S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i,vb=-1; char sg[254]; Установка перем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for (i=5;i&lt;strlen(s);i++){ Удаляет copy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b++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g[vb]=s[i]; копирует в SG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lptr=NULL; обнуляет lptr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lptr=strtok(sg,""); Чтобы ошибок не было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cpy(kr,sm); копирует в kr путь без имени файл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rev(kr); реверс стро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newfil = strstr(kr, "\\"); отрезает до "\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rev(newfil);реверс стро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lwr(newfil);уменьшает символы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tr =strstr(lptr,"con "); ишет "con "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ptr){ cout&lt;&lt;"\nNot is function, re-enter"; goto Enter; 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есть выводит сообщ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tr =strstr(lptr,"+"); ишет +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ptr){ cout&lt;&lt;"\nNot is function, re-enter"; goto Enter; 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есть выводит сообщ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PYES(lptr); Собственная функция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 xml:space="preserve"> 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++++++++++++++++EXIT==================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tr = strstr(s, "exit"); ишет "exit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cpy(kr,sm); копирует в kr путь без имени файл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rev(kr); реверс стро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newfil = strstr(kr, "\\"); отрезает до "\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rev(newfil);реверс стро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strlwr(newfil);уменьшает символ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strlen(ptr)!=0) exit(EXIT_FAILURE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есть то выход программ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goto Enter; на метку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firstLine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jc w:val="center"/>
      <w:outlineLvl w:val="6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8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61" w:leader="dot"/>
      </w:tabs>
      <w:spacing w:before="0" w:after="0"/>
      <w:ind w:left="284" w:hanging="0"/>
    </w:pPr>
    <w:rPr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sz w:val="18"/>
      <w:szCs w:val="18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Comic Sans MS" w:hAnsi="Comic Sans MS" w:cs="Comic Sans MS"/>
      <w:sz w:val="26"/>
      <w:szCs w:val="26"/>
    </w:rPr>
  </w:style>
  <w:style w:type="paragraph" w:styleId="Style18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0"/>
    </w:pPr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firstLine="567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26:00Z</dcterms:created>
  <dc:creator>Љга «Ґб®ў </dc:creator>
  <dc:description/>
  <cp:keywords/>
  <dc:language>en-US</dc:language>
  <cp:lastModifiedBy>SYSTEM</cp:lastModifiedBy>
  <cp:lastPrinted>2001-07-01T15:37:00Z</cp:lastPrinted>
  <dcterms:modified xsi:type="dcterms:W3CDTF">2011-09-27T18:26:00Z</dcterms:modified>
  <cp:revision>2</cp:revision>
  <dc:subject/>
  <dc:title>ВОЛЖСКИЙ УНИВЕРСИТЕТ им</dc:title>
</cp:coreProperties>
</file>